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360" w:before="0" w:after="280"/>
        <w:jc w:val="left"/>
        <w:rPr>
          <w:rFonts w:cs="Traditional Arabic"/>
          <w:b/>
          <w:b/>
          <w:bCs/>
          <w:shadow/>
          <w:sz w:val="72"/>
          <w:szCs w:val="72"/>
          <w:lang w:bidi="ar-KW"/>
        </w:rPr>
      </w:pPr>
      <w:r>
        <w:rPr>
          <w:rFonts w:cs="Traditional Arabic"/>
          <w:b/>
          <w:bCs/>
          <w:shadow/>
          <w:sz w:val="72"/>
          <w:szCs w:val="72"/>
          <w:rtl w:val="true"/>
          <w:lang w:bidi="ar-KW"/>
        </w:rPr>
      </w:r>
    </w:p>
    <w:p>
      <w:pPr>
        <w:pStyle w:val="NormalWeb"/>
        <w:bidi w:val="1"/>
        <w:spacing w:lineRule="auto" w:line="360"/>
        <w:ind w:left="360" w:right="0" w:hanging="0"/>
        <w:jc w:val="center"/>
        <w:rPr/>
      </w:pPr>
      <w:r>
        <w:rPr>
          <w:rFonts w:cs="Traditional Arabic"/>
          <w:b/>
          <w:b/>
          <w:bCs/>
          <w:shadow/>
          <w:sz w:val="72"/>
          <w:sz w:val="72"/>
          <w:szCs w:val="72"/>
          <w:rtl w:val="true"/>
          <w:lang w:bidi="ar-KW"/>
        </w:rPr>
        <w:t>لماذا</w:t>
      </w:r>
      <w:r>
        <w:rPr>
          <w:b/>
          <w:b/>
          <w:bCs/>
          <w:shadow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hadow/>
          <w:sz w:val="72"/>
          <w:sz w:val="72"/>
          <w:szCs w:val="72"/>
          <w:rtl w:val="true"/>
          <w:lang w:bidi="ar-KW"/>
        </w:rPr>
        <w:t>تكرهون</w:t>
      </w:r>
      <w:r>
        <w:rPr>
          <w:b/>
          <w:b/>
          <w:bCs/>
          <w:shadow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hadow/>
          <w:sz w:val="72"/>
          <w:sz w:val="72"/>
          <w:szCs w:val="72"/>
          <w:rtl w:val="true"/>
          <w:lang w:bidi="ar-KW"/>
        </w:rPr>
        <w:t>محمد؟</w:t>
      </w:r>
    </w:p>
    <w:p>
      <w:pPr>
        <w:pStyle w:val="NormalWeb"/>
        <w:bidi w:val="1"/>
        <w:spacing w:lineRule="auto" w:line="360"/>
        <w:ind w:left="-334" w:right="0" w:firstLine="694"/>
        <w:jc w:val="center"/>
        <w:rPr>
          <w:b/>
          <w:b/>
          <w:bCs/>
          <w:shadow/>
          <w:sz w:val="72"/>
          <w:szCs w:val="72"/>
          <w:lang w:bidi="ar-KW"/>
        </w:rPr>
      </w:pPr>
      <w:r>
        <w:rPr>
          <w:rFonts w:cs="Traditional Arabic"/>
          <w:b/>
          <w:b/>
          <w:bCs/>
          <w:shadow/>
          <w:sz w:val="72"/>
          <w:sz w:val="72"/>
          <w:szCs w:val="72"/>
          <w:rtl w:val="true"/>
          <w:lang w:bidi="ar-KW"/>
        </w:rPr>
        <w:t>ومحمد</w:t>
      </w:r>
      <w:r>
        <w:rPr>
          <w:b/>
          <w:b/>
          <w:bCs/>
          <w:shadow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hadow/>
          <w:sz w:val="72"/>
          <w:sz w:val="72"/>
          <w:szCs w:val="72"/>
          <w:rtl w:val="true"/>
          <w:lang w:bidi="ar-KW"/>
        </w:rPr>
        <w:t>يحب</w:t>
      </w:r>
      <w:r>
        <w:rPr>
          <w:b/>
          <w:b/>
          <w:bCs/>
          <w:shadow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hadow/>
          <w:sz w:val="72"/>
          <w:sz w:val="72"/>
          <w:szCs w:val="72"/>
          <w:rtl w:val="true"/>
          <w:lang w:bidi="ar-KW"/>
        </w:rPr>
        <w:t>المسيح</w:t>
      </w:r>
      <w:r>
        <w:rPr>
          <w:rFonts w:cs="Traditional Arabic"/>
          <w:b/>
          <w:bCs/>
          <w:shadow/>
          <w:sz w:val="72"/>
          <w:szCs w:val="72"/>
          <w:rtl w:val="true"/>
          <w:lang w:bidi="ar-KW"/>
        </w:rPr>
        <w:t>!!!</w:t>
      </w:r>
    </w:p>
    <w:p>
      <w:pPr>
        <w:pStyle w:val="NormalWeb"/>
        <w:bidi w:val="1"/>
        <w:spacing w:lineRule="auto" w:line="360"/>
        <w:ind w:left="-334" w:right="0" w:firstLine="694"/>
        <w:jc w:val="center"/>
        <w:rPr/>
      </w:pPr>
      <w:r>
        <w:rPr>
          <w:rFonts w:cs="Traditional Arabic"/>
          <w:b/>
          <w:bCs/>
          <w:shadow/>
          <w:sz w:val="52"/>
          <w:szCs w:val="52"/>
          <w:rtl w:val="true"/>
          <w:lang w:bidi="ar-KW"/>
        </w:rPr>
        <w:t>-</w:t>
      </w:r>
      <w:r>
        <w:rPr>
          <w:rFonts w:cs="Traditional Arabic"/>
          <w:b/>
          <w:b/>
          <w:bCs/>
          <w:shadow/>
          <w:sz w:val="52"/>
          <w:sz w:val="52"/>
          <w:szCs w:val="52"/>
          <w:rtl w:val="true"/>
          <w:lang w:bidi="ar-KW"/>
        </w:rPr>
        <w:t>صلوات</w:t>
      </w:r>
      <w:r>
        <w:rPr>
          <w:b/>
          <w:b/>
          <w:bCs/>
          <w:shadow/>
          <w:sz w:val="52"/>
          <w:sz w:val="52"/>
          <w:szCs w:val="5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hadow/>
          <w:sz w:val="52"/>
          <w:sz w:val="52"/>
          <w:szCs w:val="52"/>
          <w:rtl w:val="true"/>
          <w:lang w:bidi="ar-KW"/>
        </w:rPr>
        <w:t>الله</w:t>
      </w:r>
      <w:r>
        <w:rPr>
          <w:b/>
          <w:b/>
          <w:bCs/>
          <w:shadow/>
          <w:sz w:val="52"/>
          <w:sz w:val="52"/>
          <w:szCs w:val="5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hadow/>
          <w:sz w:val="52"/>
          <w:sz w:val="52"/>
          <w:szCs w:val="52"/>
          <w:rtl w:val="true"/>
          <w:lang w:bidi="ar-KW"/>
        </w:rPr>
        <w:t>وسلامه</w:t>
      </w:r>
      <w:r>
        <w:rPr>
          <w:b/>
          <w:b/>
          <w:bCs/>
          <w:shadow/>
          <w:sz w:val="52"/>
          <w:sz w:val="52"/>
          <w:szCs w:val="5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hadow/>
          <w:sz w:val="52"/>
          <w:sz w:val="52"/>
          <w:szCs w:val="52"/>
          <w:rtl w:val="true"/>
          <w:lang w:bidi="ar-KW"/>
        </w:rPr>
        <w:t>عليهما</w:t>
      </w:r>
      <w:r>
        <w:rPr>
          <w:rFonts w:cs="Traditional Arabic"/>
          <w:b/>
          <w:bCs/>
          <w:shadow/>
          <w:sz w:val="52"/>
          <w:szCs w:val="52"/>
          <w:rtl w:val="true"/>
          <w:lang w:bidi="ar-KW"/>
        </w:rPr>
        <w:t>-</w:t>
      </w:r>
    </w:p>
    <w:p>
      <w:pPr>
        <w:pStyle w:val="NormalWeb"/>
        <w:bidi w:val="1"/>
        <w:spacing w:lineRule="auto" w:line="360"/>
        <w:jc w:val="left"/>
        <w:rPr>
          <w:rFonts w:cs="Traditional Arabic"/>
          <w:b/>
          <w:b/>
          <w:bCs/>
          <w:shadow/>
          <w:sz w:val="52"/>
          <w:szCs w:val="52"/>
          <w:lang w:bidi="ar-KW"/>
        </w:rPr>
      </w:pPr>
      <w:r>
        <w:rPr>
          <w:rFonts w:cs="Traditional Arabic"/>
          <w:b/>
          <w:bCs/>
          <w:shadow/>
          <w:sz w:val="52"/>
          <w:szCs w:val="52"/>
          <w:rtl w:val="true"/>
          <w:lang w:bidi="ar-KW"/>
        </w:rPr>
      </w:r>
    </w:p>
    <w:p>
      <w:pPr>
        <w:pStyle w:val="NormalWeb"/>
        <w:bidi w:val="1"/>
        <w:spacing w:lineRule="auto" w:line="360"/>
        <w:jc w:val="left"/>
        <w:rPr>
          <w:rFonts w:cs="Traditional Arabic"/>
          <w:b/>
          <w:b/>
          <w:bCs/>
          <w:shadow/>
          <w:sz w:val="52"/>
          <w:szCs w:val="52"/>
          <w:lang w:bidi="ar-KW"/>
        </w:rPr>
      </w:pPr>
      <w:r>
        <w:rPr>
          <w:rFonts w:cs="Traditional Arabic"/>
          <w:b/>
          <w:bCs/>
          <w:shadow/>
          <w:sz w:val="52"/>
          <w:szCs w:val="52"/>
          <w:rtl w:val="true"/>
          <w:lang w:bidi="ar-KW"/>
        </w:rPr>
      </w:r>
    </w:p>
    <w:p>
      <w:pPr>
        <w:pStyle w:val="NormalWeb"/>
        <w:bidi w:val="1"/>
        <w:spacing w:lineRule="auto" w:line="360"/>
        <w:jc w:val="left"/>
        <w:rPr>
          <w:rFonts w:cs="Traditional Arabic"/>
          <w:b/>
          <w:b/>
          <w:bCs/>
          <w:shadow/>
          <w:sz w:val="52"/>
          <w:szCs w:val="52"/>
          <w:lang w:bidi="ar-KW"/>
        </w:rPr>
      </w:pPr>
      <w:r>
        <w:rPr>
          <w:rFonts w:cs="Traditional Arabic"/>
          <w:b/>
          <w:bCs/>
          <w:shadow/>
          <w:sz w:val="52"/>
          <w:szCs w:val="52"/>
          <w:rtl w:val="true"/>
          <w:lang w:bidi="ar-KW"/>
        </w:rPr>
      </w:r>
    </w:p>
    <w:p>
      <w:pPr>
        <w:pStyle w:val="NormalWeb"/>
        <w:bidi w:val="1"/>
        <w:spacing w:lineRule="auto" w:line="360"/>
        <w:jc w:val="righ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ت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س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براه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اجر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spacing w:lineRule="auto" w:line="360"/>
        <w:jc w:val="center"/>
        <w:rPr>
          <w:rFonts w:ascii="Courier New" w:hAnsi="Courier New"/>
          <w:b/>
          <w:b/>
          <w:bCs/>
          <w:sz w:val="30"/>
          <w:szCs w:val="30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0"/>
          <w:sz w:val="30"/>
          <w:szCs w:val="30"/>
          <w:u w:val="single"/>
          <w:rtl w:val="true"/>
          <w:lang w:bidi="ar-KW"/>
        </w:rPr>
        <w:t>بسم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u w:val="single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u w:val="single"/>
          <w:rtl w:val="true"/>
          <w:lang w:bidi="ar-KW"/>
        </w:rPr>
        <w:t>الرحمن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u w:val="single"/>
          <w:rtl w:val="true"/>
          <w:lang w:bidi="ar-KW"/>
        </w:rPr>
        <w:t>الرحيم</w:t>
      </w:r>
    </w:p>
    <w:p>
      <w:pPr>
        <w:pStyle w:val="Normal"/>
        <w:spacing w:lineRule="auto" w:line="360"/>
        <w:jc w:val="center"/>
        <w:rPr>
          <w:rFonts w:ascii="Courier New" w:hAnsi="Courier New" w:cs="Arabic Transparent"/>
          <w:b/>
          <w:b/>
          <w:bCs/>
          <w:sz w:val="30"/>
          <w:szCs w:val="30"/>
          <w:u w:val="single"/>
          <w:lang w:bidi="ar-KW"/>
        </w:rPr>
      </w:pPr>
      <w:r>
        <w:rPr>
          <w:rFonts w:cs="Arabic Transparent" w:ascii="Courier New" w:hAnsi="Courier New"/>
          <w:b/>
          <w:bCs/>
          <w:sz w:val="30"/>
          <w:szCs w:val="30"/>
          <w:u w:val="single"/>
          <w:rtl w:val="true"/>
          <w:lang w:bidi="ar-KW"/>
        </w:rPr>
      </w:r>
    </w:p>
    <w:p>
      <w:pPr>
        <w:pStyle w:val="Normal"/>
        <w:spacing w:lineRule="auto" w:line="360"/>
        <w:jc w:val="center"/>
        <w:rPr>
          <w:rFonts w:ascii="Courier New" w:hAnsi="Courier New" w:cs="Arabic Transparent"/>
          <w:b/>
          <w:b/>
          <w:bCs/>
          <w:sz w:val="30"/>
          <w:szCs w:val="30"/>
          <w:lang w:bidi="ar-KW"/>
        </w:rPr>
      </w:pP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أخي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مسلم</w:t>
      </w:r>
      <w:r>
        <w:rPr>
          <w:rFonts w:cs="Arabic Transparent" w:ascii="Courier New" w:hAnsi="Courier New"/>
          <w:b/>
          <w:bCs/>
          <w:sz w:val="30"/>
          <w:szCs w:val="30"/>
          <w:rtl w:val="true"/>
        </w:rPr>
        <w:t>..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أختي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مسلمة</w:t>
      </w:r>
      <w:r>
        <w:rPr>
          <w:rFonts w:cs="Arabic Transparent" w:ascii="Courier New" w:hAnsi="Courier New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Courier New" w:hAnsi="Courier New" w:cs="Arabic Transparent"/>
          <w:b/>
          <w:b/>
          <w:bCs/>
          <w:sz w:val="30"/>
          <w:szCs w:val="30"/>
          <w:lang w:bidi="ar-KW"/>
        </w:rPr>
      </w:pP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عليكم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ورحمة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وبركاته</w:t>
      </w:r>
    </w:p>
    <w:p>
      <w:pPr>
        <w:pStyle w:val="Normal"/>
        <w:spacing w:lineRule="auto" w:line="360"/>
        <w:jc w:val="left"/>
        <w:rPr/>
      </w:pP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حقوق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طبع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مبذولة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لهذه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مسلم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ومسلمة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أمانع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نشر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ها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أو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شرحها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بأي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وسيلة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وسائل،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سواءا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ً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مطابع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مؤسسا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ت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و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شركات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جهات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حكومية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أوعلى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صفحات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انترنت</w:t>
      </w:r>
      <w:r>
        <w:rPr>
          <w:rFonts w:cs="Arabic Transparent" w:ascii="Courier New" w:hAnsi="Courier New"/>
          <w:b/>
          <w:bCs/>
          <w:sz w:val="30"/>
          <w:szCs w:val="30"/>
          <w:rtl w:val="true"/>
        </w:rPr>
        <w:t>...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خ</w:t>
      </w:r>
    </w:p>
    <w:p>
      <w:pPr>
        <w:pStyle w:val="Normal"/>
        <w:spacing w:lineRule="auto" w:line="360"/>
        <w:jc w:val="left"/>
        <w:rPr>
          <w:rFonts w:ascii="Courier New" w:hAnsi="Courier New" w:cs="Arabic Transparent"/>
          <w:b/>
          <w:b/>
          <w:bCs/>
          <w:sz w:val="30"/>
          <w:szCs w:val="30"/>
        </w:rPr>
      </w:pP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بشرطين</w:t>
      </w:r>
      <w:r>
        <w:rPr>
          <w:rFonts w:cs="Arabic Transparent" w:ascii="Courier New" w:hAnsi="Courier New"/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Courier New" w:hAnsi="Courier New" w:cs="Arabic Transparent"/>
          <w:b/>
          <w:b/>
          <w:bCs/>
          <w:sz w:val="30"/>
          <w:szCs w:val="30"/>
          <w:lang w:bidi="ar-KW"/>
        </w:rPr>
      </w:pPr>
      <w:r>
        <w:rPr>
          <w:rFonts w:cs="Arabic Transparent" w:ascii="Courier New" w:hAnsi="Courier New"/>
          <w:b/>
          <w:bCs/>
          <w:sz w:val="30"/>
          <w:szCs w:val="30"/>
        </w:rPr>
        <w:t>1</w:t>
      </w:r>
      <w:r>
        <w:rPr>
          <w:rFonts w:cs="Arabic Transparent" w:ascii="Courier New" w:hAnsi="Courier New"/>
          <w:b/>
          <w:bCs/>
          <w:sz w:val="30"/>
          <w:szCs w:val="30"/>
          <w:rtl w:val="true"/>
        </w:rPr>
        <w:t>-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يزيد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ينقص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وجد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خطأ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يخالف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والسنة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وهدي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سلف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صالح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فله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يصلحه</w:t>
      </w:r>
      <w:r>
        <w:rPr>
          <w:rFonts w:cs="Arabic Transparent" w:ascii="Courier New" w:hAnsi="Courier New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Courier New" w:hAnsi="Courier New" w:cs="Arabic Transparent"/>
          <w:b/>
          <w:b/>
          <w:bCs/>
          <w:sz w:val="30"/>
          <w:szCs w:val="30"/>
          <w:lang w:bidi="ar-KW"/>
        </w:rPr>
      </w:pPr>
      <w:r>
        <w:rPr>
          <w:rFonts w:cs="Arabic Transparent" w:ascii="Courier New" w:hAnsi="Courier New"/>
          <w:b/>
          <w:bCs/>
          <w:sz w:val="30"/>
          <w:szCs w:val="30"/>
        </w:rPr>
        <w:t>2</w:t>
      </w:r>
      <w:r>
        <w:rPr>
          <w:rFonts w:cs="Arabic Transparent" w:ascii="Courier New" w:hAnsi="Courier New"/>
          <w:b/>
          <w:bCs/>
          <w:sz w:val="30"/>
          <w:szCs w:val="30"/>
          <w:rtl w:val="true"/>
        </w:rPr>
        <w:t>-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يدعو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ولوالدي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والمؤمنين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والمؤمنات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بالمغفرة</w:t>
      </w:r>
      <w:r>
        <w:rPr>
          <w:rFonts w:cs="Arabic Transparent" w:ascii="Courier New" w:hAnsi="Courier New"/>
          <w:b/>
          <w:bCs/>
          <w:sz w:val="30"/>
          <w:szCs w:val="30"/>
          <w:rtl w:val="true"/>
        </w:rPr>
        <w:t>.</w:t>
      </w:r>
    </w:p>
    <w:p>
      <w:pPr>
        <w:pStyle w:val="Header"/>
        <w:spacing w:lineRule="auto" w:line="360"/>
        <w:jc w:val="left"/>
        <w:rPr>
          <w:rFonts w:ascii="Courier New" w:hAnsi="Courier New" w:cs="Arabic Transparent"/>
          <w:b/>
          <w:b/>
          <w:bCs/>
          <w:sz w:val="30"/>
          <w:szCs w:val="30"/>
          <w:lang w:bidi="ar-KW"/>
        </w:rPr>
      </w:pP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وصلى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وسلم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وبارك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خاتم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وعلى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آله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وصحبه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أجمعين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ومن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تبعهم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بإحسان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يوم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الدين،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والحمد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لله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رب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العالمين</w:t>
      </w:r>
      <w:r>
        <w:rPr>
          <w:rFonts w:cs="Arabic Transparent" w:ascii="Courier New" w:hAnsi="Courier New"/>
          <w:b/>
          <w:bCs/>
          <w:sz w:val="30"/>
          <w:szCs w:val="30"/>
          <w:rtl w:val="true"/>
          <w:lang w:bidi="ar-KW"/>
        </w:rPr>
        <w:t>.</w:t>
      </w:r>
    </w:p>
    <w:p>
      <w:pPr>
        <w:pStyle w:val="NormalWeb"/>
        <w:bidi w:val="1"/>
        <w:spacing w:lineRule="auto" w:line="360"/>
        <w:jc w:val="left"/>
        <w:rPr>
          <w:rFonts w:ascii="Courier New" w:hAnsi="Courier New" w:cs="Arabic Transparent"/>
          <w:b/>
          <w:b/>
          <w:bCs/>
          <w:sz w:val="72"/>
          <w:szCs w:val="72"/>
          <w:lang w:bidi="ar-KW"/>
        </w:rPr>
      </w:pPr>
      <w:r>
        <w:rPr>
          <w:rFonts w:cs="Arabic Transparent" w:ascii="Courier New" w:hAnsi="Courier New"/>
          <w:b/>
          <w:bCs/>
          <w:sz w:val="72"/>
          <w:szCs w:val="72"/>
          <w:rtl w:val="true"/>
          <w:lang w:bidi="ar-KW"/>
        </w:rPr>
      </w:r>
    </w:p>
    <w:p>
      <w:pPr>
        <w:pStyle w:val="NormalWeb"/>
        <w:bidi w:val="1"/>
        <w:spacing w:lineRule="auto" w:line="360"/>
        <w:jc w:val="left"/>
        <w:rPr>
          <w:rFonts w:cs="Arabic Transparent"/>
          <w:b/>
          <w:b/>
          <w:bCs/>
          <w:sz w:val="72"/>
          <w:szCs w:val="72"/>
          <w:lang w:bidi="ar-KW"/>
        </w:rPr>
      </w:pPr>
      <w:r>
        <w:rPr>
          <w:rFonts w:cs="Arabic Transparent"/>
          <w:b/>
          <w:bCs/>
          <w:sz w:val="72"/>
          <w:szCs w:val="72"/>
          <w:rtl w:val="true"/>
          <w:lang w:bidi="ar-KW"/>
        </w:rPr>
      </w:r>
    </w:p>
    <w:p>
      <w:pPr>
        <w:pStyle w:val="Header"/>
        <w:spacing w:lineRule="auto" w:line="360"/>
        <w:jc w:val="center"/>
        <w:rPr>
          <w:rFonts w:ascii="Courier New" w:hAnsi="Courier New" w:cs="Arabic Transparent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rtl w:val="true"/>
          <w:lang w:bidi="ar-KW"/>
        </w:rPr>
        <w:t xml:space="preserve">                                                   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KW"/>
        </w:rPr>
        <w:t>المؤلف</w:t>
      </w:r>
      <w:r>
        <w:rPr>
          <w:rFonts w:cs="Arabic Transparent" w:ascii="Courier New" w:hAnsi="Courier New"/>
          <w:b/>
          <w:bCs/>
          <w:sz w:val="32"/>
          <w:szCs w:val="32"/>
          <w:rtl w:val="true"/>
          <w:lang w:bidi="ar-KW"/>
        </w:rPr>
        <w:t>:</w:t>
      </w:r>
    </w:p>
    <w:p>
      <w:pPr>
        <w:pStyle w:val="Header"/>
        <w:spacing w:lineRule="auto" w:line="360"/>
        <w:jc w:val="righ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</w:rPr>
        <w:t>الساجر</w:t>
      </w:r>
    </w:p>
    <w:p>
      <w:pPr>
        <w:pStyle w:val="Normal"/>
        <w:spacing w:lineRule="auto" w:line="360"/>
        <w:ind w:left="-58" w:right="0" w:firstLine="58"/>
        <w:jc w:val="center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</w:r>
    </w:p>
    <w:p>
      <w:pPr>
        <w:pStyle w:val="Normal"/>
        <w:spacing w:lineRule="auto" w:line="360"/>
        <w:ind w:left="-58" w:right="0" w:firstLine="58"/>
        <w:jc w:val="center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</w:r>
    </w:p>
    <w:p>
      <w:pPr>
        <w:pStyle w:val="Normal"/>
        <w:spacing w:lineRule="auto" w:line="360"/>
        <w:ind w:left="-58" w:right="0" w:firstLine="58"/>
        <w:jc w:val="center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</w:r>
    </w:p>
    <w:p>
      <w:pPr>
        <w:pStyle w:val="Normal"/>
        <w:spacing w:lineRule="auto" w:line="360"/>
        <w:jc w:val="center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س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ح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حيم</w:t>
      </w:r>
    </w:p>
    <w:p>
      <w:pPr>
        <w:pStyle w:val="Normal"/>
        <w:spacing w:lineRule="auto" w:line="360"/>
        <w:ind w:left="-58" w:right="0" w:firstLine="58"/>
        <w:jc w:val="center"/>
        <w:rPr/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قدم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</w:p>
    <w:p>
      <w:pPr>
        <w:pStyle w:val="Normal"/>
        <w:spacing w:lineRule="auto" w:line="360"/>
        <w:ind w:left="-58" w:right="0" w:firstLine="58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نحم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ستعي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ستغف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ونعو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ر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فس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و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يئ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مالنا،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ه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ض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،و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ضل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اد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شه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ح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ري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شه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س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د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-</w:t>
      </w:r>
    </w:p>
    <w:p>
      <w:pPr>
        <w:pStyle w:val="TextBodyIndent"/>
        <w:widowControl w:val="false"/>
        <w:bidi w:val="1"/>
        <w:spacing w:lineRule="auto" w:line="360" w:before="40" w:after="60"/>
        <w:jc w:val="left"/>
        <w:rPr>
          <w:rFonts w:cs="Traditional Arabic"/>
          <w:color w:val="000000"/>
          <w:sz w:val="44"/>
          <w:szCs w:val="40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لاق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اق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ادق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الص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فيع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توى،فال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دم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عا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نسان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أبه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رق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كم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شه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ل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وحي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س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وي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حمد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ر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أخ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ريف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مل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يلا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ذر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مر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ها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اريخ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وق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ز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ي،وق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ت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قد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نج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ق،المن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بأزه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د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واري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أجم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ورة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دا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ؤم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صار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ضطهد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فاع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تس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مح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م،وبكراه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ضطهد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طغاة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لم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قيق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ك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سلم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ق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وبانج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والن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فالم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ؤ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أنبي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بالغ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دد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كث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ان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شر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ل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،و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ف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حد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تاب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حد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نسلخ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فالم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ؤ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موسى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يسى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التور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نج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كإيما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محمد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قرآ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واء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سو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مَ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َّسُو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نزِ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َّبّ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ْمُؤْمِن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لّ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مَ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لآئِكَت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ُتُب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ُسُل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ُفَرِّق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ي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حَد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ُّسُل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ال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مِع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طَع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ُفْرَانَ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َ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لَيْ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صِير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بقر</w:t>
      </w:r>
      <w:r>
        <w:rPr>
          <w:rFonts w:ascii="Courier New" w:hAnsi="Courier New" w:cs="Arabic Transparent"/>
          <w:rtl w:val="true"/>
          <w:lang w:bidi="ar-KW"/>
        </w:rPr>
        <w:t>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28</w:t>
      </w:r>
      <w:r>
        <w:rPr>
          <w:rFonts w:cs="Arabic Transparent" w:ascii="Courier New" w:hAnsi="Courier New"/>
          <w:rtl w:val="true"/>
          <w:lang w:bidi="ar-KW"/>
        </w:rPr>
        <w:t>]</w:t>
      </w:r>
      <w:r>
        <w:rPr>
          <w:rFonts w:ascii="Courier New" w:hAnsi="Courier New" w:cs="Arabic Transparent"/>
          <w:rtl w:val="true"/>
          <w:lang w:bidi="ar-KW"/>
        </w:rPr>
        <w:t>،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حمد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تب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آث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و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ب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ومقت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دا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ومجد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صح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رأ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قائ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نحرا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ورد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وحي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ط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ح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ال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ماو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ميع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عَث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لّ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مَّة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َّسُول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عْبُد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جْتَنِب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طَّاغُو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مِنْهُ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د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ِنْهُ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قّ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ضَّلالَة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سِير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َرْض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انظُر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يْف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اقِبَة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ُكَذِّب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نحل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36</w:t>
      </w:r>
      <w:r>
        <w:rPr>
          <w:rFonts w:cs="Arabic Transparent" w:ascii="Courier New" w:hAnsi="Courier New"/>
          <w:rtl w:val="true"/>
          <w:lang w:bidi="ar-KW"/>
        </w:rPr>
        <w:t>]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ومحمد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ع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ا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أن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شراق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ماو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نسانية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ر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مسيح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م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ذراء،لأخف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ن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ري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و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د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بر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آ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مران،وسو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ائد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سط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رام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أحر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آي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ر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ثي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ثي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ث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َ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مْر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ت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حْصَن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رْجَ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نَفَخ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ُّوحِ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صَدَّق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كَلِمَا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ِ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ُتُب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َان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قَانِت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تحريم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12</w:t>
      </w:r>
      <w:r>
        <w:rPr>
          <w:rFonts w:cs="Arabic Transparent" w:ascii="Courier New" w:hAnsi="Courier New"/>
          <w:rtl w:val="true"/>
          <w:lang w:bidi="ar-KW"/>
        </w:rPr>
        <w:t>]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حادي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و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حيح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ثي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–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ن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ح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خار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ض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ائش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س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فض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ثري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ائ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طعام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ثير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كم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ساء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مران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آس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مرأ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رعو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وهذ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هاد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د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ي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رسل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ر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م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لا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ض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eastAsia="AGA Arabesque" w:cs="AGA Arabesque" w:ascii="AGA Arabesque" w:hAnsi="AGA Arabesque"/>
          <w:sz w:val="30"/>
          <w:szCs w:val="30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أخ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م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ذراء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عو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صران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لم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و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ح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ادق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بد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ائ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ج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م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ل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نب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وحي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س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و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بو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ايمان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أض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ي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واض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ح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لم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عنون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ا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كره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ح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!!"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بار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قرأ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حو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تاب،فلع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ك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شع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نار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قتداً،و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فت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ين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مياً،وآذان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ماً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لوب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لفاً،و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سلو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نته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ح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سلوب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واري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فاعي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ادئ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ح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غربيين،فحس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اري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غر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رقي،بقراء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بح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ج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واضح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بره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اط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و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وحس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اف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ص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جاش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رف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طريق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باش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محمد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سال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الدة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مث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ص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جاش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ص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رقل،وأ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فع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غربي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م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لمز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و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وا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رو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سلام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حاها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ت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غضو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هود،تح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ظ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ر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أ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حر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عب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عموا؟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!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ز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قت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خنز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سر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صلي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خلي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هو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ع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د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الم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نساني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ؤل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امز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ؤمن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محمد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سال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ق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حترم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أ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ح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تب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ص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حبيب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شفيع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ين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َاء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صْر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ْفَتْح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َأَيْ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اس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دْخُل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ِي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فْوَاج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سَبِّح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حَمْد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ِ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سْتَغْفِرْ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وَّابً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فت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</w:p>
    <w:p>
      <w:pPr>
        <w:pStyle w:val="Normal"/>
        <w:spacing w:lineRule="auto" w:line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هد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تاب،ف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فق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ض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رم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و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خر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فس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شيطان،واستغف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تو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،وأسأ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حرم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ج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ت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ي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ع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مات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آخ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عوا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المين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   </w:t>
      </w:r>
    </w:p>
    <w:p>
      <w:pPr>
        <w:pStyle w:val="Normal"/>
        <w:spacing w:lineRule="auto" w:line="360"/>
        <w:jc w:val="righ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eastAsia="Courier New" w:cs="Courier New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ؤلف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س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براه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اجر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28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lang w:bidi="ar-KW"/>
        </w:rPr>
        <w:t>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صط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آ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مرا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عالمين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0"/>
          <w:numId w:val="7"/>
        </w:numPr>
        <w:bidi w:val="1"/>
        <w:spacing w:lineRule="auto" w:line="360" w:before="0" w:after="280"/>
        <w:ind w:left="1080" w:right="0" w:hanging="360"/>
        <w:jc w:val="lef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تعال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الكريم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إِنّ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اللّه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اصْطَفَ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آدَم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وَنُوحاً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وَآل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إِبْرَاهِيم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وَآل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عِمْرَان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الْعَالَمِين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آل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عمران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33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د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ي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تحم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العذراء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تنذ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ولو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اد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خالصاً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خدم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ي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قدس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0"/>
          <w:numId w:val="7"/>
        </w:numPr>
        <w:bidi w:val="1"/>
        <w:spacing w:lineRule="auto" w:line="360" w:before="0" w:after="280"/>
        <w:ind w:left="108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تعال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الكريم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{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صْطَف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َد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نُوح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آَ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بْرَاهِي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آَ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مْر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عَالَم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ُرِّيَّة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عْضُ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عْض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مِيع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ِيم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مْرَأَة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مْر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ذَر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طْ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ُحَرَّر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تَقَبَّل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َّمِيع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عَلِي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آل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عمران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ات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33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34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ول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ن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مرا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ي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سلام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اد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ري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ضَعَتْ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ضَعْتُ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نث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لّ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عْلَ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ضَع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يْس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َّكَر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الأُنث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مَّيْتُ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ِإِ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عِيذُ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ذُرِّيَّتَ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َّيْطَا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َّجِيم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تَقَبَّلَ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ُ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قَبُول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سَن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نبَتَ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بَات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سَن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َفَّلَ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َكَرِي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لّ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َخَ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َكَرِي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ِحْرَاب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جَد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ندَ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ِزْق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ـ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ُو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ند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رْزُق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شَاء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غَيْر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ِسَاب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آل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عمران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ات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36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37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زكريا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فوز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كفال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عذراء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ي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تربيت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أ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د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مرا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ا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قب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لادتها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0"/>
          <w:numId w:val="13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ري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َلِ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بَاء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غَيْب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ُوحِي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ْ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نْ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دَيْ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لْق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قْلَام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يُّ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كْفُ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نْ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دَيْ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خْتَصِم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} 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آل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عمران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44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3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ري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تَقَبَّلَ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ُ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قَبُول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سَن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نبَتَ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بَات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سَن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َفَّلَ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َكَرِي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لّ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َخَ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َكَرِي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ِحْرَاب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جَد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ندَ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ِزْق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ـ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ُو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ند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رْزُق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شَاء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غَيْر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ِسَاب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آل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عمران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37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بت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ن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مرا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ي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ابد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ناسكة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ه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الم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قو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قْنُت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رَبِّ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سْجُد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رْكَع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ع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َّاكِع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آل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عمران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43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كراما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ن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مرا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ي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سلام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ن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و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تا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زيز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لّ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َخَ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َكَرِي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ِحْرَاب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جَد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ندَ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ِزْق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ـ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ُو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ند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رْزُق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شَاء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غَيْر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ِسَاب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آل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عمران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36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37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lang w:bidi="ar-KW"/>
        </w:rPr>
        <w:t>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صط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ي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رتي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نساء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عالمين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ق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حا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لاَئِكَة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صْطَفَا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طَهَّرَ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صْطَفَا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ِسَ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عَالَمِين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آل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عمران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42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حمد</w:t>
      </w:r>
      <w:r>
        <w:rPr>
          <w:rFonts w:eastAsia="AGA Arabesque" w:cs="AGA Arabesque" w:ascii="AGA Arabesque" w:hAnsi="AGA Arabesque"/>
          <w:sz w:val="34"/>
          <w:szCs w:val="34"/>
          <w:u w:val="single"/>
          <w:lang w:bidi="ar-KW"/>
        </w:rPr>
        <w:t>r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ظه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خيري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ن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مرا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ي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نساء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عالمي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جمعين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0"/>
          <w:numId w:val="8"/>
        </w:numPr>
        <w:bidi w:val="1"/>
        <w:spacing w:lineRule="auto" w:line="360" w:before="0" w:after="280"/>
        <w:ind w:left="108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سائ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مران،وخ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سائ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ديج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بخاري</w:t>
      </w:r>
      <w:r>
        <w:rPr>
          <w:rFonts w:cs="Arabic Transparent" w:ascii="Courier New" w:hAnsi="Courier New"/>
          <w:rtl w:val="true"/>
          <w:lang w:bidi="ar-KW"/>
        </w:rPr>
        <w:t>.</w:t>
      </w:r>
    </w:p>
    <w:p>
      <w:pPr>
        <w:pStyle w:val="Normal"/>
        <w:numPr>
          <w:ilvl w:val="0"/>
          <w:numId w:val="8"/>
        </w:numPr>
        <w:ind w:left="1080" w:right="0" w:hanging="360"/>
        <w:jc w:val="both"/>
        <w:rPr>
          <w:rFonts w:ascii="Courier New" w:hAnsi="Courier New" w:cs="Arabic Transparent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ثير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كم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ساء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س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مرأ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رعون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مران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ض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ائش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س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فض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ثري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ائ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طعام</w:t>
      </w:r>
      <w:r>
        <w:rPr>
          <w:rFonts w:cs="Arabic Transparent" w:ascii="Courier New" w:hAnsi="Courier New"/>
          <w:rtl w:val="true"/>
          <w:lang w:bidi="ar-KW"/>
        </w:rPr>
        <w:t xml:space="preserve">) </w:t>
      </w:r>
      <w:r>
        <w:rPr>
          <w:rFonts w:ascii="Courier New" w:hAnsi="Courier New" w:cs="Arabic Transparent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بخاري</w:t>
      </w:r>
      <w:r>
        <w:rPr>
          <w:rFonts w:cs="Arabic Transparent" w:ascii="Courier New" w:hAnsi="Courier New"/>
          <w:rtl w:val="true"/>
          <w:lang w:bidi="ar-KW"/>
        </w:rPr>
        <w:t>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lang w:bidi="ar-KW"/>
        </w:rPr>
        <w:t>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ق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ي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أن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فيف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طاهر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ذراء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أن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َ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مْر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ت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حْصَن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رْجَ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نَفَخ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ُّوحِ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صَدَّق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كَلِمَا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ِ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ُتُب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َان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قَانِت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تحريم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12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ري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َّت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حْصَن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رْجَ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نَفَخ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ُوحِ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جَعَلْنَا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بْنَ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َيَة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لْعَالَم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ذ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مَّتُ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مَّة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حِدَة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ُ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اعْبُدُو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أنبياء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ات</w:t>
      </w:r>
      <w:r>
        <w:rPr>
          <w:rFonts w:cs="Arabic Transparent" w:ascii="Courier New" w:hAnsi="Courier New"/>
          <w:rtl w:val="true"/>
          <w:lang w:bidi="ar-KW"/>
        </w:rPr>
        <w:t xml:space="preserve">[ </w:t>
      </w:r>
      <w:r>
        <w:rPr>
          <w:rFonts w:cs="Arabic Transparent" w:ascii="Courier New" w:hAnsi="Courier New"/>
          <w:lang w:bidi="ar-KW"/>
        </w:rPr>
        <w:t>91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92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شارا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لائك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مري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ي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المولو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عظي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حا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لآئِكَة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بَشِّرُ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كَلِمَة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ِنْ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سْم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سِيح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جِيه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ُّنْ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آخِرَ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ُقَرَّب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آل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عمران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45</w:t>
      </w:r>
      <w:r>
        <w:rPr>
          <w:rFonts w:cs="Arabic Transparent" w:ascii="Courier New" w:hAnsi="Courier New"/>
          <w:rtl w:val="true"/>
          <w:lang w:bidi="ar-KW"/>
        </w:rPr>
        <w:t xml:space="preserve">]. 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ي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تحم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numPr>
          <w:ilvl w:val="1"/>
          <w:numId w:val="17"/>
        </w:numPr>
        <w:spacing w:lineRule="auto" w:line="36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بار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ذْكُر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كِتَاب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ذ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نْتَبَذ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هْلِ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كَان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رْق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اتَّخَذ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ُون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ِجَاب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رْسَل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ْ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ُوحَ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تَمَثَّ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شَر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و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عُوذ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رَّحْمَ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نْ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ق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ِ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أَهَب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ُلَام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َك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كُو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ُلَام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مْسَسْ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شَر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ك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غ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ذَلِ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ُ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ُو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يِّن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ِنَجْعَل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َيَة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لنَّاس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َحْمَة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مْر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قْض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حَمَلَتْ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انْتَبَذ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كَان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ص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ات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16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17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18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19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20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21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22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عجز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يلا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طر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قرآ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ي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لا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جَاءَ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خَاض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ِذْع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خْلَ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يْت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تّ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بْ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ُن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سْي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نْس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نَادَا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حْتِ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ل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حْز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َعَ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ُ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حْتَ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ر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هُز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ْ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جِذْع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خْلَ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ُسَاقِط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ُطَب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َن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كُل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شْرَب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ر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يْن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إِ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رَي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بَشَر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حَد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ُول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ذَر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لرَّحْمَ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وْم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كَلِّ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يَوْ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ْس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ت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وْمَ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حْمِل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ِئْ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يْئ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رِيّ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ات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23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24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25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26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27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ذك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ص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ول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ول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ولد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بيعي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ل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ائ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شر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ل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شَر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ِثْلُ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وح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ّ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هُ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ه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حِد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مَ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رْجُ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قَ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ْيَعْمَل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مَل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الِح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شْرِك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عِبَادَ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حَد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ه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آي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[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10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]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و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ظه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د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أبرز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ول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يز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كث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ول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غيره،ولكن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ادق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أخ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خلق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ترا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خلق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بو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بش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آد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سلام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حا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ثَ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ند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مَثَل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د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َلَق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ُرَاب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ِم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يَكُو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آل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عمران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59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/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[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ع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ظهور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ريته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}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آ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مع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ئ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ميع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ئ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يا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جع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واح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ور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ستنطق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كلم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خ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ه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ميثا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خَذ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ُ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د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ظُهُور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ُرِّيَّت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شْهَد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فُس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لَس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رَبِّ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هِد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قُول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وْ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قِيَامَ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ن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َافِل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} 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شه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مو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ب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أرض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ب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شه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ا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قُول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وْ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قِيَامَ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ن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َافِل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}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شرك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ئ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ذكرون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هد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يثاق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ن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ت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شه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له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ير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و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رأ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غ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فق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حس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و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غ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و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اد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شك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أ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ث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خص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ميثا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خ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رسا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نبو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خَذ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بِيّ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يثَاق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ِن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ُّوح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}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ق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ه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د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نيف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ط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ط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بد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خل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}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ذِير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ُذُر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أُو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}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{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جَد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أَكْثَرِهِ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هْد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جَد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كْثَر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فَاسِقِين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}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و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وا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يثا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ر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و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نتبذ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هل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كا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رق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دخ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]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ذكر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قيم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كتاب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روح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م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طل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ل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خل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ش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ي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حان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ل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دم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ر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وخل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و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ضل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دم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ع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خل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سبح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لا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لي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شيطا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عي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قر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ن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لادته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كرا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بار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عا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قو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ط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يط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نب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إصب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ل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ه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ط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ط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ج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(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بخاري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تكل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ه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را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ث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من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ل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ل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د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ر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تك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لاث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ه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د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تك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ه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لاث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سرائ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ري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ص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ء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دع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جيب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ص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م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ر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ومس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ري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ومع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عرض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مرأ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لم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ب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ت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اع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مكن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فس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ولد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لا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ري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ت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كسر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ومع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نزل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ب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وضأ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غ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و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اع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ومعت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ه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ا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مرأ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رض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سرائ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اك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ا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جع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ث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ر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د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ق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اك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جعل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ث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ق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د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مص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ري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أ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ظ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م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صب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أ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جع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ث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ر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د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جعل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ثل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ا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اك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ب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باب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ذ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رق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ن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فع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.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بخاري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تكل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المه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يبريء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ساح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م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طاهر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عذراء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ي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سلام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numPr>
          <w:ilvl w:val="1"/>
          <w:numId w:val="17"/>
        </w:numPr>
        <w:spacing w:lineRule="auto" w:line="36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ت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وْمَ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حْمِل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ِئْ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يْئ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ر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خْ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ار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بُو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مْرَأ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وْء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ان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مُّ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غ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شَار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يْف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ُكَلِّ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هْد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ب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بْد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َتَانِي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كِتَاب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جَعَل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ب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جَعَل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ُبَارَك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ي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ن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lang w:bidi="ar-KW"/>
        </w:rPr>
        <w:t>‎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وْصَا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صَّلَا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زَّكَا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ُم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بَر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وَالِدَت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جْعَلْ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َبَّار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ق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سَّلَا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وْ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ُلِد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يَوْ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مُو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يَوْ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بْعَث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يًّ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</w:p>
    <w:p>
      <w:pPr>
        <w:pStyle w:val="Normal"/>
        <w:spacing w:lineRule="auto" w:line="360"/>
        <w:ind w:left="1080" w:right="0" w:hanging="0"/>
        <w:jc w:val="left"/>
        <w:rPr>
          <w:rFonts w:ascii="Courier New" w:hAnsi="Courier New" w:cs="Arabic Transparent"/>
          <w:lang w:bidi="ar-KW"/>
        </w:rPr>
      </w:pPr>
      <w:r>
        <w:rPr>
          <w:rFonts w:eastAsia="Courier New" w:cs="Courier New" w:ascii="Courier New" w:hAnsi="Courier New"/>
          <w:rtl w:val="true"/>
          <w:lang w:bidi="ar-KW"/>
        </w:rPr>
        <w:t xml:space="preserve">    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ات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27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28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29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30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31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32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33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280" w:after="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نز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كتا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قدس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إنجي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حق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ت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قدس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خت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حا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لتور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و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زب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داوو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قرآ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نج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نز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ُم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فَّي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ثَارِهِ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رُسُلِ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فَّي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آتَيْنَا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إِنجِي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جَعَل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لُوب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تَّبَعُو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أْفَة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َحْمَة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َهْبَانِيَّة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تَدَعُو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تَبْنَا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تِغَ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ِضْوَا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عَوْ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ق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ِعَايَتِ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آتَي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مَن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جْر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َثِير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ِنْ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اسِق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حديد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27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حا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ِلْ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ُّسُ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ضَّل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عْض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عْض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ِنْهُ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َ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لّ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َفَع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عْض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َرَجَات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آتَي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بَيِّنَا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يَّدْنَا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رُوح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قُدُس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و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قْتَتَ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عْدِهِ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عْد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َاءتْهُ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بَيِّنَا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ـكِ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خْتَلَف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مِنْهُ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مَ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ِنْهُ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َ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فَر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و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قْتَتَل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ـك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فْعَ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رِيد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بق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253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كتا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قدس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إنجي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نو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هد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موعظة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و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حا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قو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فَّي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ثَارِهِ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عَ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ُصَدِّق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ِّ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ي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د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َّوْرَا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آتَيْنَا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ِنجِي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ُدً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نُور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ُصَدِّق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ِّ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ي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د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َّوْرَا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هُدً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وْعِظَة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ِّلْمُتَّق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مائد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46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lang w:bidi="ar-KW"/>
        </w:rPr>
        <w:t>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صف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الصديق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يق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ن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ع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يهم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أنهم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آية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ك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حا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قو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سِيح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ا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َل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بْل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ُّسُ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ُمّ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ِدِّيقَة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ا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أْكُلاَ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طَّعَا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نظُر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يْف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ُبَيِّ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آيَا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ُم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نظُر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ؤْفَك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مائد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75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جَعَل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ُم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يَة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آوَيْنَاهُ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ْوَة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َا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رَار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عِين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مؤمنون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50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lang w:bidi="ar-KW"/>
        </w:rPr>
        <w:t>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ؤي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روح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دس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تَي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ُو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كِتَاب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فَّي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عْد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رُّسُل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آتَي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بَيِّنَا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يَّدْنَا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رُوح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قُدُس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فَكُلّ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َاء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هْو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فُسُكُ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سْتَكْبَرْت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فَرِيق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ذَّبْت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فَرِيق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قْتُل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بق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87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ح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ليهو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عض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حرماً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يهم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0"/>
          <w:numId w:val="20"/>
        </w:numPr>
        <w:bidi w:val="1"/>
        <w:spacing w:lineRule="auto" w:line="360" w:before="0" w:after="280"/>
        <w:ind w:left="1800" w:right="0" w:hanging="360"/>
        <w:jc w:val="lef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{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َسُول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سْرَائِي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ِئْتُ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آَيَة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ِ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خْلُق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طِّي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هَيْئَ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طَّيْر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نْفُخ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يَكُو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َيْر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إِذْ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ُبْرِئ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أَكْمَ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ْأَبْرَص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ُحْي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وْت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إِذْ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ُنَبِّئُ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أْكُل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دَّخِر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ُيُوتِ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َلِ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آَيَة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نْت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ُؤْمِنِين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ُصَدِّق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ي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دَي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َّوْرَا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ِأُحِل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عْض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ُرِّ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جِئْتُ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آَيَة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ِ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اتَّق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طِيعُو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آل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عمران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ات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49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50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حقيق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ن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ب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رسو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كلمت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لقا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ي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روح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نه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tabs>
          <w:tab w:val="clear" w:pos="720"/>
          <w:tab w:val="left" w:pos="926" w:leader="none"/>
        </w:tabs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حا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عا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قو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هْ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كِتَاب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غْل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ِينِ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ا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قُول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ا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حَقّ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سِيح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َلِمَت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لْقَا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ُوح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ِنْ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آمِن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ُسُل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ا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قُول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َلاَثَة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نتَه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َيْر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َّ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ـه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حِد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ُبْحَان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ك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د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َّمَاوَ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َرْض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َف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ِيل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نساء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171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زَكَرِي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يَحْي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لْيَاس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لّ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َّالِح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نع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آي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[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85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]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حان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َّ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سْتَنكِف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سِيح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ك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بْد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ِّ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ا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لآئِكَة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ُقَرَّب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سْتَنكِف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بَادَت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يَسْتَكْبِر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سَيَحْشُرُ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َمِيع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نساء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172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ه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ح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ري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س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س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لم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لقا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و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ج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ن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دخ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م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.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بخاري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يت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ج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ريش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سأل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سرا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سألت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شي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قد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ثبت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كرب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ر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رب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ث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ط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رف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ظ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سألو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بأت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يت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ماع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و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ئ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ص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ض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ع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أ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نوء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ئ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ص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ق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ب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رو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سعو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ثق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براه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ئ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ص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ش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احب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فس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حا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ممت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رغ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ئ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اح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لتف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بدأ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.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مسلم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lang w:bidi="ar-KW"/>
        </w:rPr>
        <w:t>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أخذ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يثاق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أ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عب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حد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شرك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شيئا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ظ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واثي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ذ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ا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حا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خَذ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بِيّ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يثَاق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ِن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ُّوح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بْرَاهِي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ُو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خَذ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هُ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ِيثَاق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َلِيظ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أحزاب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7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وكي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ميثا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خذ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لق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حان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خَذ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ُ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د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ظُهُور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ُرِّيَّت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شْهَد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فُس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لَس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رَبِّ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هِد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قُول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وْ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قِيَامَ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ن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َافِلِين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و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قُول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شْرَ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بَاؤُ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بْ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ُن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ُرِّيَّة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عْد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فَتُهْلِكُ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عَ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ُبْطِل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أعراف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ات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172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173</w:t>
      </w:r>
      <w:r>
        <w:rPr>
          <w:rFonts w:cs="Arabic Transparent" w:ascii="Courier New" w:hAnsi="Courier New"/>
          <w:rtl w:val="true"/>
          <w:lang w:bidi="ar-KW"/>
        </w:rPr>
        <w:t>]</w:t>
      </w:r>
      <w:r>
        <w:rPr>
          <w:rFonts w:cs="Arabic Transparent" w:ascii="Courier New" w:hAnsi="Courier New"/>
          <w:rtl w:val="true"/>
          <w:lang w:bidi="ar-KW"/>
        </w:rPr>
        <w:t xml:space="preserve"> </w:t>
      </w:r>
    </w:p>
    <w:p>
      <w:pPr>
        <w:pStyle w:val="NormalWeb"/>
        <w:bidi w:val="1"/>
        <w:spacing w:lineRule="auto" w:line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</w:r>
    </w:p>
    <w:p>
      <w:pPr>
        <w:pStyle w:val="NormalWeb"/>
        <w:bidi w:val="1"/>
        <w:spacing w:lineRule="auto" w:line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</w:r>
    </w:p>
    <w:p>
      <w:pPr>
        <w:pStyle w:val="NormalWeb"/>
        <w:numPr>
          <w:ilvl w:val="0"/>
          <w:numId w:val="17"/>
        </w:numPr>
        <w:bidi w:val="1"/>
        <w:spacing w:lineRule="auto" w:line="360" w:before="280" w:after="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lang w:bidi="ar-KW"/>
        </w:rPr>
        <w:t>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أم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بن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خال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حي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زكري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عيس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يه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التوحي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أه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ركا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دين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 xml:space="preserve">: 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حي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كر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خم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م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م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أ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سرائ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م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بطئ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ر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خم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م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تعم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أ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سرائ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م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أمر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مر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حي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ش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قت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خس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ذ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ج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قد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متلأ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ج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عد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ر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ر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خم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م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م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آمر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م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لهن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بد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شرك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ئ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ث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شر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ث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شتر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ال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ذه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ار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م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عم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م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ؤد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ي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ي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رض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ك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2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ر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صل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ي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لتفت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ص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ه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وج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ا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لت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3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مر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صي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ث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ث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صا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س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ك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ج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ج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يح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ائ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طي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ك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4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مر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صدق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ث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ث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س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د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وثق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ق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دم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ضرب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ق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فد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قل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كث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فد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فس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م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5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مر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ذكر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ث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ث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د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ث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راع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ص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ص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حرز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فس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حرز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فس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يط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ذك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مر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خم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ر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طاع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جها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هج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جماع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ر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ماع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ي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ب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ل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ق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ق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راج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دع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عو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اهل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ث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هن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ص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ص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دع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دعو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ما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ؤمن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ا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صحيح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ترغيب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والترهيب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للألباني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قم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[</w:t>
      </w:r>
      <w:r>
        <w:rPr>
          <w:rFonts w:cs="Arabic Transparent" w:ascii="Courier New" w:hAnsi="Courier New"/>
          <w:b/>
          <w:bCs/>
          <w:sz w:val="22"/>
          <w:szCs w:val="22"/>
          <w:lang w:bidi="ar-KW"/>
        </w:rPr>
        <w:t>552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 xml:space="preserve">]. </w:t>
      </w:r>
    </w:p>
    <w:p>
      <w:pPr>
        <w:pStyle w:val="NormalWeb"/>
        <w:bidi w:val="1"/>
        <w:spacing w:lineRule="auto" w:line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</w:r>
    </w:p>
    <w:p>
      <w:pPr>
        <w:pStyle w:val="NormalWeb"/>
        <w:numPr>
          <w:ilvl w:val="0"/>
          <w:numId w:val="17"/>
        </w:numPr>
        <w:bidi w:val="1"/>
        <w:spacing w:lineRule="auto" w:line="360" w:before="280" w:after="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إنجي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حق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نز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بش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محم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ري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سْرَائِي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ْكُ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ُصَدِّق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ِّ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ي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دَي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َّوْرَا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ُبَشِّر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رَسُول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أْت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عْد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سْم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حْمَد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َاءهُ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ْبَيِّنَا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ِحْر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ُبِين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صف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6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عجزا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ظ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جز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ك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تا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قو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ذْكُر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ِعْمَت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ِدَتِ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يَّدتُّ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رُوح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قُدُس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ُكَلِّ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اس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هْد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َهْل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َّمْتُ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كِتَاب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ْحِكْمَة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تَّوْرَاة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إِنجِي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خْلُق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طِّي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هَيْئَ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طَّيْر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إِذْ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تَنفُخ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تَكُو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َيْر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إِذْ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تُبْرِئ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َكْمَ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أَبْرَص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إِذْ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ُخْرِج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وت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إِذْ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فَف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سْرَائِي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ن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ِئْت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ْبَيِّنَا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فَر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ـ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ا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ِحْر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ُبِين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مائد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110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حان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وْحَي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حَوَارِيّ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َمِن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بِرَسُول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َمَن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شْه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أَنَّ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ُسْلِم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حَوَارِيّ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ل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سْتَطِيع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ُ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نَزِّ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ئِدَة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َّمَاء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تَّق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نْت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ُؤْمِن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ُرِيد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أْكُ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تَطْمَئ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لُوبُ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نَعْل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دَقْتَ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نَك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َّاهِد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م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َ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زِل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ئِدَة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َّمَاء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كُو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يد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أَوَّلِ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آَخِرِ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آَيَة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رْزُق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نْ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َير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َّازِق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ُنَزِّلُ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م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كْفُر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عْد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إِ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عَذِّب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ذَاب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عَذِّب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حَد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عَالَم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مائد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ات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111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112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113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114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115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lang w:bidi="ar-KW"/>
        </w:rPr>
      </w:pPr>
      <w:r>
        <w:rPr>
          <w:rFonts w:cs="Arabic Transparent" w:ascii="Courier New" w:hAnsi="Courier New"/>
          <w:rtl w:val="true"/>
          <w:lang w:bidi="ar-KW"/>
        </w:rPr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لقا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كريم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0"/>
          <w:numId w:val="16"/>
        </w:numPr>
        <w:bidi w:val="1"/>
        <w:spacing w:lineRule="auto" w:line="360" w:before="0" w:after="280"/>
        <w:ind w:left="108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أولاً</w:t>
      </w:r>
      <w:r>
        <w:rPr>
          <w:rFonts w:cs="Arabic Transparent" w:ascii="Courier New" w:hAnsi="Courier New"/>
          <w:b/>
          <w:bCs/>
          <w:sz w:val="20"/>
          <w:szCs w:val="28"/>
          <w:u w:val="single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المسيح</w:t>
      </w:r>
      <w:r>
        <w:rPr>
          <w:rFonts w:cs="Arabic Transparent" w:ascii="Courier New" w:hAnsi="Courier New"/>
          <w:b/>
          <w:bCs/>
          <w:sz w:val="20"/>
          <w:szCs w:val="28"/>
          <w:u w:val="single"/>
          <w:rtl w:val="true"/>
          <w:lang w:bidi="ar-KW"/>
        </w:rPr>
        <w:t>:</w:t>
      </w:r>
    </w:p>
    <w:p>
      <w:pPr>
        <w:pStyle w:val="NormalWeb"/>
        <w:bidi w:val="1"/>
        <w:spacing w:lineRule="auto" w:line="360"/>
        <w:ind w:left="720" w:right="0" w:hanging="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بار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لآئِكَة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بَشِّرُ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كَلِمَة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ِنْ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سْم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سِيح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جِيه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ُّنْ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آخِرَ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ُقَرَّب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آل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عمران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45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6"/>
        </w:numPr>
        <w:bidi w:val="1"/>
        <w:spacing w:lineRule="auto" w:line="360" w:before="280" w:after="280"/>
        <w:ind w:left="108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ثانياً</w:t>
      </w:r>
      <w:r>
        <w:rPr>
          <w:rFonts w:cs="Arabic Transparent" w:ascii="Courier New" w:hAnsi="Courier New"/>
          <w:b/>
          <w:bCs/>
          <w:sz w:val="20"/>
          <w:szCs w:val="28"/>
          <w:u w:val="single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آ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الله</w:t>
      </w:r>
      <w:r>
        <w:rPr>
          <w:rFonts w:cs="Arabic Transparent" w:ascii="Courier New" w:hAnsi="Courier New"/>
          <w:b/>
          <w:bCs/>
          <w:sz w:val="20"/>
          <w:szCs w:val="28"/>
          <w:u w:val="single"/>
          <w:rtl w:val="true"/>
          <w:lang w:bidi="ar-KW"/>
        </w:rPr>
        <w:t>:</w:t>
      </w:r>
    </w:p>
    <w:p>
      <w:pPr>
        <w:pStyle w:val="NormalWeb"/>
        <w:bidi w:val="1"/>
        <w:spacing w:lineRule="auto" w:line="360"/>
        <w:ind w:left="720" w:right="0" w:hanging="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لا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جَعَل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ُم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يَة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آوَيْنَاهُ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ْوَة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َا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رَار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عِين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مؤمنون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50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6"/>
        </w:numPr>
        <w:bidi w:val="1"/>
        <w:spacing w:lineRule="auto" w:line="360" w:before="280" w:after="280"/>
        <w:ind w:left="108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ثالثاً</w:t>
      </w:r>
      <w:r>
        <w:rPr>
          <w:rFonts w:cs="Arabic Transparent" w:ascii="Courier New" w:hAnsi="Courier New"/>
          <w:b/>
          <w:bCs/>
          <w:sz w:val="20"/>
          <w:szCs w:val="28"/>
          <w:u w:val="single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مريم</w:t>
      </w:r>
      <w:r>
        <w:rPr>
          <w:rFonts w:cs="Arabic Transparent" w:ascii="Courier New" w:hAnsi="Courier New"/>
          <w:b/>
          <w:bCs/>
          <w:sz w:val="20"/>
          <w:szCs w:val="28"/>
          <w:u w:val="single"/>
          <w:rtl w:val="true"/>
          <w:lang w:bidi="ar-KW"/>
        </w:rPr>
        <w:t>:</w:t>
      </w:r>
    </w:p>
    <w:p>
      <w:pPr>
        <w:pStyle w:val="NormalWeb"/>
        <w:bidi w:val="1"/>
        <w:spacing w:lineRule="auto" w:line="360"/>
        <w:ind w:left="720" w:right="0" w:hanging="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أ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جز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بر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ظم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لق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ضُرِب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ثَل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وْمُ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صِدّ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زخرف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57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6"/>
        </w:numPr>
        <w:bidi w:val="1"/>
        <w:spacing w:lineRule="auto" w:line="360" w:before="280" w:after="280"/>
        <w:ind w:left="108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رابعاً</w:t>
      </w:r>
      <w:r>
        <w:rPr>
          <w:rFonts w:cs="Arabic Transparent" w:ascii="Courier New" w:hAnsi="Courier New"/>
          <w:b/>
          <w:bCs/>
          <w:sz w:val="20"/>
          <w:szCs w:val="28"/>
          <w:u w:val="single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علي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والسلام</w:t>
      </w:r>
      <w:r>
        <w:rPr>
          <w:rFonts w:cs="Arabic Transparent" w:ascii="Courier New" w:hAnsi="Courier New"/>
          <w:b/>
          <w:bCs/>
          <w:sz w:val="20"/>
          <w:szCs w:val="28"/>
          <w:u w:val="single"/>
          <w:rtl w:val="true"/>
          <w:lang w:bidi="ar-KW"/>
        </w:rPr>
        <w:t>:</w:t>
      </w:r>
    </w:p>
    <w:p>
      <w:pPr>
        <w:pStyle w:val="NormalWeb"/>
        <w:bidi w:val="1"/>
        <w:spacing w:lineRule="auto" w:line="360"/>
        <w:ind w:left="720" w:right="0" w:hanging="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و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حان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تَي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ُو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كِتَاب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فَّي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عْد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رُّسُل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آتَي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بَيِّنَا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يَّدْنَا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رُوح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قُدُس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فَكُلّ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َاء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هْو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فُسُكُ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سْتَكْبَرْت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فَرِيق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ذَّبْت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فَرِيق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قْتُل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بق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أ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87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6"/>
        </w:numPr>
        <w:bidi w:val="1"/>
        <w:spacing w:lineRule="auto" w:line="360" w:before="280" w:after="280"/>
        <w:ind w:left="108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خامساً</w:t>
      </w:r>
      <w:r>
        <w:rPr>
          <w:rFonts w:cs="Arabic Transparent" w:ascii="Courier New" w:hAnsi="Courier New"/>
          <w:b/>
          <w:bCs/>
          <w:sz w:val="20"/>
          <w:szCs w:val="28"/>
          <w:u w:val="single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كل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الله</w:t>
      </w:r>
      <w:r>
        <w:rPr>
          <w:rFonts w:cs="Arabic Transparent" w:ascii="Courier New" w:hAnsi="Courier New"/>
          <w:b/>
          <w:bCs/>
          <w:sz w:val="20"/>
          <w:szCs w:val="28"/>
          <w:u w:val="single"/>
          <w:rtl w:val="true"/>
          <w:lang w:bidi="ar-KW"/>
        </w:rPr>
        <w:t>:</w:t>
      </w:r>
    </w:p>
    <w:p>
      <w:pPr>
        <w:pStyle w:val="NormalWeb"/>
        <w:bidi w:val="1"/>
        <w:spacing w:lineRule="auto" w:line="360"/>
        <w:ind w:left="720" w:right="0" w:hanging="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حان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هْ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كِتَاب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غْل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ِينِ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ا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قُول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ا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حَقّ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سِيح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َلِمَت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لْقَا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ُوح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ِنْ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آمِن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ُسُل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ا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قُول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َلاَثَة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نتَه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َيْر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َّ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ـه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حِد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ُبْحَان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ك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د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َّمَاوَ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َرْض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َف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ِيل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نساء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171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6"/>
        </w:numPr>
        <w:bidi w:val="1"/>
        <w:spacing w:lineRule="auto" w:line="360" w:before="280" w:after="280"/>
        <w:ind w:left="108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سادساً</w:t>
      </w:r>
      <w:r>
        <w:rPr>
          <w:rFonts w:cs="Arabic Transparent" w:ascii="Courier New" w:hAnsi="Courier New"/>
          <w:b/>
          <w:bCs/>
          <w:sz w:val="20"/>
          <w:szCs w:val="28"/>
          <w:u w:val="single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الل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ه</w:t>
      </w:r>
      <w:r>
        <w:rPr>
          <w:rFonts w:cs="Arabic Transparent" w:ascii="Courier New" w:hAnsi="Courier New"/>
          <w:b/>
          <w:bCs/>
          <w:sz w:val="20"/>
          <w:szCs w:val="28"/>
          <w:u w:val="single"/>
          <w:rtl w:val="true"/>
          <w:lang w:bidi="ar-KW"/>
        </w:rPr>
        <w:t>:</w:t>
      </w:r>
    </w:p>
    <w:p>
      <w:pPr>
        <w:pStyle w:val="NormalWeb"/>
        <w:bidi w:val="1"/>
        <w:spacing w:lineRule="auto" w:line="360"/>
        <w:ind w:left="720" w:right="0" w:hanging="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أن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بْد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تَانِي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كِتَاب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جَعَل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بِيّ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30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6"/>
        </w:numPr>
        <w:bidi w:val="1"/>
        <w:spacing w:lineRule="auto" w:line="360" w:before="280" w:after="280"/>
        <w:ind w:left="108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سابعاً</w:t>
      </w:r>
      <w:r>
        <w:rPr>
          <w:rFonts w:cs="Arabic Transparent" w:ascii="Courier New" w:hAnsi="Courier New"/>
          <w:b/>
          <w:bCs/>
          <w:sz w:val="20"/>
          <w:szCs w:val="28"/>
          <w:u w:val="single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رو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الله</w:t>
      </w:r>
      <w:r>
        <w:rPr>
          <w:rFonts w:cs="Arabic Transparent" w:ascii="Courier New" w:hAnsi="Courier New"/>
          <w:b/>
          <w:bCs/>
          <w:sz w:val="20"/>
          <w:szCs w:val="28"/>
          <w:u w:val="single"/>
          <w:rtl w:val="true"/>
          <w:lang w:bidi="ar-KW"/>
        </w:rPr>
        <w:t>:</w:t>
      </w:r>
    </w:p>
    <w:p>
      <w:pPr>
        <w:pStyle w:val="NormalWeb"/>
        <w:bidi w:val="1"/>
        <w:spacing w:lineRule="auto" w:line="360"/>
        <w:ind w:left="720" w:right="0" w:hanging="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هْ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كِتَاب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غْل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ِينِ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ا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قُول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ا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حَقّ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سِيح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َلِمَت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لْقَا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ُوح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ِنْ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آمِن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ُسُل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ا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قُول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َلاَثَة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نتَه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َيْر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َّ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ـه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حِد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ُبْحَان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ك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د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َّمَاوَ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َرْض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َف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ِيل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نساء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171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6"/>
        </w:numPr>
        <w:bidi w:val="1"/>
        <w:spacing w:lineRule="auto" w:line="360" w:before="280" w:after="280"/>
        <w:ind w:left="108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ثامناً</w:t>
      </w:r>
      <w:r>
        <w:rPr>
          <w:rFonts w:cs="Arabic Transparent" w:ascii="Courier New" w:hAnsi="Courier New"/>
          <w:b/>
          <w:bCs/>
          <w:sz w:val="20"/>
          <w:szCs w:val="28"/>
          <w:u w:val="single"/>
          <w:rtl w:val="true"/>
          <w:lang w:bidi="ar-KW"/>
        </w:rPr>
        <w:t>: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مريم</w:t>
      </w:r>
      <w:r>
        <w:rPr>
          <w:rFonts w:cs="Arabic Transparent" w:ascii="Courier New" w:hAnsi="Courier New"/>
          <w:b/>
          <w:bCs/>
          <w:sz w:val="20"/>
          <w:szCs w:val="28"/>
          <w:u w:val="single"/>
          <w:rtl w:val="true"/>
          <w:lang w:bidi="ar-KW"/>
        </w:rPr>
        <w:t>:</w:t>
      </w:r>
    </w:p>
    <w:p>
      <w:pPr>
        <w:pStyle w:val="NormalWeb"/>
        <w:bidi w:val="1"/>
        <w:spacing w:lineRule="auto" w:line="360"/>
        <w:ind w:left="720" w:right="0" w:hanging="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لا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سِيح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ا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َل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بْل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ُّسُ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ُمّ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ِدِّيقَة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ا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أْكُلاَ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طَّعَا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نظُر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يْف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ُبَيِّ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آيَا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ُم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نظُر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ؤْفَك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مائد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75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6"/>
        </w:numPr>
        <w:bidi w:val="1"/>
        <w:spacing w:lineRule="auto" w:line="360" w:before="280" w:after="280"/>
        <w:ind w:left="108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تاسعاً</w:t>
      </w:r>
      <w:r>
        <w:rPr>
          <w:rFonts w:cs="Arabic Transparent" w:ascii="Courier New" w:hAnsi="Courier New"/>
          <w:b/>
          <w:bCs/>
          <w:sz w:val="20"/>
          <w:szCs w:val="28"/>
          <w:u w:val="single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الله</w:t>
      </w:r>
      <w:r>
        <w:rPr>
          <w:rFonts w:cs="Arabic Transparent" w:ascii="Courier New" w:hAnsi="Courier New"/>
          <w:b/>
          <w:bCs/>
          <w:sz w:val="20"/>
          <w:szCs w:val="28"/>
          <w:u w:val="single"/>
          <w:rtl w:val="true"/>
          <w:lang w:bidi="ar-KW"/>
        </w:rPr>
        <w:t>:</w:t>
      </w:r>
    </w:p>
    <w:p>
      <w:pPr>
        <w:pStyle w:val="NormalWeb"/>
        <w:bidi w:val="1"/>
        <w:spacing w:lineRule="auto" w:line="360"/>
        <w:ind w:left="720" w:right="0" w:hanging="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ك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ك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حان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وْل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تَل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سِيح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تَلُو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لَبُو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ـك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ُبِّ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خْتَلَف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كّ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ِنْ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لْم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ا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تِّبَاع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ظَّنّ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تَلُو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قِين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نساء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157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280" w:after="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كأنك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تراه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ك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ظهر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أع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من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اف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را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ي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ع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ن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أحس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ر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ض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كب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ع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ط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س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ضع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ك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طو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ب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اء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ع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طط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من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أش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ط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ضع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ك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طو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ب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ج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cs="Arabic Transparent" w:ascii="Courier New" w:hAnsi="Courier New"/>
          <w:b/>
          <w:bCs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بخاري</w:t>
      </w:r>
      <w:r>
        <w:rPr>
          <w:rFonts w:cs="Arabic Transparent" w:ascii="Courier New" w:hAnsi="Courier New"/>
          <w:rtl w:val="true"/>
          <w:lang w:bidi="ar-KW"/>
        </w:rPr>
        <w:t>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ا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ي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ع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رأ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أحس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أحس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م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ه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ط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تكأ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وات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طو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ب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سأ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ع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طط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من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أن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اف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سأ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بخاري</w:t>
      </w:r>
      <w:r>
        <w:rPr>
          <w:rFonts w:cs="Arabic Transparent" w:ascii="Courier New" w:hAnsi="Courier New"/>
          <w:rtl w:val="true"/>
          <w:lang w:bidi="ar-KW"/>
        </w:rPr>
        <w:t>.</w:t>
      </w:r>
    </w:p>
    <w:p>
      <w:pPr>
        <w:pStyle w:val="Normal"/>
        <w:numPr>
          <w:ilvl w:val="1"/>
          <w:numId w:val="17"/>
        </w:numPr>
        <w:spacing w:lineRule="auto" w:line="36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sz w:val="30"/>
          <w:szCs w:val="30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سر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و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ض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أ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نوء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أ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ع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أن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يم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ش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براه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ت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إناء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د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آخ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ش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ي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ئ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خذ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شرب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ذ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فط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ذ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و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ت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بخاري</w:t>
      </w:r>
      <w:r>
        <w:rPr>
          <w:rFonts w:cs="Arabic Transparent" w:ascii="Courier New" w:hAnsi="Courier New"/>
          <w:rtl w:val="true"/>
          <w:lang w:bidi="ar-KW"/>
        </w:rPr>
        <w:t>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ائ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طو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كع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ط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ع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هاد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ط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س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هرا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س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ذهب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لتف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س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ع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أ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من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اف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ق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ب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طن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بخاري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sz w:val="30"/>
          <w:szCs w:val="30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سر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و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وا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ع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أ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نوء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أ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بوع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بو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ل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م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بيا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ط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أ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أ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لك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از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د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ي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اه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ي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ك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قائ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} 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ب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ك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حر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لائك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دي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ج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بخاري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ا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يتم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عرف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بو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م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بيا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مصرت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س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ط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ص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ات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د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لي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قت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نز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ض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ز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ه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ما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ل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ه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مك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بع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توف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ص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لم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صحيح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جامع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للألباني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قم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[</w:t>
      </w:r>
      <w:r>
        <w:rPr>
          <w:rFonts w:cs="Arabic Transparent" w:ascii="Courier New" w:hAnsi="Courier New"/>
          <w:b/>
          <w:bCs/>
          <w:sz w:val="22"/>
          <w:szCs w:val="22"/>
          <w:lang w:bidi="ar-KW"/>
        </w:rPr>
        <w:t>5389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]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سر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قد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ل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حدث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مسي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علا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قد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عير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ح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صد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رتد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فا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ض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ناق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خوف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شج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زق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ات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ب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م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زقم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أ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ور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ؤ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ؤ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و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براه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سئ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ي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لمان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ق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جا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حد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ن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ئ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أن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وك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ر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ع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س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غص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ج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أ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اب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ي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ع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أ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دي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ص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بط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ل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أ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و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سح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ث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ع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دي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ل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أ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براه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ظ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را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ظر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أ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احب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بر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ي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سلم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br/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جرير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طبري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مسند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عباس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يهو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كذبو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رسال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حا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َ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ْبَيِّنَا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ِئْتُكُ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ْحِكْمَ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ِأُبَيّ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كُ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عْض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خْتَلِف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اتَّق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طِيعُونِ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اخْتَلَف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أَحْزَاب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يْن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وَيْل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لَّذ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ظَلَم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ذَاب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وْم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لِيم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زخرف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آيات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[</w:t>
      </w:r>
      <w:r>
        <w:rPr>
          <w:rFonts w:cs="Arabic Transparent" w:ascii="Courier New" w:hAnsi="Courier New"/>
          <w:b/>
          <w:bCs/>
          <w:sz w:val="22"/>
          <w:szCs w:val="22"/>
          <w:lang w:bidi="ar-KW"/>
        </w:rPr>
        <w:t>63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2"/>
          <w:szCs w:val="22"/>
          <w:lang w:bidi="ar-KW"/>
        </w:rPr>
        <w:t>64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]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لا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{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َفَع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وْقَهُ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طُّور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مِيثَاق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ُل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دْخُل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بَاب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ُجَّد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ُل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عْد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َّبْ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خَذ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يثَاق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َلِيظ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بِ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قْض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يثَاق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ُفْر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آَيَا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تْلِهِ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أَنْبِيَاء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غَيْر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قّ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وْل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لُوبُ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ُلْف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ل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َبَع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كُفْر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ؤْمِن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لِيلً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بِكُفْر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وْل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ُهْتَان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ظِيم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نساء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ات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154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155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156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bidi w:val="1"/>
        <w:spacing w:lineRule="auto" w:line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</w:r>
    </w:p>
    <w:p>
      <w:pPr>
        <w:pStyle w:val="NormalWeb"/>
        <w:bidi w:val="1"/>
        <w:spacing w:lineRule="auto" w:line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</w:r>
    </w:p>
    <w:p>
      <w:pPr>
        <w:pStyle w:val="NormalWeb"/>
        <w:numPr>
          <w:ilvl w:val="0"/>
          <w:numId w:val="17"/>
        </w:numPr>
        <w:bidi w:val="1"/>
        <w:spacing w:lineRule="auto" w:line="360" w:before="28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lang w:bidi="ar-KW"/>
        </w:rPr>
        <w:t>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توع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يهو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العذا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ألي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حيث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رمو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عذراء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ي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الزنا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0"/>
          <w:numId w:val="6"/>
        </w:numPr>
        <w:bidi w:val="1"/>
        <w:spacing w:lineRule="auto" w:line="360" w:before="0" w:after="280"/>
        <w:ind w:left="108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بار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بِ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قْض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يثَاق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ُفْر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آَيَا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تْلِهِ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أَنْبِيَاء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غَيْر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قّ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وْل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لُوبُ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ُلْف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ل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َبَع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كُفْر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ؤْمِن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لِيل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بِكُفْر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وْل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ُهْتَان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ظِيم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وْل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تَل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سِيح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تَلُو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لَبُو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ك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ُبِّ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خْتَلَف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كّ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لْم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تِّبَاع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ظَّنّ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تَلُو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قِين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ل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فَع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زِيز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كِيم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هْل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كِتَاب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يُؤْمِنَ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بْ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وْت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يَوْ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قِيَامَ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كُو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هِيد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بِظُلْم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اد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رَّم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َيِّبَات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حِلّ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بِصَدّ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بِيل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ثِير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خْذِهِ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ِّب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ُه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نْ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كْل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مْو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اس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ْبَاطِل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عْتَد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لْكَافِر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ذَاب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لِيم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نساء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ات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155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161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لع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كذ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رسالت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سماوي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ن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سرائيل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بي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سرائ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اوو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عن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ف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سرائ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رك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معرو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نه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نك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ُع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فَر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سْرَائِي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سَا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َاوُود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َلِ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صَ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َّكَان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عْتَد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ان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تَنَاهَو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ُنكَر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عَلُو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بِئْس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ان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فْعَل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cs="Arabic Transparent" w:ascii="Courier New" w:hAnsi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مائد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78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79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يهو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همو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قت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كادو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ه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را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ليهو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ت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بي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م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قت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اد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ك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تاب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َفَع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وْقَهُ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طُّور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مِيثَاق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ُل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دْخُل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بَاب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ُجَّد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ُل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عْد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َّبْ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خَذ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يثَاق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َلِيظ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بِ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قْض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يثَاق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ُفْر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آَيَا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تْلِهِ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أَنْبِيَاء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غَيْر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قّ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وْل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لُوبُ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ُلْف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ل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َبَع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كُفْر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ؤْمِن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لِيل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بِكُفْر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وْل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ُهْتَان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ظِيم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وْل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تَل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سِيح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تَلُو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لَبُو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ك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ُبِّ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خْتَلَف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كّ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لْم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تِّبَاع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ظَّنّ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تَلُو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قِين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ل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فَع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زِيز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كِيم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هْل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كِتَاب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يُؤْمِنَ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بْ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وْت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يَوْ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قِيَامَ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كُو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هِيد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بِظُلْم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اد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رَّم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َيِّبَات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حِلّ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بِصَدّ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بِيل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ثِير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نساء</w:t>
      </w:r>
      <w:r>
        <w:rPr>
          <w:rFonts w:cs="Arabic Transparent" w:ascii="Courier New" w:hAnsi="Courier New"/>
          <w:rtl w:val="true"/>
          <w:lang w:bidi="ar-KW"/>
        </w:rPr>
        <w:t>.</w:t>
      </w:r>
      <w:r>
        <w:rPr>
          <w:rFonts w:ascii="Courier New" w:hAnsi="Courier New" w:cs="Arabic Transparent"/>
          <w:rtl w:val="true"/>
          <w:lang w:bidi="ar-KW"/>
        </w:rPr>
        <w:t>الآيات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154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160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حواريو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ناصرو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ض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يهو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لعونين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بي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ق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حان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حَس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هُ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كُفْر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صَار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حَوَارِيّ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حْ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صَار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مَن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شْه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أَن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ُسْلِم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آل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عمران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52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حا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ضح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يُّ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َمَن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ون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صَار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لْحَوَارِيّ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صَار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حَوَارِيّ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حْ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صَار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آَمَنَ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َّائِفَة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سْرَائِي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َفَرَ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َّائِفَة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يَّد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َمَن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دُوّ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صْبَح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ظَاهِر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صف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14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lang w:bidi="ar-KW"/>
        </w:rPr>
        <w:t>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نج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كي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يهو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القت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يرفع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سماء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ض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ا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من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نج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ا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تق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ن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س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لم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ك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أن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ُتَوَفِّي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َافِعُ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ُطَهِّرُ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فَر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جَاعِ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تَّبَعُو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وْق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فَر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وْم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قِيَامَ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ُم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جِعُ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حْكُ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يْنَ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نت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خْتَلِف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آل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عمران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55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lang w:bidi="ar-KW"/>
        </w:rPr>
        <w:t>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لق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شب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ح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حواريين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وْل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تَل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سِيح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تَلُو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لَبُو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ـك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ُبِّ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خْتَلَف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كّ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ِنْ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لْم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ا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تِّبَاع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ظَّنّ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تَلُو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قِين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نساء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157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ا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ر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صحا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ث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ش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واري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أس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ط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كف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ثن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ش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ي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لق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به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ت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كا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ك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رج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دث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جل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ا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جل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ا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ا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لق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وز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طل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هو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خذ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تل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ب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ف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ض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ثن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ش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فترق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لا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ر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ائف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ع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ؤل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عقوبي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رق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ف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ؤل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سطور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رق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س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ف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ؤل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لم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ظاهر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افرت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ل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تلو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امس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ذكر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كثير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تفسير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قرآن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 xml:space="preserve"> 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بش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تختلف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شأ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ع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رفع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سماء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يبدأو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تحريف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إنجيل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ي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و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حان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هْ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كِتَاب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غْل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ِينِ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ا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قُول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ا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حَقّ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سِيح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َلِمَت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لْقَا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ُوح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ِنْ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آمِن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ُسُل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ا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قُول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َلاَثَة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نتَه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َيْر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َّ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ـه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حِد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ُبْحَان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ك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د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َّمَاوَ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َرْض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َف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ِيل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نساء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171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َّ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فَر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آل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ُو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سِيح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ل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مَ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مْلِك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يْئ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رَاد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هْلِ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سِيح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ُم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َرْض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َمِيع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ِ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ُلْك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َّمَاوَا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أَرْض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يْنَهُ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خْلُق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شَاء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لّ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لّ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يْء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دِير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مائد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17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فَر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ُو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سِيح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سِيح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سْرَائِي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عْبُد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َبَّ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شْرِك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رّ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جَنَّة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أْوَا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ار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لظَّالِم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صَار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مائدة</w:t>
      </w:r>
      <w:r>
        <w:rPr>
          <w:rFonts w:ascii="Courier New" w:hAnsi="Courier New" w:eastAsia="Courier New" w:cs="Courier New"/>
          <w:rtl w:val="true"/>
          <w:lang w:bidi="ar-KW"/>
        </w:rPr>
        <w:t xml:space="preserve"> 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72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الَ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يَهُود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ُزَيْر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ال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صَار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سِيح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َلِ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وْلُهُ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أَفْوَاه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ضَاهِؤ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وْ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فَر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بْ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تَلَهُ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ؤْفَك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توب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30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حان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تَّخَذ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حْبَار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ُهْبَان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رْبَاب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ُو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ْمَسِيح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مِر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ا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يَعْبُد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ـه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حِد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ـ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ا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ُو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ُبْحَان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شْرِك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توب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31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eastAsia="Courier New" w:cs="Courier New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د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ا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ض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صرا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سم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رأ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آ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تَّخَذ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حْبَار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ُهْبَان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رْبَاب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ُو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ْمَسِيح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مِر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ا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يَعْبُد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ـه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حِد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ـ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ا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ُو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ُبْحَان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شْرِك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}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س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عبد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لي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حرم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حرمو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ح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ر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حلو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ادت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أورد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تيمية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كتاب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حقيقة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والإيمان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تباع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ع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رفع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سماء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ضطهدو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سب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يمانه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الإنجي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حق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numPr>
          <w:ilvl w:val="0"/>
          <w:numId w:val="12"/>
        </w:numPr>
        <w:ind w:left="990" w:right="0" w:hanging="360"/>
        <w:jc w:val="both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: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بلك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احر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ب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ملك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برت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بع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لا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لم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حر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بع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لا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لم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ريق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لك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اهب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ع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ام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عجب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اح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راه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ع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اح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ضرب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شك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اهب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ش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اح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بس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هل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ش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ه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بس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احر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بين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ا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ظي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بس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لساح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فض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اه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فضل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خ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ج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اه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اح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قت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اب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مض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رما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تله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ض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اه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خبر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اهب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ت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وم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فض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غ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ر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تبت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تل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د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غ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برئ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كم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أبر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داو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ائ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دواء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س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لي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م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م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ت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دا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ثير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ه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جمع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فيتن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ش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د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ش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م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عو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شفاك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آ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شف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جل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جلس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لك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صرك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يري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ب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خذ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ذ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غلا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جئ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غلا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لك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غ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حر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برئ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كم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أبر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فع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فع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ش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د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ش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خذ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ذ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اهب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جئ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راهب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رج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ينك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ب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دع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مئشار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وض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ئش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فر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س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شق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قا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ئ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جلي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رج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ينك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ب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وض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ئش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فر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س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شق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قا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ئ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غ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رج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ينك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ب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دف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ف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صحا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ذهب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ذ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صعد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ب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غ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روت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ين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طرحو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ذهب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صعد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ب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كفن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ئت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رج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سقطو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مش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لك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لك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ع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صحابك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فان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دف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ف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صحا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ذهب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حمل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رقور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وسط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حر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ي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قذفو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ذهب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كفن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ئت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نكفأ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في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غرقو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مش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لك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لك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ع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صحابك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فان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ملك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س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قات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فع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مر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ج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عي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حد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صلب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ذع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نانت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ض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وس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س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غلا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رمن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ع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تلتن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ج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عي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حد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صل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ذع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نانت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ض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و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س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غلا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م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وق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دغ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وض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دغ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وض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ه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مات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م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غلا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م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غلا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م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غلا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أ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حذر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ذرك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أخدو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فو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ك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خدت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ضر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يران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رج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ي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حم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قتح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فع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ء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مرأ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ع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قاعس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غلا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صبر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ق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مسل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TextBodyIndent"/>
        <w:widowControl w:val="false"/>
        <w:bidi w:val="1"/>
        <w:spacing w:before="40" w:after="60"/>
        <w:ind w:left="990" w:right="0" w:hanging="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خل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كر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ن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روج</w:t>
      </w:r>
    </w:p>
    <w:p>
      <w:pPr>
        <w:pStyle w:val="TextBodyIndent"/>
        <w:widowControl w:val="false"/>
        <w:numPr>
          <w:ilvl w:val="0"/>
          <w:numId w:val="2"/>
        </w:numPr>
        <w:bidi w:val="1"/>
        <w:spacing w:before="40" w:after="60"/>
        <w:ind w:left="108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ري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سَّمَاء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َا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بُرُوج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ْيَوْم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وْعُود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شَاهِد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شْهُود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تِ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صْحَاب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أُخْدُود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ار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َا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وَقُود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عُود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فْعَل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ْمُؤْمِن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ُهُود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قَم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ؤْمِن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عَزِيز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حَمِيد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ُلْك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َّمَاوَا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ْأَرْض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لّ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يْء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هِيد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تَن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ُؤْمِن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ْمُؤْمِنَا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ُم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تُوب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ذَاب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َهَنّ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ذَاب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حَرِيق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َمَن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عَمِل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َّالِحَا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َنَّات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جْر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حْتِ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أَنْهَار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َلِ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فَوْز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كَبِير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طْش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ِ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شَدِيد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ُو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بْدِئ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يُعِيد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هُو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غَفُور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وَدُود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ُ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عَرْش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جِيد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عَّال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رِيد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ل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تَا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دِيث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جُنُود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رْعَو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ثَمُود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ل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فَر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كْذِيب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َائ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ُحِيط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ل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ُو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رْآَن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جِيد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وْح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حْفُوظ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}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بروج</w:t>
      </w:r>
      <w:r>
        <w:rPr>
          <w:rFonts w:cs="Arabic Transparent" w:ascii="Courier New" w:hAnsi="Courier New"/>
          <w:rtl w:val="true"/>
          <w:lang w:bidi="ar-KW"/>
        </w:rPr>
        <w:t>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تحقق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شار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مول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حمد</w:t>
      </w:r>
      <w:r>
        <w:rPr>
          <w:rFonts w:eastAsia="AGA Arabesque" w:cs="AGA Arabesque" w:ascii="AGA Arabesque" w:hAnsi="AGA Arabesque"/>
          <w:sz w:val="34"/>
          <w:szCs w:val="34"/>
          <w:u w:val="single"/>
          <w:lang w:bidi="ar-KW"/>
        </w:rPr>
        <w:t>r</w:t>
      </w:r>
      <w:r>
        <w:rPr>
          <w:rFonts w:cs="Arabic Transparent" w:ascii="Courier New" w:hAnsi="Courier New"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كتو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ا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نجد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ين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أخبر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أ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ر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عو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براه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شا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ؤ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ت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ضعتن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ضاء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ص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مشكاة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مصابي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ح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 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بتحقيق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ألباني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قم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[</w:t>
      </w:r>
      <w:r>
        <w:rPr>
          <w:rFonts w:cs="Arabic Transparent" w:ascii="Courier New" w:hAnsi="Courier New"/>
          <w:b/>
          <w:bCs/>
          <w:sz w:val="22"/>
          <w:szCs w:val="22"/>
          <w:lang w:bidi="ar-KW"/>
        </w:rPr>
        <w:t>5691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].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 xml:space="preserve"> 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راه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حير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ر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عال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نبو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ج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حمد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بي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كتفيه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ك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و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ال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شياخ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ريش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شرف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اهب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حير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بط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ح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حالهم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اهب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ان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مر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لتف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ن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ح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حا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جع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تخل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خ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ي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الم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وا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يهق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ياد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المين؛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بعث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ح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عالمين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.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شياخ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ريش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مك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شرف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ق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ب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ج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ج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اجداً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سجد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نبي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رف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خا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و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سف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ضرو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تف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صن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عاماً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تا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ع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ب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س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ق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غما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ظل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نظر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مام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د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ق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جرة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ل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ج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نظر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ج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بين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ئ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شد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ذهب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وم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رف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صف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لتو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لتفت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ع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ف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قبلوا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ستقبلهم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كم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و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ئ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ا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هر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ب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ري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بر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ب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ريق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لف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كم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و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؛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بر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ب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ريق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فرأي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ر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ا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ضيه؛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ستطي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ده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و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بايع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قام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اهب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شد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ي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يه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و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الب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اش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د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ع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ك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الاً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زو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اه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ع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زيت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.</w:t>
      </w:r>
      <w:r>
        <w:rPr>
          <w:rFonts w:ascii="Courier New" w:hAnsi="Courier New" w:cs="Arabic Transparent"/>
          <w:rtl w:val="true"/>
          <w:lang w:bidi="ar-KW"/>
        </w:rPr>
        <w:t>من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كتاب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صحيح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سي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نبوي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للألباني</w:t>
      </w:r>
      <w:r>
        <w:rPr>
          <w:rFonts w:cs="Arabic Transparent" w:ascii="Courier New" w:hAnsi="Courier New"/>
          <w:rtl w:val="true"/>
          <w:lang w:bidi="ar-KW"/>
        </w:rPr>
        <w:t>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روح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دس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ذ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نز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إنجي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نز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حمد</w:t>
      </w:r>
      <w:r>
        <w:rPr>
          <w:rFonts w:eastAsia="AGA Arabesque" w:cs="AGA Arabesque" w:ascii="AGA Arabesque" w:hAnsi="AGA Arabesque"/>
          <w:sz w:val="34"/>
          <w:szCs w:val="34"/>
          <w:u w:val="single"/>
          <w:lang w:bidi="ar-KW"/>
        </w:rPr>
        <w:t>r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numPr>
          <w:ilvl w:val="0"/>
          <w:numId w:val="15"/>
        </w:numPr>
        <w:ind w:left="1080" w:right="0" w:hanging="360"/>
        <w:jc w:val="both"/>
        <w:rPr/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ائش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ؤمن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ت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دى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وح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ؤ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الح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وم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ر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ؤ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ء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ث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بح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ب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لاء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خل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غ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راء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تحن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يا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و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د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ز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هل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تزو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ذلك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رج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ديج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تزو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ثلها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ء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راء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جاء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قرأ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قارىء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خذ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غط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غ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هد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سل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قرأ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قارىء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خذ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غط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ثان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غ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هد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سل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قرأ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لت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قارىء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خذ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غط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ثالثة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سل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قرأ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س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لق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ل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ق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قرأ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ب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كر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})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رج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رج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ؤاد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دخ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ديج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ويل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ض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ملو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ملون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زمل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ه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وع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خديج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خبر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بر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ش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فس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ديج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خزي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دا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تص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حم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حم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ل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كس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عدوم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قر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ضيف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ع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وائ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ق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نطلق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ديج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ت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ق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وف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س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زى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ديجة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مرء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نص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اهلية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مت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ت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براني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كت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نج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عبران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كتب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خ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بي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مي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ديج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م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س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يك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ق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رى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خب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ب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ى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ق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مو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ز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وسى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ت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ذع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ت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ك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خرج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مك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مخرج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عم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أ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ط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مث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ئ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ودي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رك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صر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ص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ؤزر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ش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ق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وفي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فت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وح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رواه البخاري</w:t>
      </w:r>
      <w:r>
        <w:rPr>
          <w:rtl w:val="true"/>
          <w:lang w:bidi="ar-KW"/>
        </w:rPr>
        <w:t>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حمد</w:t>
      </w:r>
      <w:r>
        <w:rPr>
          <w:rFonts w:eastAsia="AGA Arabesque" w:cs="AGA Arabesque" w:ascii="AGA Arabesque" w:hAnsi="AGA Arabesque"/>
          <w:sz w:val="34"/>
          <w:szCs w:val="34"/>
          <w:u w:val="single"/>
          <w:lang w:bidi="ar-KW"/>
        </w:rPr>
        <w:t>r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خب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ن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ح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دي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ل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مَن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نزِ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نزِ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بْرَاهِي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سْمَاعِي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سْحَاق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يَعْقُوب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أَسْبَاط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وتِي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ُو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نَّبِيّ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َّبّ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ُفَرِّق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ي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حَد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ِنْ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نَحْ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ُسْلِم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آل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عمران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84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و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آخ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ي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خو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مهات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دين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ح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ي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مسلم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ز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براه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هُ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ضْلَل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ثِير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اس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مَ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بِع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إِن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 [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4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/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براهي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/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آي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36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]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آ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ُعَذِّبْ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إِنّ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بَادُ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غْفِر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إِنَّ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عَزِيز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حَكِي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[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5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/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ائد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/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آي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18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]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ر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ت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"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ك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ز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بر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ذه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ب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س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بكي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ت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بر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سأ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خب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بر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ذه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نرضي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ت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سوءك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.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مسلم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/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و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هات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دين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ح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أ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ك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ي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ا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يتم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عرف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بو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م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بيا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وب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مصر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س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ط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ص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د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لي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قت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نز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ض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ز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دع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ه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ما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م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رت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سو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نم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ق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ذئ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غن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لع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بي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حي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مك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بع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توف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ص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لم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.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br/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ذكر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كثير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كتاب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بداية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والنهاية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شه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ح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ري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س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لم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لقا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و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دخ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و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ثمان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اء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.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مسلم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lang w:bidi="ar-KW"/>
        </w:rPr>
        <w:t>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ر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ذي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حرفو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إنجي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زعمو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lang w:bidi="ar-KW"/>
        </w:rPr>
        <w:t>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تخذ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لدا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TextBodyIndent"/>
        <w:widowControl w:val="false"/>
        <w:numPr>
          <w:ilvl w:val="0"/>
          <w:numId w:val="9"/>
        </w:numPr>
        <w:bidi w:val="1"/>
        <w:spacing w:before="40" w:after="60"/>
        <w:ind w:left="180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{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ل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ُو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حَد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َّمَد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لِ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ول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كُ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فُو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حَد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إخلاص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cs="Arabic Transparent" w:ascii="Courier New" w:hAnsi="Courier New"/>
          <w:rtl w:val="true"/>
          <w:lang w:bidi="ar-KW"/>
        </w:rPr>
        <w:t>.</w:t>
      </w:r>
    </w:p>
    <w:p>
      <w:pPr>
        <w:pStyle w:val="Normal"/>
        <w:numPr>
          <w:ilvl w:val="0"/>
          <w:numId w:val="9"/>
        </w:numPr>
        <w:ind w:left="180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دي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دس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تم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بغ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شتم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ذب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بغ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كذب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تم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يا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و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ح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ل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ل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ك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ف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كذي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يا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و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يد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دأ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ل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أه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عادت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ascii="Courier New" w:hAnsi="Courier New" w:cs="Arabic Transparent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بخاري</w:t>
      </w:r>
      <w:r>
        <w:rPr>
          <w:rFonts w:cs="Arabic Transparent" w:ascii="Courier New" w:hAnsi="Courier New"/>
          <w:rtl w:val="true"/>
          <w:lang w:bidi="ar-KW"/>
        </w:rPr>
        <w:t>.</w:t>
      </w:r>
    </w:p>
    <w:p>
      <w:pPr>
        <w:pStyle w:val="NormalWeb"/>
        <w:numPr>
          <w:ilvl w:val="0"/>
          <w:numId w:val="9"/>
        </w:numPr>
        <w:bidi w:val="1"/>
        <w:spacing w:lineRule="auto" w:line="360" w:before="0" w:after="280"/>
        <w:ind w:left="180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فَر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ُو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سِيح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سِيح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سْرَائِي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عْبُد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َبَّ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شْرِك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رّ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جَنَّة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أْوَا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ار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لظَّالِم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صَار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فَر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َالِث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َلَاثَة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ه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ه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حِد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نْتَه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قُول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يَمَسَّ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فَر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ذَاب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لِيمٌ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مائد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ات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72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73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حمد</w:t>
      </w:r>
      <w:r>
        <w:rPr>
          <w:rFonts w:eastAsia="AGA Arabesque" w:cs="AGA Arabesque" w:ascii="AGA Arabesque" w:hAnsi="AGA Arabesque"/>
          <w:sz w:val="34"/>
          <w:szCs w:val="34"/>
          <w:u w:val="single"/>
          <w:lang w:bidi="ar-KW"/>
        </w:rPr>
        <w:t>r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أم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الإيما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المسيح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إنجيل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ري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ول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مَن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نزِ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نزِ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بْرَاهِي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سْمَاعِي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سْحَاق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يَعْقُوب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أسْبَاط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وتِي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ُو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وتِي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بِيّ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َّبّ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ُفَرِّق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ي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حَد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ِنْ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نَحْ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ُسْلِم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بق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136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ري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وْحَي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ْ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وْحَي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ُوح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نَّبِيّ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عْد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وْحَي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بْرَاهِي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سْمَاعِي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سْحَاق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يَعْقُوب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أَسْبَاط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يُّوب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يُونُس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هَار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سُلَيْم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آتَي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َاوُود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َبُور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نساء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163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ه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ح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ري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         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س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س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لم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لقا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و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ج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ن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دخ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م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.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  <w:br/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بخاري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قاء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أحب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ي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حمد</w:t>
      </w:r>
      <w:r>
        <w:rPr>
          <w:rFonts w:eastAsia="AGA Arabesque" w:cs="AGA Arabesque" w:ascii="AGA Arabesque" w:hAnsi="AGA Arabesque"/>
          <w:sz w:val="34"/>
          <w:szCs w:val="34"/>
          <w:u w:val="single"/>
          <w:lang w:bidi="ar-KW"/>
        </w:rPr>
        <w:t>r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ئ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يقظ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ذك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جل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ت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طس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ه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لئ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ك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يما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ش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ح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ا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ط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ط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مز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لئ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ك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يما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ت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دا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ي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غ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فو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م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را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نطلق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بر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ت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بر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ع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حب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نع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جي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ت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سلم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حب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ت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ثان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بر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ع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حب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نع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جي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ت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حي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حب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..) .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بخاري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/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دث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سر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ع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ثان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ستفت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بر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ع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لص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حي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ا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حي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سلم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ر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حب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أخ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ال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الح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.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بخاري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sz w:val="34"/>
          <w:szCs w:val="34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ت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براق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,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ركب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ل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بر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,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س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,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ت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ئ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ص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بر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و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رح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دع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برك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أمت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س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بر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و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,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ر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سمع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وت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رئ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ب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ذم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ع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رئ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ب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دث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ب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بق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دي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ت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بر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و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رح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دع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برك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أمت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س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بر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و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و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رئ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ب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و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ذم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ز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,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تذ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ع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ر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حس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ن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لوادعي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صحيح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مسند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حمد</w:t>
      </w:r>
      <w:r>
        <w:rPr>
          <w:rFonts w:eastAsia="AGA Arabesque" w:cs="AGA Arabesque" w:ascii="AGA Arabesque" w:hAnsi="AGA Arabesque"/>
          <w:sz w:val="34"/>
          <w:szCs w:val="34"/>
          <w:u w:val="single"/>
          <w:lang w:bidi="ar-KW"/>
        </w:rPr>
        <w:t>r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ق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أ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خو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ديانة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رَع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كُ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ِّي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ص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ُوح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َّذ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وْحَي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ْ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صَّي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بْرَاهِي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ُو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قِيم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ّ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تَفَرَّق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بُر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ُشْرِك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دْعُو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جْتَب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شَاء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يَهْد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نِيب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شورى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13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"/>
        <w:numPr>
          <w:ilvl w:val="1"/>
          <w:numId w:val="17"/>
        </w:numPr>
        <w:spacing w:lineRule="auto" w:line="36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آخ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أنبي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و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عل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هات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دين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ح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.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بخاري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حمد</w:t>
      </w:r>
      <w:r>
        <w:rPr>
          <w:rFonts w:eastAsia="AGA Arabesque" w:cs="AGA Arabesque" w:ascii="AGA Arabesque" w:hAnsi="AGA Arabesque"/>
          <w:sz w:val="34"/>
          <w:szCs w:val="34"/>
          <w:u w:val="single"/>
          <w:lang w:bidi="ar-KW"/>
        </w:rPr>
        <w:t>r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وص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عد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غلو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ه،كم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غل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نصار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numPr>
          <w:ilvl w:val="1"/>
          <w:numId w:val="17"/>
        </w:numPr>
        <w:spacing w:lineRule="auto" w:line="36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طرو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طر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صار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س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.</w:t>
      </w:r>
      <w:r>
        <w:rPr>
          <w:rFonts w:ascii="Courier New" w:hAnsi="Courier New" w:cs="Arabic Transparent"/>
          <w:rtl w:val="true"/>
          <w:lang w:bidi="ar-KW"/>
        </w:rPr>
        <w:t>ذكره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علي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بن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مديني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في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تفسير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قرآن</w:t>
      </w:r>
      <w:r>
        <w:rPr>
          <w:rFonts w:cs="Arabic Transparent" w:ascii="Courier New" w:hAnsi="Courier New"/>
          <w:rtl w:val="true"/>
          <w:lang w:bidi="ar-KW"/>
        </w:rPr>
        <w:t>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ف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خب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ائش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أم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ر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ئ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أ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رهط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هو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ح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هو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زعم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زي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هو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ن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و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ش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رهط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صار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ح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صار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و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و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ش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صب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ب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ب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–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–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خب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بر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ف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ع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طب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ثن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في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ؤ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خب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ب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ن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و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منع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ي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ها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و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.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صحح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وادعي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صحيح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مسند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</w:p>
    <w:p>
      <w:pPr>
        <w:pStyle w:val="NormalWeb"/>
        <w:bidi w:val="1"/>
        <w:spacing w:lineRule="auto" w:line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</w:r>
    </w:p>
    <w:p>
      <w:pPr>
        <w:pStyle w:val="NormalWeb"/>
        <w:numPr>
          <w:ilvl w:val="0"/>
          <w:numId w:val="17"/>
        </w:numPr>
        <w:bidi w:val="1"/>
        <w:spacing w:lineRule="auto" w:line="360" w:before="280" w:after="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نجاش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ؤ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بشار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ل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ض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ت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زل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بش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ور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جاش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ين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بد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ؤذ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س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ئ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كره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غ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ريش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ئتمر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بعث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جاش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لد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هد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نجاش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دا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ستطر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تا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ك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ج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أت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جمع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د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ثي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ترك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طارق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طريق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هد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د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ث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يع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غي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خزوم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مر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ا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ئ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هم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مرو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ر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دفع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طري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دي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كلم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جاش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م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نجاش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داي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ل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سلم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كلم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خرج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د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جاش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نح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خ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ن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ب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طارق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طري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فع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دي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كل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جاش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طري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ب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لم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فه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رق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م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خ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ين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اء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د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بتد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عرف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ح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ث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شرا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م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رد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م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شير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سلم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كلم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م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ع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اب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ع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رب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دايا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جاش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بل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م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ب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د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لم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فه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رق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م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خ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ين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اء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د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بتد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عرف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ح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ث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شرا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م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بائ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عمام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شائر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ترد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ع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اب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اتبو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ك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غ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يع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مر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ا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س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جاش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ام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طارق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دق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م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ع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اب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سلم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يردا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اد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وم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غض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جاش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سلم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كا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ورو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ز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اد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ختارو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وا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دعو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سأ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ر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سلمت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ددت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م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عت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حس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وار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ورو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صح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دعا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ء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جتمع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ض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بع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و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ئتم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م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ر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ن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ئ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ئ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ؤ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ع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جاش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ساقف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نشر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صاحف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أ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رق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م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دخ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ي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م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م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عف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ال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هل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صن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أ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يت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أ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فواحش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قط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ح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سي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و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أ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و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ضعي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ك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عر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س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صدق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مان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فاف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دعا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نوح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عب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2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خل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ح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باؤ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و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جا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أوث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3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مر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صد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دي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4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د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ما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5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ص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ح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6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حس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و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7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ك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حار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د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8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ها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فواحش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9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ز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0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ت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1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ذ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حص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2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مر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ح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شر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ئ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3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مر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صل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4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زك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5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صي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عد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صدقن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آم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تبعن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عبد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ح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شر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ئ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حرم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ر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حلل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ع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م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عذبو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فتنو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ين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ردو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اد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وث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اد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ستح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ستح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بائ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هرو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ظلمو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شق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حا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ين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رج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د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خترنا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وا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غب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وار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جو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ظ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جاش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عف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ع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جاش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قرأ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رأ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د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هيعص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بك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جاش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ض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حي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ك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ساقف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ض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صاحف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مع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جاش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ذ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شك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حد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نطلق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و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سلم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كا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ل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رج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مر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ا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أنبئن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ب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ستاص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ضراء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يع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تق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جل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فع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حا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الفو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أخبر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زعم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غ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ظي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ر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سأ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ر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سأ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ث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جت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ض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بع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و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أل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ئ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ئ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خ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و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عف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ال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س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وح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لم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لقا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ذر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ت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ض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جاش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خ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و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و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ناخر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طارق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خر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ذهب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ن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أرض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س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آمن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ر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ر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ب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هب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ذ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دب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س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بش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د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دايا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اج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و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شو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لك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آخ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شو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طا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طيع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خرج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قبوح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دو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قم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خ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و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از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لك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و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م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ز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ط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ش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ز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ز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خوف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ظه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جاش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أ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ر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ق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جاش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ر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جاش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ين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صح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حض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ع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أت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خب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زب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و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د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نفخ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ر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جعل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د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اح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لتق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نطل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ضر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دعو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نجاش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ظه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د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تمك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ا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ستوث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بش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ك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م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–و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مك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حسن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وادعي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بالصحيح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مسند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وائ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ريم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TextBodyIndent"/>
        <w:keepNext w:val="true"/>
        <w:widowControl w:val="false"/>
        <w:bidi w:val="1"/>
        <w:spacing w:before="40" w:after="60"/>
        <w:jc w:val="center"/>
        <w:rPr>
          <w:rFonts w:ascii="Courier New" w:hAnsi="Courier New"/>
          <w:b/>
          <w:b/>
          <w:bCs/>
          <w:sz w:val="20"/>
          <w:szCs w:val="28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بِسْم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الرَّحْمَ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الرَّحِيمِ</w:t>
      </w:r>
    </w:p>
    <w:p>
      <w:pPr>
        <w:pStyle w:val="NormalWeb"/>
        <w:numPr>
          <w:ilvl w:val="0"/>
          <w:numId w:val="11"/>
        </w:numPr>
        <w:bidi w:val="1"/>
        <w:spacing w:lineRule="auto" w:line="360" w:before="280" w:after="280"/>
        <w:ind w:left="108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هيع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ِكْر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حْمَ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ِ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بْد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َكَرِي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2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اد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ِدَاء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َف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3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هَ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عَظْ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شْتَعَ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َّأْس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يْب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كُ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دُعَائِ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ق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4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ِف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وَالِي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َائ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َانَ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مْرَأَت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اقِر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هَب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دُنْ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5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رِثُ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يَرِث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َل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عْقُوب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جْعَلْ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ض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6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َكَرِي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ُبَشِّرُ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غُلَام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سْم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حْي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جْعَل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بْ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م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7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كُو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ُلَام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َانَ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مْرَأَت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اقِر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لَغ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كِبَر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ت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8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ذَلِ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ُ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ُو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يِّن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َلَقْتُ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بْ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ك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يْئ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9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جْعَل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َيَة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َيَتُ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ل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ُكَلِّ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اس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َلَاث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يَال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و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0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خَرَج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وْم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ِحْرَاب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وْح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ْ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بِّح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ُكْرَة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عَش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1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حْي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ُذ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كِتَاب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قُوَّة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آَتَيْنَا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حُكْ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ب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2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حَنَان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دُن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زَكَاة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ق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3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بَر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وَالِد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كُ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َبَّار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ص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4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سَلَام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وْ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ُلِد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يَوْ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مُو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يَوْ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بْعَث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5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ذْكُر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كِتَاب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ذ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نْتَبَذ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هْلِ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كَان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رْق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6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اتَّخَذ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ُون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ِجَاب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رْسَل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ْ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ُوحَ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تَمَثَّ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شَر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و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7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عُوذ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رَّحْمَ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نْ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ق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8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ِ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أَهَب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ُلَام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َك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9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كُو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ُلَام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مْسَسْ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شَر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ك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غ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20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ذَلِ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ُ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ُو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يِّن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ِنَجْعَل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َيَة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لنَّاس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َحْمَة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مْر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قْض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21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حَمَلَتْ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انْتَبَذ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كَان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ص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22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جَاءَ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خَاض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ِذْع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خْلَ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يْت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تّ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بْ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ُن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سْي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نْس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23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نَادَا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حْتِ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ل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حْز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َعَ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ُ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حْتَ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ر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24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هُز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ْ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جِذْع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خْلَ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ُسَاقِط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ُطَب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َن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25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كُل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شْرَب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ر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يْن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إِ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رَي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بَشَر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حَد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ُول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ذَر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لرَّحْمَ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وْم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كَلِّ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يَوْ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ْس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26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ت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وْمَ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حْمِل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ِئْ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يْئ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ر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27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خْ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ار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بُو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مْرَأ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وْء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ان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مُّك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غ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28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شَار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يْف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ُكَلِّ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هْد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ب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29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بْد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َتَانِي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كِتَاب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جَعَل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ب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30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جَعَل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ُبَارَك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ي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ن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lang w:bidi="ar-KW"/>
        </w:rPr>
        <w:t>‎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وْصَا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صَّلَا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زَّكَا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ُم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31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بَر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وَالِدَت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جْعَلْ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َبَّار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ق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32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سَّلَا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وْ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ُلِد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يَوْ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مُو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يَوْ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بْعَث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33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َلِ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وْ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حَقّ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مْتَر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34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تَّخِذ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د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ُبْحَان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ض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مْر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إِنّ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قُو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يَكُو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35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َبُّ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اعْبُدُو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ِرَاط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ُسْتَقِيم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36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اخْتَلَف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أَحْزَاب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يْنِهِمْ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وَيْل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لَّذ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فَر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شْهَد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وْم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ظِيم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37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سْمِع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بْصِر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وْ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أْتُونَ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كِ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ظَّالِم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يَوْ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ضَلَال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ُبِين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38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نْذِرْ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وْ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حَسْرَ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ضِي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أَمْر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َفْلَة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ؤْمِن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39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حْ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رِث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أَرْض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لَي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رْجَع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40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]  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ات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من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1</w:t>
      </w:r>
      <w:r>
        <w:rPr>
          <w:rFonts w:cs="Arabic Transparent" w:ascii="Courier New" w:hAnsi="Courier New"/>
          <w:rtl w:val="true"/>
          <w:lang w:bidi="ar-KW"/>
        </w:rPr>
        <w:t>-</w:t>
      </w:r>
      <w:r>
        <w:rPr>
          <w:rFonts w:cs="Arabic Transparent" w:ascii="Courier New" w:hAnsi="Courier New"/>
          <w:lang w:bidi="ar-KW"/>
        </w:rPr>
        <w:t>40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هرق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ق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شار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0"/>
          <w:numId w:val="5"/>
        </w:numPr>
        <w:bidi w:val="1"/>
        <w:spacing w:lineRule="auto" w:line="360" w:before="0" w:after="280"/>
        <w:ind w:left="108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في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ض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رق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ك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ريش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ان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جا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شأ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د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في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ف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ريش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ت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إيلي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دعا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جلس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ح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ظ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عا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دع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ترجما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ي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ق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سب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زع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في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قرب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سب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دن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رب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صحا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جعلو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ظه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ترجما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ائ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ذب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كذب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و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ي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أثر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ذب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كذب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أل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ي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س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س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2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ط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ب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3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بائ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4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شرا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تبعو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ضعفاؤ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ضعفاؤ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5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يزيد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قص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زيد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6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رت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خط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دي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خ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7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ن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تهمو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كذ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8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غد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ح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د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در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ع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مك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دخ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ئ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ل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9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تلتم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ع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0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كي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تال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ي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ي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ن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1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أمر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عبد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ح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شرك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ئ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2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ترك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باؤ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3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أمر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صل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4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صدق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5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عفاف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6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ص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ترجم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ألت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س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ذكر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س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ك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بع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س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م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ألت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ذكر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ب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أتس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ب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ألت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بائ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ذكر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بائ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طل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ألت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ن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تهمو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كذ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ذكر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ر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ك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ذ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ذ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كذ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ألت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شرا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تبع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ضعفاؤ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ذكر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ضعفاؤ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تبع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تبا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ألت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يزيد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قص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ذكر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زيد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يم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ألت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يرت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خط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دي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خ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ذكر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يم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خالط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شاش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لو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ألت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غد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ذكر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غد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ألت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أمر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ذكر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أمر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بد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شرك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ئ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نها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اد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وث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أمر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صل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صد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عفا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ق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سيم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وض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م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ات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ا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ك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ظ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ل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تجشم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قاء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غس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م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ع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كت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ح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ظ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صر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دف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رق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رأ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س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ح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ح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س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رق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ظ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تب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هد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دعو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دعا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ؤت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جر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ت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ول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يسي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هْ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كِتَاب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عَالَوْ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لَمَة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وَ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يْنَ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بَيْنَ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لا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عْبُد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ا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ا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ُشْرِ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يْئ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ا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تَّخِذ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عْضُ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عْض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رْبَاب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ُو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إ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وَلَّوْ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ُول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شْهَد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أَن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ُسْلِم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في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فرغ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راء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ت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ث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خ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رتفع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صو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خرج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أصحا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رج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بش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خاف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صف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وق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يظه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دخ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ط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اح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يلي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رق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سقف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صار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أ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حد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رق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يلي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صب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بي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ف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طارق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ستنكر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يئت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ط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رق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ز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ظ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ج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أل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ي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ظر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ج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ت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ظه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ختت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ختت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هو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همن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أن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كت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دا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لك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ت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هو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بين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ر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رق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س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خب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ب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ستخب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رق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ذهب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نظر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ختت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نظر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حدث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ختت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أ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ختتن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رق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ظه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ت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رق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اح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روم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ظي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رق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م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ر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م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ت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ت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اح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اف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ا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رق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رو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ذ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رق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عظ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سك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حم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أبواب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غلق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طل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ش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فلا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رش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ثب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لك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بايع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حاص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يص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وحش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بو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وجدو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لق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رق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فرت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ي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يم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دو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قال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نف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تب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دت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ين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سجد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ض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خ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رق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بخاري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حمد</w:t>
      </w:r>
      <w:r>
        <w:rPr>
          <w:rFonts w:eastAsia="AGA Arabesque" w:cs="AGA Arabesque" w:ascii="AGA Arabesque" w:hAnsi="AGA Arabesque"/>
          <w:sz w:val="34"/>
          <w:szCs w:val="34"/>
          <w:u w:val="single"/>
          <w:lang w:bidi="ar-KW"/>
        </w:rPr>
        <w:t>r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خب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نز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آخ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زمان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numPr>
          <w:ilvl w:val="1"/>
          <w:numId w:val="17"/>
        </w:numPr>
        <w:spacing w:lineRule="auto" w:line="36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طل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ح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تذاك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ذاكر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"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ذك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اع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ر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بل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ش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يات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" 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ذك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خ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د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دا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طلو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م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غرب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ز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أجو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أجو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ثلاث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سو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س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مشر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خس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مغ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خس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جزي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آخ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طر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شر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 .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مسلم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</w:p>
    <w:p>
      <w:pPr>
        <w:pStyle w:val="Normal"/>
        <w:numPr>
          <w:ilvl w:val="1"/>
          <w:numId w:val="17"/>
        </w:numPr>
        <w:spacing w:lineRule="auto" w:line="36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اع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أعما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داب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يش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دي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ي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ئ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صادف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قات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لم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خ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خوان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اتلون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نهز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ل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تو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قت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لث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فض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هد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فتت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ثل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فتن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فتتح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سطنطين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بين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تسم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غنائ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ق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يوف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زيت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ا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يط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لف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هلي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خرج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ط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ء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بين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د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قت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سو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فو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قيم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ن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م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آ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د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ذو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ل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رك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نذ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ه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ك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ت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ر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م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ربت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مسلم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 xml:space="preserve"> 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حمد</w:t>
      </w:r>
      <w:r>
        <w:rPr>
          <w:rFonts w:eastAsia="AGA Arabesque" w:cs="AGA Arabesque" w:ascii="AGA Arabesque" w:hAnsi="AGA Arabesque"/>
          <w:sz w:val="34"/>
          <w:szCs w:val="34"/>
          <w:u w:val="single"/>
          <w:lang w:bidi="ar-KW"/>
        </w:rPr>
        <w:t>r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وص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ن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درك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فليقرأ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ن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سلام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cs="Arabic Transparent" w:ascii="Courier New" w:hAnsi="Courier New"/>
          <w:sz w:val="34"/>
          <w:szCs w:val="34"/>
          <w:rtl w:val="true"/>
          <w:lang w:bidi="ar-KW"/>
        </w:rPr>
        <w:t>):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در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يقرئ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لا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صحيح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جامع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للألباني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نز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ن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نار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بيضاء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شرق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دمشق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س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ضلا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ع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ذ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نا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يض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رق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مش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هرودت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ضع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ك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لك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آ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نما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ما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ل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درك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ت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حر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رق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ض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ش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طو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. </w:t>
      </w:r>
      <w:r>
        <w:rPr>
          <w:rFonts w:ascii="Courier New" w:hAnsi="Courier New" w:cs="Arabic Transparent"/>
          <w:rtl w:val="true"/>
          <w:lang w:bidi="ar-KW"/>
        </w:rPr>
        <w:t>ذكره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بن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تيمي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في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جواب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صحيح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لمن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بدل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دين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مسيح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تواضع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صلات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خلف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هدي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ير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هد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ض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كر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ذ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.</w:t>
      </w:r>
      <w:r>
        <w:rPr>
          <w:rFonts w:cs="Arabic Transparent" w:ascii="Courier New" w:hAnsi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ذكره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بن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قيم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في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كتاب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منار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منيف</w:t>
      </w:r>
      <w:r>
        <w:rPr>
          <w:rFonts w:cs="Arabic Transparent" w:ascii="Courier New" w:hAnsi="Courier New"/>
          <w:rtl w:val="true"/>
          <w:lang w:bidi="ar-KW"/>
        </w:rPr>
        <w:t>.</w:t>
      </w:r>
    </w:p>
    <w:p>
      <w:pPr>
        <w:pStyle w:val="Normal"/>
        <w:numPr>
          <w:ilvl w:val="1"/>
          <w:numId w:val="17"/>
        </w:numPr>
        <w:spacing w:lineRule="auto" w:line="36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ز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ائف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ات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ظاهر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يا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ن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ير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ض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ر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كر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مسلم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</w:p>
    <w:p>
      <w:pPr>
        <w:pStyle w:val="Normal"/>
        <w:spacing w:lineRule="auto" w:line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</w:r>
    </w:p>
    <w:p>
      <w:pPr>
        <w:pStyle w:val="NormalWeb"/>
        <w:numPr>
          <w:ilvl w:val="0"/>
          <w:numId w:val="17"/>
        </w:numPr>
        <w:bidi w:val="1"/>
        <w:spacing w:lineRule="auto" w:line="360" w:before="280" w:after="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جها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سبي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خل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عال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فت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ج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كالأعو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دجا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يهو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يأجوج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مأجوج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ك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د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خف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ظنن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ائف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خ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ح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ر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أن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"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كر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د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خفض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فع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ظنن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ائف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خ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وف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جيج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ون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س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مرؤ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جي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فس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ليف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طط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افئ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أ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شبه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بدالعز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ط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درك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يقرأ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وات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ه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ا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عرا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عا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م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ا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ما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ا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ثبتو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"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بث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بع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س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شه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جمع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ائ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يام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أيامك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"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س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تكف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قدر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ر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"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سرا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لغي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ستدبر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أ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دعو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ؤمن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ستجيب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أ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مط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نب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رو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ارحت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ط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سبغ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ضروع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م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واص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أ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دعو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رد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نصر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صبح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محل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أيد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وا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خر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رج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نوز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تب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نوز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يعاسي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ح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ع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متلئ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باب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ضر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سي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ط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زلت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م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غ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ع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تهل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ه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ضح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بين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ن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نا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يض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رق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مش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هرودت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ضع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ف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جنح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لك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أطأ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س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ط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ف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حد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م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للؤلؤ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ح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كاف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ج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فس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فس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ته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ي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ته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رف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طل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رك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ب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ت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أ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صم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مس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وه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حدث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درجات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بين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ح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رج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ا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أح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قتا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حرز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اد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ط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بع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أجو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أجو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د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س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ائ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حي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بر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شرب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خر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ذ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حص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صحا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ك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ث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أحد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ي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ئ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ين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أحد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رغ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صحا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ر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غ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قاب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صبح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ر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و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ف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حد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هبط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صحا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جد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وض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ب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لأ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هم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تن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رغ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صحا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ر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ي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أعنا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خ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حم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طرح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ي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ر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ط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ك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د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غ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ترك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لزلف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ب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ر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د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ركت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ومئ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أ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صا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ما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ستظ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قحف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بار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قح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تك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فئ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لقح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ق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تك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بي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لقح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غن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تك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فخ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بين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يح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ي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أخذ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ح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باط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قب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و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ؤ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بق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ر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تهارج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ها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ع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اع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" 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وا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زا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" 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ذ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سير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ته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قد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تل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نقت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رم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شاب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ر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شاب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خضو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م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" 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وا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ج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ز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ا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أح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قتاله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 .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مسلم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كس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صلي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قت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خنزير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numPr>
          <w:ilvl w:val="1"/>
          <w:numId w:val="17"/>
        </w:numPr>
        <w:spacing w:lineRule="auto" w:line="360"/>
        <w:ind w:left="1440" w:right="0" w:hanging="360"/>
        <w:jc w:val="left"/>
        <w:rPr>
          <w:rFonts w:ascii="Courier New" w:hAnsi="Courier New" w:cs="Arabic Transparent"/>
          <w:b/>
          <w:b/>
          <w:bCs/>
          <w:sz w:val="22"/>
          <w:szCs w:val="22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نزل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اد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يكسر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لي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قتل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نز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ض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ز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تترك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لا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سع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تذه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حن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باغ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حاس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دع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ب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د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صحيح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جامع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للألباني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</w:p>
    <w:p>
      <w:pPr>
        <w:pStyle w:val="Normal"/>
        <w:spacing w:lineRule="auto" w:line="360"/>
        <w:jc w:val="left"/>
        <w:rPr>
          <w:rFonts w:ascii="Courier New" w:hAnsi="Courier New"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rFonts w:ascii="Courier New" w:hAnsi="Courier New"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rFonts w:ascii="Courier New" w:hAnsi="Courier New"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</w:r>
    </w:p>
    <w:p>
      <w:pPr>
        <w:pStyle w:val="NormalWeb"/>
        <w:numPr>
          <w:ilvl w:val="0"/>
          <w:numId w:val="17"/>
        </w:numPr>
        <w:bidi w:val="1"/>
        <w:spacing w:lineRule="auto" w:line="360" w:before="280" w:after="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ح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يمسح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جوهه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ينبئه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درجاته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جنة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ك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د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خف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ظنن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ائف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خ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ح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ر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أن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"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كر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د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خفض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فع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ظنن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ائف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خ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وف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جيج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ون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س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مرؤ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جي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فس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ليف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طط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افئ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أ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شبه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بدالعز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ط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درك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يقرأ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وات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ه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ا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عرا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عا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م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ا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ما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ا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ثبتو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"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بث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بع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س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شه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جمع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ائ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يام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أيامك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"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س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تكف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قدر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ر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"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سرا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لغي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ستدبر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أ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دعو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ؤمن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ستجيب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أ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مط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نب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رو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ارحت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ط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سبغ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ضروع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م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واص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أ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دعو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رد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نصر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صبح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محل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أيد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وا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خر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رج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نوز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تب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نوز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يعاسي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ح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ع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متلئ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باب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ضر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سي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ط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زلت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م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غ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ع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تهل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ه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ضح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بين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ن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نا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يض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رق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مش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هرودت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ضع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ف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جنح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لك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أطأ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س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ط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ف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حد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م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للؤلؤ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ح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كاف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ج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فس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فس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ته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ي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ته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رف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طل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رك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ب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ت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أ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صم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مس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وه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حدث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درجات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بين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ح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رج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ا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أح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قتا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حرز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اد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ط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بع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أجو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أجو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د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س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ائ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حي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بر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شرب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خر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ذ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حص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صحا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ك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ث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أحد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ي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ئ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ين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أحد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رغ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صحا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ر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غ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قاب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صبح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ر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و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ف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حد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هبط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صحا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جد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وض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ب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لأ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هم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تن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رغ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صحا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ر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ي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أعنا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خ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حم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طرح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ي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ر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ط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ك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د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غ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ترك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لزلف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ب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ر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د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ركت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ومئ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أ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صا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ما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ستظ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قحف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بار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قح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تك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فئ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لقح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ق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تك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بي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لقح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غن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تك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فخ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بين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يح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ي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أخذ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ح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باط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قب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و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ؤ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بق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ر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تهارج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ها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ع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اع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" 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وا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زا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" 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ذ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سير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ته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قد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تل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نقت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رم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شاب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ر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شاب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خضو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م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" 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وا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ج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ز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ا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أح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قتاله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مسلم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نز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شراق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سماوي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إنسانية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وب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عيش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وب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عيش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ؤذ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س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ط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ؤذ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ذر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ب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ف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نب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شا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حاس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باغ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س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ض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طأ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ض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شا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حاس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باغض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.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لسلسلة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صحيحة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للألباني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قم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[</w:t>
      </w:r>
      <w:r>
        <w:rPr>
          <w:rFonts w:cs="Arabic Transparent" w:ascii="Courier New" w:hAnsi="Courier New"/>
          <w:b/>
          <w:bCs/>
          <w:sz w:val="22"/>
          <w:szCs w:val="22"/>
          <w:lang w:bidi="ar-KW"/>
        </w:rPr>
        <w:t>1926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].</w:t>
      </w:r>
    </w:p>
    <w:p>
      <w:pPr>
        <w:pStyle w:val="NormalWeb"/>
        <w:bidi w:val="1"/>
        <w:spacing w:lineRule="auto" w:line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</w:r>
    </w:p>
    <w:p>
      <w:pPr>
        <w:pStyle w:val="NormalWeb"/>
        <w:numPr>
          <w:ilvl w:val="0"/>
          <w:numId w:val="17"/>
        </w:numPr>
        <w:bidi w:val="1"/>
        <w:spacing w:lineRule="auto" w:line="360" w:before="280" w:after="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ع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ز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ي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بش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حيوانات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و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هات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دين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ح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أ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ك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ي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ا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يتم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عرف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بو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م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بيا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وب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مصر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س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ط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ص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د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لي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قت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نز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ض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ز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دع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ه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ما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م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رت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سو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نم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ق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ذئ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غن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لع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بي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حي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مك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بع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توف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ص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لم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.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br/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ذكر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كثير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كتاب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بداية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والنهاية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وب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عيش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ؤذ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س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ط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ؤذ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ذر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ب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ف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نب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س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ض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طأ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ض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شا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حاس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باغ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صحيح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جامع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للألباني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قم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[</w:t>
      </w:r>
      <w:r>
        <w:rPr>
          <w:rFonts w:cs="Arabic Transparent" w:ascii="Courier New" w:hAnsi="Courier New"/>
          <w:b/>
          <w:bCs/>
          <w:sz w:val="22"/>
          <w:szCs w:val="22"/>
          <w:lang w:bidi="ar-KW"/>
        </w:rPr>
        <w:t>3919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].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ه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الحج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و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عمرة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0"/>
          <w:numId w:val="4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ذ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فس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هل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ف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وح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اج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تم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ثنين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)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مسلم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مو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ع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مكث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سبع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سنين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مك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بع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در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بع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بع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ه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بع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ام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بع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أ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رو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سعو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طل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لك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مك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ن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ثن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داو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ر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يح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رد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أ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بق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ث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يم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بض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د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خ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دخل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بض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" 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معت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بق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ر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ف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ط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ح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با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رف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روف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كر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ك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تمث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يط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ستجيب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أمر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أمر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باد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وث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زق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س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ش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فخ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سم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صغ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ت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ت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سم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لوط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و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ب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صع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صع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ر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ط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أ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ط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ظ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عم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اك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نب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جسا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فخ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ر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ي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ظر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فو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سؤ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خرج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ل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سعمائ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سع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سع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ذا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جع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ولد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ب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كش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اق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 .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مسلم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لمو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سيصلو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ع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فاته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numPr>
          <w:ilvl w:val="1"/>
          <w:numId w:val="17"/>
        </w:numPr>
        <w:spacing w:lineRule="auto" w:line="36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ك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رأ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ر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ظ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ز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بع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ذ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خ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خ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م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ا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ا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ظهر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جي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د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جي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فس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ليف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را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عي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م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ما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ا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ثبت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أصف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ف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صف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ي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ب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بدأ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د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ث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ر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موت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أع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كتو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ني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ف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رؤ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ؤ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ت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ت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;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ن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ا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نا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ن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ت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ا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يستغ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قرأ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وات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ه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(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ك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ر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لا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براه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ن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أعراب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أ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ث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ا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تشه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ع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تمث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طان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و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ان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تب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ن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سلط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ف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حد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تل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شر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منش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لق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ق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نظر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عث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زع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ير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بعث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بيث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د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ط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ش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صي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;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ن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أ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مط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مط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أ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نب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نب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;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ن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ح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كذبو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بق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ائ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لك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;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ن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ح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صدقو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أ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مط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مط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أ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نب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نب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رو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واش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س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ظم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واص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د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ضروع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;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بق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طئ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ظه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ك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دي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أتي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ق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قاب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قي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لائك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سيو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ت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ضري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ح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قط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بخ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رج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دي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أهل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لا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ف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بق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اف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افق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ن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بي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ب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دي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ع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لا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ي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ئ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ئ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(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ب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قد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;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مام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ال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بين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مام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ص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ب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ب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رج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م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ك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مش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هقر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تق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ض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تف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ص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قيم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ص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مام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نصر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فتح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فتح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اء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ع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ل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هود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ي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ا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ظ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ذو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ل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;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طل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ارب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(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ضر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سبق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درك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رق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ت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ز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هو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بق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ل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ز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تواق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هود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ط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ي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ج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ج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ائط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ا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غرقد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جر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نط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هود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ع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قت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ك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د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ما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قسط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لي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ذب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نز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ض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ز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تر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دق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سع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ر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حن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باغ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نز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خ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ولي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ض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ض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وليد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س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ضر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ك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ئ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غن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أ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ب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ملأ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ملأ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ن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ك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ل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حد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ض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زار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سل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ريش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لك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ك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فاث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فض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نب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ات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ه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جت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ف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ط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ن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شبع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جت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ف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ما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شبع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ك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ث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ك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ك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فر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دريهم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(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و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رخ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فر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رك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ح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ي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غ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ث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حر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رو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لا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نو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دا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صي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و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دي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أ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و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حب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ل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طر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أ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حب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ل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ات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أ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ثان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حب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لث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طر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أ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حب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لث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ات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أ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ثالث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حب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طر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ط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ط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أ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حب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ات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نب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ضر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بق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ظل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هل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كب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حمي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جزئ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جزأ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طع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صحيح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جامع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للألباني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lang w:bidi="ar-KW"/>
        </w:rPr>
        <w:t>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و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يام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خب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با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صلي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أن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تخذ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صاحب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ل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ل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اس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ر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يا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ع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ضار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ؤ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م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ظهي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ضو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حاب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ضار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ؤ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م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د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ضو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حاب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ضار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ؤ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ز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يا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ضار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ؤ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ده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يا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ذ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ؤذ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تب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بق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صن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أنص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تساقط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بق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ج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غبر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ت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دع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هو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ن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بد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زي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ذب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تخ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اح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ما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بغ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طش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سق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ش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رد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حشر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أن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ر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حط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ض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ض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تساقط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ع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صار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ن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بد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ذب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تخ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اح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بغ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ك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ث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ب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ج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تا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الم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دن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و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نتظر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تب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رق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فق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صاحب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ح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نتظ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شر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ئ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ت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لاث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بخاري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حب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ؤمن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يا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هم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ستشفع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ريح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كان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أت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لق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سكن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ن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سج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لائك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لم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س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ئ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تش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ريح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كان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س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نا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ذك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طيئ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ص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ك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ج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ه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ك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ئت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وح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ث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أت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وح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س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نا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ذك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طيئ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ص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ؤا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غ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ك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ئ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براه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ل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ح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أت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براه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س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نا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ذك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لا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م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ذبه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ك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ئت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و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ت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ور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لم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ر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ج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أت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و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س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نا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ذك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طيئ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ص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ت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ف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ك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ئت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س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و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لم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أت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س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نا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ك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ئت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ف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ن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أخ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أتو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ستأذ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ا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ؤذ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ي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ع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اج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دع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ع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ر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س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ش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ش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ط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ر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س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ث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ثن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حمي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لمن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ح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دخ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تاد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مع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يض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خرج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دخ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و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ستأذ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ا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ؤذ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ي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ع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اج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دع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ع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ر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س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ش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ش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ط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ر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س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ث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ثن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حمي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لمن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ش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ح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دخ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تاد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مع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خرج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دخ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و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ثالث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ستأذ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ا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ؤذ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ي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ع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اج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دع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ع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ر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س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ش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ش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ط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ر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س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ث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ثن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حمي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لمن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ش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ح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دخ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تاد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مع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خ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خرج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دخ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بق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بس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رآن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لو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آ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بعث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قا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ود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} 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ق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حمو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.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بخاري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و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يام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تبرأ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شرك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أهله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أَن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ل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لنَّاس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تَّخِذُو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ُمِّي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ـهَيْ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ُو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ُبْحَانَ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كُو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قُو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يْس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حَقّ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ن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لْت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ِمْت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عْلَ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فْس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ا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عْلَ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فْسِ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اَّ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غُيُوب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مائدة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آية</w:t>
      </w:r>
      <w:r>
        <w:rPr>
          <w:rFonts w:cs="Arabic Transparent" w:ascii="Courier New" w:hAnsi="Courier New"/>
          <w:rtl w:val="true"/>
          <w:lang w:bidi="ar-KW"/>
        </w:rPr>
        <w:t>[</w:t>
      </w:r>
      <w:r>
        <w:rPr>
          <w:rFonts w:cs="Arabic Transparent" w:ascii="Courier New" w:hAnsi="Courier New"/>
          <w:lang w:bidi="ar-KW"/>
        </w:rPr>
        <w:t>116</w:t>
      </w:r>
      <w:r>
        <w:rPr>
          <w:rFonts w:cs="Arabic Transparent" w:ascii="Courier New" w:hAnsi="Courier New"/>
          <w:rtl w:val="true"/>
          <w:lang w:bidi="ar-KW"/>
        </w:rPr>
        <w:t>].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ري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لق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جت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,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ق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{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ءأ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تخذو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م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ه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}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رير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,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ل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ق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{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حان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ك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ح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}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آ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صححه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وادعي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في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صحيح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مسند</w:t>
      </w:r>
      <w:r>
        <w:rPr>
          <w:rFonts w:cs="Arabic Transparent" w:ascii="Courier New" w:hAnsi="Courier New"/>
          <w:rtl w:val="true"/>
          <w:lang w:bidi="ar-KW"/>
        </w:rPr>
        <w:t>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حمد</w:t>
      </w:r>
      <w:r>
        <w:rPr>
          <w:rFonts w:eastAsia="AGA Arabesque" w:cs="AGA Arabesque" w:ascii="AGA Arabesque" w:hAnsi="AGA Arabesque"/>
          <w:sz w:val="34"/>
          <w:szCs w:val="34"/>
          <w:u w:val="single"/>
          <w:lang w:bidi="ar-KW"/>
        </w:rPr>
        <w:t>r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تبرآ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شركين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1"/>
          <w:numId w:val="17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حشر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ف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ر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ر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رأ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دأ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ل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عي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علين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} 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ك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براه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ؤخ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ر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صحا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م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ذ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م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صحا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زا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تد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قاب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رقت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ال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هي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م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وفيت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قي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هي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ذب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اد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غف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زيز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كي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} 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س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ك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بيص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رتد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رتد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ه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ك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ات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ك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ض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بخاري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و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يام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رش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ؤمني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الذها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خي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حمد</w:t>
      </w:r>
      <w:r>
        <w:rPr>
          <w:rFonts w:eastAsia="AGA Arabesque" w:cs="AGA Arabesque" w:ascii="AGA Arabesque" w:hAnsi="AGA Arabesque"/>
          <w:sz w:val="34"/>
          <w:szCs w:val="34"/>
          <w:u w:val="single"/>
          <w:lang w:bidi="ar-KW"/>
        </w:rPr>
        <w:t>r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يشفع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ه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ن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ربهم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lang w:bidi="ar-KW"/>
        </w:rPr>
        <w:t>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0"/>
          <w:numId w:val="14"/>
        </w:numPr>
        <w:bidi w:val="1"/>
        <w:spacing w:lineRule="auto" w:line="360" w:before="0" w:after="28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eastAsia="AGA Arabesque" w:cs="AGA Arabesque" w:ascii="AGA Arabesque" w:hAnsi="AGA Arabesque"/>
          <w:sz w:val="36"/>
          <w:szCs w:val="36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:(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جت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ؤمن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يا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ستشفع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أت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ب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لق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سج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لائك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لم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س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ش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ريح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كان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س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نا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ذك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ن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ستح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ئتو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وح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ث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ر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أت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س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نا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ذك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ؤا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ستح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ئت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لي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ح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أتو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س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نا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ئت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و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م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عط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ور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أتو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س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نا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ذك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ت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ف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غ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ف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ستح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ئت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س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ل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وح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س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نا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ئت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ف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ن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أخ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أتون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نطل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ستأذ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ؤذ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ع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اج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دع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ر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س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ط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س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ش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ش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ر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س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حم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تحمي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لمن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ش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ح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دخ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و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ي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ث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ش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ح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دخ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و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ابع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ق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بس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وج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لود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) </w:t>
      </w:r>
      <w:r>
        <w:rPr>
          <w:rFonts w:ascii="Courier New" w:hAnsi="Courier New" w:cs="Arabic Transparent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rtl w:val="true"/>
          <w:lang w:bidi="ar-KW"/>
        </w:rPr>
        <w:t xml:space="preserve"> </w:t>
      </w:r>
      <w:r>
        <w:rPr>
          <w:rFonts w:ascii="Courier New" w:hAnsi="Courier New" w:cs="Arabic Transparent"/>
          <w:rtl w:val="true"/>
          <w:lang w:bidi="ar-KW"/>
        </w:rPr>
        <w:t>البخاري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حمد</w:t>
      </w:r>
      <w:r>
        <w:rPr>
          <w:rFonts w:eastAsia="AGA Arabesque" w:cs="AGA Arabesque" w:ascii="AGA Arabesque" w:hAnsi="AGA Arabesque"/>
          <w:sz w:val="34"/>
          <w:szCs w:val="34"/>
          <w:u w:val="single"/>
          <w:lang w:bidi="ar-KW"/>
        </w:rPr>
        <w:t>r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مسيح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سيدخلو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جن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آمنين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TextBodyIndent"/>
        <w:widowControl w:val="false"/>
        <w:numPr>
          <w:ilvl w:val="1"/>
          <w:numId w:val="17"/>
        </w:numPr>
        <w:bidi w:val="1"/>
        <w:spacing w:lineRule="auto" w:line="360" w:before="40" w:after="60"/>
        <w:ind w:left="144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ري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يس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ْي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أَنْ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لْ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لنَّاس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تَّخِذُو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ُمِّي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هَيْ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ُو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ُبْحَانَ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كُو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قُو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يْس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حَقّ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ن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لْت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ِمْت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عْلَ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فْس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عْلَ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فْسِ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َّا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غُيُوب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ل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مَرْت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عْبُد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ب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َبَّ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ُن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هِيد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ُم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وَفَّيْت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نْ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َّقِيب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نْ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لّ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يْء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هِيد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ُعَذِّبْ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إِنّ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بَادُ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إ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غْفِر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إِنَّ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عَزِيز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حَكِي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وْ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نْفَع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َّادِق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ِدْقُ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َنَّات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جْر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حْتِ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أَنْهَار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َالِد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بَد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ضِي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نْ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َض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نْ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َلِ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فَوْز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عَظِي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ُلْك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َّمَاوَا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ْأَرْض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ه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هُو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لّ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يْء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دِير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ائد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آيات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[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16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17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18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19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20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]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ظم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نب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u w:val="single"/>
          <w:lang w:bidi="ar-KW"/>
        </w:rPr>
        <w:t>r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يو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غربيين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Web"/>
        <w:numPr>
          <w:ilvl w:val="0"/>
          <w:numId w:val="19"/>
        </w:numPr>
        <w:bidi w:val="1"/>
        <w:spacing w:lineRule="auto" w:line="360" w:before="0" w:after="280"/>
        <w:ind w:left="108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ؤرخ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ورو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يم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يتشنر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" 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ح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و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خص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ارق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 :"....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د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شخصي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ارق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عاد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و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زي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ربية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ر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ط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صن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د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ق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ال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ع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يم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ح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.</w:t>
      </w:r>
    </w:p>
    <w:p>
      <w:pPr>
        <w:pStyle w:val="NormalWeb"/>
        <w:numPr>
          <w:ilvl w:val="0"/>
          <w:numId w:val="19"/>
        </w:numPr>
        <w:bidi w:val="1"/>
        <w:spacing w:lineRule="auto" w:line="360" w:before="0" w:after="280"/>
        <w:ind w:left="108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 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ا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مريك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ي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ار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[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]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وحي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اريخ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ج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ش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سم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برز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توي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ي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دنيو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اتحا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فري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ظ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تأث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ي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دنيو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خوّ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تب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ظ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خص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أث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اريخ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شري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". </w:t>
      </w:r>
    </w:p>
    <w:p>
      <w:pPr>
        <w:pStyle w:val="NormalWeb"/>
        <w:numPr>
          <w:ilvl w:val="0"/>
          <w:numId w:val="19"/>
        </w:numPr>
        <w:bidi w:val="1"/>
        <w:spacing w:lineRule="auto" w:line="360" w:before="0" w:after="280"/>
        <w:ind w:left="108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فيلسو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فرنس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رديفو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 :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مؤمن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ستط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ناز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كا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ال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ع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او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إخ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سس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ض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ت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سلام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طب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مل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فس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.</w:t>
      </w:r>
    </w:p>
    <w:p>
      <w:pPr>
        <w:pStyle w:val="NormalWeb"/>
        <w:numPr>
          <w:ilvl w:val="0"/>
          <w:numId w:val="19"/>
        </w:numPr>
        <w:bidi w:val="1"/>
        <w:spacing w:lineRule="auto" w:line="360" w:before="0" w:after="280"/>
        <w:ind w:left="108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وائ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وس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فيلسو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ب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ولستو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قا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عنو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؟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: 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ؤس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سول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ظ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دم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جتم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نسا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د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ليلة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كف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خ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هد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رمت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ق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عل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جن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كي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سلام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ؤث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ش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زه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نع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ف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د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ضحا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شر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فت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ري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ق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دن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,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م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ظ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د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خص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ث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د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احتر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إجل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.</w:t>
      </w:r>
    </w:p>
    <w:p>
      <w:pPr>
        <w:pStyle w:val="NormalWeb"/>
        <w:numPr>
          <w:ilvl w:val="0"/>
          <w:numId w:val="19"/>
        </w:numPr>
        <w:bidi w:val="1"/>
        <w:spacing w:lineRule="auto" w:line="360" w:before="0" w:after="280"/>
        <w:ind w:left="108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فيلسو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كات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نجليز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عرو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رنان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و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"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روب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آ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تدأ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ح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حك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دأ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يش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ين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تبرئ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قيد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سلامي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تهم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اجي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روب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ص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وسط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ضي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ئل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ذل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مكن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ؤك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وء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واد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ص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سلام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ورو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ري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الة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ت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م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ك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طل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ا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أجمع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يوم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جا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كم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قا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ا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ير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ح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شاك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حق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عا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سعاد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نشود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قو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"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تبا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ف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دب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ام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</w:t>
      </w:r>
    </w:p>
    <w:p>
      <w:pPr>
        <w:pStyle w:val="NormalWeb"/>
        <w:numPr>
          <w:ilvl w:val="0"/>
          <w:numId w:val="19"/>
        </w:numPr>
        <w:bidi w:val="1"/>
        <w:spacing w:lineRule="auto" w:line="360" w:before="0" w:after="280"/>
        <w:ind w:left="108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ي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و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ؤرخ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نجليز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تاب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(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ي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: 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متاز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وضو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ام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س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ين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عم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هش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قول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ه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اريخ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صلح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يقظ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فو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حي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خلا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فضي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ص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ع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.</w:t>
      </w:r>
    </w:p>
    <w:p>
      <w:pPr>
        <w:pStyle w:val="NormalWeb"/>
        <w:numPr>
          <w:ilvl w:val="0"/>
          <w:numId w:val="19"/>
        </w:numPr>
        <w:bidi w:val="1"/>
        <w:spacing w:lineRule="auto" w:line="360" w:before="0" w:after="280"/>
        <w:ind w:left="108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اع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لما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ه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وت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سو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اه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ع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ؤ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واح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حد،و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ع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س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ك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اد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</w:t>
      </w:r>
    </w:p>
    <w:p>
      <w:pPr>
        <w:pStyle w:val="NormalWeb"/>
        <w:numPr>
          <w:ilvl w:val="0"/>
          <w:numId w:val="19"/>
        </w:numPr>
        <w:bidi w:val="1"/>
        <w:spacing w:lineRule="auto" w:line="360" w:before="0" w:after="280"/>
        <w:ind w:left="108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تشر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سبا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تا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رب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مك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وص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ي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أحس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صف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رْسَلْنَا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حْمَة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ِّلْعَالَم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نبياء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107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ح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قيقية،وا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ص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هف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شوق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"</w:t>
      </w:r>
    </w:p>
    <w:p>
      <w:pPr>
        <w:pStyle w:val="NormalWeb"/>
        <w:numPr>
          <w:ilvl w:val="0"/>
          <w:numId w:val="19"/>
        </w:numPr>
        <w:bidi w:val="1"/>
        <w:spacing w:lineRule="auto" w:line="360" w:before="0" w:after="280"/>
        <w:ind w:left="108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تشر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رويج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كت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ينربرج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"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تب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طف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ولود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فطرة،أ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ي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حكم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طف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ل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تحم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خطيئة،وق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ئ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غطس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طفا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طهر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طيئة،ف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ت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غس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فنوه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ن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لقون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ما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أن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تسخ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لخطيئ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!".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28"/>
          <w:szCs w:val="28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قصيد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حواري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لشيخ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القي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كتابه</w:t>
      </w:r>
      <w:r>
        <w:rPr>
          <w:rFonts w:cs="Arabic Transparent" w:ascii="Courier New" w:hAnsi="Courier New"/>
          <w:b/>
          <w:bCs/>
          <w:sz w:val="28"/>
          <w:szCs w:val="28"/>
          <w:u w:val="single"/>
          <w:rtl w:val="true"/>
          <w:lang w:bidi="ar-KW"/>
        </w:rPr>
        <w:t>"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إغاث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اللهفا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مصائ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الشيطان</w:t>
      </w:r>
      <w:r>
        <w:rPr>
          <w:rFonts w:cs="Arabic Transparent" w:ascii="Courier New" w:hAnsi="Courier New"/>
          <w:b/>
          <w:bCs/>
          <w:sz w:val="28"/>
          <w:szCs w:val="28"/>
          <w:u w:val="single"/>
          <w:rtl w:val="true"/>
          <w:lang w:bidi="ar-KW"/>
        </w:rPr>
        <w:t>":</w:t>
      </w:r>
    </w:p>
    <w:p>
      <w:pPr>
        <w:pStyle w:val="NormalWeb"/>
        <w:bidi w:val="1"/>
        <w:ind w:left="1440" w:right="0" w:hanging="0"/>
        <w:jc w:val="left"/>
        <w:rPr/>
      </w:pPr>
      <w:r>
        <w:rPr>
          <w:rFonts w:cs="Arabic Transparent" w:ascii="Courier New" w:hAnsi="Courier New"/>
          <w:b/>
          <w:bCs/>
          <w:sz w:val="28"/>
          <w:szCs w:val="28"/>
          <w:lang w:bidi="ar-KW"/>
        </w:rPr>
        <w:t>1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أعبا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لن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سؤ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     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نري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جواب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م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وعاه؟</w:t>
      </w:r>
    </w:p>
    <w:p>
      <w:pPr>
        <w:pStyle w:val="NormalWeb"/>
        <w:bidi w:val="1"/>
        <w:ind w:left="1440" w:right="0" w:hanging="0"/>
        <w:jc w:val="lef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8"/>
          <w:szCs w:val="28"/>
          <w:lang w:bidi="ar-KW"/>
        </w:rPr>
        <w:t>2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إذ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مات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صن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   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ات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له؟</w:t>
      </w:r>
    </w:p>
    <w:p>
      <w:pPr>
        <w:pStyle w:val="NormalWeb"/>
        <w:bidi w:val="1"/>
        <w:ind w:left="1440" w:right="0" w:hanging="0"/>
        <w:jc w:val="lef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8"/>
          <w:szCs w:val="28"/>
          <w:lang w:bidi="ar-KW"/>
        </w:rPr>
        <w:t>3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و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رض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ال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  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بشرا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ال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ضاه</w:t>
      </w:r>
    </w:p>
    <w:p>
      <w:pPr>
        <w:pStyle w:val="NormalWeb"/>
        <w:bidi w:val="1"/>
        <w:ind w:left="1440" w:right="0" w:hanging="0"/>
        <w:jc w:val="lef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8"/>
          <w:szCs w:val="28"/>
          <w:lang w:bidi="ar-KW"/>
        </w:rPr>
        <w:t>4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-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خط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عل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  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وت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ه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واه</w:t>
      </w:r>
    </w:p>
    <w:p>
      <w:pPr>
        <w:pStyle w:val="NormalWeb"/>
        <w:bidi w:val="1"/>
        <w:ind w:left="1440" w:right="0" w:hanging="0"/>
        <w:jc w:val="lef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8"/>
          <w:szCs w:val="28"/>
          <w:lang w:bidi="ar-KW"/>
        </w:rPr>
        <w:t>5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ق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وجو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   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مي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ستجي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ع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</w:p>
    <w:p>
      <w:pPr>
        <w:pStyle w:val="NormalWeb"/>
        <w:bidi w:val="1"/>
        <w:ind w:left="1440" w:right="0" w:hanging="0"/>
        <w:jc w:val="lef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8"/>
          <w:szCs w:val="28"/>
          <w:lang w:bidi="ar-KW"/>
        </w:rPr>
        <w:t>6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طبا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ب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 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و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ح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را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اه؟</w:t>
      </w:r>
    </w:p>
    <w:p>
      <w:pPr>
        <w:pStyle w:val="NormalWeb"/>
        <w:bidi w:val="1"/>
        <w:ind w:left="1440" w:right="0" w:hanging="0"/>
        <w:jc w:val="lef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8"/>
          <w:szCs w:val="28"/>
          <w:lang w:bidi="ar-KW"/>
        </w:rPr>
        <w:t>7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وا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    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بر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مر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اه؟</w:t>
      </w:r>
    </w:p>
    <w:p>
      <w:pPr>
        <w:pStyle w:val="NormalWeb"/>
        <w:bidi w:val="1"/>
        <w:ind w:left="1440" w:right="0" w:hanging="0"/>
        <w:jc w:val="lef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8"/>
          <w:szCs w:val="28"/>
          <w:lang w:bidi="ar-KW"/>
        </w:rPr>
        <w:t>8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ي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خ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ملا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     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صر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مع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كاه؟</w:t>
      </w:r>
    </w:p>
    <w:p>
      <w:pPr>
        <w:pStyle w:val="NormalWeb"/>
        <w:bidi w:val="1"/>
        <w:ind w:left="1440" w:right="0" w:hanging="0"/>
        <w:jc w:val="lef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8"/>
          <w:szCs w:val="28"/>
          <w:lang w:bidi="ar-KW"/>
        </w:rPr>
        <w:t>9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ي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طاق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شب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م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   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فاه؟</w:t>
      </w:r>
    </w:p>
    <w:p>
      <w:pPr>
        <w:pStyle w:val="NormalWeb"/>
        <w:bidi w:val="1"/>
        <w:ind w:left="1440" w:right="0" w:hanging="0"/>
        <w:jc w:val="lef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8"/>
          <w:szCs w:val="28"/>
          <w:lang w:bidi="ar-KW"/>
        </w:rPr>
        <w:t>10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ي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دي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    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خالط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لحق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ذاه؟</w:t>
      </w:r>
    </w:p>
    <w:p>
      <w:pPr>
        <w:pStyle w:val="NormalWeb"/>
        <w:bidi w:val="1"/>
        <w:ind w:left="1440" w:right="0" w:hanging="0"/>
        <w:jc w:val="lef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8"/>
          <w:szCs w:val="28"/>
          <w:lang w:bidi="ar-KW"/>
        </w:rPr>
        <w:t>11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يف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مك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يد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د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     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طال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ي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فع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ف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</w:p>
    <w:p>
      <w:pPr>
        <w:pStyle w:val="NormalWeb"/>
        <w:bidi w:val="1"/>
        <w:ind w:left="1440" w:right="0" w:hanging="0"/>
        <w:jc w:val="lef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8"/>
          <w:szCs w:val="28"/>
          <w:lang w:bidi="ar-KW"/>
        </w:rPr>
        <w:t>12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ا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ي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   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حي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واه؟</w:t>
      </w:r>
    </w:p>
    <w:p>
      <w:pPr>
        <w:pStyle w:val="NormalWeb"/>
        <w:bidi w:val="1"/>
        <w:ind w:left="1440" w:right="0" w:hanging="0"/>
        <w:jc w:val="lef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8"/>
          <w:szCs w:val="28"/>
          <w:lang w:bidi="ar-KW"/>
        </w:rPr>
        <w:t>13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جب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قب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ض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      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عج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ط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واه</w:t>
      </w:r>
    </w:p>
    <w:p>
      <w:pPr>
        <w:pStyle w:val="NormalWeb"/>
        <w:bidi w:val="1"/>
        <w:ind w:left="1440" w:right="0" w:hanging="0"/>
        <w:jc w:val="lef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8"/>
          <w:szCs w:val="28"/>
          <w:lang w:bidi="ar-KW"/>
        </w:rPr>
        <w:t>14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ق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نا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سع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ه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      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د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ظلم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يض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ذاه</w:t>
      </w:r>
    </w:p>
    <w:p>
      <w:pPr>
        <w:pStyle w:val="NormalWeb"/>
        <w:bidi w:val="1"/>
        <w:ind w:left="1440" w:right="0" w:hanging="0"/>
        <w:jc w:val="lef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8"/>
          <w:szCs w:val="28"/>
          <w:lang w:bidi="ar-KW"/>
        </w:rPr>
        <w:t>15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ش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فرج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ولو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غي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     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ضعيف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تح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ثد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ه</w:t>
      </w:r>
    </w:p>
    <w:p>
      <w:pPr>
        <w:pStyle w:val="NormalWeb"/>
        <w:bidi w:val="1"/>
        <w:ind w:left="1440" w:right="0" w:hanging="0"/>
        <w:jc w:val="lef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8"/>
          <w:szCs w:val="28"/>
          <w:lang w:bidi="ar-KW"/>
        </w:rPr>
        <w:t>16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أ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ش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أ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         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از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ا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ه</w:t>
      </w:r>
    </w:p>
    <w:p>
      <w:pPr>
        <w:pStyle w:val="NormalWeb"/>
        <w:bidi w:val="1"/>
        <w:ind w:left="1440" w:right="0" w:hanging="0"/>
        <w:jc w:val="lef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8"/>
          <w:szCs w:val="28"/>
          <w:lang w:bidi="ar-KW"/>
        </w:rPr>
        <w:t>17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ف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صار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     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يسأ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فتراه</w:t>
      </w:r>
    </w:p>
    <w:p>
      <w:pPr>
        <w:pStyle w:val="NormalWeb"/>
        <w:bidi w:val="1"/>
        <w:ind w:left="1440" w:right="0" w:hanging="0"/>
        <w:jc w:val="lef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8"/>
          <w:szCs w:val="28"/>
          <w:lang w:bidi="ar-KW"/>
        </w:rPr>
        <w:t>18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با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لي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أ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ن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       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ظ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قب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ماه؟</w:t>
      </w:r>
    </w:p>
    <w:p>
      <w:pPr>
        <w:pStyle w:val="NormalWeb"/>
        <w:bidi w:val="1"/>
        <w:ind w:left="1440" w:right="0" w:hanging="0"/>
        <w:jc w:val="lef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8"/>
          <w:szCs w:val="28"/>
          <w:lang w:bidi="ar-KW"/>
        </w:rPr>
        <w:t>19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قض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ق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غ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س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    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إحرا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غ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؟</w:t>
      </w:r>
    </w:p>
    <w:p>
      <w:pPr>
        <w:pStyle w:val="NormalWeb"/>
        <w:bidi w:val="1"/>
        <w:ind w:left="1440" w:right="0" w:hanging="0"/>
        <w:jc w:val="lef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8"/>
          <w:szCs w:val="28"/>
          <w:lang w:bidi="ar-KW"/>
        </w:rPr>
        <w:t>20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ك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إ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ر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         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د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تسم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اه</w:t>
      </w:r>
    </w:p>
    <w:p>
      <w:pPr>
        <w:pStyle w:val="NormalWeb"/>
        <w:bidi w:val="1"/>
        <w:ind w:left="1440" w:right="0" w:hanging="0"/>
        <w:jc w:val="lef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8"/>
          <w:szCs w:val="28"/>
          <w:lang w:bidi="ar-KW"/>
        </w:rPr>
        <w:t>21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ذا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رك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لعو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ق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         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دس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بس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راه</w:t>
      </w:r>
    </w:p>
    <w:p>
      <w:pPr>
        <w:pStyle w:val="NormalWeb"/>
        <w:bidi w:val="1"/>
        <w:ind w:left="1440" w:right="0" w:hanging="0"/>
        <w:jc w:val="lef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8"/>
          <w:szCs w:val="28"/>
          <w:lang w:bidi="ar-KW"/>
        </w:rPr>
        <w:t>22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ه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ل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        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تعب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داه</w:t>
      </w:r>
    </w:p>
    <w:p>
      <w:pPr>
        <w:pStyle w:val="NormalWeb"/>
        <w:bidi w:val="1"/>
        <w:ind w:left="1440" w:right="0" w:hanging="0"/>
        <w:jc w:val="lef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8"/>
          <w:szCs w:val="28"/>
          <w:lang w:bidi="ar-KW"/>
        </w:rPr>
        <w:t>23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ظم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        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و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با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اه</w:t>
      </w:r>
    </w:p>
    <w:p>
      <w:pPr>
        <w:pStyle w:val="NormalWeb"/>
        <w:bidi w:val="1"/>
        <w:ind w:left="1440" w:right="0" w:hanging="0"/>
        <w:jc w:val="lef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8"/>
          <w:szCs w:val="28"/>
          <w:lang w:bidi="ar-KW"/>
        </w:rPr>
        <w:t>24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لي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أ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        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ك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ذكر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ناه</w:t>
      </w:r>
    </w:p>
    <w:p>
      <w:pPr>
        <w:pStyle w:val="NormalWeb"/>
        <w:bidi w:val="1"/>
        <w:ind w:left="1440" w:right="0" w:hanging="0"/>
        <w:jc w:val="lef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8"/>
          <w:szCs w:val="28"/>
          <w:lang w:bidi="ar-KW"/>
        </w:rPr>
        <w:t>25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ه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قب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جد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          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ض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ب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شاه</w:t>
      </w:r>
    </w:p>
    <w:p>
      <w:pPr>
        <w:pStyle w:val="NormalWeb"/>
        <w:bidi w:val="1"/>
        <w:ind w:left="1440" w:right="0" w:hanging="0"/>
        <w:jc w:val="lef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8"/>
          <w:szCs w:val="28"/>
          <w:lang w:bidi="ar-KW"/>
        </w:rPr>
        <w:t>26</w:t>
      </w:r>
      <w:r>
        <w:rPr>
          <w:rFonts w:cs="Arabic Transparent" w:ascii="Courier New" w:hAnsi="Courier New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ف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              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داي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تهاه</w:t>
      </w:r>
    </w:p>
    <w:p>
      <w:pPr>
        <w:pStyle w:val="NormalWeb"/>
        <w:numPr>
          <w:ilvl w:val="0"/>
          <w:numId w:val="17"/>
        </w:numPr>
        <w:bidi w:val="1"/>
        <w:spacing w:lineRule="auto" w:line="360" w:before="280" w:after="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باحث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حقيق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سلما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فارس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رض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نه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numPr>
          <w:ilvl w:val="0"/>
          <w:numId w:val="18"/>
        </w:numPr>
        <w:ind w:left="360" w:right="0" w:hanging="360"/>
        <w:jc w:val="left"/>
        <w:rPr/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ق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خت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بح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ا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ات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بح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قيق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تحف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قص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فن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م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بح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قيق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ول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جتهد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قيق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ت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يرها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قيق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ي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ص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م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كر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لبا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تا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ح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سي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وي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ك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سحا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حم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سلا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فارس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ض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رض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ديث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ا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دث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لم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فارس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–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–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ن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جُل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ارِسِي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هْل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صْبَه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هْل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رْيَة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قَا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َ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َيٌّ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ب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ِهْق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رْيَت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ُن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حَب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َلْق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ْهِ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زَل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ُبّ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يَّاي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ت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بَس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يْتِهِ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ُحْبَس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جَارِيَةُ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جْهَد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جُوسِيَّ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ت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ن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طَ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ار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وقِدُ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تْرُكُ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خْبُ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اعَةً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َان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أَب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ضَيْعَة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ظِيمَةٌ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شُغِ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ُنْيَان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وْمًا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ُنَي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ُغِل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ُنْيَان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يَوْ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ضَيْعَت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اذْهَب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اطَّلِعْ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مَر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بَعْض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رِيدُ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حتبس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ي؛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إن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حتسب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ن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ّ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ضيعتي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شغلت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ر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خَرَج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رِيد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ضَيْعَتَهُ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مَرَر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كَنِيسَة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نَائِس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صَارَى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سَمِع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صْوَات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صَلُّونَ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كُن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دْر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مْر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اس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حَبْس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ب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يَّاي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يْتِهِ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َر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سَمِع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صْوَاتَهُمْ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َخَل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ظُر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صْنَعُونَ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أَيْتُ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عْجَب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لَاتُهُمْ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َغِب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مْرِهِمْ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ُلْتُ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َيْر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ِّي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حْ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وَ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رَكْتُ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ت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َرَب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َّمْسُ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تَرَك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ضَيْعَة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ب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تِهَا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ُل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ْ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ي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صْ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ِّينِ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ُو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شَّامِ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رَجَع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بِي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عَث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طَلَب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شَغَلْت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مْر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لِّهِ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ِئْت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ي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ُنَيَّّ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ي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نْتَ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لَ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كُ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هِد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ْ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هِدْتُ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لْتُ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بَت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َر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نَاس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صَلّ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نِيسَة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عْجَب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أَي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ِينِهِمْ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وَاللَّهِ؛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زِل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نْد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ت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َرَب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َّمْسُ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ي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ُنَي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يْس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َلِ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ِّي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َيْرٌ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ِينُ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دِي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بَائِ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َيْر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هُ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لْتُ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ل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لَّهِ؛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َيْر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ِينِنَ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خَافَنِي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جَعَ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ِجْلَي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يْد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ُم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بَس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يْتِهِ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بَعَث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صَارَ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ُل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ْ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دِ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كْب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َّام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ُجَّار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صَارَى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خْبِرُو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مْ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َدِ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كْب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َّام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ُجَّار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صَارَى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خْبَرُو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مْ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ُل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ْ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ضَوْ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وَائِج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رَاد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َّجْعَة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لَاد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آذِنُو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مْ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رَاد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َّجْعَة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لَادِه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خْبَرُو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مْ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لْقَي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حَدِيد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ِجْلَيَّ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ُم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َرَج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ع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ت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دِم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شَّامَ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دِمْتُ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لْتُ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فْضَ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هْل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ِّي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لْمَاً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ُو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أَسْقُفّ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كَنِيسَةِ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جِئْت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ُل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غِب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ِّينِ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حْبَب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ك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عَك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َخْدُمُ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نِيسَتِكَ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تَعَلَّ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كَ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ُصَل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عَكَ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دْخُلْ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دَخَل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عَهُ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ك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جُ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وْءٍ؛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أْمُرُ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صَّدَقَ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يُرَغِّبُ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هَا؛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إِ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َمَع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شْيَاء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نَز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نَفْس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عْط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سَاكِينَ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ت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َمَع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بْع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ِلَال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َهَب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وَرِقٍ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بْغَضْت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ُغْض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دِيد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أَيْت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صْنَعُ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ُم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تَ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اجْتَمَع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صَار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يَدْفِنُوهُ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ُل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ْ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جُ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وْء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أْمُرُ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صَّدَقَ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يُرَغِّبُ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هَا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إِ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ِئْتُمُو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نَزَ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نَفْس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عْط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سَاك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يْئً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ُو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لْمُ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ذَلِكَ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ُل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ْ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دُلُّ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نْزِهِ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ُو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دُلَّنَ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رَيْتُ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وْضِعَهُ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اسْتَخْرَج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بْع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ِلَال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مْلُوءَة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َهَب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وَرِقًا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أَوْ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ُو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دْفِن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بَدً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ْ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صَلَبُو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َمُو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ْحِجَارَةِ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َاء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رَجُل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خَر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وَضَعُو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كَان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لْمَانُ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أَي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جُل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ُصَل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خَمْس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ر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فْضَ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هُ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زْهَد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ُّنْيَا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رْغَب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آخِرَةِ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دْأَب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يْل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نَهَار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[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هُ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]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حْبَبْت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ُب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حِب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ئ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بْل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ثْلَهُ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قَم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ع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َمَانًا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ُم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ضَرَتْ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وَفَاةُ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ُل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ن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عَ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حْبَبْتُ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ُبّ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حِب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يئ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بْلَ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ضَرَ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ر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مْر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ُوص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ي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ِ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أْمُرُنِي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ي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ُنَيّ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عْلَ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يَوْ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حَدا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ن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لَ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اس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بَدَّلُوا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تَرَك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كْثَر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ان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؛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جُل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ـ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وْصِلِ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هُو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ُلَانٌ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هُو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ن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الْحَق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غَيَّب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حِق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صَاحِب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وْصِلِ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ُلْتُ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ُلَانُ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ُلَان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وْصَا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نْد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وْت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لْحَق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خْبَر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َّ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مْرِهِ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ق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نْدِ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قَم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نْدَهُ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وَجَدْت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َيْر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جُل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مْر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احِبِهِ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لْبَث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تَ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ضَرَتْ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وَفَاة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ل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ُلَانُ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ُلَان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وْص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ْكَ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مَر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لُّحُوق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كَ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ضَرَ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رَى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ُوص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ي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بِ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أْمُرُنِي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ُنَيّ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لَّهِ؛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عْلَ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جُل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ثْل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ن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ـ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صِيبِين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هُو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ُلَانٌ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الْحَق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غُيَّب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حِق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صَاحِب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صِيبِين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جِئْت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خْبَرْت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َبَرِي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مَر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احِبِ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ق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نْدِ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قَم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نْدَهُ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وَجَدْت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مْر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احِبَيْهِ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قَم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ع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َيْر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جُل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وَ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بِث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زَ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و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ضَر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ل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ُلَا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ُلَان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وْص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ُلَانٍ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ُم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وْص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ُلَان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ْكَ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ُوص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ي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ِ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أْمُرُنِي؟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ُنَيّ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ْلَ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حَد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قِي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مْرِ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مُرُ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أْتِي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جُل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ـ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مُّورِيَّة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إِن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مِثْل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حْ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إ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حْبَبْ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ائتِهِ؛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إِن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مْرِنَ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غَيَّب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حِق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صَاحِب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مُّورِيَّة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خْبَرْت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َبَرِي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قِ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نْدِ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قَم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نْد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ي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دي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صْحَابِهِ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كْتَسَب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ت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قَرَات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غُنَيْمَةٌ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ُم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زَ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مْر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ُضِر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ل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ُلَان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ن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ع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ُلَان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وْص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ُلَانٍ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ُمّ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وْص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ُلَان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ُلَانٍ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ُم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وْص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ُلَان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ْكَ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ُوص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ي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بِ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أْمُرُنِي؟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ي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ُنَيّ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لَّهِ؛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عْلَ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صْبَح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حد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ث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ُن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اس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مُرُ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أْتِيَهُ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كِن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ظَلَّ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زَمَا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بِيّ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ُو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بْعُوث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دِي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بْرَاهِي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خْرُج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أَرْض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عَرَبِ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ُهَاجِ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رْض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ي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رَّتَيْ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يْنَهُ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خْلٌ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امَات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خْفَى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أْكُ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هَدِيَّةَ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أْكُ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َّدَقَةَ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ي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تِف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َاتَم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ُبُوَّةِ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إ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سْتَطَعْ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لْحَق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تِلْ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بِلَادِ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افْعَلْ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ُم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تَ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غَيَّبَ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َكَث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ـِ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مُّورِيَّة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اء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مْكُث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ُم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ر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فَر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لْب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ُجَّار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ُل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ْ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حمِلُو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رْض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عَرَب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ُعْطِي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قَرَات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ذ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غُنَيْمَت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ذِهِ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ُو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عَمْ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عْطَيْتُهُمُو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حَمَلُو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عهم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ت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لغ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د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قُر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ظَلَمُونِي؛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بَاعُو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جُل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هُود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بْدً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كُن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نْدَهُ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رَأَي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خْلَ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رَجَو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ك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بَلَد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صَف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احِب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حِق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فْسِ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بَيْن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نْد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دِ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مّ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رَيْظَة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دِينَةِ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ابْتَاع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هُ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احْتَمَل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دِينَةِ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وَاللَّهِ؛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ُو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أَيْتُهَا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عَرَفْتُ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صِفَ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احِب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ا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قَم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َ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بُعِث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َ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م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قَا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ـ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ك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قَامَ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سْمَع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ذِكْر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مَ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ُغْل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ِّقِّ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ُم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اجَر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دِينَةِ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وَ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أْس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ذْق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سَيِّد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عْمَ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عْض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عَمَلِ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سَيِّد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َالِس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حتي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قْبَ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مّ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ت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قَف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ُلَا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تَ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يْلَةَ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لَّهِ؛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مُجْتَمِع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آ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ـ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بَاء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جُل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دِ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كَّة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يَوْ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زْعُم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بِيٌّ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مِعْتُ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خَذَتْ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َّعْدَةُ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ت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ظَنَن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اقِط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يِّدِي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نَزَل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خْلَةِ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جَعَل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قُو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ابْ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مِّهِ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َلِ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قُولُ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قُولُ؟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غَضِب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يِّدِي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كَم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كْمَة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دِيدَةً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ُم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ِهَذَا؟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قْبِل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مَلِك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قُلْتُ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يْءَ؛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رَد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سْتَثْبِ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نْد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يْء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َمَعْتُهُ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مْسَي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خَذْتُهُ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ُم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َهَب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ل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سَلّ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هُو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ـ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بَاء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دَخَل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ُل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لَغ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َّ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جُل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الِحٌ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مَعَ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صْحَاب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ُرَبَاء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َوُ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اجَةٍ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هَ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يْء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نْد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لصَّدَقَةِ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رَأَيْتُ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حَق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غَيْرِكُمْ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َرَّبْت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ْهِ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ل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سَلَّم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و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)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مْسَ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د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أْكُلْ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ُل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فْسِ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ذ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حِدَةٌ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ُم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نْصَرَف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نْهُ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جَمَع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يْئًا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تَحَوَّ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ل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سَلّ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دِينَةِ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ُم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ِئْتُ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ُل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أَيْتُ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أْكُ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صَّدَقَةَ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هَذ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دِيَّة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كْرَمْتُ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َا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كَ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ل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سَلّ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هَا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مَر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صْحَاب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كَل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عَهُ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ُل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فْسِي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اتَا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ثْنَتَانِ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ُم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ِئ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ل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سَلّ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هُو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ـ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قِيع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غَرْقَدِ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د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بِع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َنَازَة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صْحَابِهِ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َ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مْلَتَانِ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هُو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َالِس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صْحَابِهِ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سَلَّم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ُم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سْتَدَبرْتُ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ظُر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ظَهْرِهِ؛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ل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ر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خَات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َّذ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صَف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احِبِي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لَ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آ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ل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سَلّ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سْتَدبَرْتُهُ؛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رَف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سْتَثْبِ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يْء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ُصِف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ي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لْق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ِدَاء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ظَهْرِهِ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نَظَر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خَاتَمِ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عَرَفْت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اكَبَب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قَبِّل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بْكِي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ل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سَلَّم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حَوَّلْ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)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تَحَوَّل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دي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َصَص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دِيث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دَّثْتُ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بَّاسٍ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عْجَب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ل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سَلّ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سْمَع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َلِ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صْحَابُهُ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ُم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غَ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لْم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ِّقّ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ت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ات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ع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ل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سَلّ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دْرٌ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حُدٌ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لمان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ُم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ل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سَلَّم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اتِب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لْمَانُ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!))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كَاتَب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احِب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َلَاث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ائَ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خْلَة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حْيِي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الْفَقِيرِ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َرْبَع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وقِيَّةً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ل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سَلّ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أَصْحَابِهِ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عِينُو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خَاكُمْ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)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عَانُو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خْلِ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َّجُ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ثَلَاث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دِيَّةً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رَّجُ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عِشْر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دية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رَّجُ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خَمْس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شْرَة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دية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رَّجُ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عَشْرة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ع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َّجُ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قَدْر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ِنْد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ت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جْتَمَع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َلَاث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ائَ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دِيَّةٍ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َا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ل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سَلَّم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ذْهَب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لْمَانُ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!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فَقِّر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َا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إِ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رَغْت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ْتِ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كُن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ضَعُ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يَدَيّ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)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فَقَّرْتُ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عَانَ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صْحَابِي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ت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ذ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رَغ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ِئْت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خْبَرْتُهُ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خَرَج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ل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سَلّ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ع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يْهَا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جَعَلْ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ُقَرِّب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وَدِيَّ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يَضَعُ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ل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سَلّ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يَدِهِ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ت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رغنا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وَالَّذ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فْس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لْم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يَدِهِ؛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تَت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دِيَّة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حِدَةٌ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دَّي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َّخْ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بَقِي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َالُ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ُتِي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ل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سَلّ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مِثْل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يْضَ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َّجَاجَة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ذَهَب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عْض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عادن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عَ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فَارِسِيّ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مُكَاتَبُ؟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)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دُعِي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ُذ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ذ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دّ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لْمَان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!))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ُلْتُ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أَيْ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قَع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َذ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م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؟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ُذْهَا؛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إِن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يُؤَدّ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نْك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)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َال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خَذْتُ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وَزَن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ِنْه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الَّذ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فْس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لْمَا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يَد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-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رْبَعِي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ُوقِيَّةً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أَوْفَيْتُه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َقَّهُمْ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عُتِق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لمان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.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شَهِدْت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ع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َسُول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َلّ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َلَيْ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سَلَّ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خَنْدَقَ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)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ُم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فُتْنِ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عَه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شْهَدٌ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Web"/>
        <w:bidi w:val="1"/>
        <w:spacing w:lineRule="auto" w:line="360"/>
        <w:ind w:left="1440" w:right="0" w:hanging="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</w:r>
    </w:p>
    <w:p>
      <w:pPr>
        <w:pStyle w:val="NormalWeb"/>
        <w:bidi w:val="1"/>
        <w:spacing w:lineRule="auto" w:line="360"/>
        <w:ind w:left="1440" w:right="0" w:hanging="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</w:r>
    </w:p>
    <w:p>
      <w:pPr>
        <w:pStyle w:val="NormalWeb"/>
        <w:bidi w:val="1"/>
        <w:spacing w:lineRule="auto" w:line="360"/>
        <w:ind w:left="1440" w:right="0" w:hanging="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</w:r>
    </w:p>
    <w:p>
      <w:pPr>
        <w:pStyle w:val="NormalWeb"/>
        <w:bidi w:val="1"/>
        <w:spacing w:lineRule="auto" w:line="360"/>
        <w:ind w:left="1440" w:right="0" w:hanging="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</w:r>
    </w:p>
    <w:p>
      <w:pPr>
        <w:pStyle w:val="NormalWeb"/>
        <w:bidi w:val="1"/>
        <w:spacing w:lineRule="auto" w:line="360"/>
        <w:ind w:left="1440" w:right="0" w:hanging="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</w:r>
    </w:p>
    <w:p>
      <w:pPr>
        <w:pStyle w:val="NormalWeb"/>
        <w:bidi w:val="1"/>
        <w:spacing w:lineRule="auto" w:line="360"/>
        <w:ind w:left="1440" w:right="0" w:hanging="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</w:r>
    </w:p>
    <w:p>
      <w:pPr>
        <w:pStyle w:val="NormalWeb"/>
        <w:bidi w:val="1"/>
        <w:spacing w:lineRule="auto" w:line="360"/>
        <w:ind w:left="1440" w:right="0" w:hanging="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</w:r>
    </w:p>
    <w:p>
      <w:pPr>
        <w:pStyle w:val="NormalWeb"/>
        <w:bidi w:val="1"/>
        <w:spacing w:lineRule="auto" w:line="360"/>
        <w:ind w:left="1440" w:right="0" w:hanging="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</w:r>
    </w:p>
    <w:p>
      <w:pPr>
        <w:pStyle w:val="NormalWeb"/>
        <w:bidi w:val="1"/>
        <w:spacing w:lineRule="auto" w:line="360"/>
        <w:ind w:left="1440" w:right="0" w:hanging="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</w:r>
    </w:p>
    <w:p>
      <w:pPr>
        <w:pStyle w:val="NormalWeb"/>
        <w:bidi w:val="1"/>
        <w:spacing w:lineRule="auto" w:line="360"/>
        <w:ind w:left="1440" w:right="0" w:hanging="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</w:r>
    </w:p>
    <w:p>
      <w:pPr>
        <w:pStyle w:val="NormalWeb"/>
        <w:bidi w:val="1"/>
        <w:spacing w:lineRule="auto" w:line="360"/>
        <w:ind w:left="1440" w:right="0" w:hanging="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</w:r>
    </w:p>
    <w:p>
      <w:pPr>
        <w:pStyle w:val="NormalWeb"/>
        <w:numPr>
          <w:ilvl w:val="0"/>
          <w:numId w:val="17"/>
        </w:numPr>
        <w:bidi w:val="1"/>
        <w:spacing w:lineRule="auto" w:line="360" w:before="280" w:after="280"/>
        <w:ind w:left="720" w:right="0" w:hanging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آ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م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آ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أوا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تقول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شه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،وأ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أ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ب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رسو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كلمت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لقا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روح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نه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  <w:t>):</w:t>
      </w:r>
    </w:p>
    <w:p>
      <w:pPr>
        <w:pStyle w:val="Normal"/>
        <w:spacing w:lineRule="auto" w:line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اري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/</w:t>
      </w:r>
    </w:p>
    <w:p>
      <w:pPr>
        <w:pStyle w:val="Normal"/>
        <w:numPr>
          <w:ilvl w:val="0"/>
          <w:numId w:val="10"/>
        </w:numPr>
        <w:spacing w:lineRule="auto" w:line="360"/>
        <w:ind w:left="81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 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لاث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جران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: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تاب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نب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آ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م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ملو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ذ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د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ح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والي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ن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طؤها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دب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حس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دبها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لم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أحس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ليمها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تق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تزوجها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جران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بخاري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</w:p>
    <w:p>
      <w:pPr>
        <w:pStyle w:val="NormalWeb"/>
        <w:numPr>
          <w:ilvl w:val="0"/>
          <w:numId w:val="10"/>
        </w:numPr>
        <w:bidi w:val="1"/>
        <w:spacing w:lineRule="auto" w:line="360" w:before="0" w:after="280"/>
        <w:ind w:left="81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ه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ح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ري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س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ب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سو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كلمت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لقا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ر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و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ج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نا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دخ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جن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م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.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  <w:br/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rFonts w:ascii="Courier New" w:hAnsi="Courier New" w:eastAsia="Courier New" w:cs="Courier New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2"/>
          <w:sz w:val="22"/>
          <w:szCs w:val="22"/>
          <w:rtl w:val="true"/>
          <w:lang w:bidi="ar-KW"/>
        </w:rPr>
        <w:t>البخاري</w:t>
      </w:r>
      <w:r>
        <w:rPr>
          <w:rFonts w:cs="Arabic Transparent" w:ascii="Courier New" w:hAnsi="Courier New"/>
          <w:b/>
          <w:bCs/>
          <w:sz w:val="22"/>
          <w:szCs w:val="22"/>
          <w:rtl w:val="true"/>
          <w:lang w:bidi="ar-KW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81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قاري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ري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/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ادي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د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حم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شفق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د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ذ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تخذ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صاح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د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ب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يس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KW"/>
        </w:rPr>
        <w:t>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lang w:bidi="ar-KW"/>
        </w:rPr>
        <w:t>r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ا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ا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:</w:t>
      </w:r>
    </w:p>
    <w:p>
      <w:pPr>
        <w:pStyle w:val="NormalWeb"/>
        <w:bidi w:val="1"/>
        <w:spacing w:lineRule="auto" w:line="360"/>
        <w:ind w:left="360" w:right="0" w:hanging="0"/>
        <w:jc w:val="center"/>
        <w:rPr/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{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قُل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هْل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ْكِتَاب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عَالَوْ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َلَمَة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وَ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يْنَ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بَيْنَكُم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لا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َعْبُد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اّ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ا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ُشْرِك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شَيْئ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ا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تَّخِذ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عْضُن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عْض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رْبَاب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ّ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ُون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هِ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إِ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َوَلَّوْ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َقُول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شْهَدُوا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أَن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ُسْلِم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}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</w:p>
    <w:p>
      <w:pPr>
        <w:pStyle w:val="NormalWeb"/>
        <w:bidi w:val="1"/>
        <w:spacing w:lineRule="auto" w:line="360"/>
        <w:ind w:left="360" w:right="0" w:hanging="0"/>
        <w:jc w:val="center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مر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آية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[</w:t>
      </w:r>
      <w:r>
        <w:rPr>
          <w:rFonts w:cs="Arabic Transparent" w:ascii="Courier New" w:hAnsi="Courier New"/>
          <w:b/>
          <w:bCs/>
          <w:sz w:val="20"/>
          <w:szCs w:val="28"/>
          <w:lang w:bidi="ar-KW"/>
        </w:rPr>
        <w:t>64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].</w:t>
      </w:r>
    </w:p>
    <w:p>
      <w:pPr>
        <w:pStyle w:val="Normal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</w:r>
    </w:p>
    <w:p>
      <w:pPr>
        <w:pStyle w:val="NormalWeb"/>
        <w:bidi w:val="1"/>
        <w:spacing w:lineRule="auto" w:line="360"/>
        <w:ind w:left="360" w:right="0" w:hanging="0"/>
        <w:jc w:val="center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</w:r>
    </w:p>
    <w:p>
      <w:pPr>
        <w:pStyle w:val="NormalWeb"/>
        <w:bidi w:val="1"/>
        <w:spacing w:lineRule="auto" w:line="360"/>
        <w:ind w:left="360" w:right="0" w:hanging="0"/>
        <w:jc w:val="center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</w:r>
    </w:p>
    <w:p>
      <w:pPr>
        <w:pStyle w:val="NormalWeb"/>
        <w:bidi w:val="1"/>
        <w:spacing w:lineRule="auto" w:line="360"/>
        <w:ind w:left="360" w:right="0" w:hanging="0"/>
        <w:jc w:val="center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</w:r>
    </w:p>
    <w:p>
      <w:pPr>
        <w:pStyle w:val="Normal"/>
        <w:spacing w:lineRule="auto" w:line="600"/>
        <w:jc w:val="left"/>
        <w:rPr>
          <w:rFonts w:ascii="Courier New" w:hAnsi="Courier New" w:cs="Arabic Transparent"/>
          <w:b/>
          <w:b/>
          <w:bCs/>
          <w:sz w:val="20"/>
          <w:szCs w:val="28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وبالختام</w:t>
      </w:r>
      <w:r>
        <w:rPr>
          <w:rFonts w:cs="Arabic Transparent" w:ascii="Courier New" w:hAnsi="Courier New"/>
          <w:b/>
          <w:bCs/>
          <w:sz w:val="20"/>
          <w:szCs w:val="28"/>
          <w:u w:val="single"/>
          <w:rtl w:val="true"/>
          <w:lang w:bidi="ar-KW"/>
        </w:rPr>
        <w:t>:</w:t>
      </w:r>
    </w:p>
    <w:p>
      <w:pPr>
        <w:pStyle w:val="Normal"/>
        <w:numPr>
          <w:ilvl w:val="0"/>
          <w:numId w:val="3"/>
        </w:numPr>
        <w:spacing w:lineRule="auto" w:line="600"/>
        <w:ind w:left="72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ت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ولا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لال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جع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لم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الص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وجه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ريم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رج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ح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ر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ذخر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وْ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نْفَع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ل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ن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ت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قَلْب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لِيمٍ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ascii="Courier New" w:hAnsi="Courier New" w:cs="Arabic Transparent"/>
          <w:sz w:val="20"/>
          <w:sz w:val="20"/>
          <w:szCs w:val="20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ascii="Courier New" w:hAnsi="Courier New" w:cs="Arabic Transparent"/>
          <w:sz w:val="20"/>
          <w:sz w:val="20"/>
          <w:szCs w:val="20"/>
          <w:rtl w:val="true"/>
          <w:lang w:bidi="ar-KW"/>
        </w:rPr>
        <w:t>الشعراء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ascii="Courier New" w:hAnsi="Courier New" w:cs="Arabic Transparent"/>
          <w:sz w:val="20"/>
          <w:sz w:val="20"/>
          <w:szCs w:val="20"/>
          <w:rtl w:val="true"/>
          <w:lang w:bidi="ar-KW"/>
        </w:rPr>
        <w:t>الآيات</w:t>
      </w:r>
      <w:r>
        <w:rPr>
          <w:rFonts w:cs="Arabic Transparent" w:ascii="Courier New" w:hAnsi="Courier New"/>
          <w:sz w:val="20"/>
          <w:szCs w:val="20"/>
          <w:rtl w:val="true"/>
          <w:lang w:bidi="ar-KW"/>
        </w:rPr>
        <w:t>[</w:t>
      </w:r>
      <w:r>
        <w:rPr>
          <w:rFonts w:cs="Arabic Transparent" w:ascii="Courier New" w:hAnsi="Courier New"/>
          <w:sz w:val="20"/>
          <w:szCs w:val="20"/>
          <w:lang w:bidi="ar-KW"/>
        </w:rPr>
        <w:t>88</w:t>
      </w:r>
      <w:r>
        <w:rPr>
          <w:rFonts w:cs="Arabic Transparent" w:ascii="Courier New" w:hAnsi="Courier New"/>
          <w:sz w:val="20"/>
          <w:szCs w:val="20"/>
          <w:rtl w:val="true"/>
          <w:lang w:bidi="ar-KW"/>
        </w:rPr>
        <w:t>-</w:t>
      </w:r>
      <w:r>
        <w:rPr>
          <w:rFonts w:cs="Arabic Transparent" w:ascii="Courier New" w:hAnsi="Courier New"/>
          <w:sz w:val="20"/>
          <w:szCs w:val="20"/>
          <w:lang w:bidi="ar-KW"/>
        </w:rPr>
        <w:t>89</w:t>
      </w:r>
      <w:r>
        <w:rPr>
          <w:rFonts w:cs="Arabic Transparent" w:ascii="Courier New" w:hAnsi="Courier New"/>
          <w:sz w:val="20"/>
          <w:szCs w:val="20"/>
          <w:rtl w:val="true"/>
          <w:lang w:bidi="ar-KW"/>
        </w:rPr>
        <w:t>]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3"/>
        </w:numPr>
        <w:spacing w:lineRule="auto" w:line="600"/>
        <w:ind w:left="720" w:right="0" w:hanging="36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سأ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حا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تق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لمات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ج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ثو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ن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باد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سأ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ز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جز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ي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م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ا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سأ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غف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والد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ي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ع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مات،وأسأ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سم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عظم،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ر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ق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رزق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تباع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ر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اط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طل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رزق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جتناب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ستغف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تو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ستغف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تو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ستغف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تو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غف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حي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spacing w:lineRule="auto" w:line="600"/>
        <w:ind w:left="360" w:right="0" w:hanging="0"/>
        <w:jc w:val="left"/>
        <w:rPr>
          <w:rFonts w:ascii="Courier New" w:hAnsi="Courier New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ار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آ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صح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جمعين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بع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إحس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ين،والحم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المين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9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bidi w:val="1"/>
      <w:spacing w:lineRule="auto" w:line="360" w:before="0" w:after="280"/>
      <w:ind w:left="360" w:right="0" w:hanging="0"/>
      <w:jc w:val="center"/>
      <w:rPr/>
    </w:pPr>
    <w:r>
      <w:rPr>
        <w:rFonts w:cs="Traditional Arabic"/>
        <w:b/>
        <w:bCs/>
        <w:shadow/>
        <w:rtl w:val="true"/>
        <w:lang w:bidi="ar-KW"/>
      </w:rPr>
      <w:t>{</w:t>
    </w:r>
    <w:r>
      <w:rPr>
        <w:rFonts w:cs="Traditional Arabic"/>
        <w:b/>
        <w:b/>
        <w:bCs/>
        <w:shadow/>
        <w:rtl w:val="true"/>
        <w:lang w:bidi="ar-KW"/>
      </w:rPr>
      <w:t>قُلْ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يَا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أَهْلَ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الْكِتَابِ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تَعَالَوْاْ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إِلَى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كَلَمَةٍ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سَوَاء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بَيْنَنَا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وَبَيْنَكُمْ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أَلاَّ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نَعْبُدَ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إِلاَّ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اللّهَ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وَلاَ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نُشْرِكَ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بِهِ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شَيْئاً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وَلاَ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يَتَّخِذَ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بَعْضُنَا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بَعْضاً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أَرْبَاباً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مِّن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دُونِ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اللّهِ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فَإِن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تَوَلَّوْاْ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فَقُولُواْ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اشْهَدُواْ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بِأَنَّا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مُسْلِمُونَ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Cs/>
        <w:shadow/>
        <w:rtl w:val="true"/>
        <w:lang w:bidi="ar-KW"/>
      </w:rPr>
      <w:t>}</w:t>
    </w:r>
    <w:r>
      <w:rPr>
        <w:rFonts w:cs="Traditional Arabic"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سورة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آل</w:t>
    </w:r>
    <w:r>
      <w:rPr>
        <w:b/>
        <w:b/>
        <w:bCs/>
        <w:shadow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rtl w:val="true"/>
        <w:lang w:bidi="ar-KW"/>
      </w:rPr>
      <w:t>عمران</w:t>
    </w:r>
    <w:r>
      <w:rPr>
        <w:b/>
        <w:b/>
        <w:bCs/>
        <w:shadow/>
        <w:rtl w:val="true"/>
        <w:lang w:bidi="ar-KW"/>
      </w:rPr>
      <w:t xml:space="preserve">  </w:t>
    </w:r>
    <w:r>
      <w:rPr>
        <w:rFonts w:cs="Traditional Arabic"/>
        <w:b/>
        <w:b/>
        <w:bCs/>
        <w:shadow/>
        <w:rtl w:val="true"/>
        <w:lang w:bidi="ar-KW"/>
      </w:rPr>
      <w:t>الآية</w:t>
    </w:r>
    <w:r>
      <w:rPr>
        <w:rFonts w:cs="Traditional Arabic"/>
        <w:b/>
        <w:bCs/>
        <w:shadow/>
        <w:rtl w:val="true"/>
        <w:lang w:bidi="ar-KW"/>
      </w:rPr>
      <w:t>[</w:t>
    </w:r>
    <w:r>
      <w:rPr>
        <w:rFonts w:cs="Traditional Arabic"/>
        <w:b/>
        <w:bCs/>
        <w:shadow/>
        <w:lang w:bidi="ar-KW"/>
      </w:rPr>
      <w:t>64</w:t>
    </w:r>
    <w:r>
      <w:rPr>
        <w:rFonts w:cs="Traditional Arabic"/>
        <w:b/>
        <w:bCs/>
        <w:shadow/>
        <w:rtl w:val="true"/>
        <w:lang w:bidi="ar-KW"/>
      </w:rPr>
      <w:t xml:space="preserve">] </w:t>
    </w:r>
  </w:p>
  <w:p>
    <w:pPr>
      <w:pStyle w:val="NormalWeb"/>
      <w:bidi w:val="1"/>
      <w:spacing w:lineRule="auto" w:line="360" w:before="280" w:after="280"/>
      <w:ind w:left="360" w:right="0" w:hanging="0"/>
      <w:jc w:val="left"/>
      <w:rPr>
        <w:lang w:bidi="ar-KW"/>
      </w:rPr>
    </w:pPr>
    <w:r>
      <w:rPr>
        <w:rtl w:val="true"/>
        <w:lang w:bidi="ar-KW"/>
      </w:rPr>
      <w:t xml:space="preserve">   </w:t>
    </w:r>
    <w:r>
      <w:rPr>
        <w:rtl w:val="true"/>
        <w:lang w:bidi="ar-KW"/>
      </w:rPr>
      <w:t>ــــــــــــــــــــــــــــــــــــــــــــــــــــــــــــــــ لماذا تكرهون محمد؟ ومحمد يحب المسيح</w:t>
    </w:r>
    <w:r>
      <w:rPr>
        <w:rtl w:val="true"/>
        <w:lang w:bidi="ar-KW"/>
      </w:rPr>
      <w:t xml:space="preserve">!!! </w:t>
    </w:r>
    <w:r>
      <w:rPr>
        <w:rtl w:val="true"/>
        <w:lang w:bidi="ar-KW"/>
      </w:rPr>
      <w:t>صلوات الله وسلامه عليهما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right"/>
      <w:pPr>
        <w:tabs>
          <w:tab w:val="num" w:pos="810"/>
        </w:tabs>
        <w:ind w:left="81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990"/>
        </w:tabs>
        <w:ind w:left="99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righ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2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Quest">
    <w:name w:val="quest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bidi w:val="0"/>
      <w:spacing w:before="280" w:after="280"/>
      <w:jc w:val="left"/>
    </w:pPr>
    <w:rPr/>
  </w:style>
  <w:style w:type="paragraph" w:styleId="1">
    <w:name w:val="عادي1"/>
    <w:basedOn w:val="Normal"/>
    <w:qFormat/>
    <w:pPr>
      <w:pBdr>
        <w:top w:val="dotted" w:sz="2" w:space="8" w:color="BBBB99"/>
        <w:left w:val="dotted" w:sz="6" w:space="22" w:color="BBBB99"/>
        <w:bottom w:val="dotted" w:sz="6" w:space="1" w:color="EEEECC"/>
        <w:right w:val="dotted" w:sz="6" w:space="11" w:color="BBBB99"/>
      </w:pBdr>
      <w:bidi w:val="0"/>
      <w:spacing w:before="0" w:after="1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02:00Z</dcterms:created>
  <dc:creator>ysager</dc:creator>
  <dc:description/>
  <dc:language>en-US</dc:language>
  <cp:lastModifiedBy>ysager</cp:lastModifiedBy>
  <cp:lastPrinted>2006-03-16T17:55:00Z</cp:lastPrinted>
  <dcterms:modified xsi:type="dcterms:W3CDTF">2006-09-12T18:00:00Z</dcterms:modified>
  <cp:revision>27</cp:revision>
  <dc:subject/>
  <dc:title>لماذا تكرهون محمد؟</dc:title>
</cp:coreProperties>
</file>