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lang w:val="en-US" w:eastAsia="en-US"/>
        </w:rPr>
      </w:pPr>
      <w:r>
        <w:rPr>
          <w:rFonts w:cs="Tahoma" w:ascii="Tahoma" w:hAnsi="Tahoma"/>
          <w:b/>
          <w:bCs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-57150</wp:posOffset>
            </wp:positionV>
            <wp:extent cx="7710805" cy="1099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099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>بس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الرح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ناظراتي مع قسيسي و رهبان كنيسة الزيتون</w:t>
      </w:r>
    </w:p>
    <w:p>
      <w:pPr>
        <w:pStyle w:val="Normal"/>
        <w:jc w:val="lef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قلم الفقير إلى الله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EG"/>
        </w:rPr>
        <w:t xml:space="preserve">/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بيب بن عبد الملك بن حبي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330000"/>
          <w:sz w:val="28"/>
          <w:szCs w:val="28"/>
          <w:rtl w:val="true"/>
          <w:lang w:bidi="ar-EG"/>
        </w:rPr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صد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لقائ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مَا أَعِظُكُمْ بِوَاحِدَةٍ أَنْ تَقُومُوا لِلَّهِ مَث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فُرَاد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ُمَّ تَتَفَكَّرُوا مَا بِصَاحِبِكُمْ مِنْ جِنَّةٍ إِنْ هُوَ إِل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ذِير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 بَيْنَ يَدَيْ عَذَابٍ شَدِيدٍ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مَا سَأَلْتُكُمْ مِنْ أَجْر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 إِنْ أَجْرِيَ إِلَّا عَلَى اللَّهِ وَهُوَ عَلَى كُلِّ شَيْء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َهِيد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إِنَّ رَبِّي يَقْذِفُ بِالْحَقِّ عَلَّامُ الْغُيُوب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ج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يُبْدِئُ الْبَاطِلُ وَمَا يُعِيد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إِنْ ضَلَلْتُ فَإِنّ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ضِل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ى نَفْسِي وَإِنِ اهْتَدَيْتُ فَبِمَا يُوحِي إِلَيَّ رَبِّي 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يع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رِيبٌ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حين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ت في الولايات المتحدة الأمريكية عام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2001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م وبينما كنت جالسا في بيت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تفكر في مخلوقات الله من سماوات مرفوع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ا عم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شمس تجري بإذن ربها في فل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و مدارها</w:t>
      </w:r>
      <w:r>
        <w:rPr>
          <w:rFonts w:ascii="Tahoma" w:hAnsi="Tahoma" w:cs="Tahoma"/>
          <w:b/>
          <w:b/>
          <w:bCs/>
          <w:rtl w:val="true"/>
        </w:rPr>
        <w:t xml:space="preserve"> لمستقر ل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ن أرض معلقة في الفضاء لا يمس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نعم سابغات ظاهرات وباطنات على عباده المسلمين و غير المسلم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دري إلا و قد وجدت عيناي قد اغرورقت بدموع الحب لله والخوف منه سبحا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سمع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وتي ينطق بلا إرادة مني قائلا ومعترف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 إ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لا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رسول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 إ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لا الله محمد رسول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وجدت هاتفا من نفسي قد جاءني ق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ست على 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جبت إ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ني ع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ذلك ال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دين الذي ارتضاه الله لعبا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لدن آد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رورا بنوح و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ي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حمد </w:t>
      </w:r>
      <w:r>
        <w:rPr>
          <w:rFonts w:cs="Tahoma" w:ascii="Tahoma" w:hAnsi="Tahoma"/>
          <w:b/>
          <w:bCs/>
          <w:rtl w:val="true"/>
        </w:rPr>
        <w:t>.. (</w:t>
      </w:r>
      <w:r>
        <w:rPr>
          <w:rFonts w:ascii="Tahoma" w:hAnsi="Tahoma" w:cs="Tahoma"/>
          <w:b/>
          <w:b/>
          <w:bCs/>
          <w:rtl w:val="true"/>
        </w:rPr>
        <w:t>عليهم جميعا الصلاة و السلام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لى أن ير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رض ومن عليها ولن يقبل الله دونه 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الهاتف يقول لي وماذا قد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د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فتفكرت قل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سبحت بفكري في أيامي الخالية فلم أجد شيئا أجيب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هن بضع صلوات صليتهن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ي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لائل صمته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ماذ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شيئ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ذا تقول لله غد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قل الله في كتاب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وم تجد كل نفس ما عملت من خير محضرا و ما عملت من سوء تود لو أن بينها و بينه أمدا بعيدا</w:t>
      </w:r>
      <w:r>
        <w:rPr>
          <w:rFonts w:cs="Tahoma" w:ascii="Tahoma" w:hAnsi="Tahoma"/>
          <w:b/>
          <w:bCs/>
          <w:rtl w:val="true"/>
        </w:rPr>
        <w:t xml:space="preserve">"  .. </w:t>
      </w:r>
      <w:r>
        <w:rPr>
          <w:rFonts w:ascii="Tahoma" w:hAnsi="Tahoma" w:cs="Tahoma"/>
          <w:b/>
          <w:b/>
          <w:bCs/>
          <w:rtl w:val="true"/>
        </w:rPr>
        <w:t>أهل الباط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نام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هل الحق في ثباتهم يغطون و كأنهم اتخذوا عند الرحمن عهدا أن سيجعل لهم ودا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هات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 ما تذك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لم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بع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بن عا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ذلك الجندي المسلم الذي أرسله سعد ابن أبي وقاص لكسرى عظيم الفر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لك الكلمات التي تتلألأ فخرا بعبوديتنا لله وحده وتوضح رسالة ال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هدف من وجوده على أ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ا هي الكلمات مرة أخرى ترن في أذني حينما سأل رستم ربعي قائل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ما الذي جاء بكم إلى هنا؟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cs="Tahoma" w:ascii="Tahoma" w:hAnsi="Tahoma"/>
          <w:b/>
          <w:bCs/>
          <w:rtl w:val="true"/>
        </w:rPr>
        <w:t xml:space="preserve"> ..</w:t>
      </w:r>
      <w:r>
        <w:rPr>
          <w:rFonts w:ascii="Tahoma" w:hAnsi="Tahoma" w:cs="Tahoma"/>
          <w:b/>
          <w:b/>
          <w:bCs/>
          <w:rtl w:val="true"/>
        </w:rPr>
        <w:t xml:space="preserve">فيرد ربعي بن عامر بعزة و كرامة قائل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الله ابتعثنا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نخرج العباد من عبادة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عباد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إلى عبادة رب العباد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ومن ضيق الدنيا إلى سعة الدنيا و الآخرة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من جور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أديا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لى عدل الإسلام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سمع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هاتف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قم إذن و اغتن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يات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بل موتك وشبابك قبل هرمك وصحتك قبل مرض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تكن دعوة بالحسنى لإخرا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ب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عبادة العبا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ى عبادة رب الأرب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ظلام الجاهلية والشر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ور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رأيك لو دخلت إلى وكر من أوكار الشر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يكن وكر من أوك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ثليث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انه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موقع </w:t>
      </w:r>
      <w:r>
        <w:rPr>
          <w:rFonts w:ascii="Tahoma" w:hAnsi="Tahoma" w:cs="Tahoma"/>
          <w:b/>
          <w:b/>
          <w:bCs/>
          <w:rtl w:val="true"/>
        </w:rPr>
        <w:t xml:space="preserve">تابع  لكنيسة الزيتون على الانترن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تحاورهم الحجة بالحج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تدم</w:t>
      </w:r>
      <w:r>
        <w:rPr>
          <w:rFonts w:ascii="Tahoma" w:hAnsi="Tahoma" w:cs="Tahoma"/>
          <w:b/>
          <w:b/>
          <w:bCs/>
          <w:rtl w:val="true"/>
          <w:lang w:bidi="ar-EG"/>
        </w:rPr>
        <w:t>غ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باط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حجة و البره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يزهق الباطل على يديك بإذ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طمئ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اصر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م نصرا مؤزرا مبينا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نفس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 xml:space="preserve">إنني فرد واح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م شب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مر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مماطلة ولي أعناق النصوص بل والكذب عل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شتروا به ثمنا قليلا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قال الهاتف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ان الله ناصرك عليهم وأنت وحد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قرأ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َتَبَ الل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أَغْلِب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َا وَرُسُلِي إِنَّ اللَّهَ قَوِيٌّ عَزِيزٌ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قلت بلى ولكني أ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هم لن يؤمن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ال الهاتف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إن عليك إلا البلاغ ولتقم عليهم الحج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أ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يَسْأَ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َّادِقِينَ عَنْ صِدْقِهِ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أَعَد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لْكَافِرِينَ عَذَابًا أَلِيمً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ق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حتسب الأجر عند 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فك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ل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لت لنفس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ما و ك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 هؤلاء القوم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فالضباب عندهم شد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تى إنهم لم يعودوا يروا من النو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ان أشعته واضحة لكل ذي عينين ولكل ذي عق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انهم يصرون على الوق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ضباب الذي غطى على كل شيئ أمامهم وخلفهم وفوقهم وتحتهم وعن ايمانهم و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مائل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طامة انهم قد تقوقعوا لا يريدون الخروج ليبصروا النور بل يصرون على جذب الجهال إلى الظلمة التي هم فيها قابعو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هو الله المتجسد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 أقواله هو وتلاميذ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ؤمن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أن التجسد فكرة وثنية وجدت عند قدماء المصريين في حورس و عند الهندوس في كرشنا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تثلي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ا ثالو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قيدة المسيح عليه السلام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 توحيد وحب وإخلاص لله وحده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من أقوا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تلاميذه والمؤمنون به و أن التثليث فكرة وثنية وجدت عند قدماء المصريين في حورس و ايزيس و اوزوريس و في آمون ر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عند الهندوس في براهمة و كرشنا و فشنا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 الله و رسوله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أقواله هو وتلاميذه والمؤمن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ا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تخذ ولدا و لم يكن له شريك في الم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 و أن فكرة أن يتخذ الإله ولدا كانت موجودة منذ قديم الزمان عند اليونانيين و اتخاذهم ايسوس ابنا للإله زيوس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 مريم لم يصل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لم يقتل؟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حقيق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عقي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د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 يؤمنون 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تعالى كف أيدي الكفار من بني إسرائيل ع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فع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يه؟ وبأ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 المسيح كان قد قتل لكان م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كذبة كما يقول الكتاب المقدس؟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أن فكرة صلب الإله هذه عقيدة و ثنية كانت موجودة عند الهندوس و قد تمثلت في صلب كرشنا إله الهندوس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تك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بد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ن الخطيئة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لعنة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الأزل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تي يؤمنون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ي نتجت عن أ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د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شج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لفها و أقنعهم بها بولس الفريسي؟ الذي كثيرا ما حذر منه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يحم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ذنب أبي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أن البار لايعاقب باثم الشرير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وصف أناجي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لمسيح ابن مريم عليه السلام بأنه ابن زنى كما في متى </w:t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</w:rPr>
        <w:t>2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من نسل ز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ما في انجيل متى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وصف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وصا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مكن أن يوصف بها صعلوك و أنه صار ملعونا لأجل بولس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قول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المسيح ابن مريم انه تنبأ بالباطل بنبؤات لم تحدث وبه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تهمو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أنه من الأنبياء الكذبة و أنه قد سب الأنبياء جميعا و وصفهم باللصوص و السراق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فتراء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لى الله ووصفه بأنه خروف و دودة و لبوة و أنه يستخدم أقبح الألفاظ حين يغضب ثم يندم عليها بعد ذلك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نحله أوصاف لا تليق أبد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بالله العظيم العزيز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فتراء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أنبياء الله و وصفهم بالسكارى و باللصوص و الكذبة و الزن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قت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عبدة الأصنا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ذك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ف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ولس ومن الكتاب المقدس والتي لا يمكن بحال من الأحوال أن تنطبق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س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ن رسل المسيح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والتي تثبت انه مسيح كاذب ولذلك مات مذبوحا سنة </w:t>
      </w:r>
      <w:r>
        <w:rPr>
          <w:rFonts w:cs="Tahoma" w:ascii="Tahoma" w:hAnsi="Tahoma"/>
          <w:b/>
          <w:bCs/>
          <w:color w:val="0000FF"/>
        </w:rPr>
        <w:t>6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لادية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 هل ستبدأ معهم بذك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نسخ المتعددة و التي تختلف في عدد الأسفار و كذلك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تناقضات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الصارخ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وجو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الكتاب المقدس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التي تثبت عبث الأيدي والأقلام به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دعو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لإسلام 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الاستسلام لأوامر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الإيمان بالنبي محمد بن عبد الله و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صفاته كتبهم و إلى اليو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 هل 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اصم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به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أباطي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ول الإسلام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بكذا؟ أم بكذ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ها وصية الأنبياء جميع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أبدأ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التوحيد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سأبدأ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التوحي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رأ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شْرَك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حَبِطَ عَنْهُمْ مَا كَانُوا يَعْمَلُونَ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ق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وك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صليت ركعتين 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ائلا إياه أن يطلق الحجة والبيان على ي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تك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لساني أنا و لا اكتب بيد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ني اتكلم نيابة عن الإسلام و عن كل 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ما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الها من مسئولية تنوء بحملها الجب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 تبلغ عن الله و عن رسو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ق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دخ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موقع على الانترنت يسم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وقع النعم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مع العلم بأنه موقع شرك لا نعمة يلبس الحق بالباطل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قع هو الذي أوصلني بالتدريج بعد ذلك لمناظ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هبان والقسيسين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كنيسة الزيتو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 ك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ا هو نص الرسالة الأولى التي ارسلتها اليهم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بس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لرحمن الرحيم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..........  </w:t>
      </w:r>
      <w:r>
        <w:rPr>
          <w:rFonts w:ascii="Tahoma" w:hAnsi="Tahoma" w:cs="Tahoma"/>
          <w:b/>
          <w:b/>
          <w:bCs/>
          <w:rtl w:val="true"/>
        </w:rPr>
        <w:t xml:space="preserve">إ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سئول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قع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وقع النعمة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من اتبع الهدى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ابدأ رسالتي هذ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وا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د أن تعلموا جيدا أنني 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حب المسيح ابن مريم عليه السلام أكثر من ح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فس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ؤمن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ؤمن بأخي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هما الصلاة و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أفر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ينه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ما إخو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دينهم واحد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إسلام و الاستسلام لله وحده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>و امهاتهم شتى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فع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كتابة إليكم هو الوصول ل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خروج بكم من الظلمات إلى النو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نص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قيقة المسيح ابن مريم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هو نبي و عبد 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القرآن بل والكتاب المقدس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هو الله وهو الأقنوم الثاني الابن في الثالو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قدس 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أنت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حق أحق أن يتبع وقد قا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أنكم تظنون إن لكم فيها حياة أبد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 تشهد ل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ي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ود أن أسألكم سؤالا و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كتب تش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شهد له بماذا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كما قال المسيح عليه السلام فتشوا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أفتش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أترككم وح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ني أعرف ماذا ستفعلون</w:t>
      </w:r>
      <w:r>
        <w:rPr>
          <w:rFonts w:cs="Tahoma" w:ascii="Tahoma" w:hAnsi="Tahoma"/>
          <w:b/>
          <w:bCs/>
          <w:rtl w:val="true"/>
        </w:rPr>
        <w:t xml:space="preserve">!! </w:t>
      </w:r>
      <w:r>
        <w:rPr>
          <w:rFonts w:ascii="Tahoma" w:hAnsi="Tahoma" w:cs="Tahoma"/>
          <w:b/>
          <w:b/>
          <w:bCs/>
          <w:rtl w:val="true"/>
        </w:rPr>
        <w:t>والآن فلنستكش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تائ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ا يدا ب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تكونوا وح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نا اسبقكم بإذ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لن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آن</w:t>
      </w:r>
      <w:r>
        <w:rPr>
          <w:rFonts w:cs="Tahoma" w:ascii="Tahoma" w:hAnsi="Tahoma"/>
          <w:b/>
          <w:bCs/>
          <w:rtl w:val="true"/>
        </w:rPr>
        <w:t>: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يسوع يقول لمريم المجدلي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ا تلمسيني لاني لم اصعد بعد إلى أب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اذهبي إلى اخوتي وقولي لهم ا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صع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ى ابي وابيكم و </w:t>
      </w:r>
      <w:r>
        <w:rPr>
          <w:rFonts w:ascii="Tahoma" w:hAnsi="Tahoma" w:cs="Tahoma"/>
          <w:b/>
          <w:b/>
          <w:bCs/>
          <w:color w:val="993300"/>
          <w:sz w:val="36"/>
          <w:sz w:val="36"/>
          <w:szCs w:val="36"/>
          <w:rtl w:val="true"/>
        </w:rPr>
        <w:t>ا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الهكم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ه إليكم متس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المقصود بقو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تكلم هنا هو المسيح بن مري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نع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فالمسيح له إله و يقول عن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إلهي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و متساوي مع التلاميذ في العبود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و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التلاميذ تم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قول المسيح بلا تحوير ولا تحريف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ما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ولكم أنتم في ذلك  و المسيح يقول إن له إله ألا و هو نفس الإله الذي للتلاميذ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هل يكون للإله إل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أن هذا يؤكد أن يسوع عبد لله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لن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41</w:t>
      </w:r>
      <w:r>
        <w:rPr>
          <w:rFonts w:cs="Tahoma" w:ascii="Tahoma" w:hAnsi="Tahoma"/>
          <w:b/>
          <w:bCs/>
          <w:rtl w:val="true"/>
        </w:rPr>
        <w:br/>
        <w:br/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وَظَهَ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هُ مَلاَكٌ مِنَ السَّمَاءِ ليقوي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 فِي صِرَاعٍ، أَخَذَ يُصَلِّي بِأَشَدِّ إِلْحَاحٍ؛ حَتَّى إ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رَق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َارَ كَقَطَرَاتِ دَمٍ نَازِلَةٍ عَلَى الأَرْضِ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ني اسألك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ا المقص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تالي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َظَهَرَ لَهُ مَلاَكٌ مِنَ السَّمَاءِ ليقويه؟</w:t>
      </w:r>
      <w:r>
        <w:rPr>
          <w:rFonts w:cs="Tahoma" w:ascii="Tahoma" w:hAnsi="Tahoma"/>
          <w:b/>
          <w:bCs/>
          <w:rtl w:val="true"/>
        </w:rPr>
        <w:t xml:space="preserve">" ..  </w:t>
      </w:r>
      <w:r>
        <w:rPr>
          <w:rFonts w:ascii="Tahoma" w:hAnsi="Tahoma" w:cs="Tahoma"/>
          <w:b/>
          <w:b/>
          <w:bCs/>
          <w:rtl w:val="true"/>
        </w:rPr>
        <w:t>هل الإله أضعف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لاك؟ّ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لمسيح لم يكن إ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ذا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إله الحق الذي نعرفه 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ُ الإِلَهُ فَحَقّ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ه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يٌّ وَمَلِكٌ أَبَدِيّ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 .. </w:t>
      </w:r>
      <w:r>
        <w:rPr>
          <w:rFonts w:ascii="Tahoma" w:hAnsi="Tahoma" w:cs="Tahoma"/>
          <w:b/>
          <w:b/>
          <w:bCs/>
          <w:rtl w:val="true"/>
        </w:rPr>
        <w:t xml:space="preserve">و ايض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ُوَ إِلهُ الآلِهَةِ وَرَبُّ الأَرْبَابِ الإِلهُ العَظِيمُ الجَبَّار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َهِيب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ثن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ضع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ينتظر ملاكا ليقو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إ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 أقل قوة من ملاك الرب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نستكمل مرة ثال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 الذي لم يكن يوما ما تلميذ للمسيح و لم يراه  و لكنه لوقا كان تلميذا لبولس  الذي لم يرى ايضا المسيح و لم يكن من تلامي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جيل لوقا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ascii="Tahoma" w:hAnsi="Tahoma" w:cs="Tahoma"/>
          <w:b/>
          <w:b/>
          <w:bCs/>
          <w:rtl w:val="true"/>
        </w:rPr>
        <w:t xml:space="preserve">يقول يسوع الناصري و هو يلوم الهه و هو كما تقولون على الصليب و يشكو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كتن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و كذلك في انجيل مرقس الذي لم يكن تلميذا ل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مرقس </w:t>
      </w:r>
      <w:r>
        <w:rPr>
          <w:rFonts w:cs="Tahoma" w:ascii="Tahoma" w:hAnsi="Tahoma"/>
          <w:b/>
          <w:bCs/>
        </w:rPr>
        <w:t>15/3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نجد نفس هذا الك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هنا يستغيث بإله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ماذا تركت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 أنه هناك ع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يستغيث بإله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و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أيضا هنا تفنيد لما تسمونه اللاهوت والناس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للاه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س ملتص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ناسو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ما تقولو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اللاه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ترك الناسوت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يسوع يقول لماذا تركتني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ثم ألم يقل الكتاب المقدس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93300"/>
          <w:rtl w:val="true"/>
          <w:lang w:bidi="ar-EG"/>
        </w:rPr>
        <w:t>الرب يحب البر و لا يتخلى عن اتقائه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فلماذا تخلى عن يسوع البار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نستكمل رابع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نَاد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 بِصَوْت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ظِيمٍ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ا أَبَتَاهُ فِي يَدَيْكَ أَسْتَوْدِعُ رُوح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 قَالَ 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سْلَ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ُوح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مؤكد أن الله لايموت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في رسالة بول</w:t>
      </w:r>
      <w:r>
        <w:rPr>
          <w:rFonts w:ascii="Tahoma" w:hAnsi="Tahoma" w:cs="Tahoma"/>
          <w:b/>
          <w:b/>
          <w:bCs/>
          <w:rtl w:val="true"/>
          <w:lang w:bidi="ar-EG"/>
        </w:rPr>
        <w:t>س عن الله “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وحده له عدم الموت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و لكننا نجد يسوع المسيح يم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ثم لماذا لم يستودع الروح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فس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ثم يسوع اسلم الروح لمن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قد قال بولس الرسول في رسالته كورنث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نا إله واح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هو الآ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إذن الابن يسوع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كذلك الروح القدس التي تصورها الاناجيل كحما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نصيب لهما في الالوهية مع ا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من قول بولس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الابن و 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و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جزء من الا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ا ثالو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لنصران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قد قال المسيح في يوحن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أن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نس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ق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لم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حق الذي سمعه من الله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د قال ا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يَوْ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حَصَلَ خَلاَصٌ لِهَذَا الْبَيْتِ إِذْ هُوَ أَيْضاً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بْن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بْرَاهِيم َ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 ابْنَ الإِنْسَانِ قَدْ جَاءَ لِكَيْ يَطْلُب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يُخَلِّص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 قَدْ هَلَك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و 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أَى قَائِدُ الْمِئَةِ مَا كَانَ مَجَّدَ اللهَ قَائِلاً</w:t>
      </w:r>
      <w:r>
        <w:rPr>
          <w:rFonts w:cs="Tahoma" w:ascii="Tahoma" w:hAnsi="Tahoma"/>
          <w:b/>
          <w:bCs/>
          <w:color w:val="0000FF"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الْحَقِيق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انَ هَذَا الإِنْسَانُ بَارّاً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ثم اذا كان الله ر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قال يسوع المسي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َللَّهُ رُوحٌ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كما قال المسيح أيضا أنه ليس للروح لحم و لا عظام و لا جس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ا اننا نجد ل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لام جسد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 الْمَسَاءُ ج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جُل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غَنِيٌّ مِنَ الرَّامَةِ اسْمُهُ يُوسُفُ </w:t>
      </w:r>
      <w:r>
        <w:rPr>
          <w:rFonts w:cs="Tahoma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 هُوَ أَيْضاً تِلْمِيذ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َسُوع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َهَذَا تَقَدَّمَ إِلَى بِيلاَطُسَ وَطَلَبَ </w:t>
      </w:r>
      <w:r>
        <w:rPr>
          <w:rFonts w:ascii="Tahoma" w:hAnsi="Tahoma" w:cs="Tahoma"/>
          <w:b/>
          <w:b/>
          <w:bCs/>
          <w:color w:val="C00000"/>
          <w:sz w:val="36"/>
          <w:sz w:val="36"/>
          <w:szCs w:val="36"/>
          <w:rtl w:val="true"/>
        </w:rPr>
        <w:t>جَسَدَ يَسُوع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َ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يلاَطُس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ِينَئِذٍ أَنْ يُعْطَى الْجَسَد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َأَخَذَ يُوسُفُ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ْجَسَ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ف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كَتَّانٍ نَقِيٍّ وَوَضَعَهُ فِي قَبْرِهِ الْجَدِيد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60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إذن يسوع المسيح الاب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ختلف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لك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ه واحد وهو الآ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لا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ما قلتم أنتم روح و يسوع كان له جسد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ر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س محد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ابن ليس روحا بل جسدا محدودا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ب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كت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قرأوا ايضا قول بولس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ْعَزِيزُ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ْوَحِيدُ مَلِكُ الْمُلُوكِ وَرَبّ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أَرْبَاب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هُ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َلِكُ الْمُلُوكِ وَرَبُّ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أَرْبَاب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عن الابن ف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هو الابن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 في إنجيل متى في 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شر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ا عبد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y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عضده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مسيح ابن مريم عليه السلام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بد ا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الله هو سيد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في سفر اعمال الرسل 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 :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ه ابراهيم وإسحاق ويعقوب إله آبائنا قد مجد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ه يسوع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في سفر أعم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ل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تحال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قاً في هذه المدينة هيردوس وبنطي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لاط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وثنيون وشعوب إسرائيل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cs="Tahoma" w:ascii="Tahoma" w:hAnsi="Tahoma"/>
          <w:b/>
          <w:bCs/>
          <w:color w:val="0000FF"/>
        </w:rPr>
        <w:t>Your Servant</w:t>
      </w:r>
      <w:r>
        <w:rPr>
          <w:rFonts w:cs="Tahoma" w:ascii="Tahoma" w:hAnsi="Tahoma"/>
          <w:b/>
          <w:bCs/>
          <w:color w:val="0000FF"/>
          <w:rtl w:val="true"/>
        </w:rPr>
        <w:t>)</w:t>
      </w:r>
      <w:r>
        <w:rPr>
          <w:rFonts w:ascii="Tahoma" w:hAnsi="Tahoma" w:cs="Tahoma"/>
          <w:b/>
          <w:b/>
          <w:bCs/>
          <w:color w:val="0000FF"/>
          <w:rtl w:val="true"/>
        </w:rPr>
        <w:t>عبدك القدوس يسوع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سحته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في سفر أعمال الرسل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انظ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ن يا رب إلي تهديداتهم ، وهب لعبيدك أن يعلن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لمت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كل جرأة باسطاً يدك ليجري الشفاء والآيات والأعاجيب باس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Your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د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الاعداد السابق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عليه السلام يشبه من كان قبله من الأنبي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اد الله كما يقول الكتاب المقدس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إن السي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بتول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 في إنجيل لوقا الا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</w:rPr>
        <w:t>54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rtl w:val="true"/>
        </w:rPr>
        <w:t xml:space="preserve">ان إسرائيل كان عبدا لله ك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ذلك من الكت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ضد اسرائيل عبد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ه 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زكريا عليه 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بشره الملاك بيوحن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يحيى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قول في انجيل لوقا الا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</w:rPr>
        <w:t>69</w:t>
      </w:r>
      <w:r>
        <w:rPr>
          <w:rFonts w:cs="Tahoma" w:ascii="Tahoma" w:hAnsi="Tahoma"/>
          <w:b/>
          <w:bCs/>
          <w:rtl w:val="true"/>
        </w:rPr>
        <w:t xml:space="preserve"> ..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داود عبد 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لمسي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اق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ا قرن خلاص في بي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داو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بده 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الكتاب المقدس يقول إن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لا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أ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اتغير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لكن الابن 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ك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بي ينم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تقو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وح ممتلئا حكمة وكانت نعمة الله عليه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ا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 فكان يتقدم في الحكمة والقامة والنعمة عند الله و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اس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5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وايضا تغيرت هيئ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ندما كان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ختنوه ففقد قطعة لحم دفنت في التراب و أكلها الدود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لا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ين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 أيضا ما قاله بولس في رسالته كورنثوس الاولى ع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عن المسيح الابن </w:t>
      </w:r>
      <w:r>
        <w:rPr>
          <w:rFonts w:cs="Tahoma" w:ascii="Tahoma" w:hAnsi="Tahoma"/>
          <w:b/>
          <w:bCs/>
          <w:rtl w:val="true"/>
        </w:rPr>
        <w:t>..  "</w:t>
      </w:r>
      <w:r>
        <w:rPr>
          <w:rFonts w:ascii="Tahoma" w:hAnsi="Tahoma" w:cs="Tahoma"/>
          <w:b/>
          <w:b/>
          <w:bCs/>
          <w:color w:val="0000FF"/>
          <w:rtl w:val="true"/>
        </w:rPr>
        <w:t>م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خضع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له ال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حينئ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ابن نفسه أيضاً سيخضع للذي أخضع له الكل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لله</w:t>
      </w:r>
      <w:r>
        <w:rPr>
          <w:rFonts w:cs="Tahoma" w:ascii="Tahoma" w:hAnsi="Tahoma"/>
          <w:b/>
          <w:bCs/>
          <w:color w:val="0000FF"/>
          <w:rtl w:val="true"/>
        </w:rPr>
        <w:t>)</w:t>
      </w:r>
      <w:r>
        <w:rPr>
          <w:rFonts w:ascii="Tahoma" w:hAnsi="Tahoma" w:cs="Tahoma"/>
          <w:b/>
          <w:b/>
          <w:bCs/>
          <w:color w:val="0000FF"/>
          <w:rtl w:val="true"/>
        </w:rPr>
        <w:t>، كي يكون الله الكل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ورنثوس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cs="Tahoma" w:ascii="Tahoma" w:hAnsi="Tahoma"/>
          <w:b/>
          <w:bCs/>
        </w:rPr>
        <w:t>15/28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 بعد أن يمكن الله ليسوع فإن يسوع سوف يخضع 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هن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خضو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ه و هناك خاض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ذن هناك اله و هو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ناك عبد هو يس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ايضا ما قاله بولس في رسالته تيموثاوس الاولى عن الله الآب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ُلُوك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رَبُّ الأَرْبَابِ، الَّذِي وَحْدَهُ لَهُ عَدَمُ الْمَوْتِ، سَاكِن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ُورٍ لاَ يُدْنَى مِنْهُ، الَّذِي لَمْ يَرَهُ أَحَدٌ مِنَ النَّاسِ و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دِر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نْ يَرَاهُ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لَهُ الْكَرَامَةُ وَالْقُدْرَة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لله ال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عَزِيز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ْوَحِيدُ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ورد ما يؤكد صفات الله في الاعداد التالية اقرأو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ُ الإِلَهُ فَحَقٌّ هُوَ إِلَهٌ حَيٌّ وَمَلِك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بَدِيّ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 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 إِله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ُ الآلِهَةِ وَرَبُّ الأَرْبَابِ الإِلهُ العَظِيمُ الجَبَّارُ المَهِيبُ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سفر التثنية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يسوع المسيح الذي أعطيتموه لق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ابن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>كذلك حين ضربوه بالقصبة وبصقوا في وجهه واستهزءوا به و البسوه الأرجوان و صلبوه؟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القدرة و الكرامة الأبدي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 مرة اخرى ما قاله بولس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ه كورنث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ولى عن 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>) 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وَحِيد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َلِكُ الْمُلُوكِ وَرَبُّ الأَرْبَابِ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وَحْدَهُ لَهُ عَدَمُ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ْمَوْت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اكِناً فِي نُورٍ لاَ يُدْنَى مِنْهُ الَّذِي لَمْ يَرَهُ أَحَد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اسِ وَلاَ يَقْدِرُ أَنْ يَرَاهُ، الَّذِي لَهُ الْكَرَام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ْقُدْر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يضا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ثنية 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:  </w:t>
      </w:r>
      <w:r>
        <w:rPr>
          <w:rFonts w:ascii="Tahoma" w:hAnsi="Tahoma" w:cs="Tahoma"/>
          <w:b/>
          <w:b/>
          <w:bCs/>
          <w:rtl w:val="true"/>
        </w:rPr>
        <w:t xml:space="preserve">يقول الله عن نفس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ا إلى الأبــد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حْدَهُ لَهُ عَد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وْت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 يمت المسيح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ابن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كما يقول بولس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قول بول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ورِنْثُوس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َهُوَ أَن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سِيح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ت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َأَنَّهُ دُفِنَ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يضا في رؤيا يوحنا الإ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كن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تاً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ذن الاب سرم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س سرم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قرأ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ة راب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ول بولس عن الله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َّذِي وَحْدَهُ لَهُ عَدَمُ الْمَوْتِ،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سَاكِناً فِي نُورٍ لا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ُدْنَى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ِنْهُ</w:t>
      </w:r>
      <w:r>
        <w:rPr>
          <w:rFonts w:ascii="Tahoma" w:hAnsi="Tahoma" w:cs="Tahoma"/>
          <w:b/>
          <w:b/>
          <w:bCs/>
          <w:color w:val="0000FF"/>
          <w:rtl w:val="true"/>
        </w:rPr>
        <w:t>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سَاكِناً فِي نُورٍ لاَ يُدْنَى مِنْهُ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نو اليهود من المسيح بل واهانو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واقرأوا ا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لآ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نفسه الذي ارسلني يشهد ل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م تسمعوا صوته قط ولا ابصرت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ئته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 لايدني منه 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دنى منه اليهود وصفعوه و لكموه و صلبو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مرة خام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 بولس عن الله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ِنْهُ،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لَمْ يَرَهُ أَحَدٌ مِنَ النَّاس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ُ </w:t>
      </w:r>
      <w:r>
        <w:rPr>
          <w:rFonts w:ascii="Tahoma" w:hAnsi="Tahoma" w:cs="Tahoma"/>
          <w:b/>
          <w:b/>
          <w:bCs/>
          <w:rtl w:val="true"/>
        </w:rPr>
        <w:t xml:space="preserve"> 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ذي </w:t>
      </w:r>
      <w:r>
        <w:rPr>
          <w:rFonts w:ascii="Tahoma" w:hAnsi="Tahoma" w:cs="Tahoma"/>
          <w:b/>
          <w:b/>
          <w:bCs/>
          <w:color w:val="0000FF"/>
          <w:rtl w:val="true"/>
        </w:rPr>
        <w:t>لَ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حَدٌ مِنَ النَّاسِ وَلاَ يَقْدِرُ أَنْ يَرَاه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 ي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؟</w:t>
      </w:r>
      <w:r>
        <w:rPr>
          <w:rFonts w:cs="Tahoma" w:ascii="Tahoma" w:hAnsi="Tahoma"/>
          <w:b/>
          <w:bCs/>
          <w:rtl w:val="true"/>
        </w:rPr>
        <w:t>! .. "</w:t>
      </w:r>
      <w:r>
        <w:rPr>
          <w:rFonts w:ascii="Tahoma" w:hAnsi="Tahoma" w:cs="Tahoma"/>
          <w:b/>
          <w:b/>
          <w:bCs/>
          <w:color w:val="0000FF"/>
          <w:rtl w:val="true"/>
        </w:rPr>
        <w:t>ا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ا ابن النجار اليست امه تدعى مر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خو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 ويوسى وسمعان ويهوذ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اذن الآب والأ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مرة ساد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 بولس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هُ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>-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الآب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هو الذي له الكرامة الابدي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بن بلا كرامة بين قومه و حين بصقوا على وجهه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اذن 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ني أعيد الجملة التي قالها المسيح عليه السلام لليهود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كم ايها المسيحيون  </w:t>
      </w:r>
      <w:r>
        <w:rPr>
          <w:rFonts w:cs="Tahoma" w:ascii="Tahoma" w:hAnsi="Tahoma"/>
          <w:b/>
          <w:bCs/>
          <w:rtl w:val="true"/>
        </w:rPr>
        <w:t>..  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ان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ظن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 لكم فيها حياة ابدية وهي التي تشهد لي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تب تشهد له بماذا؟ سوف نرى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عروف ان اليهود كانوا يؤمنون بموسى 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صرون على أن لايؤمنوا بالمسيح ابن مريم كما آمنوا بموسى وكانوا يقولون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َحْن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عْلَمُ أَنَّ مُوسَى كَلَّمَهُ اللهُ أَمَّا 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عْلَمُ لَهُ أَصْلاً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ُوحَنَّا </w:t>
      </w:r>
      <w:r>
        <w:rPr>
          <w:rFonts w:cs="Tahoma" w:ascii="Tahoma" w:hAnsi="Tahoma"/>
          <w:b/>
          <w:bCs/>
        </w:rPr>
        <w:t>29:9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سوع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ظ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ي اشكوكم الى الآب يوجد الذي يشكوكم وهو موسى الذي عليه رجاؤكم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ن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 كنتم تصدقون موسى لكنتم تصدقونني لانه هو كتب عن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ان كنتم لس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صدق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ب ذاك فكيف تصدقون كلامي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موسى كتب ماذا عن المسيح ابن مري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طر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سول يوضح لكم ذلك في سفر أعمال الرسل – الاصحاح الثال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وسى قال للآباء ان نبيا مثلي سيقيم لكم الرب الهكم من اخوتكم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سمع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كل ما يكلمكم به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3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يكون 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كل نفس لا تسمع لذلك النبي تباد من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شعب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</w:t>
      </w:r>
      <w:r>
        <w:rPr>
          <w:rFonts w:cs="Tahoma" w:ascii="Tahoma" w:hAnsi="Tahoma"/>
          <w:b/>
          <w:bCs/>
          <w:color w:val="0000FF"/>
        </w:rPr>
        <w:t>24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وجميع الانبياء ايضا من صموئيل فما بعده جميع الذين تكلم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بقوا و انبأ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ذه الايام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5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انتم ابناء الانبياء والعهد الذي عاهد به 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آباء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ائلا لابراهيم وبنسلك تتبارك جميع قبائل الارض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6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اليكم اولا اذ اق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ه يسوع ارسله يبارككم برد كل واحد منكم عن شرور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بد لله ك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عم هذا ماقالته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ذا مارفضه اليهود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ع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جملة التي قالها المسيح عليه 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ليهو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مرة ثالث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ليكم ايها النصارى </w:t>
      </w:r>
      <w:r>
        <w:rPr>
          <w:rFonts w:cs="Tahoma" w:ascii="Tahoma" w:hAnsi="Tahoma"/>
          <w:b/>
          <w:bCs/>
          <w:color w:val="0000FF"/>
          <w:rtl w:val="true"/>
        </w:rPr>
        <w:t>.. "</w:t>
      </w:r>
      <w:r>
        <w:rPr>
          <w:rFonts w:ascii="Tahoma" w:hAnsi="Tahoma" w:cs="Tahoma"/>
          <w:b/>
          <w:b/>
          <w:bCs/>
          <w:color w:val="C00000"/>
          <w:rtl w:val="true"/>
        </w:rPr>
        <w:t>فتشو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كتب لانكم تظنون ان لكم فيها حياة ابدي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ه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تي تشهد ل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شهد له بماذ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وف ن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رة أخرى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سان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شهادة اثنين من التلاميذ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ن الكت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كما في لو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 إ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ثنان منهم كانا منطلقين في ذلك اليوم الى قرية بعيدة ع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ورشل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ستين غلوة اسمها عمواس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انا يتكلمان بعضهما مع بعض عن جميع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حواد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فيما هما يتكلمان ويتحاوران اقترب اليهما يسوع نفسه وكان يمشي معه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لكن أمسكت اعينهما عن معرفت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لهما ما هذا الكلام الذي تتطارحان ب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ت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اشيان عابسي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8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جاب احدهما الذي اسمه كليوباس وقال له هل انت متغ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حد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ي اورشليم ولم تعلم الامور التي حدثت فيها في هذه الايام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9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لهما و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قالا المختص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ناصري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ذي كان انسانا نبيا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قتد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عل والقول امام الله وجميع الشع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"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شهادت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نجيل مرق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رق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الجموع تقول عن يسوع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أ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ذا هو النجار ابن مريم واخو يعقوب ويوسي ويهوذا وسمعان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أو ليس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ا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هنا عندن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كانوا يعثرون ب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قال لهم يسوع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 نبي بلا كرامة الا في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طنه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بين اقربائ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في بيت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م يقدر ان يصنع هناك ولا قوة واحدة غير انه و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د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مرضى قليلين فشفاهم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شهادت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و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ل حال تقولون لي هذا المثل ايها الطبيب اشفي نفسك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كم سمعنا انه جرى في كف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اح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افعل ذلك هنا ايضا في وطنك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2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قال الحق اقول لكم انه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 نبي مقبولا في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طنه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شهاد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5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ل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جاء الى وطنه كان يعلّمهم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جمع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حتى بهتوا وقالوا من اين لهذا هذه الحكمة والقوات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ليس هذا ابن النج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ليست امه تدعى مريم واخوته يعقوب ويوسي وسمعان ويهوذ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ليست اخوا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جميعهنّ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ندنا فمن اين لهذا هذه كله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كان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عثرون ب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ما يسوع فقال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نبي بلا كرامة الا في وطنه وفي بيته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ابن زكريا كان نبيا مثل يسوع عند الشع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وحنا عند الجميع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ثل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نبي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ذلك المسيح ابن مريم كان ن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شعب كيوحنا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خافوا م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جم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لانه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كان عندهم مثل نبي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>.</w:t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ذي أرس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ح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حق اقول لكم ان من يسمع كلامي و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ؤمن بالذي ا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ف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دية ولا يأتي الى دينونة بل قد انتقل من الموت الى ال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سيح يفعل مشيئة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س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الكتب 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اقدر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فع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ن نفسي شيئ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ما اسمع ادين ودينونتي عادلة لاني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ا اطلب مشيئتي بل مشيئة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آب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ذي ا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3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ن كنت اشهد لنفسي فشهادتي ليست حق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 يشهد لي هو آخ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علم ان شهادته التي يشهدها لي هي حق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ليس صالحا والله وحده هو الصال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ناك فرق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ت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سَأَ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ئِيسٌ المائة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ْمُعَلِّ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َّالِح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 أَعْمَلُ لأَرِثَ الْحَيَاةَ الأَبَدِيَّةَ؟ فَقَالَ 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مَاذَا تَدْعُونِي صَالِحاً؟ لَيْسَ أَحَدٌ صَالِحاً إِلاَّ وَاحِد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ُ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</w:t>
        <w:br/>
      </w:r>
    </w:p>
    <w:p>
      <w:pPr>
        <w:pStyle w:val="Normal"/>
        <w:numPr>
          <w:ilvl w:val="0"/>
          <w:numId w:val="3"/>
        </w:numPr>
        <w:spacing w:before="0" w:after="270"/>
        <w:ind w:left="270" w:right="0" w:hanging="36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ل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ملت أنا بقول المسيح عليه السلام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أنكم تظنون أن لكم فيها 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بد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التي تشهد لي</w:t>
      </w:r>
      <w:r>
        <w:rPr>
          <w:rFonts w:cs="Tahoma" w:ascii="Tahoma" w:hAnsi="Tahoma"/>
          <w:b/>
          <w:bCs/>
          <w:rtl w:val="true"/>
        </w:rPr>
        <w:t>" 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تعرفون الحق والحق يحرركم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تظر منكم ردا على اسألتي ه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نصحكم بالعمل ب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انكم تظنون ان لكم فيها حياة ابدية وهي ال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شه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لا تعمل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هوائكم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تظرت لمدة ثلاث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تى جاءني رد ضعيف رك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دل على أن الشخص الراسل لا يعرف أي شيئ في أ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يعرف الفرق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ين الكتاب المقدس للنصارى و الكتاب الأخضر للقذافي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وكان هذا الشخص يدع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John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بري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لكترو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دل على انه مسئول بالموق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رده كالات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من كتاباتك يبد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عمق في دراسة الكتاب المقدس ج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ع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قال المسيح في انجيل يوحن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لمسيني لاني لم اصعد بعد الى اب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اذهبي الى اخو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قو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 اني اصعد الى ابي وابيكم وا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هكم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ظه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ه ملاك من السماء ليقو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 قال لفيلبس من رآني فقد رأى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قد كان هذا رده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حجة واه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فطرة مطمو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لو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مل ثقيل من الرا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حقي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قد استبشرت خي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مثل هذ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وكل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ثله</w:t>
      </w:r>
      <w:r>
        <w:rPr>
          <w:rFonts w:cs="Tahoma" w:ascii="Tahoma" w:hAnsi="Tahoma"/>
          <w:b/>
          <w:bCs/>
          <w:rtl w:val="true"/>
        </w:rPr>
        <w:t>" 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قامة الحجة عليه سهل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إذ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spacing w:before="0" w:after="270"/>
        <w:ind w:left="-9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يه بذلك الرد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rtl w:val="true"/>
        </w:rPr>
        <w:t xml:space="preserve">ا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جو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بل أن أبدأ رسالتي الثانية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ني سائلك سؤالا و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فت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يت رجلا يدعى مجدي معروف للجميع بانه سيئ السم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يئ السلو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يفع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ب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يأتي من وراءه إلا الش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لت لبعض أصح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رأى 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قد رأى الشيطان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بل زدت وقلت إنه الشيطان بعي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هذا يدل على ان 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دعى مج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شيطان بجسد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بالطبع 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 تشبيه مجاز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حد في الهد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وهو الش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ائلك نفس السؤال مرة 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فت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يت رجلا يدعى عبد الله معروفا بانه حسن السم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سن السلو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يفعل 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طيب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يأتي من وراءه إلا الخ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لت لبعض أصح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رأى هذا 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ى ملاك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هذا يدل على ان الرجل الذي يدعى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ل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ورانيت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بالطبع لا ولكنه تشبيه مجاز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نهم واحد في الهد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و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ير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ستكمل الحوار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قد قلت لك ساب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ن بول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ولى إلي تيموثاوس 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يقول ع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بعد رفع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 الَّذِي وَحْدَهُ لَهُ عَدَمُ الْمَوْتِ، سَاكِناً فِي نُور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ُدْنَى مِنْهُ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رَاهُ</w:t>
      </w:r>
      <w:r>
        <w:rPr>
          <w:rFonts w:ascii="Tahoma" w:hAnsi="Tahoma" w:cs="Tahoma"/>
          <w:b/>
          <w:b/>
          <w:bCs/>
          <w:color w:val="0000FF"/>
          <w:rtl w:val="true"/>
        </w:rPr>
        <w:t>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ُ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ذي </w:t>
      </w:r>
      <w:r>
        <w:rPr>
          <w:rFonts w:cs="Tahoma" w:ascii="Tahoma" w:hAnsi="Tahoma"/>
          <w:b/>
          <w:bCs/>
          <w:rtl w:val="true"/>
        </w:rPr>
        <w:t>..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َمْ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رَهُ أَحَدٌ مِنَ النَّاس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لا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قْدِرُ أَنْ يَرَاهُ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الم يرى الناس المسيح ابن مريم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وه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والدل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ه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ا ابن النجار اليست امه تدع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ر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خوته يعقوب ويوسى وسمعان ويهوذا</w:t>
      </w:r>
      <w:r>
        <w:rPr>
          <w:rFonts w:cs="Tahoma" w:ascii="Tahoma" w:hAnsi="Tahoma"/>
          <w:b/>
          <w:bCs/>
          <w:rtl w:val="true"/>
        </w:rPr>
        <w:t xml:space="preserve">" ( </w:t>
      </w:r>
      <w:r>
        <w:rPr>
          <w:rFonts w:ascii="Tahoma" w:hAnsi="Tahoma" w:cs="Tahoma"/>
          <w:b/>
          <w:b/>
          <w:bCs/>
          <w:rtl w:val="true"/>
        </w:rPr>
        <w:t xml:space="preserve">مت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).. </w:t>
      </w:r>
      <w:r>
        <w:rPr>
          <w:rFonts w:ascii="Tahoma" w:hAnsi="Tahoma" w:cs="Tahoma"/>
          <w:b/>
          <w:b/>
          <w:bCs/>
          <w:rtl w:val="true"/>
        </w:rPr>
        <w:t xml:space="preserve">اذن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رَهُ أَحَدٌ مِنَ النَّاسِ وَلاَ يَقْدِرُ أَنْ يَرَاهُ، و المسيح رآه 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مسكو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صفعوه ولكمو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الله ليس هو المسيح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ولس رس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م يره أح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يقدر أن يرا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مسيح يقول من رآ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ى الآب فمن ا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صدق 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قد ورد ا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إنجيل يوحنا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7</w:t>
      </w:r>
      <w:r>
        <w:rPr>
          <w:rFonts w:cs="Tahoma" w:ascii="Tahoma" w:hAnsi="Tahoma"/>
          <w:b/>
          <w:bCs/>
          <w:rtl w:val="true"/>
        </w:rPr>
        <w:t xml:space="preserve"> ] : </w:t>
      </w:r>
      <w:r>
        <w:rPr>
          <w:rFonts w:ascii="Tahoma" w:hAnsi="Tahoma" w:cs="Tahoma"/>
          <w:b/>
          <w:b/>
          <w:bCs/>
          <w:rtl w:val="true"/>
        </w:rPr>
        <w:t xml:space="preserve">أن المسيح نفسه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آ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فسه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شهد لي لم تسمعوا صوته قط ولا أبصرتم هيئت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هل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ناق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ام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أم انه يهذي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حن نبرأه من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هم كتبة الاناج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ينق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ا كل الحقيقة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بما أننا نبرأ المسيح من الهذيان والكذب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سأشر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ك لماذا قال المسيح هذه الجملة المجاز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بعد كل المعجزات التي أقام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يد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ذا بفيلبس يقول للمسيح “قال له فيلبس يا سيد أرنا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كفا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قال له يسوع انا معكم زمانا هذه مدته ولم تعرفني يا فيلبس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آني فقد رأى الآب فكيف تقول انت أرنا الآب</w:t>
      </w:r>
      <w:r>
        <w:rPr>
          <w:rFonts w:ascii="Tahoma" w:hAnsi="Tahoma" w:cs="Tahoma"/>
          <w:b/>
          <w:b/>
          <w:bCs/>
          <w:rtl w:val="true"/>
        </w:rPr>
        <w:t xml:space="preserve">”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ascii="Tahoma" w:hAnsi="Tahoma" w:cs="Tahoma"/>
          <w:b/>
          <w:b/>
          <w:bCs/>
          <w:rtl w:val="true"/>
        </w:rPr>
        <w:t xml:space="preserve">ابعد كل ذلك يا فيلبس لم يستقر الإيمان في قلب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ال 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بالآيات التي أقامها الله م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و ير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اذا لم يقل له 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ا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اذا لم يقل له انه الله؟ لأنه يبني كلامه ع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شب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جازي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ثم لو كان قول المسيح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آني فقد رأ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ب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يه دليل على الاتحاد لأصبح جميع التلاميذ مثله سواء بسواء ذلك ل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ل لهم في إنجيل يوحنا 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لك الي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لم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ي أنا في أبي و أنتم في وأنا فيكم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ل التلاميذ و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حد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رسالة يوحنا الأولى في الاصحاح الثاني قوله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ب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كم ما سمعتموه من البدء فأنتم أيضاً تثبتون في الابن وفي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“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لاميذ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آب واحد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الطبع ل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وردت لك سابقا ان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-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تظنوا اني اشكوكم الى الآب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يوجد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شكو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هو موسى الذي عليه رجاؤكم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نكم لو كنتم تصدقون موسى لكنتم تصدقون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و كتب عن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ن كنتم لستم تصدقون كتب ذاك فكيف تصدقون كلام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>وأحضرت لك العدد الذي منه فسر لنا بطرس الرسول كيف أن موسى كتب عن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 نبي مثله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موسى 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ل 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 تحرفون الكلم عن مواضعه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ني فتشت الكت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الكتاب كله موح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 عند الل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وذلك للبحث عن شهادتها ل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وجدتها تقول الآتي عن المسيح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ف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سى قال للآباء ان نبيا مثلي سيقيم لكم الرب الهكم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تكم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ه تسمعون في كل ما يكلمكم به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ويكون ان كل نفس لا تسمع لذلك النبي تبا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عب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سفر أعمال الرسل – 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ثالث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كاثوليكية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رَفَع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يْنَيْ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ى فَوْقُ وَقَالَ</w:t>
      </w:r>
      <w:r>
        <w:rPr>
          <w:rFonts w:cs="Tahoma" w:ascii="Tahoma" w:hAnsi="Tahoma"/>
          <w:b/>
          <w:bCs/>
          <w:color w:val="0000FF"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آبُ أَشْكُرُكَ لأَنَّكَ سَمِعْت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 عَلِمْتُ أَنَّكَ فِي كُلِّ حِينٍ تَسْمَعُ ل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لَكِنْ لأَجْل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جَمْعِ الْوَاقِفِ قُلْتُ لِيُؤْمِنُوا أَنَّكَ أَرْسَلْتَنِ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صحاح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41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2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ِيَ الْحَيَا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أَنْ يَعْرِفُوكَ أَنْتَ الإِلَهَ الْحَقِيقِيَّ وَحْدَكَ وَيَسُوع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سِيح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أَرْسَلْتَه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الاصحاح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تعليم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لي بل للذي أرسلن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 يُمْكِنُ أَنْ أَفْعَلَ شَيْئ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ِلْقَاء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َاتِي، بَلْ أَحْكُمُ حَسْبَمَا أَسْمَعُ، وَحُكْمِي عَادِلٌ، لأَنّ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سْعَى لِتَحْقِيقِ إِرَادَتِي بَلْ إِرَادَةِ الَّذِي أَرْسَلَنِي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َ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ْمَعُ مِنْكُمْ يَسْمَع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ّ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َّذِي يُرْذِلُكُمْ يُرْذِلُنِي وَالَّذِي يُرْذِلُنِي يُرْذِلُ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رْسَلَنِ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اَ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قُول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ِنَّ مَنْ يَسْمَعُ كلاَمِي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يُؤْمِنُ بِالَّذِي 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يَاةٌ أَبَدِيَّةٌ وَلاَ يَأْتِي إِلَى دَيْنُونَةٍ بَلْ قَدِ انْتَقَ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وْتِ إِلَى الْحَيَاة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ذَلَنِي وَلَمْ يَقْبَلْ كلاَمِي فَلَهُ مَنْ يَدِينُهُ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َلْكلا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تَكَلَّمْتُ بِهِ هُوَ يَدِينُهُ فِي الْيَوْمِ الأَخِير 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49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لأَنِّي لَمْ أَتَكَلَّمْ مِنْ نَفْسِي لَكِنَّ الآبَ الَّذِي أَرْسَلَنِي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عْطَا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صِيَّةً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 أَقُولُ وَبِمَاذَا أَتَكَلَّم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0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 أَعْل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صِيَّتَهُ هِيَ حَيَاةٌ أَبَدِيَّة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مَا أَتَكَلَّمُ أَنَا بِهِ فَك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 الآبُ هَكَذَا أَتَكَلَّمُ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5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اَ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َ أَقُولُ لَكُم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يَقْبَلُ مَنْ أُرْسِلُ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بَلُ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الَّذِي يَقْبَلُنِي يَقْبَلُ الَّذِي أَرْسَلَنِ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دَخَلَ أُورُشَلِيمَ ارْتَجَّت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دِين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ُلُّهَا قَائِلَةً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نْ هَذَا؟ فَقَالَتِ الْجُمُوع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َذ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سُوع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نَّبِيُّ الَّذِي مِنْ نَاصِرَةِ الْجَلِيل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َن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اَ أَقْدِرُ أَنْ أَفْعَلَ مِنْ نَفْسِي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شَيْئا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rtl w:val="true"/>
        </w:rPr>
        <w:t>قَالَ لَهُمْ يَسُوعُ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طَعَام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نْ أَعْمَلَ مَشِيئَةَ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َأُتَمِّ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مَلَهُ</w:t>
      </w:r>
      <w:r>
        <w:rPr>
          <w:rFonts w:cs="Tahoma" w:ascii="Tahoma" w:hAnsi="Tahoma"/>
          <w:b/>
          <w:bCs/>
          <w:rtl w:val="true"/>
        </w:rPr>
        <w:t xml:space="preserve">.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بْت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ِي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َنَعَ يَسُوعُ الطِّينَ وَفَتَحَ عَيْنَيْ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سَأَلَهُ الْفَرِّيسِيّ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يْ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يْفَ أَبْصَرَ فَقَالَ لَهُمْ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وَضَعَ طِيناً عَلَى عَيْنَي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غْتَسَلْت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نَا أُبْصِر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 قَوْمٌ مِنَ الْفَرِّيسِيِّينَ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ِنْسَان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يْسَ مِنَ اللَّهِ لأَنَّهُ لاَ يَحْفَظُ السَّبْت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آخَر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لُوا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يْفَ يَقْدِرُ إِنْسَانٌ خَاطِئٌ أَنْ يَعْمَلَ مِثْلَ هَذ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يَاتِ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 بَيْنَهُمُ انْشِقَاق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َالُوا أَيْضاً لِلأَعْمَى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قُول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تَ عَنْهُ مِنْ حَيْثُ إِنَّهُ فَتَحَ عَيْنَيْكَ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</w:t>
      </w:r>
      <w:r>
        <w:rPr>
          <w:rFonts w:cs="Tahoma" w:ascii="Tahoma" w:hAnsi="Tahoma"/>
          <w:b/>
          <w:bCs/>
          <w:color w:val="0000FF"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نَّه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نَبِيّ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عَ رُؤَسَاءُ الْكَهَنَةِ وَالْفَرِّيسِيّ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مْثَا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رَفُوا أَنَّهُ تَكَلَّمَ عَلَيْهِمْ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 كَانُوا يَطْلُب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مْسِكُوهُ خَافُوا مِنَ الْجُمُوعِ 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انَ عِنْدَهُمْ مِثْل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نَبِيّ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جَابَهُمْ يَسُوعُ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َيْس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تَعْلِيمِي مِنْ عِنْدِي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َلْ مِنْ عِنْدِ الَّذِي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17</w:t>
      </w:r>
      <w:r>
        <w:rPr>
          <w:rFonts w:ascii="Tahoma" w:hAnsi="Tahoma" w:cs="Tahoma"/>
          <w:b/>
          <w:b/>
          <w:bCs/>
          <w:color w:val="0000FF"/>
          <w:rtl w:val="true"/>
        </w:rPr>
        <w:t>وَمَنْ أَرَادَ أَنْ يَعْمَلَ مَشِيئَةَ اللهِ يَعْرِفُ مَا إِ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عْلِيمِي مِنْ عِنْدِ اللهِ، أَوْ أَنَّنِي أَتَكَلَّمُ مِنْ عِنْد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عِنْدِهِ يَطْلُبُ الْمَجْدَ لِنَفْسِهِ؛ أَمَّا الَّذِي يَطْلُب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ج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مَنْ أَرْسَلَهُ فَهُوَ صَادِقٌ لاَ إِثْمَ فِيهِ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ُيوحَنَّ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ذي من الناصرة كيف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مسحه 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و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دس والقو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أعمال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خ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جمي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وف ومجدوا الله قائلين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د قام فينا نبي عظ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ف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 يسوع أيضاً سلام لك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ما أرسلني الآ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رسلكم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ن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أي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ج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سرائيلي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معوا هذه الأقوال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 الناصري رج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قد تبرهن لكم من قبل الله بقو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عجائ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آيات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صنعها الله بيد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في وسطكم كما أنتم أيضاً تعلمون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عمال ال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تحال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قاً في هذه المدينة هيردوس وبنطي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لاط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لوثنيون وشعوب إسرائيل على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عبدك القدوس </w:t>
      </w:r>
      <w:r>
        <w:rPr>
          <w:rFonts w:cs="Tahoma" w:ascii="Tahoma" w:hAnsi="Tahoma"/>
          <w:b/>
          <w:bCs/>
          <w:color w:val="993300"/>
          <w:sz w:val="32"/>
          <w:szCs w:val="32"/>
        </w:rPr>
        <w:t>Your Servant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 الذي مسحته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أعم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الترجمة الكاثوليك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كِنّ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سْعَوْنَ إِل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تْل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أَنَا إِنْسَان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كَلَّمْتُكُمْ بِالْحَقِّ الَّذِي سَمِعْتُهُ 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َا لَمْ يَفْعَلْهُ إِبْرَاهِي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ُوحَنَّ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فمن هو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إنسان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نبي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سول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جل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عبد؟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إنه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مسيح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الآن إني سائلك سؤا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إنني أعرف انك لن تستطيع الإجابة عليه وهو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في سفر 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ُقِيم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َهُمْ نَبِيّ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مِنْ بَيْنِ إِخْوَتِهِمْ مِثْلَكَ، وَأَضَعُ كَلاَمِي 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مِه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يُخَاطِبُهُمْ بِكُلِّ مَا آمُرُهُ بِ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يَكُونُ أَنَّ كُلَّ 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عْص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لاَمِي الَّذِي يَتَكَلَّمُ بِهِ بِاسْمِي، فَأَنَا أُحَاسِبُهُ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بِيُّ الَّذِي يَتَجَبَّرُ فَيَنْطِقُ بِاسْمِي بِمَا لَمْ آمُرْ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َ بِهِ، أَوْ يَتَنَبَّأُ بِاسمِ آلِهَةٍ أُخْرَى، فَ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تْم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و في ترجمة أخرى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ال لي الرب قد احسنوا فيما تكلمو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قيم لهم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نبي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ن وسط اخوتهم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ث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جعل كلامي في فم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كلمهم بكل ما اوصيه به ويكون ان الانسان الذي لا يسمع لكلامي الذي يتكلم به باسم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ا اطالب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ما النبي الذي يطغي فيتكلم باسمي كلاما لم اوصه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تكلم به او الذي يتكلم باسم آلهة اخرى فيموت ذلك النب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قد قال المسيح بن مريم عليه السلام أنه النبي الذي 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لانكم لو كنتم تصدقون موسى لكنتم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تصدقونني لانه هو كتب عني</w:t>
      </w:r>
      <w:r>
        <w:rPr>
          <w:rFonts w:cs="Tahoma" w:ascii="Tahoma" w:hAnsi="Tahoma"/>
          <w:b/>
          <w:bCs/>
          <w:color w:val="556B2F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نجيل يوحنا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6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ذن و بعد اثبات أن المسيح نبى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شهادة بطرس الرسول قبل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أنا بإذن الله أقول لكم أنا أصدقكم أن المسيح بن مريم عليه السلام مث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وسى عليه السلام و لنأخذ الكتاب المقدس دليلا لنا في تفسي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من بين إخوانه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عروف أن اسحاق كان 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بنين هما عيسو ويعقوب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سكن عيسو في سعير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فلسطين</w:t>
      </w:r>
      <w:r>
        <w:rPr>
          <w:rFonts w:cs="Tahoma" w:ascii="Tahoma" w:hAnsi="Tahoma"/>
          <w:b/>
          <w:bCs/>
          <w:color w:val="000000"/>
          <w:rtl w:val="true"/>
        </w:rPr>
        <w:t>) "</w:t>
      </w:r>
      <w:r>
        <w:rPr>
          <w:rFonts w:ascii="Tahoma" w:hAnsi="Tahoma" w:cs="Tahoma"/>
          <w:b/>
          <w:b/>
          <w:bCs/>
          <w:color w:val="556B2F"/>
          <w:rtl w:val="true"/>
        </w:rPr>
        <w:t>فسكن عيسو في جبل سعير</w:t>
      </w:r>
      <w:r>
        <w:rPr>
          <w:rFonts w:cs="Tahoma" w:ascii="Tahoma" w:hAnsi="Tahoma"/>
          <w:b/>
          <w:bCs/>
          <w:color w:val="556B2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36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وارسل يعقوب رسلا قدامه الى عيسو اخيه الى ارض سعير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32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واعطيت اسحق يعقوب وعيسو واعطيت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عيسو جبل سعير ليملكه</w:t>
      </w:r>
      <w:r>
        <w:rPr>
          <w:rFonts w:cs="Tahoma" w:ascii="Tahoma" w:hAnsi="Tahoma"/>
          <w:b/>
          <w:bCs/>
          <w:color w:val="556B2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556B2F"/>
          <w:rtl w:val="true"/>
        </w:rPr>
        <w:t>واما يعقوب وبنوه فنزلوا الى مصر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هذ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بوءة عن النبي الذي مثل موسى ومكان خروجه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سعير بفلسطين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فموسى تلقى التوراة في سين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نبي الذي مثل موسى سيكون في جبل سعير بفلسطين مكان سكنى عيسو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جاء الرب من سيناء واشرق لهم من سعير وتلألأ من جبل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فاران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نا أقول 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يلزمكم حينئذ بالآتي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أن المسيح 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يم عليه السلام ليس اكثر من نبي كموسى النبي عبد ال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حسب كل ما امر ب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سى عبد ال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خبار الأيام الأول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49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موسى لم يتكلم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ليث وكذلك المسيح ابن مري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مع يا اسرائيل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لرب الهنا 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حد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ه لم يرسل إلا إلى بني اسرائي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لم أرسل الا الى خراف بيت اسرائيل الضال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ي ا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يس النبي الآتي إلى العال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ه عندما بشر بالمعزي الآخر الإنسان النب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يمكث معنا إلى الأبد ويرشدنا إلى الحق كله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اما متى ج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اك روح الحق فهو يرشدكم الى جميع الحق لانه لا يتكلم من نفسه بل كل ما يسمع يتك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 ويخبركم بامور آتية</w:t>
      </w:r>
      <w:r>
        <w:rPr>
          <w:rFonts w:cs="Tahoma" w:ascii="Tahoma" w:hAnsi="Tahoma"/>
          <w:b/>
          <w:bCs/>
          <w:color w:val="000000"/>
          <w:rtl w:val="true"/>
        </w:rPr>
        <w:t xml:space="preserve">." .. </w:t>
      </w:r>
      <w:r>
        <w:rPr>
          <w:rFonts w:ascii="Tahoma" w:hAnsi="Tahoma" w:cs="Tahoma"/>
          <w:b/>
          <w:b/>
          <w:bCs/>
          <w:color w:val="000000"/>
          <w:rtl w:val="true"/>
        </w:rPr>
        <w:t>فالمعزي هذا انسان نبي مثل المسيح الذي 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ي نبي خاتم وليس الإله الروح القدس كما تعتقدون أنت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ه لم يصلب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يقتل كما أن موسى لم يصلب و لم يقتل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هاية هذه الرسالة فإني انصح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صيح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وه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ُفّ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نِ الاتِّكَال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ِنْسَانِ الْمُعَرَّضِ لِلْمَوْتِ؛ فَأَيُّ قِيمَةٍ لَهُ؟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شَعْي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نتظ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د منك يا جون بإذ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ت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دا من جون بعد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علهم أبعدو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عله أسلم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 </w:t>
        <w:br/>
        <w:br/>
      </w:r>
      <w:r>
        <w:rPr>
          <w:rFonts w:ascii="Tahoma" w:hAnsi="Tahoma" w:cs="Tahoma"/>
          <w:b/>
          <w:b/>
          <w:bCs/>
          <w:rtl w:val="true"/>
        </w:rPr>
        <w:t>انتظ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عدة أيام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خ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ي لم أ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رسالتي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ي اثبت أنا فيها بإذن الله ومن الكتاب المقدس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إ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د الله مثل موسى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أيض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فسير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سفر أعمال الرسل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يه برسالتي الثال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اتب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أستاذ جو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ق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بدأ رسالتي الثالثة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أدري لماذا لم تجب على رس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اب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ى هذه الدرجة كانت الاسئلة صع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غير مفهوم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ائ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ؤ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حدا في بداية رسالتي الثالثة 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فترض انك طالب في كلية الط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نتظ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متح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آخر الع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أصدر الدكتور المسئول عن المادة كتا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 بع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نتفع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انتهازيين أخذوا الكت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زاد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قص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حرف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غير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نفعت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شخصية حتى يعطوا لأنفسهم سلطا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في النهاية طبعوا كتابا مشو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غيروا فيه النظريات العلم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بدلو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الكتاب فيه من الأصل القل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التحريف الكث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لم الدكتو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ئول عن المادة ب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ض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صدر كتابا جدي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ذاكرت أنت من الكتاب المحرف وصممت على 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تتوقع عن أي الكتابين يرضى ذلك الدكتو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ا هي المعايير التي على أساس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ك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جابتك صحيحة أم خاطئ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سيكون الأساس هو الكتاب الجديد أم 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شوه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لع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تساء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ا علاقة ذلك بموضوع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قول لك ستعلم 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ل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ذا ما ينبني عليه موضوعي اليو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الكتاب المقدس محفوظ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حريف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أ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حوار بإذن الله باد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قول المسيح عليه السلام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تَعْرِف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حَقَّ وَالْحَقُّ يُحَرِّرُكُمْ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ولكن لابد لك أن تحاول بنفسك أيضا للوصول إلى الحقي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لا تتر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فس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أحد إلا لكلا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بل أن لا ينفع الندم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عا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ا جون لنرى معا 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 محفوظ من التحريف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0000"/>
        </w:rPr>
      </w:pPr>
      <w:r>
        <w:rPr>
          <w:rFonts w:cs="Tahoma" w:ascii="Tahoma" w:hAnsi="Tahoma"/>
          <w:b/>
          <w:bCs/>
          <w:color w:val="330000"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 لا أدري أي كتاب 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نتحد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شأنه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كتاب البروتستانت الذي يحتوي على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  <w:lang w:bidi="ar-EG"/>
        </w:rPr>
        <w:t>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اثوليك و الذي يحتوي على </w:t>
      </w:r>
      <w:r>
        <w:rPr>
          <w:rFonts w:cs="Tahoma" w:ascii="Tahoma" w:hAnsi="Tahoma"/>
          <w:b/>
          <w:bCs/>
        </w:rPr>
        <w:t>7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 الأرثوذوكس الذي يحتوي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بالإضافة لسبعة أسفار منفصلة تسم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قانوني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 ال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ثيوبية الارثوذوكس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تي ظلّت لفترة طويلة تت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صر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تي لديها كتاب مقدس يحتوي على أسفار كثيرة جداً لا يوجد في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 بين يديكم في مصر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و يتكون من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اً في الع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</w:rPr>
        <w:t>3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ً في العهد الجديد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8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ا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>فهم يقبلون سفر راعي هرماس و سفر قوانين المجامع ورسائل أكلمن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كاب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طوبيا ويهوديت والحكمة ويشوع بن سيراخ وباروخ وأسفار أسدر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رب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صعود إشعياء وسفر آدم ويوسف بن جوريون وأخنوخ واليوبيل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ثم 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 وحيا من الله بل هو مزيج من التأليف والتغيير كما قال سفر المكاب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صحاح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هه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ا ايضا اجعل خت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نت قد احسنت التاليف واصبت الغرض فذلك ما كنت اتم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ان قد لحقني الوهن والتقصير فاني قد بذلت وسعي ثم كما ان اشرب الخم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حد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و شرب الماء وحده مضر وانما تطيب الخمر ممزوجة بالماء وتعقب لذة وطربا ك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نمي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ام على هذا الاسل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ط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سامع مطالعي التاليف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نتهى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المصد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موقع كنيسة الأنبا تك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ثلاث سطور الأخيرة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فح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الخاصة بسفر المكابيين الثاني</w:t>
      </w:r>
      <w:r>
        <w:rPr>
          <w:rFonts w:cs="Tahoma" w:ascii="Tahoma" w:hAnsi="Tahoma"/>
          <w:b/>
          <w:bCs/>
          <w:rtl w:val="true"/>
        </w:rPr>
        <w:t xml:space="preserve">: </w:t>
        <w:br/>
        <w:br/>
      </w:r>
      <w:r>
        <w:fldChar w:fldCharType="begin"/>
      </w:r>
      <w:r>
        <w:rPr>
          <w:rtl w:val="true"/>
          <w:rStyle w:val="InternetLink"/>
          <w:b/>
          <w:bCs/>
          <w:rFonts w:cs="Tahoma" w:ascii="Tahoma" w:hAnsi="Tahoma"/>
        </w:rPr>
        <w:instrText xml:space="preserve"> HYPERLINK "http://st-takla.org/pub_Deuterocanon/Deuterocanon-Apocrypha_El-Asfar_El-Kanoneya_El-Tanya__9-Second-of-Maccabees_.html" \l "%C7%E1%C5%D5%CD%C7%CD %C7%E1%CE%C7%E3%D3 %DA%D4%D1" \n _blank</w:instrText>
      </w:r>
      <w:r>
        <w:rPr>
          <w:rtl w:val="true"/>
          <w:rStyle w:val="InternetLink"/>
          <w:b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</w:rPr>
        <w:t>http://st-takla.org/pub_Deuterocanon...D3%20%DA%D4%D1</w:t>
      </w:r>
      <w:r>
        <w:rPr>
          <w:rtl w:val="true"/>
          <w:rStyle w:val="InternetLink"/>
          <w:b/>
          <w:bCs/>
          <w:rFonts w:cs="Tahoma" w:ascii="Tahoma" w:hAnsi="Tahoma"/>
        </w:rPr>
        <w:fldChar w:fldCharType="end"/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ثم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علم أن الكتاب المقدس يشهد على نفس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عهديه القديم والجديد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صوص التحريف في الع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: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يْفَ تَدَّعُونَ أَنَّكُمْ حُكَمَاءُ وَلَدَيْكُمْ شَرِيعَة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َّبّ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َيْنَم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َلَمُ الْكَتَبَة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مُخَادِع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لَى أُكْذُوبَةٍ؟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 الثاني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ن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الصغير إلى الكبير كل واحد مولع بالربح من النب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اه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كل واحد يعمل بالكذب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لث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وَفِي أَوْسَاط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بِيَاء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ورُشَلِيمَ رَأَيْ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مُور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هُولَةً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َرْتَكِبُونَ الْفِسْقَ، وَيَسْلُكُونَ فِي الأَكَاذِيب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شَدِّد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يْدِي فَاعِلِي الإِثْمِ لِئَلاَّ يَتُوبَ أَحَدٌ عَنْ شَرّ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أَنْبِيَاءِ أُورُشَلِيمَ شَاعَ الْكُفْرُ فِي كُلِّ أَرْجَاء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رْض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رمياء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ص الرابع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أَمَّا وَحْيُ الرَّبِّ فَلاَ تَذْكُرُوهُ بَعْدُ لأَنَّ كَلِم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لّ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نْسَانٍ تَكُونُ وَحْيَهُ إِذْ قَد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رَّفْت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ِلَهِ الْحَيِّ رَبِّ الْجُنُودِ إِلَهِنَ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6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امس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اَلأَنْبِيَاء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نَبَّأُونَ بِالْكَذِب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ْكَهَن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حْكُمُ عَلَى أَيْدِيهِمْ وَشَعْبِي هَكَذَا أَحَبَّ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رم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 السادس</w:t>
      </w:r>
      <w:r>
        <w:rPr>
          <w:rFonts w:cs="Tahoma" w:ascii="Tahoma" w:hAnsi="Tahoma"/>
          <w:b/>
          <w:bCs/>
          <w:rtl w:val="true"/>
        </w:rPr>
        <w:t>:  "</w:t>
      </w:r>
      <w:r>
        <w:rPr>
          <w:rFonts w:ascii="Tahoma" w:hAnsi="Tahoma" w:cs="Tahoma"/>
          <w:b/>
          <w:b/>
          <w:bCs/>
          <w:rtl w:val="true"/>
        </w:rPr>
        <w:t>فَأَخَذَ ارميا دَرْجاً آخَرَ وَدَفَع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بَارُوخ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ْنِ نِيرِيَّا الْكَاتِبِ فَكَتَبَ فِيهِ عَنْ فَمِ ارميا كُل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لاَم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ِّفْرِ الَّذِي أَحْرَقَهُ يَهُويَاقِيمُ مَلِكُ يَهُوذَا بِالنَّار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زِي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يْهِ أَيْضاً كَلاَمٌ كَثِيرٌ مِثْلُه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ُ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رميا </w:t>
      </w:r>
      <w:r>
        <w:rPr>
          <w:rFonts w:cs="Tahoma" w:ascii="Tahoma" w:hAnsi="Tahoma"/>
          <w:b/>
          <w:bCs/>
        </w:rPr>
        <w:t>3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و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صوص التحريف في العهد الجد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أو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وحنا يقول فيه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sz w:val="24"/>
          <w:szCs w:val="24"/>
        </w:rPr>
        <w:t>14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َؤُلاَء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سَيُحَارِب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ْخَرُوفَ، والْخَرُوفُ يَغْلِبُهُمْ، لأَنَّهُ رَبُّ الأَرْبَاب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مَلِك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ْمُلُوكِ، وَالَّذِينَ مَعَهُ مَدْعُوُّونَ وَمُخْتَار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مُؤْمِن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ؤيا يوحنا اللاهوتي </w:t>
      </w:r>
      <w:r>
        <w:rPr>
          <w:rFonts w:cs="Tahoma" w:ascii="Tahoma" w:hAnsi="Tahoma"/>
          <w:b/>
          <w:bCs/>
          <w:sz w:val="24"/>
          <w:szCs w:val="24"/>
        </w:rPr>
        <w:t>1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 اننا نعلم أن الله لي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يئ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كيف أصبح الهكم خروفا و من قبل ذلك دود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نص الثان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وقا يقول 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ذْ كَانَ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كَثِيرُونَ قَدْ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أَخَذُوا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بِتَأْلِيفِ قِصَّةٍ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فِي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أُمُورِ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ْمُتَيَقَّن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نَا كَمَا سَلَّمَهَا إِلَيْنَا الَّذِينَ كَانُوا مُنْذ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بَدْء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ُعَايِنِينَ وَخُدَّاماً لِلْكَلِمَةِ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رَأَيْتُ أَنَا أَيْ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ذْ 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َتَبَّعْت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ُلَّ شَيْءٍ مِنَ الأَوَّلِ بِتَدْقِيقٍ أَنْ أَكْتُبَ عَلَ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َالِ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لَيْكَ أَيُّهَا الْعَزِيزُ ثَاوُفِيلُسُ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4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تَعْرِفَ صِحَّ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كَلاَم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 عُلِّمْتَ بِه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” لوقا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rtl w:val="true"/>
        </w:rPr>
        <w:br/>
        <w:t xml:space="preserve"> -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ثالث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ْعَذَارَى فَلَيْسَ عِنْدِي أَمْرٌ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ِنَ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رَّب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ِيهِنّ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َّنِي أُعْطِي رَأْياً كَمَنْ رَحِمَه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َّبّ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نْ يَكُونَ أَمِيناً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َأَظُنُّ أَنَّ هَذَا حَسَنٌ لِسَبَبِ الضِّيق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ْحَاضِر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5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رابع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يقول 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ذاً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َوَّجَ فَحَسَناً يَفْعَلُ وَمَنْ لاَ يُزَوِّجُ يَفْعَل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حْسَ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ْمَرْأَةُ مُرْتَبِطَةٌ بِالنَّامُوسِ مَا دَامَ رَجُلُهَا حَيّاً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نْ مَاتَ رَجُلُهَا فَهِيَ حُرَّةٌ لِكَيْ تَتَزَوَّجَ بِمَنْ تُرِيد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َّبِّ فَقَطْ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َّهَا أَكْثَرُ غِبْطَةً إِنْ لَبِثَت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َكَذ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ِحَسَبِ رَأْيِي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أَظُنُّ أَنِّي أَنَا أَيْضاً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ِنْدِ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ُوحُ الله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38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40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يقول فيه بالنفاق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ذ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و بولس فَإِنِّي إِذْ كُنْتُ حُرّاً مِنَ الْجَمِيع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سْتَعْبَدْت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نَفْسِي لِلْجَمِيعِ لأَرْبَحَ الأَكْثَرِينَ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فَصِرْتُ لِلْيَهُود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يَهُودِيّ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رْبَحَ الْيَهُودَ وَلِلَّذِينَ تَحْتَ النَّامُوسِ كَأَنّ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تَحْت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نَّامُوسِ لأَرْبَحَ الَّذِينَ تَحْتَ النَّامُوسِ وَلِلَّذِينَ بِلا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نَامُوس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كَأَنِّي بِلاَ نَامُوسٍ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مَعَ أَنِّي لَسْتُ بِلاَ نَامُوسٍ لِلَّه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َل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تَحْتَ نَامُوسٍ لِلْمَسِيحِ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رْبَحَ الَّذِينَ بِلاَ نَامُوسٍ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ِرْت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ِلضُّعَفَاء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ضَعِيفٍ لأَرْبَحَ الضُّعَفَاءَ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ِرْتُ لِلْكُلِّ كُلَّ شَيْء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ُخَلِّص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عَلَى كُلِّ حَالٍ قَوْماً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هَذَا أَنَا أَفْعَلُهُ لأَجْل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إِنْجِيل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كُونَ شَرِيكاً فِيه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0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هو يحاول أن يزيل 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َإِنَّه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إِن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انَ صِدْقُ اللهِ قَدِ ازْدَاد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ِكَذِب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ِمَجْدِهِ فَلِمَاذَا أُدَانُ أَنَا بَعْدُ كَخَاطِئٍ؟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وم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: 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علم أن الكتاب المقدس يشهد 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تحريف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ذلك بالاستشهاد بكتب سماوية أنزلها الله على أنبيائه وليس ل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ى الكتاب المقدس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حروب الرب وقد ذكر اسم ه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سف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العدد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4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قال في كتاب حروب الرب واهب في سوف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ودية ارنو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2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ياشر وقد جاء ذكر اسم هذا السفر في سفر يشوع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0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3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دام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شمس و وقف القمر حتى انتقم الشعب من اعدائه اليس ه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كتوب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ياشر فوقفت الشمس في كبد السماء و لم تعجل للغروب نحو يوم كامل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3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مور سليمان جاء ذكره في سفر الملوك الأول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4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قية أمور سليمان و كل ما صنع و حكمته اما هي مكتوبة في سفر امور سليما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4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مرثية إرميا على يوشيا ملك أورشليم وجاء ذكر هذه المرثية في سف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  <w:t xml:space="preserve"> -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5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ناثان النب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قية امور سليمان الاولى و الاخيرة اما هي مكتوبة في اخبا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اث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بي و في نبوة اخيا الشيلوني و في رؤى يعدو الرائي على يربعام بن نباط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6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جاد الرائي وقد جاء ذكره في سفر اخبار الايام الاول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مور داود الملك الاولى و الاخيرة هي مكتوبة في اخبار صموئي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ائ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 اخبار ناثان النبي و اخبار جاد الرائ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7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أمو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وشي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8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مراحم يوشيا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ثان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يا النبي الشيلون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أخبار 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ثاني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10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رؤى يعدو الرائ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أخبا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ب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ا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ها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ود منك أن تقرأ قول بطرس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طرس الثانية 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لَكِن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انَ أَيْضاً ف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شَّعْب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نْبِيَاءُ كَذَبَةٌ، كَمَا سَيَكُونُ فِيكُمْ أَيْضاً مُعَلِّم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ذَبَةٌ،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َّذِينَ يَدُسُّونَ بِدَعَ هَلاَكٍ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إِذْ هُمْ يُنْكِرُونَ الرَّبّ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َّذ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شْتَرَاهُمْ، يَجْلِبُونَ عَلَى أَنْفُسِهِمْ هَلاَكاً سَرِيعاً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ذ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عد اثبات أن المسيح نبى مثل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بشه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رس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نا يقول الكتاب المقدس بأن من يقول انه نبى أو معل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ذب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يهلكه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هد الزور لا يتبرأ و المتكلم بالاكاذي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هانذا على الانبياء يقول الرب الذين ياخذون لسانهم ويقول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قال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فنى اولئك الا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ا تظن ذلك القول ينطبق على بولس؟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لماذا قتل و أعدم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يلادية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ما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تل المسيح ابن مريم بزعمكم؟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تريدون ان تقولوا انه نبي ومعل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اذب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  <w:br/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هاية رسالتي الثالث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ود منك أن تقرأ قول المسيح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ثِير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سَيَقُولُونَ لِي فِي ذَلِكَ الْيَوْمِ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َا رَبُّ ي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رَبّ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لَيْسَ بِاسْمِكَ تَنَبَّأْنَا وَبِاسْمِكَ أَخْرَجْنَا شَيَاطِي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بِاسْمِك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َنَعْنَا قُوَّاتٍ كَثِيرَةً؟ فَحِينَئِذٍ أُصَرِّحُ لَهُمْ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إِنّ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َم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عْرِفْكُمْ قَطُّ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ذْهَبُوا عَنِّي يَا فَاعِلِي الإِثْم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م الكثيرون الذين سيقولون يَا رَبُّ يَا رَبُّ أَلَيْسَ بِاسْمِك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نَبَّأْنَ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بِاسْمِكَ أَخْرَجْنَا شَيَاطِينَ وَبِاسْمِكَ صَنَعْنَا قُوَّاتٍ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َثِيرَةً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هم النصا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ارى الذين ضلوا عن الطريق السليم الذي رسمه 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و الاستسلام 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تظر رد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ندي دلائل أخري كثيرة وعظي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نسخ المختلفة والتناقضات الصارخ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تي تدل بشدة على التحري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نناقش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ا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أرسلت رسالتي الساب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نوانها هل الكتاب المقدس محفوظ من التحريف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تي اثبت فيها شهادة التحري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صوص الكتاب المقدس نفسه والتي ل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نكرها إلا متكبر عن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تظرت لعدة أي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إذا بالمفاجأة تظه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رهبان والقسيسين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نيس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زيتون هم من بدأوا يردون بدلا من جون الذي اختف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أنى للباطل أن يق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اصير الح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قد عرفت الرهبان والقسيسين في كنيسة الزيتون من البري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إلكترو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خاص بالكنيسة والذي كانوا يرسلون منه ردودهم الواهية على صواعق الحق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اد الله أن تخرج على يد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إ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رد ضعيف جديد يشكو الركاكة في المعنى والمحتو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أت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احظت أن ك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اع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نصوص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ي أعناقها حتى وإن انكسر العن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ي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هم هو محاو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خداع والكذب إلى مفهوم في عقل الكاتب المخادع الذي قد عشش فيه الج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رخ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قي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ت الرس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من كثرة ما بها من كذ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دأت اشعر بأن رأس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كا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نفج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رتفاع ضغط الد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ركت عيني وقل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ارب هذا الأسلوب الماك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كاذ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خاد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أيته سابقا 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ته 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لت لنفس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لوب بولس حين أراد أن يلغي العمل ب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ه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ذكرته وهو يخاطب الناس ويكذب وينافق ثم يقول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ت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sz w:val="24"/>
          <w:szCs w:val="24"/>
        </w:rPr>
        <w:t>1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يتكم تحتملون غباوتي قليل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ظر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بريد الإلكتروني المرسل منه الرس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ذا به اسم الشخص المرسل وينته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بري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لكتروني لكنيسة الزيت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قيقة ابتسمت لأنني رأيت نصر الله الواض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ب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ى الشخص الأول والذي كان يدعى ج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د هزمته بفضل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ضرب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قاض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إني والله أرجو أن يكون قد أسلم بعد أن أقمت عليه الحج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ضح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ظاه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أنا لم أناظرهم ويعلم الله إلا لذلك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سطر القادم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خو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نقل لكم رد بولس الجد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قصد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سيس كنيسة الزيت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معذ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لس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ذكر اسمه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ذي صرخ ويصرخ الكتاب المقدس منه ومن أمثا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دنيس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ارة بالنقصان والزياد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ارة بتحريفهم للكلم عن مواضع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تلاع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ه ليل نها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صار الكتاب أضحوك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متلأ بقصص الأنبياء الزنا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لصو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سكا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قت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خو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أنبياء عابدي الأصن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ر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اد الكذوب أن يفعل ب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يفعل بكتابهم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ي كنت 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مرصا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بفضل الله دليل يضاف إلى دلائ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حريف التوراة والإنجي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ف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أمر 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سيس كنيسة الزيت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القرآن يشهد بحفظ الكتا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التحريف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لقرآن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حن نزلنا الذك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ه حافظو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هْلَ الْكِتَاب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سْت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َلَى شَيْءٍ حَتَّى تُقِيمُوا التَّوْرَاةَ وَالْإِنْجِيل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آَتَيْنَا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إِنْجِيلَ وَجَعَلْنَا فِي قُلُوب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تَّبَعُوهُ رَأْفَةً وَرَحْمَةً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زَلْنَا التَّوْرَاةَ فِيهَا هُدًى وَنُورٌ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َّهُمْ أَقَامُوا التَّوْرَاةَ وَالْإِنْجِي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ُنْزِلَ إِلَيْهِمْ مِنْ رَبِّهِمْ لَأَكَلُوا مِنْ فَوْقِهِمْ وَمِ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َحْت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رْجُل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عنا نحن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اعِل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تَّبَعُوكَ فَوْقَ الَّذِينَ كَفَرُوا إِلَى يَوْم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قِيَامَةِ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ذلك فالكتاب المقدس محفوظ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لى الأب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قرأ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اذب المخاد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ذكرت قول الله تعال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ا كَانَ لِنَفْسٍ أ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ُؤْمِ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َّا بِإِذْنِ اللَّهِ وَيَجْعَلُ الرِّجْسَ عَلَى الَّذِينَ ل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عْقِلُونَ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لت لنفسي لماذا كل هذا الكذ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تاع قليل من الدني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استكب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 عبادة الله وحده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كتب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يه قائل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عبد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.....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ى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سيس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ا بعد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ا ابدأ رسالت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لي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هذا العد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أخ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أدري لماذ تتجاهلونه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يْف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تَدَّعُونَ أَنَّكُمْ حُكَمَاءُ وَلَدَيْكُمْ شَرِيعَة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رَّبّ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َيْنَم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قَلَمُ الْكَتَبَةِ المُخَادِعُ إِلَى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ُكْذُوبَةٍ؟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فر إرمياء 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بل أن ابدأ كلمات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اضرب ل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ل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لو كنت أنا ملكا و كان عندي ابن جميل قو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مضت أيام وسنون وتعرض اب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ضر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بعض قطاع الطرق فجعله ذلك ضعيف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شوه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قعد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 يقدر على قي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ع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و إرشاد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كنت أقول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ك ابن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ينفي ذلك ما اصاب الولد من التشويه والقعود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طبع لا فالولد مشوه ومقع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يقدر على قيادة الرع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التوراه نؤمن نح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الله قد أنزلها على موسى عليه السلام وقد حرفها اللصوص وقطاع الطرق 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حب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ني اسرائيل فلم تعد تستطع أن تكون شريعة كاملة للدنيا و الآخرة بعد 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نست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دي الكتبة فأصبحت لا تجد فيها إلا زنى يهوذا بن يعقوب بزوجة ابنه ثام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ينجب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رص الذي هو جد من أجداد المسيح ابن مري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زنا داود النبي ببتشب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غتصاب آمنون ابن داود لأخته ثاما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عري اشعياء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بادة سليمان لآلهة أخرى من الأوثان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عري نوح و سكر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خيانة موسى و هارون للر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كثير الكثير من هذا النو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كذلك الإنجيل نؤمن نحن المسلمون أن الله قد أنزله 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بن مريم عليه السلام وقد حرفتموه أنتم أيها الرهبان وأباؤكم من قبل فلم ي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جيل الله الذي أنزله على المسيح ابن مريم عليه السل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هناك رسائل 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وحن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بطرس ويعقوب و يهوذ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سفر الخروف المذبوح رب الأرباب و ملك الملوك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دت أنت وفي هذه الم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فعل ب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تفعل بكتابك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ي بإذن الله لك بالمرصا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صحك أن لا تستشهد بالقرآن في مواقفك الكاذبة ت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لقرآن لاشك سيفضحك أن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أمثال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قد ارسلت إلي بأنصاف آيات لتأكل النصف ال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ؤمن بأنصاف آيا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كف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نصفها ال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ظنا منك انك تستطيع التلاعب بآيات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ما تفعل بكتاب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 هيهات لك ولأمثالك أن يفعلوا ذ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ا لا تأتي بالآيات كام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تى يتض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داع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كذب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نبدأ ال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دحض ماقلته أنت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الى حينما يقول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حن نزلنا الذكر وإنا له حافظون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نه يتكلم عن القرآ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 الآيات كاملة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قَال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يُّه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ُزِّلَ عَلَيْهِ الذِّكْرُ إِنَّكَ لَمَجْنُونٌ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وْ مَا تَأْتِي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ِالْمَلَائِك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نْ كُنْتَ مِنَ الصَّادِقِينَ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َا نُنَزِّلُ الْمَلَائِكَ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بِالْحَقِّ وَمَا كَانُوا إِذًا مُنْظَرِينَ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 نَحْنُ نَزّ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ِّكْر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إِنَّا لَهُ لَحَافِظُونَ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من الذي نزل عليه الذكر و قالوا عنه إنه مجنون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لذك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ذي أنزله الله على عبد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يست رسائل بولس ولا رؤيا يوحنا اللاهوتي للخروف القائم على العرش المذبوح رب الأرباب و ملك الملوك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ما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ناسى هذه الآية التي تتحدث عن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َوَيْلٌ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كْتُبُونَ الْكِتَابَ بِأَيْدِيهِمْ ثُمَّ يَقُولُونَ هَذَا مِ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ِنْد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َّهِ لِيَشْتَرُوا بِهِ ثَمَنًا قَلِيلًا فَوَيْلٌ لَهُمْ مِم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تَبَت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يْدِيهِمْ وَوَيْلٌ لَهُمْ مِمَّا يَكْسِب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 -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َّهُمْ أَقَامُوا التَّوْرَاةَ وَالْإِنْجِيلَ وَ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ُنْزِ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َيْهِمْ مِنْ رَبِّهِمْ لَأَكَلُوا مِنْ فَوْقِهِمْ وَمِنْ تَحْت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رْجُل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ل أنتم تقيمون التوراة والإنجيل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توراة تتحد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ها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تتكلم عن كفر سليمان وعبادة هارون للعجل وزنا داود ولوط  و دياثة ابراهي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صوص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عقوب وسكر نوح وتعري إشعياء وحماقة بلعام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توحيد الذي أوصى ب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ميعا؟ لقد أصبح تثليث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رجم الزاني المحص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ن تحريم الخنزير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ختان العهد الأبدي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أين هي توراة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لوا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أنزل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وسى وأعاد موسى كتابتها على ألواح ايض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 تضخمت التوراة هك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إنجيل الذي انزله الله على المسي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نريد رسائل بول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رؤي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وحنا للخروف وامرأت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هْلَ الْكِتَابِ لَسْتُمْ عَلَى شَيْءٍ حَتَّى تُقِيم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ْرَا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لْإِنْجِيل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ثان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هل أنتم تقيمون التورا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إنجيل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أخ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توراة تتحدث عنها؟ التي تتكلم عن كفر سليمان وعب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ارو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عجل وزنا داود ولوط ودياثة ابراهيم ولصوصية يعقوب وسكر نوح وتعري إشع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ما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عام وسب أيوب لله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توحيد الذي أوصى به الأنبياء جميع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صب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ثليث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رجم الزاني المحص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تحريم الخنزير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ختا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ن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أين هي توراة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لوا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أنزلت على موسى وأعاد موس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تابت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 ألواح ايض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 تضخمت هك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أنجي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ذي انزل على المسي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نريد رسائل بولس ورؤيا يوحنا للخروف وامرأت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نَّا أَنْزَلْنَا التَّوْرَاةَ فِيهَا هُدً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نُورٌ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 الآيات كاملة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  <w:br/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ز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ْرَا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هَا هُدًى وَنُورٌ يَحْكُمُ بِهَا النَّبِيُّونَ 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سْلَم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لَّذِينَ هَادُوا وَالرَّبَّانِيُّونَ وَالْأَحْبَارُ بِ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سْتُحْفِظ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ِنْ كِتَابِ اللَّهِ وَكَانُوا عَلَيْهِ شُهَدَاءَ فَلَا تَخْشَوُ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َّاس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خْشَوْنِ وَلَا تَشْتَرُوا بِآَيَاتِي ثَمَنًا قَلِيلًا وَمَنْ لَ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حْك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ِمَا أَنْزَلَ اللَّهُ فَأُولَئِكَ هُمُ الْكَافِر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بي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َّذِينَ أَسْلَمُوا وَالرَّبَّانِيُّينَ وَالْأَحْبَارُ استحفظهم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توراة ليحكموا بين الناس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الأحبار لم يكونوا على مستوى الأمان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حرفو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لاعبو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اموا بنفس الدور الذي تقومون أنتم به ال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ذلك لعن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يه السلام في العديد من المر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ال لهم ويل ل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أين الشريعة ه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بطلها لكم بولس؟  بل ويقول لكم إن الناموس كان لعنة خلصكم هو منها بكذبه لمجد الرب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ما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ناسى هذه الآية التي تتحدث عن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فَتَطْمَعُو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ُؤْمِن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كُمْ وَقَدْ كَانَ فَرِيقٌ مِنْهُمْ يَسْمَعُونَ كَلَامَ اللَّه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ثُمّ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ُحَرِّفُونَهُ مِنْ بَعْدِ مَا عَقَلُوهُ وَه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عْلَم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آَتَيْنَا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إِنْجِي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ع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 قُلُوبِ الَّذِينَ اتَّبَعُوهُ رَأْفَةً وَرَحْمَةً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تباع المسيح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فَرَ 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َال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 اللَّهَ هُوَ الْمَسِيحُ ابْنُ مَرْيَمَ قُلْ فَمَنْ يَمْلِكُ مِ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َّه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َيْئًا إِنْ أَرَادَ أَنْ يُهْلِكَ الْمَسِيحَ ابْنَ مَرْيَمَ وَأُمَّ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 الْأَرْضِ جَمِيع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 تلاعب بكم الشيطان وزين لك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مال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كان المسيح يسجد للصليب والتماثيل و الأيقونات والصور ويأكل لحم الخنزير ويتعب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نجاسات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 القرآن حكم بكفر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وقال في سورة البي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 كفروا من أهل الكتاب والمشركين في نار جهنم خالدين فيها أبد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ولئ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م شر البرية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انكم شر الخلق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عند 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القرآن قال عنك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اعِل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 اتَّبَعُوكَ فَوْقَ الَّذِينَ كَفَر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َ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وْمِ الْقِيَام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هل أنتم تتبعوا المسيح؟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فأين التوحيد الذي أتى به المسيح و أين صلاة المسيح التي كان يجثو فيها و يسجد لله؟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ماذا تخفي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فَر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َالُوا إِنَّ اللَّهَ هُوَ الْمَسِيحُ ابْنُ مَرْيَم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ذ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صغار عليكم إلى يوم القيا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أنكم انتم الكفار الذين تقصد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قول 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ستطيع أن تخدع النصارى في الكنيسة بتحريفك للكتا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ك لا تستطيع أبدا أن تخدع المسلم أبدا بتحريف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نه محفو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أمر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بفضل الله دليل يضاف إلى دلائ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حريف التوراة والإنجي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ف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و أخير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ماذا يتبرأ المسيح عليه السلام من المتنبئين باسمه فاعلي المعجزات 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 المسيحي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عم المتنبئين باسمه فاعلي المعجزات و مخرجي الشياطين أمثالكم و أمثال بولس و من اتبع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قول ل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ذهبوا عني يافاعلي الاثم فإني لم أعرفكم قط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نعم لأنهم لم يفعلوا إرادة الله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في السمو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 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رب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أليس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اسمك تنبأ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باسمك اخرجنا شياطين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باسمك صنعنا قوات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يقوله بولس في رومية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"</w:t>
      </w:r>
      <w:bookmarkStart w:id="0" w:name="ver18"/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لاني لا اجسر ان اتكلم عن شيء مما ل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ه المسيح بواسط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لاجل اطاعة الامم بالقو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الفعل</w:t>
      </w:r>
      <w:bookmarkStart w:id="1" w:name="ver19"/>
      <w:bookmarkEnd w:id="0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قوّة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بقوة روح الله</w:t>
      </w:r>
      <w:bookmarkEnd w:id="1"/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توضيح ذلك نبدأ من الكتاب المقدس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اهد الزور لا يتبرأ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لمتك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لأكاذيب يهلك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إ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ضل النبي وتكلم كلام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 قد أضللت ذلك النبي وسأمد يدي عليه و أبيده من وسط شعبي إسرائيل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زقيا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9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فنى أولئك الأنبياء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رم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نه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حتقرت كلام الرب ونقضت وصيته قطع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قطع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لك النف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ال بولس الذي تتبعونه إن ربه يسوع سينقذه من الأمم و 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يهو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 ذلك لم يحدث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د ذبح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جر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ذا ما قاله بولس 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د أبلغه إيا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أظه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ك به منقذاً إياك من الشعب ومن الأم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نا الآن أرسلك إليه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مال </w:t>
      </w:r>
      <w:r>
        <w:rPr>
          <w:rFonts w:cs="Tahoma" w:ascii="Tahoma" w:hAnsi="Tahoma"/>
          <w:b/>
          <w:bCs/>
          <w:sz w:val="24"/>
          <w:szCs w:val="24"/>
        </w:rPr>
        <w:t>26/1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</w:rPr>
        <w:t>1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حدث ه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أنق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نا نعلم جميعا أن بولس قُتل ذبحا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يلاد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ذلك تصديقا لنبوءة الكتاب المقدس عن النبي الكاذب والمسيح الكاذب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إ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 نفسه لم يستطع إنقاذ نفسه فكيف ينقذ غيره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 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يم عليه السلام محذرا تلاميذه و المؤمنين ب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من أمثال بول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يقو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سحاء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ذب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نبياء كذبة ويعطون آيات وعجائب لكي يضلوا لو أمكن المختارين أيض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رق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1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2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نجد أن بولس يدعي أنه مسيح الله ويقول عن نفسه أ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سح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مسح يسوع الناصري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يثبتنا معكم وقد مسحنا ه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sz w:val="24"/>
          <w:szCs w:val="24"/>
        </w:rPr>
        <w:t>21:1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يدعي بولس أنه رسول يصنع الآيا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عجائب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لامات الرسول صنعت بينكم في كل صب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آيا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عجائب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ها هو بولس يكمل بإخراج الشياطين باسم يسوع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ضج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بولس والتفت الى الرو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شيطا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قال أنا آمرك باسم يسوع المسيح ان تخرج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نه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خرج في تلك الساعة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من حقي هنا أن أسأل لماذا يتبرأ المسيح عليه السل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تنبئين باسمه فاعلي المعجزات و مخرجي الشياط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لمسيحي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تنبئ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سمه فاعلي المعجزات و مخرجي الشياطين أمثال بولس و من اتبع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دينو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يقول لهم اذهبوا عني يافاعلي الاثم فإني لم أعرفكم قط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أن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 يفعلوا إرادة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ذي في السمو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ها هو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ل من يقول لي يا رب يا رب يدخل ملكوت السموات بل الذي يفعل اراد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ب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ذي في السموات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ثيرون سيقولون لي في ذلك اليوم يا رب يا رب أليس باسم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نبأ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باسمك اخرجنا شياطين وباسمك صنعنا قوات كثيرة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حينئذ أصرّح لهم اني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عرفك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ط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ذهبوا عني يا فاعلي الاث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يس هذا ما يقو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 رومية </w:t>
      </w:r>
      <w:r>
        <w:rPr>
          <w:rFonts w:cs="Tahoma" w:ascii="Tahoma" w:hAnsi="Tahoma"/>
          <w:b/>
          <w:bCs/>
          <w:sz w:val="24"/>
          <w:szCs w:val="24"/>
        </w:rPr>
        <w:t>1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sz w:val="24"/>
          <w:szCs w:val="24"/>
        </w:rPr>
        <w:t>1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ن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اجسر ان اتكلم عن شيء مما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فع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مسيح بواسطتي لاجل اطاعة الامم بالقول و الفعل بقوّة آيات وعجائب بقوة روح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إن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امو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ام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رد النف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بولس يناقض ذلك و يكذبه و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ذ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اموس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كم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يئ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هذه إرادة الآب الذي في السموات؟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دري من الذين يتحدث ع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د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اب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م بولس و اتبا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ثيرون سيصرح المسيح لهم وقد كانوا يتنبأون باسم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خرجون الشياطين باس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صنعون قوات كثيرة باس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سوا اله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س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شركوا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قول 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ذْهَبُوا عَنِّي يَا فَاعِلِي الإِثْمِ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ات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ؤمنوا بالصل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قيا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فداء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فلماذا يبتعد ع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أنهم ضلوا الطري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فروا 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لم يفعلوا إرادت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رسلت رسالتي الرابعة وكان عنوان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القرآن ين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الكتاب المقدس كما يقول رؤوس النصارى؟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وأتي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دلائل البينات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واض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ي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توعد الحق سبحانه وتعالى لكفار اليهود والنصا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عد أن حرف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مواض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ألفوا كتبا ما أنزل الله بها من سلط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صفوا الله ف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قب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وصاف كالدودة و الخرو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عتوا انبيائه بما تخجل الألسنة من ذكر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تتصبب الجبا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ر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ين قراء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قالوا هذا من عن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جعلوها شريعة لهم وعه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رك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وام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وشريعت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نتظ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مدة يو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نفس القسيس يرسل ر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س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توه لأعطيته عذ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 كيف بشخص تتبعه مئات الألوف من النصارى ليقدم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ريق الضل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سوقهم إلى الإستكبار عن عبادة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 الإشر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cs="Tahoma" w:ascii="Tahoma" w:hAnsi="Tahoma"/>
          <w:b/>
          <w:bCs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سطر القليلة القاد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قل لكم رد قسيس 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زيت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ل تعتقد أن الله يترك الكتاب المقدس الذي أنزله للناس ليحرفو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ادر على حفظ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يكون الناس حتى يحرفوا كلام الله القادر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سخ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جودة الآن للكتاب المقدس هي اختلاف في الترج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ماما كالنسخ الم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>....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قرأ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ذكرت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ِنَّه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لْفَوْ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آَبَاءَه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ضَالِّينَ فَهُمْ عَلَى آَثَارِهِمْ يُهْرَعُو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فاستع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كتبت رسالتي الخام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ائل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بد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... </w:t>
      </w:r>
      <w:r>
        <w:rPr>
          <w:rFonts w:ascii="Tahoma" w:hAnsi="Tahoma" w:cs="Tahoma"/>
          <w:b/>
          <w:b/>
          <w:bCs/>
          <w:rtl w:val="true"/>
        </w:rPr>
        <w:t xml:space="preserve">الى القسيس  </w:t>
      </w:r>
      <w:r>
        <w:rPr>
          <w:rFonts w:cs="Tahoma" w:ascii="Tahoma" w:hAnsi="Tahoma"/>
          <w:b/>
          <w:bCs/>
          <w:rtl w:val="true"/>
        </w:rPr>
        <w:t>.....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rtl w:val="true"/>
        </w:rPr>
        <w:t>ألس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إن الكتاب المقدس موحى به من عن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كتاب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نط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كم ب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ه قد حر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مرة الثالثة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كَيْفَ تَدَّعُونَ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أَنَّكُمْ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حُكَمَاءُ وَلَدَيْكُمْ شَرِيعَةَ الرَّبِّ بَيْنَمَا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َلَمُ الْكَتَبَةِ المُخَادِعُ إِلَى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ُكْذُوبَةٍ؟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رمياء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ascii="Tahoma" w:hAnsi="Tahoma" w:cs="Tahoma"/>
          <w:b/>
          <w:b/>
          <w:bCs/>
          <w:rtl w:val="true"/>
        </w:rPr>
        <w:t>لاأد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 تتعامى أبصاركم 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ضو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مس الواضح أمامكم 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أمن أجل حفنة قليلة من الجنيهات تخاف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ضياعه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وصاي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تكذب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فلماذا يكذب بولس عل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كذب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يضا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د على اسألت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ذن الله ردودا تعصف بباطل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ؤا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lang w:bidi="ar-EG"/>
        </w:rPr>
        <w:t>1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وهل تعتقد أن الله يترك الكتاب المقدس للناس ليحرفوه وهو القادر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على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حفظ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يكون الناس حتى يحرفوا كلام الله القادر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ي ع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اجا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السؤال الأو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-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ينما عصى آدم ربه وأكل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ج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كن الله قادر على منع آدم من الأكل من الشجر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ا ش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درا على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كما قال المسيح عليه السلام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ل شيئ عند الله مستطاع</w:t>
      </w:r>
      <w:r>
        <w:rPr>
          <w:rFonts w:cs="Tahoma" w:ascii="Tahoma" w:hAnsi="Tahoma"/>
          <w:b/>
          <w:bCs/>
          <w:rtl w:val="true"/>
        </w:rPr>
        <w:t>" 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اقب الله آدم بإخراجه من الجنة هو و 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يس لأن الله أعطاه القد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ي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ي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اختيار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بعلم الله لذل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ماذا يترك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ري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فسد في الأرض مع أنه قادر على منعه من ذل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ن أعد الله جهن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ها المسيح أن نارها لا تطفئ ودودها لا يموت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أليس لفاعلي الش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نا نح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لم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ؤمن بانه لا شيئ يحدث في كو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وهو يعلمه وقادر على منعه إ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ذلك أعطى الله الكتبة والأحبار والرهب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ق الاختيار ف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فظ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 تحريف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م آثروا الدنيا واستحبوا ملذات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ختاروا 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اكم العديد من الدلائل من الكتاب المقدس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 الله قد جعل الكتبة حفظ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إِنَّ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شْهَدُ لِكُل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سْمَعُ مَا جَاءَ فِي كِتَابِ النُّبُوءَةِ هَذَا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ِنْ زَادَ أَحَد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شَيْئ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ى مَا كُتِبَ فِيهِ، يَزِيدُهُ اللهُ مِنَ الْبَلاَيَا الَّتِي وَرَ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ِكْرُهَا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إِنْ أَسْقَطَ أَحَدٌ شَيْئاً مِنْ أَقْوَالِ كِتَابِ النُّبُوء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َذَا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سْقِطُ اللهُ نَصِيبَهُ مِنْ شَجَرَةِ الْحَيَاةِ، وَمِنَ الْمَدِين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مُقَدَّسَة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َّتَيْنِ جَاءَ ذِكْرُهُمَا فِي هَذَا الْكِتَا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 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يبدأ بالأسفار الخمس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تورا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إنها أنزلت على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ا اسأل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م يكن هناك أنبياء قبل 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لا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كان هنا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خنوخ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إدريس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ن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سحا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عق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أسباط  و منهم يوسف الصدي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تؤمن ان هؤلاء الأنبياء قد تلقوا وحيا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ن ذهب ذلك الوحي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كن الله القاد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قادر على أن يحفظه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الله قادرا على أن يحفظ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مثلا صحف إبراهي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قد ضاعت و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بعث من بعده موسى بشريعة جدي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ما الحاجة للوحي الذي أنزله الله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براه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ذ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تم ذلك بعل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كون الناس أمام امتحان  فريق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ريق يقو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ؤمن إلا بما أوتي 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نؤمن بما أوتي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ولئك ليسوا بمؤمن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فريق آخر ق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ؤمن بما أوتي 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ما أوتي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ل من عند رب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ولئك هم المؤمنون ح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ع العلم بأنهم يعملون بما أنزل على موسى ويؤمنون 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إبراهيم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جو أن تكون قد قرأت الفقرة السابقة بتمع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ها بإذن الله سآتيك بدليل دامغ وبرهان ساطع على شيئ أنتم تنكرونه وتستكبر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وف تعرفه في نهاية كلامي فهيا ب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ا لنبحر في أعماق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ي سفر 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لِهَ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قِيم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بِيّاً مِنْ بَيْنِ إِخْوَتِهِمْ مِثْلَكَ، وَأَضَعُ كَلاَمِي فِي فَم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ُخَاطِبُ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ُلِّ مَا آمُرُهُ ب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يَكُونُ أَنَّ كُلَّ مَنْ يَعْص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َتَكَلَّمُ بِهِ بِاسْمِي، فَأَنَا أُحَاسِبُه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َّبِيّ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َتَجَبَّرُ فَيَنْطِقُ بِاسْمِي بِمَا لَمْ آمُرْهُ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كَلّ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هِ، أَوْ يَتَنَبَّأُ بِاسمِ آلِهَةٍ أُخْرَى، فَإِنَّهُ حَتْم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 xml:space="preserve">لقد قلنا و بينا من قبل  أن المسيح نبى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شهادة بطرس ال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كرر عليك منهم مرة واح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سفر أعمال الرس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ثال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ان موسى قال للآباء 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نبيا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مثلي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سيقيم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كم الرب الهكم من اخوتكم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ه تسمعون في كل ما يكلمكم به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ويكون ان ك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ف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 تسمع لذلك النبي تباد من الشعب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وجميع الانبياء ايضا من صموئيل فما بعد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مي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ن تكلموا سبقواوانبأوا بهذه الايام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انتم ابناء الانبياء والعهد 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اه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ه الله آباءنا قائلا لابراهيم وبنسلك تتبارك جميع قبائل الارض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cs="Tahoma" w:ascii="Tahoma" w:hAnsi="Tahoma"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اليكم او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اقام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الله عبده يسوع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رس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بارككم برد كل واحد منكم عن شرور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اثوليكية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ل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ان المسيح عليه السلام يقول لليهود مرا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كرا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ه لا يتكلم من نفسه ولكنه مرسل من عند الله تصديقا لنبؤة 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َّثْنِي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أعداد الآتية يحاول فيها المسيح أن يثبت أنه يتكلم من عن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صداقا للنبوءة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أَضَع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ِي فِي فَم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ُخَاطِبُ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ُلِّ مَا آمُرُهُ بِهِ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أقرأ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َأَجَابَه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ُوعُ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لَيْس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عْلِيمِي م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ِنْد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لْ مِنْ عِنْدِ الَّذِي أَرْسَلَنِي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ُيوحَنَّ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و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الكلا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تسمعونه ليس لي، 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لآ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أرسلن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 العبد الذي مثل موسى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يقول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مسيح ابن مريم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ما نعرف من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إن موسى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يث وردت كلمة موسى عبد الله أكثر من عشر مرات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ك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المسيح عبد الله أ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وسى انسان و ابن انسا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فالمسيح انس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وسى أنزلت عليه التوراة مكتو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سيح أنزل الله عليه الأنجيل  مكتو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حف ا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لزم اليهود أن يعملوا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يمانهم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نتم 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شريعة موسى لا تلزم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انكم تؤمنون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 المسيح و بولس قد جاء ليبطل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عهد الجد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سب قول بولس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ذلك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ما تقولون أنتم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بأن الله يعلم أنه سيرسل المسيح ابن مري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غ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شريعة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آتيا بشريعة العهد الجديد لم يحافظ الله على التوراة من عبث الكتبة والرهبان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ما تقولون أنتم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ثبتنا أن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بد 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ه ك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قواله هو و بطرس الرسول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ذلك حينما يقول المسيح مبشرا بنبي آخر مث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كثر من عشر مرات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 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إ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ُنْتُمْ تُحِبُّونَنِي فَاحْفَظُوا وَصَايَاي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ن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َطْلُبُ مِنَ الآبِ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فَيُعْطِيكُمْ مُعَزِّياً آخَر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لِيَمْكُثَ مَع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بَد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هو المعزي الآخ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ي هو مثل المسيح ابن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عز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تك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المعزي الآخر الذي سيمكث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بد وأن يأتي ب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اتم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ينسخ ما قبله من الشرائع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ينسخ الكتاب الذي أتى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أنه ماكث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أرسله الله بالقرآ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ضا قو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"  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6400"/>
          <w:rtl w:val="true"/>
        </w:rPr>
        <w:t>إِن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ي أُمُوراً كَثِيرَةً أَيْضاً لأَقُو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لَكِنْ لاَ تَسْتَطِيعُونَ أَنْ تَحْتَمِلُوا الآن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 مَتَى جَاء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َا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رُوحُ الْحَقِّ فَهُوَ يُرْشِدُكُمْ إِلَى جَمِيعِ الْحَق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لأَنَّهُ 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كَلَّم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نَفْسِهِ بَلْ كُلُّ مَا يَسْمَعُ يَتَكَلَّمُ ب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ُخْبِرُ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أُمُورٍ آتِيَة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ذَاكَ يُمَجِّدُنِي لأَنَّهُ يَأْخُذُ مِ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ُخْبِرُكُمْ</w:t>
      </w:r>
      <w:r>
        <w:rPr>
          <w:rFonts w:cs="Tahoma" w:ascii="Tahoma" w:hAnsi="Tahoma"/>
          <w:b/>
          <w:bCs/>
          <w:rtl w:val="true"/>
        </w:rPr>
        <w:t xml:space="preserve">."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 لم يكمل كلامه مع إن له أمو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ثي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ن هو روح الحق الذي يرشدهم إلى الحق ك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لا يتكلم من نفسه 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سمعه م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تقولون هي روح القدس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 تكن معهم الروح القدس أث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ج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وقبل صعوده إلى السم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حينما نفخ فيه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هم اقبلوا روح القدس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فكيف يطلبها من الآب لهم وهي معهم ثم ألستم تقو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 الروح القدس اله حق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كيف لا تستطيع الروح القدس أن تتكلم من نفسها؟ 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تتجس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تجسد الابن ليحمل خطيئة آد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يضا لم يكن يتكلم من نفس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تجسد الروح القدس هي ال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تحمل خطيئة حواء؟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>كما فعل الأقنوم 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ح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خطيئة آدم 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ا منتظرون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مثل فإن الله يعلم أنه سي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آخ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تنكرونه أنتم كما أنكر اليهود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يرسله 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نزل عليه كتابا خاتما وهو ا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نسخ الله به الإنج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رشد ب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الحق كله و يمكث معهم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ما الحاجة 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حفظ الله للإ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فس منطقك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أنكم تكيلون بمكيالين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اجا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سؤال الثا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 إن النسخ 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كتاب المقدس هي اختلاف في الترج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ماما كالنسخ المترجمة الموجودة ل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أ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س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اثوليكية من الكتاب المقدس بها </w:t>
      </w:r>
      <w:r>
        <w:rPr>
          <w:rFonts w:cs="Tahoma" w:ascii="Tahoma" w:hAnsi="Tahoma"/>
          <w:b/>
          <w:bCs/>
        </w:rPr>
        <w:t>7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ينما النسخة البروت</w:t>
      </w:r>
      <w:r>
        <w:rPr>
          <w:rFonts w:ascii="Tahoma" w:hAnsi="Tahoma" w:cs="Tahoma"/>
          <w:b/>
          <w:b/>
          <w:bCs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rtl w:val="true"/>
        </w:rPr>
        <w:t>ستانتية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بها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ما موقف كل طائفة من تلكم السبعة أسفار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عتبر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زيف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م زائ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على الحق ومن على الباطل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</w:t>
      </w:r>
      <w:r>
        <w:rPr>
          <w:rFonts w:cs="Tahoma" w:ascii="Tahoma" w:hAnsi="Tahoma"/>
          <w:b/>
          <w:bCs/>
        </w:rPr>
        <w:t>1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و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ي الموجودة 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 الموجودة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رآن الذي أنزله الله على عبد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موجود الآن بين أيد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عدد من الآيات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</w:rPr>
        <w:t>623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ية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 xml:space="preserve">هي الموجودة 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 الموجودة في كل الترجمات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زله الله قرآنا عر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نص العربي الموجود 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موجود 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جود في الترجمات الأخرى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الله انزل انجيلا واحدا على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 ينزل </w:t>
      </w:r>
      <w:r>
        <w:rPr>
          <w:rFonts w:cs="Tahoma" w:ascii="Tahoma" w:hAnsi="Tahoma"/>
          <w:b/>
          <w:bCs/>
        </w:rPr>
        <w:t>28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ما تقول الموسوعة العالمي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اخترتم انتم منها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كملتمو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رسائ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ع العلم بأن تلكم الاناجيل تناقض بعضها البعض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ه ما تنوء بحمله الجبال من التناقضات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أ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نجيل الذي ا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مسيح والذي كان مكتو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لغة السيرياني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آرامي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وهي اللغ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يتكلم بها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ه السلا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ستم تقولون أن المسيح بن مريم عليه السلام هو النبي الذي مثل موسى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انجيل الله المكتوب الذي أنزله الله على نبيه المسيح كما أنزل الله التوراة مكتوبة على نبيه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أريد رسائل بولس إلى تيط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عق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رسائل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سفر الخروف المذبوح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نا نريد ال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زله الله على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ين هو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ختم رسالتي إليك بدل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تعام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ه إلا كل مستكبر على تحريف العهد الجد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6400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ذا عَلَى الأَنْبِيَاءِ يَقُولُ الرَّبُّ الَّذ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أْخُذ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سَانَهُمْ وَي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قَالَ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أ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الله سيهلك الأنبياء الكذ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هم بولس الذي أهلكه الله مذبوح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س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عد أن كان يأخذ لسانه و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قال الله</w:t>
      </w:r>
      <w:r>
        <w:rPr>
          <w:rFonts w:cs="Tahoma" w:ascii="Tahoma" w:hAnsi="Tahoma"/>
          <w:b/>
          <w:bCs/>
          <w:rtl w:val="true"/>
        </w:rPr>
        <w:t>" 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ضا قول بطرس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طرس الثانية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6400"/>
          <w:rtl w:val="true"/>
        </w:rPr>
        <w:t>وَلَك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 أَيْضاً ف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شَّعْب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بِيَاءُ كَذَبَةٌ، كَمَا سَيَكُونُ فِيكُمْ أَيْضاً مُعَلِّم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ذَبَةٌ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نَ يَدُسُّونَ بِدَعَ هَلاَك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إِذْ هُمْ يُنْكِرُونَ الرَّب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شْتَرَاهُمْ، يَجْلِبُونَ عَلَى أَنْفُسِهِمْ هَلاَك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َرِيعاً</w:t>
      </w:r>
      <w:r>
        <w:rPr>
          <w:rFonts w:cs="Tahoma" w:ascii="Tahoma" w:hAnsi="Tahoma"/>
          <w:b/>
          <w:bCs/>
          <w:rtl w:val="true"/>
        </w:rPr>
        <w:t>."</w:t>
        <w:br/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>هنا يقول بطرس بأن من يقول انه نبي كذبا فا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يهلك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ذلك قتل و أعدم بولس سنة </w:t>
      </w:r>
      <w:r>
        <w:rPr>
          <w:rFonts w:cs="Tahoma" w:ascii="Tahoma" w:hAnsi="Tahoma"/>
          <w:b/>
          <w:bCs/>
        </w:rPr>
        <w:t>6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يلادية؟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>وحسب زعمكم قتل المسيح ابن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فانه نبي ومعلم كاذب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هكذا يقول اليه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نا كمسلمين نبرأ المسيح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مرنا الله في قرآ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عنى قو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ن 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ا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ذاك يمجدني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خي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ا قو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ن كت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نكم أنتم أيضا أيها الرهبان والقساو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ين حرمتم ما أح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حللتم ما حر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نت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عيدون نفس الكرة </w:t>
      </w:r>
      <w:r>
        <w:rPr>
          <w:rFonts w:cs="Tahoma" w:ascii="Tahoma" w:hAnsi="Tahoma"/>
          <w:b/>
          <w:bCs/>
          <w:rtl w:val="true"/>
        </w:rPr>
        <w:t xml:space="preserve">... </w:t>
      </w:r>
      <w:r>
        <w:rPr>
          <w:rFonts w:ascii="Tahoma" w:hAnsi="Tahoma" w:cs="Tahoma"/>
          <w:b/>
          <w:b/>
          <w:bCs/>
          <w:rtl w:val="true"/>
        </w:rPr>
        <w:t xml:space="preserve">مثل من سبقوك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  <w:br/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يْ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 أَيُّهَا الْكَتَب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ْفَرِّيسِيّ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مُرَاؤُونَ لأَنَّكُمْ تُشْبِهُونَ قُبُوراً مُبَيَّضَة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ظْهَ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خَارِجٍ جَمِيلَةً وَهِيَ مِنْ دَاخِلٍ مَمْلُوءَةٌ عِظَا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مْوَات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كُلَّ نَجَاسَة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هَكَذَا أَنْتُمْ أَيْضاً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خَارِجٍ تَظْهَر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لنَّاس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ْرَاراً وَلَكِنَّكُمْ مِنْ دَاخِلٍ مَشْحُونُونَ رِيَاءً وَإِثْماً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ْ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 أَيُّهَا الْكَتَبَةُ وَالْفَرِّيسِيُّونَ الْمُرَاؤُونَ لأَنّ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بْن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ُبُورَ الأَنْبِيَاءِ وَتُزَيِّنُونَ مَدَافِنَ الصِّدِّيق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ت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َوْ كُنَّا فِي أَيَّامِ آبَائِنَا لَمَا شَارَكْنَاهُمْ فِي دَم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rtl w:val="true"/>
        </w:rPr>
        <w:t>فَأَنْتُمْ تَشْهَدُونَ عَلَى أَنْفُسِكُمْ أَنَّكُمْ أَبْنَاء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تَل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امْلَأُوا أَنْتُمْ مِكْيَالَ آبَائِكُمْ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أَيُّ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حَيَّا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وْلاَدَ الأَفَاعِي كَيْفَ تَهْرُبُونَ مِنْ دَيْنُونَةِ جَهَنَّمَ؟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3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رسلت رسالتي الخامسة وكان عنوانه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الرد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من قال أن القرآن ينفي التحريف عن الكتاب المقدس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انتظرت أياما قل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رد يأتي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الاسلوب هذه المرة مختلف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ذلك من قسيس ثان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غي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كان قد سبق ورد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ان أيضا عنوان بريده الالكتروني مذيلا بعنو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زيتون بمص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قد كان اسلوبه هو ذلك الاسلوب الملتوي المعروف عند رؤ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ضل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أنيس شرو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إن لم تقنع المسلم بدينك الض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يس أقل م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شكك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دينه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حين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رأت رسالة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ذكرت قول الله تعالى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لْ عِنْدَكُمْ مِنْ عِلْمٍ فَتُخْرِجُوهُ لَنَا إ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تَّبِع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ِلَّا الظَّنَّ وَإِنْ أَنْتُمْ إِلَّا تَخْرُصُونَ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فَلِلَّ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ُجّ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بَالِغَةُ فَلَوْ شَاءَ لَهَدَاكُمْ أَجْمَعِي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يه قائلا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الله </w:t>
      </w:r>
      <w:r>
        <w:rPr>
          <w:rFonts w:cs="Tahoma" w:ascii="Tahoma" w:hAnsi="Tahoma"/>
          <w:b/>
          <w:bCs/>
          <w:rtl w:val="true"/>
        </w:rPr>
        <w:t xml:space="preserve">....... </w:t>
      </w:r>
      <w:r>
        <w:rPr>
          <w:rFonts w:ascii="Tahoma" w:hAnsi="Tahoma" w:cs="Tahoma"/>
          <w:b/>
          <w:b/>
          <w:bCs/>
          <w:rtl w:val="true"/>
        </w:rPr>
        <w:t xml:space="preserve">الى القسيس </w:t>
      </w:r>
      <w:r>
        <w:rPr>
          <w:rFonts w:cs="Tahoma" w:ascii="Tahoma" w:hAnsi="Tahoma"/>
          <w:b/>
          <w:bCs/>
          <w:rtl w:val="true"/>
        </w:rPr>
        <w:t>........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 بعد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ست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ي على شبهاتك البال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في نهاية رسالتي ه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 قبل ذلك فإني أقول 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ن تمنعني 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أن أنهي حديثي في موضوع عصمة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رسالة إلي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نوا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ناقض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صارخ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هترئ من التحر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حتى تكون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ستنفذت كل ردودك في هذا الموض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م يعد لك حجة أمام الله في الدنيا والآخ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م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خلق ايضا في الآخ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كل النصارى سيأتون يوم الدينونة ليكونوا عليك شهود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نت سببا في ضلا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خلودهم في النا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بدا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ي أر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سألك سؤالا بسيط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فترض انني أردت أنا الدكتور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عبد الل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أن افتتح مستشف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عال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ها كل المرضى من الإيدز والالتهاب الكبدي الوبائي والجذام والطاع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جد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المفروض أنني عاقل وحك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شخص يأتي إ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قول لك إن الدكتور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هو مصدر هذه الوري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وريقات 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عل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كتوب فيه أنه مطلوب أطباء يعانون من الأمراض التال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إيدز والالته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بد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وبائي والجذام والطاعون و الجدري 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ذلك لتعيينهم كأطب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كرؤساء أقسام في المستشف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علاج المرض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الإعلان يزيد على ذلك قائ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ن يقبل أي شخص لا يعاني من هذه الأمراض سالفة الذكر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ماذا سيكون رأيك القاطع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خصيتي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مع انك تعلم حكمتي وعقلي وتنزهي عن النقص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أكد أن 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ا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رأ الكلام هذا ومنهم أن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يشك في الشخص الذي أتى بالوري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ثاني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ثالث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بأنها قد اهترأت من التلاعب و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تزييف وهذا ما فعله المسلمون الذين يعرفون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يعلمو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حرفة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 .. </w:t>
      </w:r>
      <w:r>
        <w:rPr>
          <w:rFonts w:ascii="Tahoma" w:hAnsi="Tahoma" w:cs="Tahoma"/>
          <w:b/>
          <w:b/>
          <w:bCs/>
          <w:rtl w:val="true"/>
        </w:rPr>
        <w:t xml:space="preserve">والقليل الذي لا يعرفني سيقول عل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شخص مخب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خلف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حم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سيتخذني هزوا </w:t>
      </w:r>
      <w:r>
        <w:rPr>
          <w:rFonts w:cs="Tahoma" w:ascii="Tahoma" w:hAnsi="Tahoma"/>
          <w:b/>
          <w:bCs/>
          <w:rtl w:val="true"/>
        </w:rPr>
        <w:t xml:space="preserve">.... </w:t>
      </w:r>
      <w:r>
        <w:rPr>
          <w:rFonts w:ascii="Tahoma" w:hAnsi="Tahoma" w:cs="Tahoma"/>
          <w:b/>
          <w:b/>
          <w:bCs/>
          <w:rtl w:val="true"/>
        </w:rPr>
        <w:t xml:space="preserve">وهذا ما فعلتموه أنت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جعلتم الله ينزل عن عرش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ذبح ابن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قص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فسه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 xml:space="preserve">ال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أنني أنظر في عينيك وأنت تتساء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ا علاقة ذلك بموضوع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قول لك لا تتعجل فالإجابة قاد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ذن الله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نا مسلمون ونصا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ؤ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الله تعالى أرسل الرسل للناس ليرشدوهم إلى عبادة الله وحد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وبة إ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بحا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فعل الخير الذي يرضى ع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بعد عن الشر الذي لا يرضى ع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ي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ريد أن يطهر عباده من الرجس ويداويهم من أمراض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أمراضهم ه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ا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صن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كفر بالله </w:t>
      </w:r>
      <w:r>
        <w:rPr>
          <w:rFonts w:cs="Tahoma" w:ascii="Tahoma" w:hAnsi="Tahoma"/>
          <w:b/>
          <w:bCs/>
          <w:rtl w:val="true"/>
        </w:rPr>
        <w:t xml:space="preserve">.... </w:t>
      </w:r>
      <w:r>
        <w:rPr>
          <w:rFonts w:ascii="Tahoma" w:hAnsi="Tahoma" w:cs="Tahoma"/>
          <w:b/>
          <w:b/>
          <w:bCs/>
          <w:rtl w:val="true"/>
        </w:rPr>
        <w:t xml:space="preserve">و الاشراك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ز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دي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سرق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خيا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طع صلة الرح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ظ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إيذاء الوالد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سوء الخ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انتح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قت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اننا نجد في الكتاب المقدس أن الله حينما اخت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بياءه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أطباء المستشفى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فانه قد اختارهم ليكفروا 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شركوا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يز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قري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بعي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قتلوا بلا عف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دياثة ديد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بادة الأصنام مذهب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سرقة منهج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خيانة أم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طع صلة الرحم والظلم والكذب وإيذ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الد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سوء الخلق والانتحار وسيلت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ل ذلك أثناء فترة نبوتهم</w:t>
      </w:r>
      <w:r>
        <w:rPr>
          <w:rFonts w:cs="Tahoma" w:ascii="Tahoma" w:hAnsi="Tahoma"/>
          <w:b/>
          <w:bCs/>
          <w:rtl w:val="true"/>
        </w:rPr>
        <w:t xml:space="preserve">!.  </w:t>
      </w:r>
      <w:r>
        <w:rPr>
          <w:rFonts w:ascii="Tahoma" w:hAnsi="Tahoma" w:cs="Tahoma"/>
          <w:b/>
          <w:b/>
          <w:bCs/>
          <w:rtl w:val="true"/>
        </w:rPr>
        <w:t xml:space="preserve">لعلك </w:t>
      </w:r>
      <w:r>
        <w:rPr>
          <w:rFonts w:ascii="Tahoma" w:hAnsi="Tahoma" w:cs="Tahoma"/>
          <w:b/>
          <w:b/>
          <w:bCs/>
          <w:rtl w:val="true"/>
          <w:lang w:bidi="ar-EG"/>
        </w:rPr>
        <w:t>أنت و أنت القس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تصدق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لعل كل من يسمع بهذا الك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قول عني إنني أهذي أو أنني مص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و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ق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ما يقوله الكتاب المقدس عن أنبياء الل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ذ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أطباء ورؤساء أقسام المستشفى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ي مثالنا السابق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تصدق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 xml:space="preserve">مع العلم بأن هذا بعض من ك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ع اعتذا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باق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 الذين لم يتم ذكرهم لضيق المكان</w:t>
      </w:r>
      <w:r>
        <w:rPr>
          <w:rFonts w:cs="Tahoma" w:ascii="Tahoma" w:hAnsi="Tahoma"/>
          <w:b/>
          <w:bCs/>
          <w:rtl w:val="true"/>
        </w:rPr>
        <w:t>"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 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عبادة الأصنام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خروج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ر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مسحه الله ليكون كاهنا و مسيحا يكفر ويدعو اليهود إلى عبادة العجل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ارو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ب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سرائي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انزعوا أقراط الذهب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نزعوها وأت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 هارون وبنى لهم عجلاً مسبوكً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بنى أمامهم مذبحً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قال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هذه آلهتك يا إسرائيل التي أصعدتك من أرض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صر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سفر الملوك الاول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]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سليمان يخال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صا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ب و يكفر في أواخر حياته ويعبد الأوثان </w:t>
      </w:r>
      <w:r>
        <w:rPr>
          <w:rFonts w:cs="Tahoma" w:ascii="Tahoma" w:hAnsi="Tahoma"/>
          <w:b/>
          <w:bCs/>
          <w:rtl w:val="true"/>
        </w:rPr>
        <w:t>!!</w:t>
      </w:r>
      <w:r>
        <w:rPr>
          <w:rFonts w:cs="Tahoma" w:ascii="Tahoma" w:hAnsi="Tahoma"/>
          <w:b/>
          <w:bCs/>
          <w:rtl w:val="true"/>
        </w:rPr>
        <w:br/>
        <w:t xml:space="preserve">" - </w:t>
      </w:r>
      <w:r>
        <w:rPr>
          <w:rFonts w:ascii="Tahoma" w:hAnsi="Tahoma" w:cs="Tahoma"/>
          <w:b/>
          <w:b/>
          <w:bCs/>
          <w:rtl w:val="true"/>
        </w:rPr>
        <w:t>وَأُوْلِعَ سُلَيْم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نِسَاء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غَرِيبَاتٍ كَثِيرَاتٍ، فَضْلاً عَنِ ابْنَةِ فِرْعَوْنَ، فَتَزَوَّج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ِسَاء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ُوآبِيَّاتٍ وَعَمُّونِيَّاتٍ وَأَدُومِيَّاتٍ وَصِيدُونِيَّات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حِثِّيَّاتٍ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كُلُّهُنَّ مِنْ بَنَاتِ الأُمَمِ الَّتِي نَهَى الرَّبُّ بَن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سْرَائِي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نِ الزَّوَاجِ مِنْهُمْ قَائِلاً لَهُمْ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لاَ تَتَزَوَّج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ه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اَ هُمْ مِنْكُمْ، لأَنَّهُمْ يُغْوُونَ قُلُوبَكُمْ وَر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لِهَتِهِمْ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كِنَّ سُلَيْمَانَ الْتَصَقَ بِهِنَّ لِفَرْطِ مَحَبَّتِ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هُنّ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كَانَتْ لَهُ سَبْعُ مِئَةِ زَوْجَةٍ، وَثَلاَثُ مِئَةِ من السرار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انْحَرَفْ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قَلْبِهِ عَن الرَّبّ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اسْتَطَعْنَ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غْو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لْبَهُ وَرَاءَ آلِهَةٍ أُخْرَى، فَلَمْ يَكُنْ قَلْبُهُ مُسْتَقِيم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ع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َّبِّ وَمَا لَبِثَ أَنْ عَبَدَ عَشْتَارُوثَ آلِهَة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صِّيدُونِيِّينَ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فتح سفر الملوك الثانى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يضاً 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خبار الأيام الثانى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-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قرأ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ى الله آحاز بن داود يعبد الأوث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ى الله يربعام بن سليمان يعبد الأوث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فر 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نبي الصالح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أيوب يس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!!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قَدْ طَرَحَنِي اللهُ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حَمْأ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شْبَهْتُ التُّرَابَ وَالرَّمَاد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سْتَغِيث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َ فَلاَ تَسْتَجِيبُ، وَأَقِفُ أَمَامَكَ فَ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أْ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أَصْبَحْتَ لِي عَدُوّاً قَاسِياً، وَبِقُدْرَةِ ذِرَاعِ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ضْطَهِدُنِي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 </w:t>
      </w:r>
      <w:r>
        <w:rPr>
          <w:rFonts w:ascii="Tahoma" w:hAnsi="Tahoma" w:cs="Tahoma"/>
          <w:b/>
          <w:b/>
          <w:bCs/>
          <w:rtl w:val="true"/>
        </w:rPr>
        <w:t>قَدْ كَرِهْتُ حَيَاتِ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هَذ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طْلِقُ الْعَنَانَ لِشَكْوَايَ، وَأَتَحَدَّثُ عَنْ أَشْجَانِي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رَار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فْسِ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ائِلاَ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لهِ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اَ تَسْتَذْنِبْنِي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هِّمْ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 تُخَاصِمُنِي؟ أَيَحْلُو لَكَ أَنْ تَجُورَ وَتَنْبِذَ عَمَ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دِك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تُحَبِّذَ مَشُورَةَ الأَشْرَارِ؟ أَلَكَ عَيْنَا بَشَرٍ، أَمْ كَنَظَر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ِنْسَان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نْظُرُ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 </w:t>
      </w:r>
      <w:r>
        <w:rPr>
          <w:rFonts w:ascii="Tahoma" w:hAnsi="Tahoma" w:cs="Tahoma"/>
          <w:b/>
          <w:b/>
          <w:bCs/>
          <w:rtl w:val="true"/>
        </w:rPr>
        <w:t>وَإ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َمَخْت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رَأْسِي تَقْتَنِصُنِي كَالأَسَدِ، ثُمَّ تَعُودُ فَتَصُولُ عَلَيّ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ُجَدِّ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شُهُودَكَ ضِدِّي، وَتُضْرِمُ غَضَبَكَ عَلَيَّ، وَتُؤَلِّبُ جُيُوشاً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تَنَاوَب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ضِدّ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 أَخْرَجْتَنِي مِنَ الرَّحِمِ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لَ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كُنْ خَيْراً لَوْ أَسْلَمْتُ الرُّوح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رَنِي عَيْنٌ 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ك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أَنِّي لَمْ أَكُنْ فَأُنْقَلُ مِنَ الرَّحِمِ إِلَى الْقَبْرِ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لَيْس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يَّامِي قَلِيلَةً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ُف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ِّي لَعَلّ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تَمَتَّع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بَعْضِ الْبَهْجَةِ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عن الزنا فحد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حر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ــوط النبي البار يزنـي ببناته وينج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هم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وَغَادَرَ لُوطٌ وَابْنَتَاهُ بَعْدَ ذَلِكَ صُوغَرَ، وَاسْتَقَرّ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جَبَلِ لأَنَّهُ خَافَ أَنْ يَسْكُنَ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ُوغَ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لَجَأَ هُو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ابْنَتَا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كَهْفٍ هُنَا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 الابْنَةُ الْبِكْرُ لأُخْت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َّغِيرَةِ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ِنَّ أَبَانَا قَدْ شَاخَ وَلَيْسَ فِي الأَرْضِ رَجُلٌ ليدخل عل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عَاد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لِّ النَّاس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تَعَالَيْ نَسْقِيهِ خَمْراً وَنَضْطَجِعُ مَع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نْقَطِعُ ذُرِّيَّةُ أَبِين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سَقَتَا فِي تِلْكَ اللَّيْل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َاهُ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َمْراً، وَأَقْبَلَتْ الابْنَةُ الْكُبْرَى وَضَاجَعَتْ أَبَا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عْلَمْ بِاضْطِجَاعِهَا وَلاَ بِقِيَام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فِي الْيَوْمِ الثَّان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َال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بْنَةُ الْبِكْرُ لأُخْتِهَا الصَّغِيرَةِ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ِنِّي قَدِ اضْطَجَعْت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ع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 لَيْلَةَ أَمْسِ، فَتَعَالَيْ نَسْقِيهِ اللَّيْلَةَ أَيْضاً خَمْ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ثُم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دْخُلِي وَاضْطَجِعِي مَعَهُ فَنُحْيِيَ مِنْ أَبِينَا نَسْلاً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سَقَت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َاهُمَا خَمْ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ِلْ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َّيْلَةِ أَيْضاً وَأَقْبَلَتْ الابْنَةُ الصَّغِير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ضَاجَعَت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َا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لَمْ يَعْلَمْ بِاضْطِجَاع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قِيَام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هَكَذَا حَمَلَتْ الابْنَتَانِ كِلْتَاهُمَا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هِمَا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قد شهد بطرس في رسالته الثانية في الاصحاح الثاني الفق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اب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] </w:t>
      </w:r>
      <w:r>
        <w:rPr>
          <w:rFonts w:ascii="Tahoma" w:hAnsi="Tahoma" w:cs="Tahoma"/>
          <w:b/>
          <w:b/>
          <w:bCs/>
          <w:rtl w:val="true"/>
        </w:rPr>
        <w:t xml:space="preserve">شهد لنبي الله لوط بالبر والصلاح والإستقامة فهو يقول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وَإِذ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كَم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ُ عَلَى مَدِينَتَيْ سَدُومَ وَعَمُورَةَ بِالْخَرَابِ، حَوَّلَهُ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َمَادٍ، جَاعِلاً مِنْهُمَا عِبْرَةً لِلَّذِينَ يَعِيشُونَ حَيَا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اجِرَةً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كِنّ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قَذ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ُوطاً الْبَارّ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ذ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 مُتَضَايِقاً جِدّاً مِنْ سُلُوكِ أَشْرَارِ زَمَانِهِ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دَّعَارَة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إِذْ كَانَ سَاكِناً بَيْنَهُمْ، وَهُو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َجُ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ارٌّ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فْسُ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زَّكِيّ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تَأَلَّمُ يَوْمِيّاً مِنْ جَرَائِمِهِمِ الَّتِي كَانَ يَرَا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و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ْمَعُ ب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هَكَذَا نَرَى أَنَّ الرَّبَّ يَعْرِفُ كيف يُنْقِذ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َتْقِي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 الْمِحْنَة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شرب الخ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سك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يزني بابنت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نجبا م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بار عند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يف ذلك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ا رج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صموئيل الثاني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داود ابن الله كما تقولون يزني بزوجة جاره  بتشبع وينجب م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ليم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rtl w:val="true"/>
        </w:rPr>
        <w:t>قا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او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رير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مشى على سطح بيت الملك فرأى من على السط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مرأ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ستحم</w:t>
      </w:r>
      <w:r>
        <w:rPr>
          <w:rFonts w:ascii="Tahoma" w:hAnsi="Tahoma" w:cs="Tahoma"/>
          <w:b/>
          <w:b/>
          <w:bCs/>
          <w:rtl w:val="true"/>
        </w:rPr>
        <w:t xml:space="preserve"> ، </w:t>
      </w:r>
      <w:r>
        <w:rPr>
          <w:rFonts w:ascii="Tahoma" w:hAnsi="Tahoma" w:cs="Tahoma"/>
          <w:b/>
          <w:b/>
          <w:bCs/>
          <w:rtl w:val="true"/>
        </w:rPr>
        <w:t xml:space="preserve">وكانت المرأة جميلة المنظر جدا فأرسل وسأل عن المرأة فقال واحد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ه بشثبع بنت اليعام امرأة أوريا الحثى ؟ فأرسل داود رجلاً وأخذها ، فدخ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اضطج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عها وهي مطهرة من طمثها ثم رجع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يتها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حبلت المرأ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أخب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اود بذلك فدعا داود زوجها أور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ثى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أكل أمامه وشرب وأسكره  </w:t>
      </w:r>
      <w:r>
        <w:rPr>
          <w:rFonts w:cs="Tahoma" w:ascii="Tahoma" w:hAnsi="Tahoma"/>
          <w:b/>
          <w:bCs/>
          <w:rtl w:val="true"/>
        </w:rPr>
        <w:t xml:space="preserve">. . </w:t>
      </w:r>
      <w:r>
        <w:rPr>
          <w:rFonts w:ascii="Tahoma" w:hAnsi="Tahoma" w:cs="Tahoma"/>
          <w:b/>
          <w:b/>
          <w:bCs/>
          <w:rtl w:val="true"/>
        </w:rPr>
        <w:t>وَفِي الصَّبَاحِ كَتَبَ دَاوُ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ِسَالَ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يُوآبَ، بَعَثَ بِهَا مَعَ أُورِيَّا، جَاءَ فِيه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جْعَل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ورِيّ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 الْخُطُوطِ الأُولَى حَيْثُ يَنْشُبُ الْقِتَالُ الشَّرِسُ، ثُم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رَاجَع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ِنْ وَرَائِهِ لِيَلْقَى حَتْفَه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أرسل داود وضم امراة اور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يته وصارت له امراة وولدت له ابن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صموئيل الثان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داود النبي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آمنون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زنــي بأخته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 - </w:t>
      </w:r>
      <w:r>
        <w:rPr>
          <w:rFonts w:ascii="Tahoma" w:hAnsi="Tahoma" w:cs="Tahoma"/>
          <w:b/>
          <w:b/>
          <w:bCs/>
          <w:rtl w:val="true"/>
        </w:rPr>
        <w:t>وَكَانَ لأَبْشَالُومَ بْنِ 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خْت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َمِيلَةٌ تُدْعَى ثَامَارَ، فَأَحَبَّهَا أَخُوهَا غَيْرُ الشَّقِيق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مْنُون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َانَى أَمْنُونُ مِنْ سُقْمِ الْحُبِّ، لأَنَّ ثَامَارَ أُخْت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ذْرَاءَ وَتَعَذَّرَ عَلَيْهِ تَحْقِيقُ مَأْرَبِهِ مِنْ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كَا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َمْنُو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َدِيقٌ رَاجِحُ الْعَقْلِ،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 xml:space="preserve">فنصحه 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تَمَارَضْ فِي سَرِيرِك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َجِيءُ أَبُوكَ لِيَزُورَكَ قُلْ لَهُ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دَعْ ثَامَارَ أُخْ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أْ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تُطْعِمَنِي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َاضْطَجَعَ أَمْنُونُ وَتَمَارَضَ، وَقَالَ لأَبِي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َاءَ لِيَزُورَهُ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دَعْ ثَاَمَارَ تَأْتِي لِتَصْنَعَ أَمَام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عْكَتَيْنِ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آكُلَ مِنْ يَدِهَا فَأَرْسَلَ دَاوُدُ مَنْ يَدْعُو ثَامَار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يْت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َائِلاً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اذْهَبِي إِلَى بَيْتِ أَخِيكِ أَمْنُونَ وَاصْنَعِي ل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طَعَاماً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مَضَتْ ثَامَارُ إِلَى بَيْتِ أَخِيهَا أَمْنُونَ الرَّاقِدِ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َرِيرِ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أمر أمنون أن يخرج الجميع من غرفته إلا ثامار ثم قال له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ئت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ع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المخدع فآكل من يدك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أحضرت الكعكة أمامه واطعمته بيدها في المخد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أمس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ال له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تعالي اضطجعي معي يا أخت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فقالت له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لا يا أخي لا تذلني أ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ذه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عار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أَبَى أَنْ يَسْتَمِعَ لِتَوَسُّلاَتِهَا، بَلْ تَغَلَّب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لَيْ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غْتَصَبَ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خرج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ار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وَعِنْدَمَا رَآهَا أَخُوهَا أَبْشَالُومُ سَأَلَهَا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هَل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غْتَصَبَك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مْنُونُ ؟ اسْكُتِي الآنَ يَاأُخْتِي، فَإِنَّهُ أَخُوكِ و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حْمِل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ِزْرَ هَذَا الأَمْرِ فِي قْلبِك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يهـو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 وابن النبي يعقوب يزني بزوجة ابنه ثامــار وينجبا ولدين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هم أجداد المسيح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فَقِيلَ لِثَامَار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هُوَذَا حَمُوكِ قَادِم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تِمْن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جَزِّ غَنَمِه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نَزَعَتْ عَنْهَا ثِيَابَ تَرَمُّلِهَا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تَبَرْقَع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تَلَفَّعَتْ وَجَلَسَتْ عِنْدَ مَدْخَلِ عَيْنَايِمَ 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َرِيقِ تِمْنَةَ،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َعِنْدَمَا رَآهَا يَهُوذَا ظَنَّهَا زَانِيَ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َنَّ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 مُحَجَّبَةً، فَمَالَ نَحْوَهَا إِلَى جَانِبِ الطَّرِيق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تي أدخل عليك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مْ يَكُنْ يَدْرِي أَنَّهَا كَنَّتُ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اذ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ُعْطِينِي لِكَيْ تُعَاشِرَنِي؟ ف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بْعَثُ إِلَيْكِ جَد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عْز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 الْقَطِيع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تُعْطِينِي رَهْناً حَتَّى تَبْعَث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هِ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سَأَلَه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يُّ رَهْنٍ أُعْطِيكِ؟ فَأَجَابَتْهُ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خَاتَمُ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ِصَابَتُ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َصَا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أَعْطَاهَا مَا طَلَبَتْ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عَاشَرَ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حَمَلَتْ مِنْ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ثُمَّ قَامَتْ وَمَضَتْ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خَلَع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ُرْقَعَهَا وَارْتَدَتْ ثِيَابَ تَرَمُّل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ِنْدَمَا أَرْسَ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جَد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عَ صَاحِبِهِ الْعَدُلاَمِيِّ لِيَسْتَرِدَّ الرَّهْنَ مِنْ يَد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مَرْأ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لَمْ يَجِدْ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سَأَلَ أَهْلَ الْمَكَانِ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يْنَ الزَّانِي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 تَجْلِسُ عَلَى الطَّرِيقِ فِي عَيْنَايِمَ؟ فَقَالُو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كُ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ِي هَذَا الْمَكَانِ زَانِيَةٌ </w:t>
      </w:r>
      <w:r>
        <w:rPr>
          <w:rFonts w:cs="Tahoma" w:ascii="Tahoma" w:hAnsi="Tahoma"/>
          <w:b/>
          <w:bCs/>
          <w:rtl w:val="true"/>
        </w:rPr>
        <w:t xml:space="preserve">. .  </w:t>
      </w:r>
      <w:r>
        <w:rPr>
          <w:rFonts w:ascii="Tahoma" w:hAnsi="Tahoma" w:cs="Tahoma"/>
          <w:b/>
          <w:b/>
          <w:bCs/>
          <w:rtl w:val="true"/>
        </w:rPr>
        <w:t>وَبَعْدَ مُضِيِّ ثَلاَثَةِ أَشْهُر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ِي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يَهُوذ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ثَامَا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نَّتُكَ زَنَتْ، وَحَبِلَت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ِنَاهَا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- 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نوح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دوره في الكتاب المقدس أنه يشرب الخمر ويسكر ويتعرى </w:t>
      </w:r>
      <w:r>
        <w:rPr>
          <w:rFonts w:cs="Tahoma" w:ascii="Tahoma" w:hAnsi="Tahoma"/>
          <w:b/>
          <w:bCs/>
          <w:rtl w:val="true"/>
        </w:rPr>
        <w:t>!!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" - </w:t>
      </w:r>
      <w:r>
        <w:rPr>
          <w:rFonts w:ascii="Tahoma" w:hAnsi="Tahoma" w:cs="Tahoma"/>
          <w:b/>
          <w:b/>
          <w:bCs/>
          <w:rtl w:val="true"/>
        </w:rPr>
        <w:t>وَاشْتَغَ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ُوح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الْفَلاح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غَرَس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رْماً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21</w:t>
      </w:r>
      <w:r>
        <w:rPr>
          <w:rFonts w:ascii="Tahoma" w:hAnsi="Tahoma" w:cs="Tahoma"/>
          <w:b/>
          <w:b/>
          <w:bCs/>
          <w:color w:val="006400"/>
          <w:rtl w:val="true"/>
        </w:rPr>
        <w:t>وَشَرِبَ مِنَ الْخَمْرِ فَسَكِرَ وَتَعَرّ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َاخِ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َيْمَت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ascii="Tahoma" w:hAnsi="Tahoma" w:cs="Tahoma"/>
          <w:b/>
          <w:b/>
          <w:bCs/>
          <w:rtl w:val="true"/>
        </w:rPr>
        <w:t>فَشَاهَدَ حَامٌ أَبُو الْكَنْعَانِيِّينَ عُر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هِ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خَرَجَ وَأَخْبَرَ أَخَوَيْهِ اللَّذَيْنِ كَانَا خَارِجاً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3</w:t>
      </w:r>
      <w:r>
        <w:rPr>
          <w:rFonts w:ascii="Tahoma" w:hAnsi="Tahoma" w:cs="Tahoma"/>
          <w:b/>
          <w:b/>
          <w:bCs/>
          <w:rtl w:val="true"/>
        </w:rPr>
        <w:t>فَأَخَذ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َام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يَافَثُ رِدَاءً وَوَضَعَاهُ عَلَى أَكْتَافِهِمَا وَمَشَيَا الْقَهْقَر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َاخِلِ الْخَيْمَةِ، وَسَتَرَا عُرْيَ أَبِيهِمَا مِنْ غَيْرِ أَ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ْتَدِير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وَجْهَيْهِمَا نَحْوَهُ فَيُبْصِرَا عُرْي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4</w:t>
      </w:r>
      <w:r>
        <w:rPr>
          <w:rFonts w:ascii="Tahoma" w:hAnsi="Tahoma" w:cs="Tahoma"/>
          <w:b/>
          <w:b/>
          <w:bCs/>
          <w:rtl w:val="true"/>
        </w:rPr>
        <w:t>وَ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فَاق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ُوحٌ مِنْ سُكْرِهِ وَعَلِمَ مَا فَعَلَهُ بِهِ ابْنُهُ الصَّغِير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5</w:t>
      </w:r>
      <w:r>
        <w:rPr>
          <w:rFonts w:ascii="Tahoma" w:hAnsi="Tahoma" w:cs="Tahoma"/>
          <w:b/>
          <w:b/>
          <w:bCs/>
          <w:rtl w:val="true"/>
        </w:rPr>
        <w:t>قَالَ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لِيَكُنْ كَنْعَانُ مَلْعُوناً، وَلْيَكُنْ عَبْدَ الْعَبِيد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إِخْوَتِهِ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6</w:t>
      </w:r>
      <w:r>
        <w:rPr>
          <w:rFonts w:ascii="Tahoma" w:hAnsi="Tahoma" w:cs="Tahoma"/>
          <w:b/>
          <w:b/>
          <w:bCs/>
          <w:rtl w:val="true"/>
        </w:rPr>
        <w:t>ثُمَّ 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تَبَارَكَ اللهُ إِلَهُ سَامٍ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ْيَكُنْ كَنْع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بْد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7</w:t>
      </w:r>
      <w:r>
        <w:rPr>
          <w:rFonts w:ascii="Tahoma" w:hAnsi="Tahoma" w:cs="Tahoma"/>
          <w:b/>
          <w:b/>
          <w:bCs/>
          <w:rtl w:val="true"/>
        </w:rPr>
        <w:t>لِيُوْسِعِ اللهُ لِيَافَثَ فَيَسْكُنَ فِي خِيَامِ سَامٍ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ْيَكُ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نْعَانُ عَبْداً لَهُم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إشعياء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بي الله يمشي عريا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م الأمم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rtl w:val="true"/>
        </w:rPr>
        <w:t>في ذلك الوقت تكلم الرب عن 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 آموص قائل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اذهب وحلّ المسح عن حقويك واخلع حذاءك عن رجليك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فعل هك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مش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عرّى وحافي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قال الرب كما مشى عبدي ا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رّ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افيا ثلاث سنين آية واعجوبة على مصر وعلى كوش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فر صموئ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شا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والد زوجة داود النبي يتعرى أمام الناس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فخل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و ايضا ثيابه وتنبأ هو ايضا امام صموئيل وانطرح عريان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هار كله وكل الليل</w:t>
      </w:r>
      <w:r>
        <w:rPr>
          <w:rFonts w:cs="Tahoma" w:ascii="Tahoma" w:hAnsi="Tahoma"/>
          <w:b/>
          <w:bCs/>
          <w:rtl w:val="true"/>
        </w:rPr>
        <w:t>.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جيل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تع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ام التلاميذ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قَا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ِ الْعَشَاءِ وَخَلَع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ثِيَا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خَذَ مِنْشَفَةً وَاتَّزَرَ بِهَا ثُمَّ صَبَّ مَاءً فِي مِغْسَل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بْتَدَأ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غْسِلُ أَرْجُلَ التّلاَمِيذِ وَيَمْسَحُهَا بِالْمِنْشَفَةِ الَّت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ُتَّزِراً بِهَا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عن السر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خروج 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موسى يأمر بالسرقة ب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لب الرب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َ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خْرُجُونَ فَارِغِينَ ح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مْضُون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لْ تَطْلُبُ كُلُّ امْرَأَةٍ مِنْ جَارَتِهَا أَوْ نَزِيل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يْتِ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َوَاهِرَ فِضَّةٍ وَذَهَبٍ وَثِيَاباً تُلْبِسُونَهَا بَنِي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بَنَاتِ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تَغْنَمُونَ ذَلِكَ مِنَ الْمِصْرِيِّينَ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كو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ب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 يعقوب يسرق الغنم والبقر ويهرب ب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يلا</w:t>
      </w:r>
      <w:r>
        <w:rPr>
          <w:rFonts w:cs="Tahoma" w:ascii="Tahoma" w:hAnsi="Tahoma"/>
          <w:b/>
          <w:bCs/>
          <w:rtl w:val="true"/>
        </w:rPr>
        <w:t>!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عن الخيان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ثنية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–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هارون خانا الرب في وسط بني اسرائيل </w:t>
      </w:r>
      <w:r>
        <w:rPr>
          <w:rFonts w:cs="Tahoma" w:ascii="Tahoma" w:hAnsi="Tahoma"/>
          <w:b/>
          <w:bCs/>
          <w:rtl w:val="true"/>
        </w:rPr>
        <w:t>!!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color w:val="006400"/>
          <w:rtl w:val="true"/>
        </w:rPr>
        <w:t>وكل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له موسى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قائلاً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صعد إلى جبل عفاريم في أرض موآب 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بال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ريحا ، وانظر أرض كنعان التي أنا أعطيها لبني اسرائيل ملكاً ، ومت في الج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تصعد إليه وانضم إلى قومك ، كما مات هارون من قبل في جبل هور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>، لأن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نتمان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في وسط بني اسرائيل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>إذ لم تقدساني في وسط بن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رائيل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دي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ذا بعض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–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براهيم يقدم زوجته سارة إلي فرعون لينال الخير بسب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!!</w:t>
        <w:br/>
        <w:t>"</w:t>
      </w:r>
      <w:r>
        <w:rPr>
          <w:rFonts w:ascii="Tahoma" w:hAnsi="Tahoma" w:cs="Tahoma"/>
          <w:b/>
          <w:b/>
          <w:bCs/>
          <w:rtl w:val="true"/>
        </w:rPr>
        <w:t xml:space="preserve">وحدث لما قرب أن يدخل مصر أنه قال لساراي امرأته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ني قد علمت انك امرأ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س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نظر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يكون إذا رآك المصريون أنهم يقولون هذه امرأته فيقتلونني ويستبقو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قول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نك اختي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يكون لي الخير بسببك وتحيا نفسي م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ج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حدث لما دخل أبرام إلي مصر أن المصريين رأوا المرأة حسنة جد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آ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ؤساء فرعون ومدحوها لدى فرعون فأخذت المرأة إلي بيت فرعون فصنع إلي أبر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ي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سببها ، وصار له غنم وبقر وحمير وعبيد وإماء وأتن وجمال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دعا فرع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بر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ا هذا الذي صنعت بي ؟ لماذا لم تخبرني أنها امرأتك؟ لماذا قلت 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خ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تى اخذتها لي لتكون زوجتي؟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هوشع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وش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تخذ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فسه زانية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أول ما كلم الرب هوشع قائلاً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ذه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نفسك امرأة 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ول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زنى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سو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سب كل الأنبياء ب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ستث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يسوع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جمي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اءو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قبلي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يقصد الأنبياء كلهم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سارقون ولصو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!" 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ل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سول كاتب أعمال الرسل ورسائل بطرس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ي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شيطان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فلماذا تلومون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ذا قلنا أن بطرس كذ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محرف بعد أن أنكر أنه يعرف يسوع بل و لعنه ثلاث مرات؟</w:t>
      </w:r>
      <w:r>
        <w:rPr>
          <w:rFonts w:cs="Tahoma" w:ascii="Tahoma" w:hAnsi="Tahoma"/>
          <w:b/>
          <w:bCs/>
          <w:rtl w:val="true"/>
        </w:rPr>
        <w:t>!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بالنسبة للقت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جميع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شمشون الزان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أقصد النبي</w:t>
      </w:r>
      <w:r>
        <w:rPr>
          <w:rFonts w:cs="Tahoma" w:ascii="Tahoma" w:hAnsi="Tahoma"/>
          <w:b/>
          <w:bCs/>
          <w:rtl w:val="true"/>
        </w:rPr>
        <w:t xml:space="preserve">"! .. </w:t>
      </w:r>
      <w:r>
        <w:rPr>
          <w:rFonts w:ascii="Tahoma" w:hAnsi="Tahoma" w:cs="Tahoma"/>
          <w:b/>
          <w:b/>
          <w:bCs/>
          <w:rtl w:val="true"/>
        </w:rPr>
        <w:t>أبادوا أمما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بر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حتى إنه قد أنهى حياته بعملية تسمونها انتحارية يقتل بها أكثر من خمسة آلاف فلسطيني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بالنسبة للانتح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ن نبي الله شاؤ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د زوجة دا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تحر بأن أدخل السيف في بط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عندكم نبي ملك مسحه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و مسيح 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ني أعيد ع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ؤ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ة 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طريقة غير مباش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رأيك في الوريقات التي بها الإعلان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شخ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جاءك بالإعلا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في شخصيت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ع العلم بأنني عاقل ومنزه 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قص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عيده عليك مرة 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طريقة مباش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ا رأيك في الكتاب المقدس؟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كت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 المقدس؟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يختار الله أنبياء كهؤلاء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هي 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جز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رسالتي هذه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س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عد كل هذا الفحش و التفح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و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غير معصو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ذا قرأتم مثلا أن النبي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ان يقبل 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ون لا نؤمن به لأنه كان يقبل زوجته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بل و الأدهى من ذل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 عليها شبهة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ألا تستحون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قية رسالتي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نوانه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تناقضات الصار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هترئ من التحريف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معرجا على عدد بسيط جدا من ال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ه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تناقضات الصارخة لصفات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ن الع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ق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اجزا عن هذه التضاربات الواضحة والتي تدل دلالة واضح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ية فيها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مهترئ من التحر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ليك قليل من الكثير </w:t>
      </w:r>
      <w:r>
        <w:rPr>
          <w:rFonts w:cs="Tahoma" w:ascii="Tahoma" w:hAnsi="Tahoma"/>
          <w:b/>
          <w:bCs/>
          <w:rtl w:val="true"/>
        </w:rPr>
        <w:t>..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ليس كمثله شيئ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مثله مثل كالخروف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كمثله شيئ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ثي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ا رب عظيم أنت عظيم اسمك فى الجبرو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إرمياء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و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ب أيضا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بم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شبهونني و تساووني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لي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ث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ا الله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رب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ثله مث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يها النصا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خروف؟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هؤل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يحارب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 والخروف يغلبهم لانه رب الارباب وملك الملوك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رؤيا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وسط العرش يرعاهم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رؤي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  <w:br/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غير محدود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محدود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ي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حدود والسماوات وسماوات السماوات لاتسع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" 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سكن الرب حقاً على الأرض؟ هو ذا السموات </w:t>
      </w:r>
      <w:r>
        <w:rPr>
          <w:rFonts w:ascii="Tahoma" w:hAnsi="Tahoma" w:cs="Tahoma"/>
          <w:b/>
          <w:b/>
          <w:bCs/>
          <w:color w:val="0064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وا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 تسعك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فَاسْمَع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تَ مِنَ السَّمَاءِ مَكَانِ سُكْنَاكَ وَاغْفِرْ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عْمَل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عْطِ كُلَّ إِنْسَانٍ حَسَبَ كُلِّ طُرُقِهِ كَمَا تَعْرِف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لْبَه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كَ أَنْتَ وَحْدَكَ قَدْ عَرَفْتَ قُلُوبَ كُلِّ بَ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بَشَرِ</w:t>
      </w:r>
      <w:r>
        <w:rPr>
          <w:rFonts w:cs="Tahoma" w:ascii="Tahoma" w:hAnsi="Tahoma"/>
          <w:b/>
          <w:bCs/>
          <w:rtl w:val="true"/>
        </w:rPr>
        <w:t xml:space="preserve">.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خبار الأيام الثاني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َلْ يَسْكُنُ اللهُ حَقّاً مَعَ الإِنْسَانِ عَ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رْضِ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نْ كَانَتِ السَّمَاوَاتُ بَلِ السَّمَاوَاتُ الْعُلَى لاَ تَسَعُك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كَ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لأَحْرَى هَذَا الْهَيْكَلُ الَّذِي بَنَيْتُ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حدود في جسد طفل من الناصرة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لقبر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سعونه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 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أَت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سَكَنَ فِي مَدِينَةٍ يُقَالُ لَ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اصِر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ي فلسطين لِكَيْ يَتِمَّ مَا قِيلَ بِ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ِ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َيُدْع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اصِرِيّاً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متى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6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 الْمَسَاءُ جَاءَ رَجُلٌ غَنِيٌّ مِنَ الرَّام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ْمُ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ُوسُفُ </w:t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وَكَانَ هُوَ أَيْضاً تِلْمِيذاً لِيَسُوع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هَذَا تَقَدّ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يلاَطُسَ وَطَلَبَ جَسَدَ يَسُوع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مَرَ بِيلاَطُسُ حِينَئِذٍ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عْط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جَسَد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خَذَ يُوسُفُ الْجَسَدَ وَلَفَّهُ بِكَتَّانٍ نَقِيّ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وَضَع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ِي قَبْرِهِ الْجَدِيدِ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00"/>
          <w:sz w:val="32"/>
          <w:szCs w:val="32"/>
        </w:rPr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ب يراه الناس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لا يراه الناس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لايرون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خروج </w:t>
      </w:r>
      <w:r>
        <w:rPr>
          <w:rFonts w:cs="Tahoma" w:ascii="Tahoma" w:hAnsi="Tahoma"/>
          <w:b/>
          <w:bCs/>
        </w:rPr>
        <w:t>3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ر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جْهِي لأَنَّ الْإِنْسَانَ لاَ يَرَانِي وَيَعِيشُ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حق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ك إله محتجب يا إله إسرائيل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لل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ره أحد قط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بولس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لِ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ُلُوكِ وَرَبُّ الأَرْبَابِ، الَّذِي وَحْدَهُ لَهُ عَدَمُ الْمَوْت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اكِن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 نُورٍ لاَ يُدْنَى مِنْهُ، الَّذِي لَمْ يَرَهُ أَحَدٌ مِنَ النَّاس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دِرُ أَنْ يَرَاهُ، الَّذِي لَهُ الْكَرَامَةُ وَالْقُدْر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آمِينَ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نجيل يوحنا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37</w:t>
      </w:r>
      <w:r>
        <w:rPr>
          <w:rFonts w:cs="Tahoma" w:ascii="Tahoma" w:hAnsi="Tahoma"/>
          <w:b/>
          <w:bCs/>
          <w:color w:val="0000FF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الآبُ نَفْسُهُ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شْهَدُ ل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مْ تَسْمَعُوا صَوْتَهُ قَطُّ وَلاَ أَبْصَرْت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يْئَتَه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ع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رونه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قول ليعقوب أطلقني بعد أن قبض عليه يعقوب و حبس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شاه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يعقوب وجها لوجه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كوين الاصحاح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قال الرب لنبيه يعقوب ح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ارع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َ رَأَى أَنَّهُ لَمْ يَتَغَلَّبْ عليه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أَطْلِقْنِي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قَدْ طَلَعَ الْفَجْر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جَابَهُ يَعْقُوب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طْلِقُ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تَّى تُبَارِكَن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سَأَلَه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مَا اسْمُكَ؟ فَأَجَاب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َعْقُوبُ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َ يُدْعَى اسْمُكَ فِي مَا بَعْدُ يَعْقُوبَ، بَلْ إِسْرَائِي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مَعْنَاه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صارع مَعَ اللهِ، لأَنَّكَ صارعت مَعَ اللهِ وَالنَّاس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قَدَرْت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سَأَلَهُ يَعْقُوب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أَخْبِرْنِي مَا اسْمُكَ؟ فَ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سْأَل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ِ اسْمِي؟ وَبَارَكَهُ هُنَاك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دَعَا يَعْقُوبُ اسْمَ الْمَكَان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نِيئِي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ذْ 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ِي شَاهَدْتُ اللهَ وَجْهاً لِوَجْهٍ وَبَقِي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يّاً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وحنا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4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نَاد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سُوع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ُؤْمِنُ بِي لَيْسَ يُؤْمِنُ بِي بَلْ بِالَّذِي أَرْسَلَنِي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َّذ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رَانِي يَرَى الَّذِي أَرْسَلَنِي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ب قوي أم ضعيف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ادر أم غير قادر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لرب قو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در؟  في سفر التثنية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 إِلهَكُمْ 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لِهَةِ وَرَبُّ الأَرْبَابِ الإِلهُ العَظِيمُ الجَبَّارُ المَهِيبُ 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 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مرقس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rtl w:val="true"/>
        </w:rPr>
        <w:t>فَنَظَر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يْهِمْ يَسُوع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اسِ غَيْرُ مُسْتَطَاعٍ وَلَكِنْ لَيْس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َّهِ لأَنَّ كُلَّ شَيْءٍ مُسْتَطَاعٌ عِنْدَ اللَّهِ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ؤيا يوحنا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رَّبُّ الْإِلَهُ الْقَادِرُ عَلَى كُلِّ شَيْءٍ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عَادِلَة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حَقّ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ِيَ طُرُقُكَ يَا مَلِكَ الْقِدِّيسِي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ضعيف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غير قادر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القضاة الاصحاح الاول الفق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اس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شرة 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6400"/>
          <w:rtl w:val="true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ب مع يهوذا فملك الج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لك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م يطرد سكان الوادي لأن لهم مركبات حديدية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لوقا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3</w:t>
      </w:r>
      <w:r>
        <w:rPr>
          <w:rFonts w:cs="Tahoma" w:ascii="Tahoma" w:hAnsi="Tahoma"/>
          <w:b/>
          <w:bCs/>
          <w:rtl w:val="true"/>
        </w:rPr>
        <w:t xml:space="preserve">   "</w:t>
      </w:r>
      <w:r>
        <w:rPr>
          <w:rFonts w:ascii="Tahoma" w:hAnsi="Tahoma" w:cs="Tahoma"/>
          <w:b/>
          <w:b/>
          <w:bCs/>
          <w:color w:val="006400"/>
          <w:rtl w:val="true"/>
        </w:rPr>
        <w:t>فظه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ه ملاك في السماء يقويه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t xml:space="preserve"> "    </w:t>
      </w:r>
      <w:r>
        <w:rPr>
          <w:rFonts w:ascii="Tahoma" w:hAnsi="Tahoma" w:cs="Tahoma"/>
          <w:b/>
          <w:b/>
          <w:bCs/>
          <w:color w:val="006400"/>
          <w:rtl w:val="true"/>
        </w:rPr>
        <w:t>فَأَخَذ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سْكَرُ الْوَالِي يَسُوعَ 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َار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وِلاَيَةِ وَجَمَعُوا عَلَيْهِ كُلَّ الْكَتِيبَةِ فَعَرَّوْ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لْبَسُو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ِدَاءً قِرْمِزِيَّاً وَضَفَرُوا إِكْلِيلاً مِنْ شَوْك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وَضَعُو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ى رَأْسِهِ وَقَصَبَةً فِي يَمِين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كَانُوا يَجْث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ُدَّام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َسْتَهْزِئُونَ بِهِ قَائِلِي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السَّلاَمُ يَا مَلِكَ الْيَهُودِ</w:t>
      </w:r>
      <w:r>
        <w:rPr>
          <w:rFonts w:cs="Tahoma" w:ascii="Tahoma" w:hAnsi="Tahoma"/>
          <w:b/>
          <w:bCs/>
          <w:color w:val="006400"/>
          <w:rtl w:val="true"/>
        </w:rPr>
        <w:t>!»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بَصَقُو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يْهِ وَأَخَذُوا الْقَصَبَةَ وَضَرَبُوهُ عَلَى رَأْس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بَعْ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ْتَهْزَأُوا بِهِ نَزَعُوا عَنْهُ الرِّدَاءَ وَأَلْبَسُوهُ ثِيَا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مَضَوْ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هِ لِلصَّلْبِ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له انسان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ليس انسانا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انسانا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عدد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] : "</w:t>
      </w:r>
      <w:r>
        <w:rPr>
          <w:rFonts w:ascii="Tahoma" w:hAnsi="Tahoma" w:cs="Tahoma"/>
          <w:b/>
          <w:b/>
          <w:bCs/>
          <w:color w:val="0000FF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انسا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] "</w:t>
      </w:r>
      <w:r>
        <w:rPr>
          <w:rFonts w:ascii="Tahoma" w:hAnsi="Tahoma" w:cs="Tahoma"/>
          <w:b/>
          <w:b/>
          <w:bCs/>
          <w:color w:val="0000FF"/>
          <w:rtl w:val="true"/>
        </w:rPr>
        <w:t>لأ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هو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إنساناً مثلي فأجاوبه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صار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انسان الإله المتجسد العب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ُوحَنَّ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وَلكِنّ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سْعَوْ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ى قَتْلِي وَأَنَا إِنْسَانٌ كَلَّمْتُكُمْ بِالْحَقِّ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عْتُ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 الل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َا لَمْ يَفْعَلْهُ إِبْرَاهِيم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اصري الذي كان إنساناً نبي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قتدر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الفعل والقول أمام الله وجميع الشع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مسيح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ربكم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يأتي سريعا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بطيئا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أ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سريع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" -  </w:t>
      </w:r>
      <w:r>
        <w:rPr>
          <w:rFonts w:ascii="Tahoma" w:hAnsi="Tahoma" w:cs="Tahoma"/>
          <w:b/>
          <w:b/>
          <w:bCs/>
          <w:color w:val="006400"/>
          <w:rtl w:val="true"/>
        </w:rPr>
        <w:t>فإ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بن الإنس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و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أتي في مجد أبيه مع ملائكته وحينئذ يجازي كل واحد حسب عمله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cs="Tahoma" w:ascii="Tahoma" w:hAnsi="Tahoma"/>
          <w:b/>
          <w:bCs/>
          <w:color w:val="006400"/>
          <w:rtl w:val="true"/>
        </w:rPr>
        <w:t>: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ن القيام ههنا قوماً لا يذوقون الموت حتى يروا ابن الإنسان آتياً في ملكوت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6/27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>—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006400"/>
          <w:rtl w:val="true"/>
        </w:rPr>
        <w:t>وير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ا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بن الانسان آتياً على سحاب السماء في كل عزة وجلال فيرسل ملائكته ببوق عظ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هات الرياح الاربع ليجمعوا مختاريه من أقصى السماوات الى أقصاها ثم قال ف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فق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ن ينقضي هذا الجيل حتى يتم هذا كله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cs="Tahoma" w:ascii="Tahoma" w:hAnsi="Tahoma"/>
          <w:b/>
          <w:bCs/>
          <w:rtl w:val="true"/>
        </w:rPr>
        <w:t xml:space="preserve">-  </w:t>
      </w:r>
      <w:r>
        <w:rPr>
          <w:rFonts w:ascii="Tahoma" w:hAnsi="Tahoma" w:cs="Tahoma"/>
          <w:b/>
          <w:b/>
          <w:bCs/>
          <w:rtl w:val="true"/>
        </w:rPr>
        <w:t>وي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ضاً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" </w:t>
      </w:r>
      <w:r>
        <w:rPr>
          <w:rFonts w:ascii="Tahoma" w:hAnsi="Tahoma" w:cs="Tahoma"/>
          <w:b/>
          <w:b/>
          <w:bCs/>
          <w:color w:val="006400"/>
          <w:rtl w:val="true"/>
        </w:rPr>
        <w:t>مت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طردوكم في هذه المدينة فاهربوا إلى الأخرى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إني الحق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ق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كم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 تكملون مدن إسرائيل حتى يأتي ابن الإنس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0/23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الرؤيا يقول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آتي سريع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وضع آخر يقو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أنا آتي سريعاً 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خت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على أقوال نبوة هذا الكتا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أن الوقت قري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أنا آتي سريع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أجاب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بذكر علامات كثيرة ومنه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ينئ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نوح جميع قبائل الأرض ، ويبصرون ابن الإنسان آتياً على سحا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قوة ومجد كثير </w:t>
      </w:r>
      <w:r>
        <w:rPr>
          <w:rFonts w:cs="Tahoma" w:ascii="Tahoma" w:hAnsi="Tahoma"/>
          <w:b/>
          <w:bCs/>
          <w:color w:val="0064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 يمضي هذا الجيل حتى يكون هذا ك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الأرض تزولان ولكن كلامي لا يز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أ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طيئا؟ 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لم يأتي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إلى الآن</w:t>
      </w:r>
      <w:r>
        <w:rPr>
          <w:rFonts w:cs="Tahoma" w:ascii="Tahoma" w:hAnsi="Tahoma"/>
          <w:b/>
          <w:bCs/>
          <w:color w:val="0000FF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يدخل ابن الزنى والمؤابي والعموني في جماعة الرب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ايدخل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  <w:t xml:space="preserve">  -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يدخ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زنى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في جماعة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ثنية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“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دخل ابن زنى في 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حتى الجيل العاشر لا يدخل منه اح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ا يدخل عموني ولا موآبي في 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حتى الجيل العاشر لايدخ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حد في جماعة الرب الى الابد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دخ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زنى والمؤابي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في جماعة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 xml:space="preserve">داود </w:t>
      </w:r>
      <w:r>
        <w:rPr>
          <w:rFonts w:ascii="Tahoma" w:hAnsi="Tahoma" w:cs="Tahoma"/>
          <w:b/>
          <w:b/>
          <w:bCs/>
          <w:rtl w:val="true"/>
          <w:lang w:bidi="ar-EG"/>
        </w:rPr>
        <w:t>النبي و ابن الر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اء من نسل يهوذا و ثامار الزناة و مع ذلك فهو النبي الملك ابن الرب؟ و سليمان و المسيح 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أتون من نسل زنا و عموني و مؤ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د كا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لم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نبياء في جماعة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الثلاثة كانوا أبناء الرب في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نتم النصارى تقولون عن المسيح انه الرب نفسه 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 xml:space="preserve">فمن نصد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يدخل ابن الزن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ؤا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عموني في جماعة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لا يدخل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قول إنجيل 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َلإصْحَاح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َوَّلُ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</w:t>
      </w:r>
      <w:r>
        <w:rPr>
          <w:rFonts w:ascii="Tahoma" w:hAnsi="Tahoma" w:cs="Tahoma"/>
          <w:b/>
          <w:b/>
          <w:bCs/>
          <w:rtl w:val="true"/>
        </w:rPr>
        <w:t>كِتَابُ مِيلاَدِ يَسُوعَ الْمَسِيحِ ابْن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ْنِ إِبْراهِي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</w:t>
      </w:r>
      <w:r>
        <w:rPr>
          <w:rFonts w:ascii="Tahoma" w:hAnsi="Tahoma" w:cs="Tahoma"/>
          <w:b/>
          <w:b/>
          <w:bCs/>
          <w:rtl w:val="true"/>
        </w:rPr>
        <w:t>إِبْراهِيمُ وَلَدَ إِسْحاق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إِسْحاق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عْقُو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َعْقُوبُ وَلَدَ يَهُوذَا وَإِخْوَت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يَهُو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دَ فَارِص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زَارَح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َامَا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</w:t>
      </w:r>
      <w:r>
        <w:rPr>
          <w:rFonts w:ascii="Tahoma" w:hAnsi="Tahoma" w:cs="Tahoma"/>
          <w:b/>
          <w:b/>
          <w:bCs/>
          <w:color w:val="0000FF"/>
          <w:rtl w:val="true"/>
        </w:rPr>
        <w:t>فَارِص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صْر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حَصْر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</w:t>
      </w:r>
      <w:r>
        <w:rPr>
          <w:rFonts w:ascii="Tahoma" w:hAnsi="Tahoma" w:cs="Tahoma"/>
          <w:b/>
          <w:b/>
          <w:bCs/>
          <w:rtl w:val="true"/>
        </w:rPr>
        <w:t>وَأَرَامُ وَلَدَ عَمِّينَادَا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َمِّينَادَاب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حْش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نَحْشُونُ وَلَدَ سَلْم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5</w:t>
      </w:r>
      <w:r>
        <w:rPr>
          <w:rFonts w:ascii="Tahoma" w:hAnsi="Tahoma" w:cs="Tahoma"/>
          <w:b/>
          <w:b/>
          <w:bCs/>
          <w:rtl w:val="true"/>
        </w:rPr>
        <w:t>وَسَلْمُونُ وَلَدَ بُوعَز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احَا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بُوعَزُ وَلَدَ عُوبِيد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اعُوث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ُوبِيدُ وَلَدَ يَسَّ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6</w:t>
      </w:r>
      <w:r>
        <w:rPr>
          <w:rFonts w:ascii="Tahoma" w:hAnsi="Tahoma" w:cs="Tahoma"/>
          <w:b/>
          <w:b/>
          <w:bCs/>
          <w:rtl w:val="true"/>
        </w:rPr>
        <w:t>وَيَسَّى وَلَدَ 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مَلِ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دَاوُد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لِكُ وَلَدَ سُلَيْم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ت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أُورِيّ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سُلَيْم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رَحَبْعَام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رَحَبْعَام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أَب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بِيَّا وَلَدَ آس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8</w:t>
      </w:r>
      <w:r>
        <w:rPr>
          <w:rFonts w:ascii="Tahoma" w:hAnsi="Tahoma" w:cs="Tahoma"/>
          <w:b/>
          <w:b/>
          <w:bCs/>
          <w:rtl w:val="true"/>
        </w:rPr>
        <w:t>وَآسَا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هُوشَافَاط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َهُوشَافَاطُ وَلَدَ يُور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ُورَامُ وَلَدَ عُزِّيَّ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9</w:t>
      </w:r>
      <w:r>
        <w:rPr>
          <w:rFonts w:ascii="Tahoma" w:hAnsi="Tahoma" w:cs="Tahoma"/>
          <w:b/>
          <w:b/>
          <w:bCs/>
          <w:rtl w:val="true"/>
        </w:rPr>
        <w:t>وَعُزِّيَّا وَلَدَ يُوث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ُوثَامُ وَلَدَ أَحَاز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حَاز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زَق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0</w:t>
      </w:r>
      <w:r>
        <w:rPr>
          <w:rFonts w:ascii="Tahoma" w:hAnsi="Tahoma" w:cs="Tahoma"/>
          <w:b/>
          <w:b/>
          <w:bCs/>
          <w:rtl w:val="true"/>
        </w:rPr>
        <w:t>وَحَزَقِيَّا وَلَدَ مَنَسَّ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مَنَسَّى وَلَدَ آم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آم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ُوش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1</w:t>
      </w:r>
      <w:r>
        <w:rPr>
          <w:rFonts w:ascii="Tahoma" w:hAnsi="Tahoma" w:cs="Tahoma"/>
          <w:b/>
          <w:b/>
          <w:bCs/>
          <w:rtl w:val="true"/>
        </w:rPr>
        <w:t>وَيُوشِيَّا وَلَدَ يَكُنْيَا وَإِخْوَتَهُ عِنْدَ سَبْي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ابِل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2</w:t>
      </w:r>
      <w:r>
        <w:rPr>
          <w:rFonts w:ascii="Tahoma" w:hAnsi="Tahoma" w:cs="Tahoma"/>
          <w:b/>
          <w:b/>
          <w:bCs/>
          <w:rtl w:val="true"/>
        </w:rPr>
        <w:t>وَبَعْدَ سَبْيِ بَابِلَ يَكُنْيَا وَلَدَ شَأَلْتِئِيل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شَأَلْتِئِيل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زَرُبَّابِل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3</w:t>
      </w:r>
      <w:r>
        <w:rPr>
          <w:rFonts w:ascii="Tahoma" w:hAnsi="Tahoma" w:cs="Tahoma"/>
          <w:b/>
          <w:b/>
          <w:bCs/>
          <w:rtl w:val="true"/>
        </w:rPr>
        <w:t>وَزَرُبَّابِلُ وَلَدَ أَبِيهُود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أَبِيهُو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لِيَاقِيم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أَلِيَاقِي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ازُو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4</w:t>
      </w:r>
      <w:r>
        <w:rPr>
          <w:rFonts w:ascii="Tahoma" w:hAnsi="Tahoma" w:cs="Tahoma"/>
          <w:b/>
          <w:b/>
          <w:bCs/>
          <w:rtl w:val="true"/>
        </w:rPr>
        <w:t>وَعَازُورُ وَلَدَ صَادُوق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صَادُوقُ وَلَدَ أَخِي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خِيم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لِيُود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5</w:t>
      </w:r>
      <w:r>
        <w:rPr>
          <w:rFonts w:ascii="Tahoma" w:hAnsi="Tahoma" w:cs="Tahoma"/>
          <w:b/>
          <w:b/>
          <w:bCs/>
          <w:rtl w:val="true"/>
        </w:rPr>
        <w:t>وَأَلِيُودُ وَلَدَ أَلِيعَازَ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لِيعَازَر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تَّا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مَتَّانُ وَلَدَ يَعْقُوب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ascii="Tahoma" w:hAnsi="Tahoma" w:cs="Tahoma"/>
          <w:b/>
          <w:b/>
          <w:bCs/>
          <w:color w:val="0000FF"/>
          <w:rtl w:val="true"/>
        </w:rPr>
        <w:t>وَيَعْقُوبُ وَلَ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وسُف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َجُ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رْي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ُلِ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ُوعُ الَّذِي يُدْعَى الْمَسِيح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7</w:t>
      </w:r>
      <w:r>
        <w:rPr>
          <w:rFonts w:ascii="Tahoma" w:hAnsi="Tahoma" w:cs="Tahoma"/>
          <w:b/>
          <w:b/>
          <w:bCs/>
          <w:rtl w:val="true"/>
        </w:rPr>
        <w:t>فَجَمِيعُ الأَجْيَالِ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بْراهِيم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دَاوُدَ أَرْبَعَةَ عَشَرَ جِيلاً وَمِنْ دَاوُدَ إِلَى سَبْي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ابِ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ْبَعَةَ عَشَرَ جِيلاً وَمِنْ سَبْيِ بَابِلَ إِلَى الْمَسِيح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ْبَع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شَرَ جِيلاً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لاحظ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تي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ثاما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د زوجها النبي يهوذا ابن يعقوب و ولدت ثامار فارص وزارح من الز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 تفاصيل الزنا في سفر التكوين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8:13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ال</w:t>
      </w:r>
      <w:r>
        <w:rPr>
          <w:rFonts w:ascii="Tahoma" w:hAnsi="Tahoma" w:cs="Tahoma"/>
          <w:b/>
          <w:b/>
          <w:bCs/>
          <w:rtl w:val="true"/>
        </w:rPr>
        <w:t xml:space="preserve">تكوين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لما كان نحو ثلاثة اشه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خب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هوذا و قيل له قد زنت ثامار كنت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 هي حبلى ايضا من الزنى ف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هو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خرجوها فتحرق</w:t>
      </w:r>
      <w:r>
        <w:rPr>
          <w:rFonts w:cs="Tahoma" w:ascii="Tahoma" w:hAnsi="Tahoma"/>
          <w:b/>
          <w:bCs/>
          <w:rtl w:val="true"/>
        </w:rPr>
        <w:t>. "</w:t>
      </w:r>
      <w:r>
        <w:rPr>
          <w:rFonts w:ascii="Tahoma" w:hAnsi="Tahoma" w:cs="Tahoma"/>
          <w:b/>
          <w:b/>
          <w:bCs/>
          <w:rtl w:val="true"/>
        </w:rPr>
        <w:t xml:space="preserve">لم تحر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 هو الذي زنى بها؟</w:t>
      </w:r>
      <w:r>
        <w:rPr>
          <w:rFonts w:cs="Tahoma" w:ascii="Tahoma" w:hAnsi="Tahoma"/>
          <w:b/>
          <w:bCs/>
          <w:rtl w:val="true"/>
        </w:rPr>
        <w:t>!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او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فَإِ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َنَى مَعَ امْرَأَةِ قَرِيب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إِ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قْتَلُ الزَّانِي وَالزَّانِيَة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راحا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يشوع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زوج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وريا الحثي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بتشبع</w:t>
      </w:r>
      <w:r>
        <w:rPr>
          <w:rFonts w:cs="Tahoma" w:ascii="Tahoma" w:hAnsi="Tahoma"/>
          <w:b/>
          <w:bCs/>
          <w:color w:val="0064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صموئيل الثاني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color w:val="006400"/>
          <w:rtl w:val="true"/>
        </w:rPr>
        <w:t>ث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اعلاقة يوسف النجار بيسوع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هل نسب يوس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جا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و نسب يسوع المسيح؟</w:t>
      </w:r>
      <w:r>
        <w:rPr>
          <w:rFonts w:cs="Tahoma" w:ascii="Tahoma" w:hAnsi="Tahoma"/>
          <w:b/>
          <w:bCs/>
          <w:color w:val="0064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rtl w:val="true"/>
        </w:rPr>
        <w:t>أم أن كاتب الإنجيل يلمح إلى شيئ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ا؟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ل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ؤال أخ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قال يسوع لتلاميذ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ن ضربك على خدك الأيمن فأدر له خدك الأيسر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ا تقاوموا الشر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إلا إننا نجده ينقض ذلك فورا حينما علم بحاصرة اليهود و الرومان له في حديقة جتسيماني فقال لتلاميذ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ن استطاع منكم أن يبيع ثوبه و يشتري سيفا فليفعل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حينما صفعه عبد رئيس الكهنة قال له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لماذا تضربني؟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أليس هذا نسخا لأوامر سابق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لم بأن هذا السابق من التناقض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ليل من كثي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ذلك ك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زلت تعاند وتكاب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 معصوم من التحريف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إرمياء 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أظن انك 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ه إلى ال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اذا ياترى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َيْفَ تَدَّعُونَ أَنَّكُمْ حُكَمَاء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يْك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َرِيعَةَ الرَّبِّ بَيْن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ل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كَتَب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ُخَادِعُ إِلَى أُكْذُوبَةٍ؟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ستكمل رسالتي الساب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جابات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قاصمة على الشبهات الخمس الواهية التي ألقيتها أ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قال عليك فيها أنك غير صادق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                                                     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شبهة الأولى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لديك نسخ من القرآن المترج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انجليز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رشاد خليف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دد الآيات عند رشاد خليف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ختل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باق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ذا يدل على التحريف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>-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أق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إنني متأكد أنك تعلم ذلك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 رشاد خليفة هذا هو الشخص الذي حاول أن يلغ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آيتين 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قط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ن القرآن في سورة التوبة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دعى أنه رسول من عند الله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قال ع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كذبا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فأهلكه الله تعالى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مات مقتولا في يناير سنة </w:t>
      </w:r>
      <w:r>
        <w:rPr>
          <w:rFonts w:cs="Tahoma" w:ascii="Tahoma" w:hAnsi="Tahoma"/>
          <w:b/>
          <w:bCs/>
          <w:color w:val="006400"/>
        </w:rPr>
        <w:t>1990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ثل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بول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س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bidi="ar-EG"/>
        </w:rPr>
        <w:t xml:space="preserve">الكاذب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ذي مات بالسيف سنة </w:t>
      </w:r>
      <w:r>
        <w:rPr>
          <w:rFonts w:cs="Tahoma" w:ascii="Tahoma" w:hAnsi="Tahoma"/>
          <w:b/>
          <w:bCs/>
          <w:color w:val="006400"/>
        </w:rPr>
        <w:t>67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يلادية وبطرس الرسول الذي مات مصلوبا سنة </w:t>
      </w:r>
      <w:r>
        <w:rPr>
          <w:rFonts w:cs="Tahoma" w:ascii="Tahoma" w:hAnsi="Tahoma"/>
          <w:b/>
          <w:bCs/>
          <w:color w:val="006400"/>
        </w:rPr>
        <w:t>65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يلاد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أسود العنسي و مسيلمة الكذا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 الذين ماتا مقتولين بالسيف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تما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خبرنا الله في كتابكم المقدس في سفر التثنية و إرمياء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هذا إن دل على شيئ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إن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دل على أن القرآن من عند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َّبِيُّ الَّذِي يَتَجَبَّ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َنْطِق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سْمِي بِمَا لَمْ آمُرْهُ أَنْ يَتَكَلَّمَ بِهِ، أَوْ يَتَنَبَّأ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سم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آلِهَةٍ أُخْرَى، فَإِنَّهُ حَتْماً يَمُوتُ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ء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rtl w:val="true"/>
        </w:rPr>
        <w:t>ه</w:t>
      </w:r>
      <w:r>
        <w:rPr>
          <w:rFonts w:ascii="Tahoma" w:hAnsi="Tahoma" w:cs="Tahoma"/>
          <w:b/>
          <w:b/>
          <w:bCs/>
          <w:color w:val="006400"/>
          <w:rtl w:val="true"/>
        </w:rPr>
        <w:t>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ذا عَلَى الأَنْبِيَاءِ يَقُولُ الرَّبّ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أْخُذُونَ لِسَانَهُمْ وَي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قَا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>أ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ن الله سيهلك الأنبياء الكذبة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أمثال رشاد خليفة و بول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بطر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أسود العنسي و مسيلمة الكذاب</w:t>
      </w:r>
      <w:r>
        <w:rPr>
          <w:rFonts w:cs="Tahoma" w:ascii="Tahoma" w:hAnsi="Tahoma"/>
          <w:b/>
          <w:bCs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فقولك هذا باطل بل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ا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ك وحجة تشهد ع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نني اشبهك هنا بشخص رأى شخصا آخر ينطح رأسه في ج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ش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وقع قت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ت تشاهد جثته وقد وقعت أمامك لا حراك في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ك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س تعاند وتكابر و تصرخ وتهذي كاذبا و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ا يدل هذا على ضعف الجبل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ل هذا على ضعف الجبل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إن الجبل انه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جبل انهار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ه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لو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ضافية للإخوة المسل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ن رشاد خليفة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هو مصر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صل على بكالوري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لو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كيمي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اجر إلى الولايات المتحدة الأمريك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نة </w:t>
      </w:r>
      <w:r>
        <w:rPr>
          <w:rFonts w:cs="Tahoma" w:ascii="Tahoma" w:hAnsi="Tahoma"/>
          <w:b/>
          <w:bCs/>
        </w:rPr>
        <w:t>1959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حصل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دكتورا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الكيمياء الحيوية – وعلى الجنسية الأمريكية – أقام في ولاية اريزونا –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ع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ماما لمسجد توكسون – ثم بدأ يتكلم عن الإعجاز القرآني والعدد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ascii="Tahoma" w:hAnsi="Tahoma" w:cs="Tahoma"/>
          <w:b/>
          <w:b/>
          <w:bCs/>
          <w:rtl w:val="true"/>
        </w:rPr>
        <w:t>ثم 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يط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تلاعب برأسه فادعى أنه رسول الله – وقام بترجمة القرآن إلى الانجليزية –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ا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يمحو آيتين فقط من القرآن من أواخر سورة التوبة – بحجة أن عدد الآي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ال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ا تقبل القسمة على </w:t>
      </w:r>
      <w:r>
        <w:rPr>
          <w:rFonts w:cs="Tahoma" w:ascii="Tahoma" w:hAnsi="Tahoma"/>
          <w:b/>
          <w:bCs/>
        </w:rPr>
        <w:t>19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>! 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 له بالمرصا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إن بدأ يضل ويتجرأ على الله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إلا  و وجدوه مقتولا بسكين في صبيحة يوم </w:t>
      </w:r>
      <w:r>
        <w:rPr>
          <w:rFonts w:cs="Tahoma" w:ascii="Tahoma" w:hAnsi="Tahoma"/>
          <w:b/>
          <w:bCs/>
          <w:color w:val="006400"/>
        </w:rPr>
        <w:t>23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ناي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ن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1990</w:t>
      </w:r>
      <w:r>
        <w:rPr>
          <w:rFonts w:cs="Tahoma" w:ascii="Tahoma" w:hAnsi="Tahoma"/>
          <w:b/>
          <w:bCs/>
          <w:color w:val="0064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لم تستطع المباحث الفيدرالية التعرف على قاتليه إلى اليوم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هذ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ز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سول الكاذ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لاتريدون أن تطبقوه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ول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بطرس ولوقا ومتى ويوحن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أ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الذي تحتج به أ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رس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اذب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بولس و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صدق المثل القائ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طيور على أشكالها تقع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ب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حت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ها القسيس إلا بأمثال رشاد خليفة وبولس وبطرس؟</w:t>
      </w:r>
      <w:r>
        <w:rPr>
          <w:rFonts w:cs="Tahoma" w:ascii="Tahoma" w:hAnsi="Tahoma"/>
          <w:b/>
          <w:bCs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/>
          <w:rtl w:val="true"/>
        </w:rPr>
        <w:t>الشبهة الثانية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قول فيها ايها القسيس بأنه أثناء جمع الخليفة الراشد عثمان بن عفان رضي الله عنه للجمعة الأخيرة للقرآن بعد جمعة النبي صلى الله عليه و سلم ثم أبي بكر فإنه قد قام بحرق باقي المصاحف مثل مصحف عبد الله بن مسعود و أُبي بن كعب حتى يخفي التحريف الذي قام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لقرآن محرف؟</w:t>
      </w:r>
      <w:r>
        <w:rPr>
          <w:rFonts w:cs="Tahoma" w:ascii="Tahoma" w:hAnsi="Tahoma"/>
          <w:b/>
          <w:bCs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>و أنا أرد عليك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لأقول لك إنه من كلامك سأثبت لك بإذن الله أن كلامك باطل و ما هو إلا اتهامات كاذبة لا تقوم إلا على أحقاد و زور و بهتان 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  <w:lang w:bidi="ar-EG"/>
        </w:rPr>
        <w:t xml:space="preserve">أولا أنت تعلم جيدا أن القرآن كان مجموعا في عهد النب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ظنك تعرف أن القرآن كان مكتوبا على صحف من جلود الأنعام و غير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لقرآن كان مجموعا و مكتوبا في بيت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و ايضا كان محفوظا في صدور الكثير من حفظة القرآن من المؤمنين و قد تلقوه عن النبي صلى الله عليه و سلم و أظنك تعرف ذاكرة العرب أهل الشعر و المعلقات؟</w:t>
      </w:r>
      <w:r>
        <w:rPr>
          <w:rFonts w:cs="Tahoma" w:ascii="Tahoma" w:hAnsi="Tahoma"/>
          <w:b/>
          <w:bCs/>
          <w:rtl w:val="true"/>
          <w:lang w:bidi="ar-EG"/>
        </w:rPr>
        <w:t xml:space="preserve">!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في الجمعة الثانية و بعد معركة اليمامة التي قتل فيها الكثير من حفاظ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بدأ أبو بكر الصديق تجميع القرآن على هيئة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ظنك تعرف الفرق بين القرآن و ال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لقرآن هو الكلام الذي أنزله الله على عبده محمد و هو المتعبد بتلاوته و المحفوظ في الصدور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صدور المؤمن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إذا سألت أي مسلم و قلت له هل معك شيئا من القرآن سيقول لك مثلا نعم معي القرآن كله أو نصفه أو ربع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ي أنه يحفظه كله أو نصفه أو ربعه في عقله و قلب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ما إذا سألت أحد الأشخاص و قلت له هل معك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نت تقصد الوريقات المكتوب فيها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حاول أبو بكر جمع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كتابة القرآن في الورق ليكون مصحفا محفوظا للناس لمن لا يحفظه في ذاكرت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جمع أبو بكر كل الصفحات الموجودة في بيت النبي من عند السيدة عائش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ثم أذاع في الناس أن أبا بكر يجمع القرآن و أرسل عمر بن الخطاب رضي الله عنه ليقو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ن كان تلقى من رَسُ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ًا من ا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ليأتنا به وكان الناس قد كتبوا ذلك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حف والألواح و العُسُب وكان 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قبل من أحد شيئًا حتى يشهد شهيدان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على ما جاء ب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الفعل كان أبو بكر يأخذ ما وجده في بيت النبي و عليه شاهدين على الأقل من المؤمنين قد كتبا تلكم الآيات و تلقياها من النبي مباشر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تلقياها من النبي مباشرة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حتى أتى إلى آخر آيتين في سورة التوبة و جدهما في بيت النبي مكتوبت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ما وجدهما مكتوبتين مع أحد من الناس </w:t>
      </w:r>
      <w:r>
        <w:rPr>
          <w:rFonts w:cs="Tahoma" w:ascii="Tahoma" w:hAnsi="Tahoma"/>
          <w:b/>
          <w:bCs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rtl w:val="true"/>
          <w:lang w:bidi="ar-EG"/>
        </w:rPr>
        <w:t>مكتوبة في وريقات</w:t>
      </w:r>
      <w:r>
        <w:rPr>
          <w:rFonts w:cs="Tahoma" w:ascii="Tahoma" w:hAnsi="Tahoma"/>
          <w:b/>
          <w:bCs/>
          <w:rtl w:val="true"/>
          <w:lang w:bidi="ar-EG"/>
        </w:rPr>
        <w:t xml:space="preserve">)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إلا مع شخص واحد كان النبي قد شهد له بالصدق و قبل شهادته برجلين و هو </w:t>
      </w:r>
      <w:r>
        <w:rPr>
          <w:rFonts w:ascii="Tahoma" w:hAnsi="Tahoma" w:cs="Tahoma"/>
          <w:b/>
          <w:b/>
          <w:bCs/>
          <w:rtl w:val="true"/>
        </w:rPr>
        <w:t>خزيْ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ن ثابت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خذ أبو بكر بشهادته كرجل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بعد أن استكمل المسلمون تجميع القرآن في ال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طلق عليه المسلمون في عهد أبي بكر الصديق كلمة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عند موته عهد أبي بكر إلى عمر بن الخطاب بهذا ال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الذي جعله ايضا عند موته في بيت ابنته أم المؤمنين حفصة بنت عمر زوج النبي صلى الله عليه و سلم و الحافظة لكتاب الله كاملا قراءة و ترتيلا و حفظا منذ عهد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لما كثرت الفتوحات الإسلامية و دخل الناس في دين الله أفواج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صبح هناك الكثير من اللكنات و الألسنة المختلفة </w:t>
      </w:r>
      <w:r>
        <w:rPr>
          <w:rFonts w:cs="Tahoma" w:ascii="Tahoma" w:hAnsi="Tahoma"/>
          <w:b/>
          <w:bCs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أصبح كل مسلم يحفظ القرآن يكتبه في مصحف لنفسه و بنفسه و كمثال على ذلك مصحف عبد الله بن مسعود الذي كان يكتب فية القرآن و أسباب النزول و الكثير من الشروحات ولم يكتب فيه فاتحة الكتاب قائلا و هل هناك من لا يحفظ فاتحة الكتاب فلماذا اكتبها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كيف مثلا إذا أخذ أحد المسلمين الجدد هذا المصحف مصحف بن مسعود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قرأ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سيبدو لمن يقرأه و لا يحفظه أنه كله من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ن القرآن لا يضم سورة فاتحة الكتاب السبع المثاني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ذلك كان قد فعل مسلمين من حفظة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 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ضطر الخليفة الراشد عثمان بن عفان رضي الله عنه لكتابة القرآن في المصحف  بلسان قريش العربي و عدم وضع أي أسباب للنزول أو أي معان للكلمات  وعدم ترك أي سورة و لا آية بدون كتاب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لهذا أرسل الخليفة عثمان إلى أم المؤمنين حفصة بنت عمر </w:t>
      </w:r>
      <w:r>
        <w:rPr>
          <w:rFonts w:cs="Tahoma" w:ascii="Tahoma" w:hAnsi="Tahoma"/>
          <w:b/>
          <w:bCs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rtl w:val="true"/>
          <w:lang w:bidi="ar-EG"/>
        </w:rPr>
        <w:t>و  كانت حفصة حافظة لكتاب الله قراءة و ترتيلا</w:t>
      </w:r>
      <w:r>
        <w:rPr>
          <w:rFonts w:cs="Tahoma" w:ascii="Tahoma" w:hAnsi="Tahoma"/>
          <w:b/>
          <w:bCs/>
          <w:rtl w:val="true"/>
          <w:lang w:bidi="ar-EG"/>
        </w:rPr>
        <w:t xml:space="preserve">) 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رسل إليها عثمان رضي الله عنه لينقل من النسخة المكتوبة التي تحتفظ بها في منزلها و التي كان قد قام بجمعها أبو بكر الصديق بعد و فاة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ففي صحيح البخاري عن أنس بن مالك رضي الله عنه</w:t>
      </w:r>
      <w:r>
        <w:rPr>
          <w:rFonts w:ascii="Tahoma" w:hAnsi="Tahoma" w:cs="Tahoma"/>
          <w:b/>
          <w:b/>
          <w:bCs/>
          <w:rtl w:val="true"/>
        </w:rPr>
        <w:t xml:space="preserve"> أن عثمان أرسل إلى أم المؤمنين حفصة بنت عمر قائلا</w:t>
      </w:r>
      <w:r>
        <w:rPr>
          <w:rFonts w:cs="Tahoma" w:ascii="Tahoma" w:hAnsi="Tahoma"/>
          <w:b/>
          <w:bCs/>
          <w:rtl w:val="true"/>
        </w:rPr>
        <w:t xml:space="preserve">:" </w:t>
      </w:r>
      <w:r>
        <w:rPr>
          <w:rFonts w:ascii="Tahoma" w:hAnsi="Tahoma" w:cs="Tahoma"/>
          <w:b/>
          <w:b/>
          <w:bCs/>
          <w:rtl w:val="true"/>
        </w:rPr>
        <w:t>أرسلي إلينا بالصحف ننسخها في المصاحف ثم نردها إليك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فأرسلت حفصة إلى عثمان فأمر زيد بن ثابت و عبد الله بن الزبير و سعيد بن العاص و عبد الرحمن بن الحارث بن هشام و آخرين فنسخوها في المصاحف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ثم أعادوها إلى حفصة رضي الله عنه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قد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رسل عثمان رضي الله عنه إلى الصحابة من حفظة القرآن ممن عايشوا النبي صلى الله عليه و سلم و منهم زيد بن ثابت كاتب الوحي للنب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لينسخوا المصحف الذي كان في بيت حفصة مرة ثانية بحروف لغة قريش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من الأمثلة التي توضح الكتابة بلغة قري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ينما اختلف الصحابة في كلمة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هل هي بالتاء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>أم باله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>كما قال الزهري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واختلفوا يومئذٍ في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فقال الن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شيون</w:t>
      </w:r>
      <w:r>
        <w:rPr>
          <w:rFonts w:cs="Tahoma" w:ascii="Tahoma" w:hAnsi="Tahoma"/>
          <w:b/>
          <w:bCs/>
          <w:rtl w:val="true"/>
        </w:rPr>
        <w:t>: 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وقال زيدٌ</w:t>
      </w:r>
      <w:r>
        <w:rPr>
          <w:rFonts w:cs="Tahoma" w:ascii="Tahoma" w:hAnsi="Tahoma"/>
          <w:b/>
          <w:bCs/>
          <w:rtl w:val="true"/>
        </w:rPr>
        <w:t>: 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فرُفِع اختلافهم إلى عثم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ا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اكتبو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 xml:space="preserve">فإنه بلسان قريشٍ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راد عثمان رضي الله عنه أن يتوحد الناس على كتابة و احدة  و قراءة واحد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لذلك يسمى المصحف بالمصحف على الرسم العثمان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عد أن نسخ المسلمون المصحف الذي سمي المصحف الجامع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جاء كل واحد بمصحفه الذي وضع به شروحاته ليحرقه حتى يكون هناك مصحف واحد بحرف واحد و أعاد عثمان رضي الله المصحف الأصلي إلى السيدة حفصة مرة أخرى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دأوا نسخ مصاحف إلى الأمصار من هذا المصحف الجامع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كل ماحدث أيها القس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من هذا يتضح لنا صدق الله تعالى حين قال عن القرآن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هُ لَكِتَابٌ عَزِيز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ا يَأْتِيهِ الْبَاطِلُ مِنْ بَيْنِ يَدَيْهِ وَلَا مِنْ خَلْفِهِ تَنْزِيلٌ مِنْ حَكِيمٍ حَمِيدٍ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 حين 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ِنَّا نَحْنُ نَزَّلْنَا الذِّكْرَ وَإِنَّا لَهُ لَحَافِظُو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حدث بالفعل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لم يختلط شيئ باطل بالقرآن كأسباب النزول أو معاني الكلمات أو أي شيئ آخر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قي القرآن  قرآنا واحدا  حتى و إن كان هناك بعض المصاحف الموجودة تختلف في رسم الكلمات أو حتى النطق إلا أن معنى الكلمة بقي واحد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وعد الله به و صدق الله تعالى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رآن به نفس عدد الآيات  و نفس معاني الكلمات حتى و إن اختلف رسم الكلمة فما هو الفرق بين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>السموات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>السماوات</w:t>
      </w:r>
      <w:r>
        <w:rPr>
          <w:rFonts w:cs="Tahoma" w:ascii="Tahoma" w:hAnsi="Tahoma"/>
          <w:b/>
          <w:bCs/>
          <w:rtl w:val="true"/>
          <w:lang w:bidi="ar-EG"/>
        </w:rPr>
        <w:t xml:space="preserve">"  .. </w:t>
      </w:r>
      <w:r>
        <w:rPr>
          <w:rFonts w:ascii="Tahoma" w:hAnsi="Tahoma" w:cs="Tahoma"/>
          <w:b/>
          <w:b/>
          <w:bCs/>
          <w:rtl w:val="true"/>
          <w:lang w:bidi="ar-EG"/>
        </w:rPr>
        <w:t>بالتأكيد لا فرق</w:t>
      </w:r>
      <w:r>
        <w:rPr>
          <w:rFonts w:cs="Tahoma" w:ascii="Tahoma" w:hAnsi="Tahoma"/>
          <w:b/>
          <w:bCs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مرة 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و نبي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</w:t>
      </w:r>
      <w:r>
        <w:rPr>
          <w:rFonts w:cs="Tahoma" w:ascii="Tahoma" w:hAnsi="Tahoma"/>
          <w:b/>
          <w:bCs/>
        </w:rPr>
        <w:t>1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و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كل المصاح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قد حاولتم التشكيك في ذلك و لكن هيهات أن ينطح الذباب جبلا شامخا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رآن الذي أنزله الله على عبد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موجود الآن بين أيد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عدد من الآيات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</w:rPr>
        <w:t>623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ية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>هي الموجودة في كل المصاحف على وجه الأرض إلى الآن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ايها القس اليوم ليس كما هو حال الأناجيل لا تجد </w:t>
      </w:r>
      <w:r>
        <w:rPr>
          <w:rFonts w:cs="Tahoma" w:ascii="Tahoma" w:hAnsi="Tahoma"/>
          <w:b/>
          <w:bCs/>
          <w:lang w:bidi="ar-EG"/>
        </w:rPr>
        <w:t>280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رآنا مختلفين في المحتويات  و الأعداد و المفهوم كما نجد ذلك العدد من الأناجيل  اليوم المختلفة في كل شيئ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ما تقول الموسوعة الكتابية أن هناك نحو </w:t>
      </w:r>
      <w:r>
        <w:rPr>
          <w:rFonts w:cs="Tahoma" w:ascii="Tahoma" w:hAnsi="Tahoma"/>
          <w:b/>
          <w:bCs/>
          <w:lang w:bidi="ar-EG"/>
        </w:rPr>
        <w:t>280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انجيل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بل و حتى هذا اليوم يكتشف العالم يوميا و جود أناجيل جديدة مكتوبة و بالطبع ترفضها الكنيس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ما مخطوطات نجع حمادي منكم ببعيد و التي وجد بها أناجيل جديدة لم تعترفوا به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حقيقة ايها القس لا أدري كيف تقنعوا شعب الكنيسة بأن هذه الأناجيل المكتشفة حديثا أناجيل  كاذب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ن السبع و عشرين كتابا الذين اعترف بهم مجمع نيقية هم فقط الصواب؟ </w:t>
      </w:r>
      <w:r>
        <w:rPr>
          <w:rFonts w:cs="Tahoma" w:ascii="Tahoma" w:hAnsi="Tahoma"/>
          <w:b/>
          <w:bCs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لقد أفلح الخليفة الراشد عثمان رضي الله عنه بإذن الله في جمع الأمة على رسم واحد لحروف القرآن لأنه أراد الحق و ليفعل مشيئة الل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فشل قسطنطين  الوثني و معه مساعديه في مجمع نيقية في جعل الإنجيل لأنهم أرادوا الباطل و تحروه و ذلك مع حرقهم لباقي الاناجيل بل و قتلهم و تشريدهم لكل المعترضين على ما فعلو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تصديقا لقول دانيال النبي عن ما سيفعله قسطنطين بالمؤمنين و تغييره لدينهم و أعيادهم في سفر دانيال الذي ي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عن الآخ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طلع فسقطت قدامه ثلاثة وهذا القرن له عيون وفم متكلم بعظائم ومنظر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شد من رفقائ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كنت أنظر واذا هذا القرن يحارب القديسين فغلبهم حتى ج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قديم الأيام وأعطي الدين لقديسي العلي وبلغ الوقت فامتلك القديسو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مملكة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قال هكذا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أما الحيوان الرابع فتكون مملكة رابعة على الأرض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خالفة لسائر الممالك فتأكل الأرض كلها وتدوسها وتسحقها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القرون العش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 هذه المملكة هي عشرة ملوك يقومون ويقوم بعدهم آخر وهو مخالف الأولي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يذل ثلاثة ملوك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 يتكلم بكلام ضد العلي ويبلي قديسي العلي ويظن انه يغي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أوقات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الأعياد</w:t>
      </w:r>
      <w:r>
        <w:rPr>
          <w:rFonts w:cs="Tahoma" w:ascii="Tahoma" w:hAnsi="Tahoma"/>
          <w:b/>
          <w:bCs/>
          <w:color w:val="0064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شريعة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Law</w:t>
      </w:r>
      <w:r>
        <w:rPr>
          <w:rFonts w:ascii="Tahoma" w:hAnsi="Tahoma" w:cs="Tahoma"/>
          <w:b/>
          <w:b/>
          <w:bCs/>
          <w:color w:val="006400"/>
          <w:rtl w:val="true"/>
        </w:rPr>
        <w:t>ويسلمون ليده إلى زمان وأزمنة ونص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زمان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إلى زمان وزمانين ونصف زمان في النسخ القياسية وبعض النسخ العربية</w:t>
      </w:r>
      <w:r>
        <w:rPr>
          <w:rFonts w:cs="Tahoma" w:ascii="Tahoma" w:hAnsi="Tahoma"/>
          <w:b/>
          <w:bCs/>
          <w:color w:val="006400"/>
          <w:rtl w:val="true"/>
        </w:rPr>
        <w:t>)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جلس الدين وينـزعون عنه سلطانه ليفنوا ويبيدوا إلى المنتهى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المملك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سلطان وعظمة المملكة تحت كل السماء تعطى لشعب قديسي العلي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لكوته ملكوت أبدي وجميع السلاطين إياه يعبدون ويطيعون إلى هنا نهاية الأم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دانيال الاصحاح التاسع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6400"/>
        </w:rPr>
      </w:pP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تعالوا معا لنعرف </w:t>
      </w:r>
      <w:r>
        <w:rPr>
          <w:rFonts w:ascii="Tahoma" w:hAnsi="Tahoma" w:cs="Tahoma"/>
          <w:b/>
          <w:b/>
          <w:bCs/>
          <w:color w:val="000000"/>
          <w:rtl w:val="true"/>
        </w:rPr>
        <w:t>من هو 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لك الروماني صاحب الإفك العظيم على الله عزّ وجل ّ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الذي تحدثت ع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شارة أعلاه  و صفاته تتلخص فيما يلي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من ملوك الروم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أتي بعد عشرة ملوك سابقين عليه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 سياسته ستكون مخالفة للعشرة ملوك الذين سبقوه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غلب ثلاثة ملوك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  <w:br/>
      </w:r>
      <w:r>
        <w:rPr>
          <w:rFonts w:cs="Tahoma" w:ascii="Tahoma" w:hAnsi="Tahoma"/>
          <w:b/>
          <w:bCs/>
          <w:color w:val="006400"/>
          <w:rtl w:val="true"/>
        </w:rPr>
        <w:t>-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حارب المؤمنين ويبتلون ب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و أنه سيُغيّر أعياد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 أنّه سيُغير دين المؤمنين وشريعتهم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قد ذكر الدين باسم الشريع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Law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ّه ذكي وداهية فالقرن الذي يمثله يتميز بأن له لسان وعيون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ّه سيتكلم بكلام عظيم ضد الله عزوجلّ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ّ حكمه سيستمر لمدة ثلاثة أحقاب زمنية ونصف إلى أن تقوم مملكة الله فتنتزع الأرض المباركة من حكم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ه قسطنطين بلا شك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 المملكة الرابعة هي مملكة الرومان بلا ش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فما بقي إلاّ أن نبحث في التاريخ الروماني عن عشرة ملوك تبعهم ملك يختل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نهم ويحمل المواصفات المذكورة أعلاه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تذكر كتب التاريخ أسماء العشرة الأباطرة الذين قاموا بتعذيب اتباع المسيح عليه السلام واضطهادهم وهم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نيرون ودوميشان وتراجان واوريلياس وسيبتيمياس سويسرس ومكسيمن وديسيوس وفالريان وأوريليان وديوكليتيان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هنا نستدل بقول أحد النصارى وهو ناشد حنا فـي كتابـه دانيال آية آ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طبعة الثانية ص </w:t>
      </w:r>
      <w:r>
        <w:rPr>
          <w:rFonts w:cs="Tahoma" w:ascii="Tahoma" w:hAnsi="Tahoma"/>
          <w:b/>
          <w:bCs/>
          <w:color w:val="000000"/>
        </w:rPr>
        <w:t>53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ثم في أيام الأباطرة العشرة الذين اضطهد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يين اضطهاداً مريراً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الإشارة إلى هؤلاء العشرة أباطرة الذ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كموا الأرض المباركة مناسبة هنا لموضوع البشارة الذي يستعرض تعاق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مالك والملوك الظلمة السابقين لمجيء مملكة الله لحكم الأرض المبارك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د جاء بعد هؤلاء الأباطرة العشرة قسطنطينُ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-</w:t>
      </w:r>
      <w:r>
        <w:rPr>
          <w:rFonts w:cs="Tahoma" w:ascii="Tahoma" w:hAnsi="Tahoma"/>
          <w:b/>
          <w:bCs/>
          <w:color w:val="000000"/>
        </w:rPr>
        <w:t>33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كحاك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سياسة مختلفة تماماَ عن سابقيه فبدلاَ من مواصلة الحرب على النصران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سعى إلى مزجها بالوثنيات أيام عصره وتوحيدها في دين واحد تتبناه الدو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وحيداً وتثبيتاً لها كما يذكر المؤرخ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قسطنطين هو الذي حارب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لوك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قد كان للإمبراطورية حاكم أو إمبراطور واحد حتى عهد قسطنطين حي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صبحت الإمبراطورية الرومانية للمرة الأولي بتاريخها تحت حكم أربعة أباط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ل منهم على جزء مستق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جاء قسطنطين إلى الحكم عام 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ليجد أما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أباطرة آخرين هم فاليريوس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Valarius 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aximin Dan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جزء الشرقي من الإمبراطورية وماكسنتيوس</w:t>
      </w:r>
      <w:r>
        <w:rPr>
          <w:rFonts w:cs="Tahoma" w:ascii="Tahoma" w:hAnsi="Tahoma"/>
          <w:b/>
          <w:bCs/>
          <w:color w:val="000000"/>
        </w:rPr>
        <w:t>Maxent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جانب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جزء الغربي من الإمبراطوري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تفق قسطنطين مع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صاهره وزوّجه أخته قسطنطي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Constanti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رتبط معه بحلف في ميلانوعام </w:t>
      </w:r>
      <w:r>
        <w:rPr>
          <w:rFonts w:cs="Tahoma" w:ascii="Tahoma" w:hAnsi="Tahoma"/>
          <w:b/>
          <w:bCs/>
          <w:color w:val="000000"/>
        </w:rPr>
        <w:t>313</w:t>
      </w:r>
      <w:r>
        <w:rPr>
          <w:rFonts w:ascii="Tahoma" w:hAnsi="Tahoma" w:cs="Tahoma"/>
          <w:b/>
          <w:b/>
          <w:bCs/>
          <w:color w:val="000000"/>
          <w:rtl w:val="true"/>
        </w:rPr>
        <w:t>م قبل معركة الأخير مع خص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منافسه بالشرق 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aximin Dan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قضى قسطنطين على ماكسنت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نازعه حكم الجزء الغربي في معركة جسر ميلفي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Milvian Bridge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ع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ثم ساعد صهره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تخلص من خصمه 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سنة التالية ثم تواجه مع ليسنيوس نفسه بعد ذلك في سلسلة من الحرو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دءاً من عام </w:t>
      </w:r>
      <w:r>
        <w:rPr>
          <w:rFonts w:cs="Tahoma" w:ascii="Tahoma" w:hAnsi="Tahoma"/>
          <w:b/>
          <w:bCs/>
          <w:color w:val="000000"/>
        </w:rPr>
        <w:t>31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تى غلبه عام </w:t>
      </w:r>
      <w:r>
        <w:rPr>
          <w:rFonts w:cs="Tahoma" w:ascii="Tahoma" w:hAnsi="Tahoma"/>
          <w:b/>
          <w:bCs/>
          <w:color w:val="000000"/>
        </w:rPr>
        <w:t>32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باستسلام ليسنيوس ومعه ثلاثين ألفاً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شريطة الحفاظ على حياته إلا أنّ قسطنطين غدر به بعد ستة أشهر من استسلا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تله عام </w:t>
      </w:r>
      <w:r>
        <w:rPr>
          <w:rFonts w:cs="Tahoma" w:ascii="Tahoma" w:hAnsi="Tahoma"/>
          <w:b/>
          <w:bCs/>
          <w:color w:val="000000"/>
        </w:rPr>
        <w:t>32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واسترق ابنه الذي كان يوما من الأيام متوجاً مع ا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قسطنطين كخلفاء للأباطر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قياصرة</w:t>
      </w:r>
      <w:r>
        <w:rPr>
          <w:rFonts w:cs="Tahoma" w:ascii="Tahoma" w:hAnsi="Tahoma"/>
          <w:b/>
          <w:bCs/>
          <w:color w:val="000000"/>
          <w:rtl w:val="true"/>
        </w:rPr>
        <w:t xml:space="preserve">) .. </w:t>
      </w:r>
      <w:r>
        <w:rPr>
          <w:rFonts w:ascii="Tahoma" w:hAnsi="Tahoma" w:cs="Tahoma"/>
          <w:b/>
          <w:b/>
          <w:bCs/>
          <w:color w:val="000000"/>
          <w:rtl w:val="true"/>
        </w:rPr>
        <w:t>فقضى قسطنطين بذلك على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باطر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6400"/>
          <w:rtl w:val="true"/>
        </w:rPr>
        <w:t>وكان وثنياَ يؤمن بعبادة الشمس وأنها الإ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وحد وملأ بشعار ديانته الوثنية هذه كل شعارات الدولة وأعلامها وعملت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نصب لها التماثيل في كل ناحية وتصرف طيلة عمره كله كرئيس كهنة ديان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بادة الشمس وسمي عهده بعصر إمبراطورية الشمس و من الثابت أنه لم يعم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كمسيحي إلا عند احتضاره عام </w:t>
      </w:r>
      <w:r>
        <w:rPr>
          <w:rFonts w:cs="Tahoma" w:ascii="Tahoma" w:hAnsi="Tahoma"/>
          <w:b/>
          <w:bCs/>
          <w:color w:val="006400"/>
        </w:rPr>
        <w:t>337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6400"/>
          <w:rtl w:val="true"/>
        </w:rPr>
        <w:t>وقد سعى قسطنطين بمكر إلى خلط الأديان وتقريب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توحيدها لتكون للدولة ديانة واحدة متجانسة ومتعايشة ويذكر هنا أن قض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يمان لدى قسطنطين هي باختصار قضية سياسية وأي إيمان سيدعم هدف الوحد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سيُعامل بتلطف وإذ يبني قسطنطين كنيسة في ناحية من المدينة ينصب صنم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معبودهم الأم سيبيل وآخر للشمس المعبودة في نواحي أخرى من المدينة 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صنع بالقسطنطينية عند افتتاحها عام </w:t>
      </w:r>
      <w:r>
        <w:rPr>
          <w:rFonts w:cs="Tahoma" w:ascii="Tahoma" w:hAnsi="Tahoma"/>
          <w:b/>
          <w:bCs/>
          <w:color w:val="006400"/>
        </w:rPr>
        <w:t>330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 </w:t>
      </w:r>
      <w:r>
        <w:rPr>
          <w:rFonts w:cs="Tahoma" w:ascii="Tahoma" w:hAnsi="Tahoma"/>
          <w:b/>
          <w:bCs/>
          <w:color w:val="0064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6400"/>
          <w:rtl w:val="true"/>
        </w:rPr>
        <w:t>أي بعد مجمع نيقية بسنوات</w:t>
      </w:r>
      <w:r>
        <w:rPr>
          <w:rFonts w:cs="Tahoma" w:ascii="Tahoma" w:hAnsi="Tahoma"/>
          <w:b/>
          <w:bCs/>
          <w:color w:val="006400"/>
          <w:rtl w:val="true"/>
        </w:rPr>
        <w:t>)</w:t>
      </w:r>
      <w:r>
        <w:rPr>
          <w:rFonts w:cs="Tahoma" w:ascii="Tahoma" w:hAnsi="Tahoma"/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حتى تكسب ودّه الكنيسة النصرانية التابعة لمدرسة بولس فقد جارته في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ريد فاتخذت يوم الشم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و الأحد بالعربية اتخذته يوماَ للراح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سبوعية بدلاَ من السبت الذي كان النصارى بخلفية دينهم اليهودية مازال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عظمونه وكان كل يوم من أيام الأسبوع ينسب لكوكب فالسبت</w:t>
      </w:r>
      <w:r>
        <w:rPr>
          <w:rFonts w:cs="Tahoma" w:ascii="Tahoma" w:hAnsi="Tahoma"/>
          <w:b/>
          <w:bCs/>
          <w:color w:val="000000"/>
        </w:rPr>
        <w:t>Satur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زح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atur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أح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 الشم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اث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o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ق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oo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كان قسطنطين عام </w:t>
      </w:r>
      <w:r>
        <w:rPr>
          <w:rFonts w:cs="Tahoma" w:ascii="Tahoma" w:hAnsi="Tahoma"/>
          <w:b/>
          <w:bCs/>
          <w:color w:val="000000"/>
        </w:rPr>
        <w:t>32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قد أصدر أمراَ بإغلاق المحاكم في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شمس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يوم الأحد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واعتبره يوم الراحة الأسبوعية وتبعته في ذلك الكنيس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صرانية وقامت الكنيسة فاتخذت من يوم ولادة الشمس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يوم التحول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شتاء بالجزء الشمالي من الكرة الأرضية أو بدء تطاول النهار بعد بلوغ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قاصره منتهاه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و يوم </w:t>
      </w:r>
      <w:r>
        <w:rPr>
          <w:rFonts w:cs="Tahoma" w:ascii="Tahoma" w:hAnsi="Tahoma"/>
          <w:b/>
          <w:bCs/>
          <w:color w:val="000000"/>
        </w:rPr>
        <w:t>2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ديسمبر اتخذته يوماً وعيداً لميلاد للمسيح و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ان عيداَ للوثنيات التي ألّهت الشمسَ وعبدتها بفارس والروم كما هو ثابت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كانت أشد نقاط التغيير بالمسيحية هي دعوة قسطنطين لمجمع نيقية</w:t>
      </w:r>
      <w:r>
        <w:rPr>
          <w:rFonts w:cs="Tahoma" w:ascii="Tahoma" w:hAnsi="Tahoma"/>
          <w:b/>
          <w:bCs/>
          <w:color w:val="000000"/>
        </w:rPr>
        <w:t>Nicae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ام </w:t>
      </w:r>
      <w:r>
        <w:rPr>
          <w:rFonts w:cs="Tahoma" w:ascii="Tahoma" w:hAnsi="Tahoma"/>
          <w:b/>
          <w:bCs/>
          <w:color w:val="000000"/>
        </w:rPr>
        <w:t>32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وقد اجتمع عدد كبير من علماء المسيحية ذكر بعض المؤرخين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جاوز الألفين ولكن قسطنطين تبنى رأي أقلي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</w:rPr>
        <w:t>31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سيساً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قائلة بتأ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 وتدخل مباشرة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لى وثنيته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في صياغة النص العقدي الذي تبناه مجم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يقية وفرضه على كل المسيحيين بالإمبراطورية واعتبر أن كل ما يخالف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رطقة وردّ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كان من أخطر ما أقدم عليه إصداره مرسوما في العام التالي لمجمع نيق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مصادرة وتدمير كل أعمال وكتابات المناهضين لقرارات نيقيه ثم إصداره ع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أمرا بإصدار نسخاً جديدة من الكتاب المقدس مما اعتبره مؤلفوا المرج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The Messianic Legacy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00"/>
          <w:rtl w:val="true"/>
        </w:rPr>
        <w:t>واحداً من أهم القرارات الأحادية التي أثرت على ك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تأريخ المسيحي ويذكر هنا أن الإمبراطور ديوكليتيان كان قد أحرق كل 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مكن الحصول عليه من الكتب المسيحية ويرى المؤلفون للمرجع أعلاه أن هذا 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خلى المجال لأصحاب نيقيه للحذف والزيادة في الكتب بما يرونه متفقاً م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قيدتهم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تى يذكر المؤلفون أعلاه 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نه من بين الخمسة آلاف نسخة قدي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وجودة للعهد الجديد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الأناجيل والرسائل المسيحية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لا توجد نسخه واحد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سابقة للقرن الرابع الميلادي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وفي هذا يذكر مؤلفو 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The messianic Legac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لاه يقولون 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إن من العدل القول بأن المسيحية التي نعرفها ال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تنبثق من أيام عيسى بل من مجمع نيقيه ولأن مجمع نيقيه كان جلّه من صن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ديّ قسطنطين فإنّ المسيحيّة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ي مسيحيّة اليوم 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مدينة له بالفضل</w:t>
      </w:r>
      <w:r>
        <w:rPr>
          <w:rFonts w:cs="Tahoma" w:ascii="Tahoma" w:hAnsi="Tahoma"/>
          <w:b/>
          <w:bCs/>
          <w:color w:val="000000"/>
          <w:rtl w:val="true"/>
        </w:rPr>
        <w:t>"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0000"/>
          <w:rtl w:val="true"/>
        </w:rPr>
        <w:t>ومن هنا فقسطنطين هو الملك الروماني الذي جاء بعد عشرة يختلفون عنه ض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ملكة الرابعة وهو الذي هزم ثلاثة أباطرة روم آخرين وهو الذي غيّر أعيا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منين الأسبوعية والسنوية وغيّر دينهم وغير كتبهم وطارد المؤم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صادقين وصادر كتبهم و حرقها وهو الذي استغل بدهاء ومكر كما يذك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رخون الدين ليوحد مملكته ويثبت حكمه وهو الذي تكلم على الله بك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ظيم حين تبنى القول بأن لله ابناَ وصاغ بنفسه للنصارى – كما تذكر جمي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صادر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بارة أن الابن مولود من الأب لكنه مساو له ومؤلف من نفس مادت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تعالى الله عما يقولون علواً كبيرا ً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ه العبارة التي أصبحت جوه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قيدة كل النصارى وقد ذكر في كتاب الله العزيز المرسل إلى خاتم الأنب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هذه الكلمات تكاد تتفطر لها السماو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قسطنطين بذلك هو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وماني الذي تكلم ضد العلي عزّ وجل ّ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وقد استمرت الأرض المبار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حكومة من قبل قسطنطين وخلفائه بطراز جديد من الحكم الروماني حتى دخـل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ماما فـي ظـل الخلافة الإسلامي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مملكة الله المنتظرة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عد </w:t>
      </w:r>
      <w:r>
        <w:rPr>
          <w:rFonts w:cs="Tahoma" w:ascii="Tahoma" w:hAnsi="Tahoma"/>
          <w:b/>
          <w:bCs/>
          <w:color w:val="000000"/>
        </w:rPr>
        <w:t>33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ا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يلاديأً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عام 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حتى </w:t>
      </w:r>
      <w:r>
        <w:rPr>
          <w:rFonts w:cs="Tahoma" w:ascii="Tahoma" w:hAnsi="Tahoma"/>
          <w:b/>
          <w:bCs/>
          <w:color w:val="000000"/>
        </w:rPr>
        <w:t>63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وكان فتح القدس عام </w:t>
      </w:r>
      <w:r>
        <w:rPr>
          <w:rFonts w:cs="Tahoma" w:ascii="Tahoma" w:hAnsi="Tahoma"/>
          <w:b/>
          <w:bCs/>
          <w:color w:val="000000"/>
        </w:rPr>
        <w:t>638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أي بعد </w:t>
      </w:r>
      <w:r>
        <w:rPr>
          <w:rFonts w:cs="Tahoma" w:ascii="Tahoma" w:hAnsi="Tahoma"/>
          <w:b/>
          <w:bCs/>
          <w:color w:val="000000"/>
        </w:rPr>
        <w:t>34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اما تماماً من الأعوام القمرية اليهودية أو بعد ثلاثة قرون ونصف قر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أزمنة ونصف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من بدء حكم الملك الروماني المفصلة صفاته بوضو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بشارة أعلاه وقد قال بعض النصارى أن مدة حكم هذ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ملك الضا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بوه ستستمر لخمسة وثلاثين عاما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فهماً من أخبار النبوءة بأنها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ترات زمنية ونصف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وهو فهم ينطبق أيضاً على مدة حكم قسطنطين المباش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تي استمرت حوالي </w:t>
      </w:r>
      <w:r>
        <w:rPr>
          <w:rFonts w:cs="Tahoma" w:ascii="Tahoma" w:hAnsi="Tahoma"/>
          <w:b/>
          <w:bCs/>
          <w:color w:val="000000"/>
        </w:rPr>
        <w:t>3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اما قمرياً على التقويم اليهودي أو تزي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تمام انطباق صفات الملك الخبيث المذكور بالبشارة على شخصية قسطنطين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نطبق على فترة حكمه المباشر أو على فترة الحكم الذي أنشأه على الأ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باركة بفلسطين مدة ثلاثة أزمنة ونصف سواءً فسر الزمن بعقد أو بقرن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نه لو وُصف قسطنطين بصفة واحدة لكفت لتحديده فمَن مِن أباطرة الروم مَ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شاركه في أي صفة منها؟ فكيف وقد وصف بعشر صفات لا يشاركه في أي منها أحد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و الملك الروماني الذي جاء بعد عشرة ملوك قبله لكنه مختلفا عنهم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تخلص من ثلاثة ملوك آخرين وهو الذي غير أعياد المؤمنين الأسبوع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سنوية وليس في التأريخ من يشاركه في ذلك وهو الذي غيّر دين المؤم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كتبهم وهو الذي تقوّل على الخالق عزّ وجل بكلام عظيم جداً وهو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اكر الخبيث الذي استخدم ذكاءه في المكر بالمؤمنين ومُيّز في النبو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أنه القرن ذو الفم والعينين الأشد من القرون قبله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اضطه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منين وطاردهم وهو الذي استمر الحكم الذي وضعه بالأرض المقدسة مد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قرون ونصف تامة على الحساب القمري المستخدم بالتوراة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بعد كل 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بقى هناك أي مجال لأي تفسير بديل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ل يزيدنا ذكر اسم قسطنطين يقي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أنه هو الملك المقصود بعد أن اجتمعت كل هذه الصفات ولم يجتمع لأي ملك آخ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ها شيء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شبهة الثالث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تقول فيها ايها القسيس بأن النبي صلى الله عليه و سلم قد سحره لبيد بن الأعصم </w:t>
      </w:r>
      <w:r>
        <w:rPr>
          <w:rtl w:val="true"/>
        </w:rPr>
        <w:t xml:space="preserve">.. </w:t>
      </w:r>
      <w:r>
        <w:rPr>
          <w:rtl w:val="true"/>
        </w:rPr>
        <w:t xml:space="preserve">و بذلك فهو ليس نبي لأن القرآن قال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 الله يعصمك من الناس</w:t>
      </w:r>
      <w:r>
        <w:rPr>
          <w:rtl w:val="true"/>
          <w:lang w:bidi="ar-EG"/>
        </w:rPr>
        <w:t xml:space="preserve">" .. </w:t>
      </w:r>
      <w:r>
        <w:rPr>
          <w:rtl w:val="true"/>
          <w:lang w:bidi="ar-EG"/>
        </w:rPr>
        <w:t xml:space="preserve">أي </w:t>
      </w:r>
      <w:r>
        <w:rPr>
          <w:rtl w:val="true"/>
        </w:rPr>
        <w:t>إن النبي معصوم  فلابد أن لا يُسحر</w:t>
      </w:r>
      <w:r>
        <w:rPr>
          <w:rtl w:val="true"/>
          <w:lang w:bidi="ar-EG"/>
        </w:rPr>
        <w:t xml:space="preserve">  و إلا كان غير صادق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لله لقد أضحكتني ايها الق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هل تقرأ الكتاب المقدس؟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اذا قال الكتاب المقدس عن النبي الكاذب الذي يدعي أن الله أرسله و أوحى إليه و الله لم يرسله؟ هذا ما يقوله الرب في الكتاب المقدس  عن الأنبياء الكذبة أمثال بولس و الأسود العنسي و مسيلمة الكذا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رم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5:14</w:t>
      </w:r>
      <w:r>
        <w:rPr>
          <w:rFonts w:cs="Tahoma" w:ascii="Tahoma" w:hAnsi="Tahoma"/>
          <w:b/>
          <w:bCs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هذا هو حكم الله ايضا على النبي الكاذب كما في سفر التثنية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بِيُّ الَّذِي يَتَجَبَّرُ فَيَنْطِقُ بِاسْمِي بِمَا لَمْ آمُرْ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َ بِهِ، أَوْ يَتَنَبَّأُ بِاسمِ آلِهَةٍ أُخْرَى، فَ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تْم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آية التي ت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الله يعصمك من الناس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معناها أن الله سيحميك حتى تبلغ رسالته كاملة و لن يستطيع أحد أن يقت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ذلك فقد كان يحرس النبي بعض نفر من المسلمين و حينما نزلت هذه الآية صرفهم النبي صلى الله عليه و سلم و قال لهم قد تولى الله أن يحفظ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ذا ما حدث بال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حاول اليهود بالكثير من الحيل قتل النبي محمد بن عبد الله عليه الصلاة و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ا هم يدعونه ليلقوا على رأسه حجرا فيقتلوه فيفشلو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م يتحالفوا مع الأحزاب و مشركي مكة في غزوة الخندق للقضاء على الإسلام و على نبي الإسلام صلى الله عليه وسلم فيخيبوا و يُخذلو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ي زينب بنت الحارث اليهودية تدس السم في ذراع الشاة لقتله قائلة إن كان نبيا فسينجو و إن كان كاذبا استرحنا منه فلا تفلح زينب بنت الحارث هي الأخرى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ها هو لبيد بن عاصم اليهودي عملاق السحر عند قومه يقوم بعمل السحر قاصدا هلاك النبي صلى الله عليه و سلم  مصدقا قول الكتاب المقدس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كان النبي محمد صلى الله عليه و سلم نبيا صادق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 الله نجاه  من كل هذه الشراك و الحيل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حينما تقول أخت لبيد بن أعصم والذي قام بالسح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ن يكن نبيًا فسيخبر وإلا فسيذهله هذا السحر حتى يذهب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عقل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هذا تأكيد آخر على صدق نبوة النبي محم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 الله نجاه و لم يهلك كما يؤكد الكتاب المقدس عن النبي الكاذ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ا إذا كنت تقول إن الرب في الكتاب المقدس لا يوفي بعهوده فيترك أي نبي كاذب و لا يهلكه؟</w:t>
      </w:r>
      <w:r>
        <w:rPr>
          <w:rFonts w:cs="Tahoma" w:ascii="Tahoma" w:hAnsi="Tahoma"/>
          <w:b/>
          <w:bCs/>
          <w:color w:val="00000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ينما قام العرافون و السحرة بإلقاء عصيهم أمام كليم الله موسى عليه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رأى موسى عليه السلام العصي تتحرك و تتحول إلى ثعابين و هذا مثبت في القرآن و في الكتاب المقدس ايض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د قال القرآن عن ذلك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ُخَيَّلُ إِلَيْهِ مِنْ سِحْرِهِمْ أَنَّهَا تَسْعَى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 ايها القس سفر الخروج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دَخَلَ مُوسَى وَهَارُونُ الَى فِرْعَوْنَ وَفَعَلا هَكَذَا ك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َرَ الرَّبّ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طَرَحَ هَارُونُ عَصَاهُ امَامَ فِرْعَوْنَ وَامَامَ عَبِيد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صَارَتْ ثُعْبَان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فَدَعَا فِرْعَوْنُ ايْضا الْحُكَم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سَّحَرَةَ فَفَعَلَ عَرَّافُو مِصْرَ ايْضا بِسِحْرِهِمْ كَذَلِكَ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طَرَحُوا كُلُّ وَاحِدٍ عَصَاهُ فَصَارَتِ الْعِصِيُّ ثَعَابِينَ</w:t>
      </w:r>
      <w:r>
        <w:rPr>
          <w:rFonts w:cs="Tahoma" w:ascii="Tahoma" w:hAnsi="Tahoma"/>
          <w:b/>
          <w:bCs/>
          <w:color w:val="00008B"/>
          <w:rtl w:val="true"/>
          <w:lang w:bidi="ar-EG"/>
        </w:rPr>
        <w:t>" ..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م يكن ذلك سحر لموسى كليم الل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اثر ذلك على صدق الوحي الذي أنزله الله على موسى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بالطبع لا  و أنتم تؤمنون بأن هذا لم يؤثر على الوحي الذي أنزله الله على موسى في العهد القديم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كذلك حتى يبين الله لنا أن النبي ليس إلا بشرا نبيا مثلنا فإن السحر لم يهلك النبي كما كان يقصد لبيد بن الأعص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كنه أصابه في شيئ واحد وهو أنه كان يظن أنه يأتي أهله و لم يكن يأتيه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غتس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كما تقول ذلك السيدة عائشة رضي الله عنها راوية الحديث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ه سحر عضو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ا علاقة له بالوح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ه لو لم تروي السيدة عائشة هذا الحديث لما علم أحد من الصحابة بذلك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ل قال أحد من الصحابة بأن النبي في تلكم الفترة قد بدل في الوحي و غير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المؤكد أن هذا لم يحدث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ايضا حينما يقول الرسو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قد دلني عليه جبر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أن الذي سحره 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بيد بن الأعصم  اليهودي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أنه في بئر كذا و معقود بطلع نخ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مشط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كيف يمكنه ذلك لو 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كن نبياً؟ فالنبي عليه الصلاة والسلام هو الذي أرسل أصحابه ليستخرجوا السحر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كان الذي وضعه فيه لبيد بن الأعصم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و نبي صادق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لقد فك الرسول عليه الصلاة والس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حر بقراءة المعوذتين وهذا دليل على أن المعوذتين كلام الله عز وجل وأن محمداً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ليه الصلاة و الس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بي موحىً إليه من الله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نسيت أن تقول إن الحديث مذكور على لسان السيدة عائشة رضى الله عنها فقط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وضح بأن الرسول عليه الصلاة والسلام لم تظهر عليه الأعراض المقصودة و هي ذهاب عقله ويـُفيد انحصار أمر التخيل بينه وبين زوجاته</w:t>
      </w:r>
      <w:r>
        <w:rPr>
          <w:rFonts w:ascii="Tahoma" w:hAnsi="Tahoma" w:cs="Tahoma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م يظهر عليه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ان يُخيل إليه أمام الصحابة    و إلا كانوا قالوا ما رأو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 دليل يثبت سقوط فعل السحر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عليه الصلاة والسلا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رة ثانية لقد قالت أخت لبيد بن الأعصم </w:t>
      </w:r>
      <w:r>
        <w:rPr>
          <w:rFonts w:cs="Tahoma" w:ascii="Tahoma" w:hAnsi="Tahoma"/>
          <w:b/>
          <w:bCs/>
          <w:color w:val="00008B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ن يكن نبيًا فسيخبر وإلا فسيذهله هذا السحر حتى يذهب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عقله</w:t>
      </w:r>
      <w:r>
        <w:rPr>
          <w:rFonts w:cs="Tahoma" w:ascii="Tahoma" w:hAnsi="Tahoma"/>
          <w:b/>
          <w:bCs/>
          <w:color w:val="00008B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B"/>
          <w:rtl w:val="true"/>
        </w:rPr>
        <w:t>والذي حدث بالفعل أن جبريل عليه السلام قد أخبره عن مكان السحر و قد عافاه الله م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</w:rPr>
        <w:t>إن استخراج الرسول عليه الصلاة والسلام للسحر لهو إثبات لمعجزة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عجزاته وصدق حديثه  وإلا كيف علم من سحره؟ وأين مكان السحر؟  لو تتبعنا مك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سحر فسنجده تحت حجر كبير بأسفل بئر مليء بالماء والماء فاسد عك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قد أبلغ النبي الصحاب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مكانه  فلو كان الصحابة اعتادوا بأنه يـُخيل له أمامهم ما صدقوه  ولذكر الحدي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روايات أنهم لم يصدقوه أو أنهم تشككوا الأمر قبل البحث عن السح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 لم يحد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لكنهم صدقوه وأفرغوا البئر و استخرجوا السحر من مكانه  وهذا دليل أخر على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ان في كامل قواه لا يوجد تأثير للسحر علي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يس كذلك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ايها القس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جاء دوري الآن لأقول لك كما قال المسيح عليه السلا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َلِمَاذَا تُلاَحِظُ الْقَشَّةَ فِي عَيْنِ أَخِيكَ، وَلكِنَّكَ لاَ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تَتَنَبَّهُ إِلَى الْخَشَبَةِ الْكَبِيرَةِ فِي عَيْنِكَ؟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َوْ كَيْفَ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َقْدِرُ أَنْ تَقُولَ لأَخِيكَ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>يَاأَخِي، دَعْنِي أُخْرِجِ الْقَشَّةَ الَّتِ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ِي عَيْنِكَ</w:t>
      </w:r>
      <w:r>
        <w:rPr>
          <w:rFonts w:cs="Tahoma" w:ascii="Tahoma" w:hAnsi="Tahoma"/>
          <w:b/>
          <w:bCs/>
          <w:color w:val="0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0000"/>
          <w:rtl w:val="true"/>
        </w:rPr>
        <w:t>وأَنْتَ لاَ تُلاحِظُ الْخَشَبَةَ الَّتِي في عَيْنِكَ أَنْتَ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يَامُرَائِي، أَخْرِجْ أَوَّلاً الْخَشَبَةَ مِنْ عَيْنِكَ،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َعِنْدَئِذٍ تُبْصِرُ جَيِّداً لِتُخْرِجَ الْقَشَّةَ الَّتِي فِي عَيْنِ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أَخِيكَ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ُوقَا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</w:t>
      </w:r>
      <w:r>
        <w:rPr>
          <w:rFonts w:cs="Tahoma" w:ascii="Tahoma" w:hAnsi="Tahoma"/>
          <w:b/>
          <w:bCs/>
          <w:color w:val="000000"/>
        </w:rPr>
        <w:t>41</w:t>
      </w:r>
      <w:r>
        <w:rPr>
          <w:rFonts w:cs="Tahoma" w:ascii="Tahoma" w:hAnsi="Tahoma"/>
          <w:b/>
          <w:bCs/>
          <w:color w:val="000000"/>
          <w:rtl w:val="true"/>
        </w:rPr>
        <w:t xml:space="preserve">  –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   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ي و الله لأعجب من أمر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في الكتاب المقدس نقرأ أن ابلي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شيطان قد تلبس يسوع الناصري و ذلك في انجيل متى الاصحاح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rtl w:val="true"/>
        </w:rPr>
        <w:br/>
      </w:r>
      <w:r>
        <w:rPr>
          <w:rFonts w:cs="Tahoma" w:ascii="Tahoma" w:hAnsi="Tahoma"/>
          <w:b/>
          <w:bCs/>
          <w:color w:val="00008B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خذه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المدينة المقدسة واوقفه على جناح الهيكل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......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خذه ايضا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جبل عال جدا واراه جميع ممالك العالم ومجده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.......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تركه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"</w:t>
      </w:r>
      <w:r>
        <w:rPr>
          <w:rFonts w:cs="Tahoma" w:ascii="Tahoma" w:hAnsi="Tahoma"/>
          <w:b/>
          <w:bCs/>
          <w:color w:val="00008B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rtl w:val="true"/>
          <w:lang w:bidi="ar-EG"/>
        </w:rPr>
        <w:t xml:space="preserve">ايها القس </w:t>
      </w:r>
      <w:r>
        <w:rPr>
          <w:rFonts w:cs="Tahoma" w:ascii="Tahoma" w:hAnsi="Tahoma"/>
          <w:b/>
          <w:bCs/>
          <w:color w:val="00008B"/>
          <w:rtl w:val="true"/>
          <w:lang w:bidi="ar-EG"/>
        </w:rPr>
        <w:t xml:space="preserve">.. </w:t>
      </w:r>
      <w:r>
        <w:rPr>
          <w:rFonts w:cs="Tahoma" w:ascii="Tahoma" w:hAnsi="Tahoma"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>لاحظ كلمة  أخذه  فهي تدل على قيادة إبليس للحدث وأخذه معناها سيطر عليه و وجهه و تناول قياده و هذا هو المس الشيطاني لأن المس هو لمس الشيطان جسد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>البشر</w:t>
      </w:r>
      <w:r>
        <w:rPr>
          <w:rFonts w:cs="Tahoma" w:ascii="Tahoma" w:hAnsi="Tahoma"/>
          <w:b/>
          <w:bCs/>
          <w:color w:val="00008B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ولس يقول فى رسالته كورنثوس الاولى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CC"/>
          <w:rtl w:val="true"/>
        </w:rPr>
        <w:t>لكي لا يجربكم الشيطان لسبب عدم نزاهتكم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>أي إنه من قول بولس ف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تجربة الشيطان تكون بسب عدم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نزاه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بناءا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هل ستسقطوا نبوة يسوع </w:t>
      </w:r>
      <w:r>
        <w:rPr>
          <w:rFonts w:ascii="Tahoma" w:hAnsi="Tahoma" w:cs="Tahoma"/>
          <w:b/>
          <w:b/>
          <w:bCs/>
          <w:color w:val="0000CC"/>
          <w:rtl w:val="true"/>
          <w:lang w:bidi="ar-EG"/>
        </w:rPr>
        <w:t xml:space="preserve">بصعوده للقاء ابليس و </w:t>
      </w:r>
      <w:r>
        <w:rPr>
          <w:rFonts w:ascii="Tahoma" w:hAnsi="Tahoma" w:cs="Tahoma"/>
          <w:b/>
          <w:b/>
          <w:bCs/>
          <w:color w:val="0000CC"/>
          <w:rtl w:val="true"/>
        </w:rPr>
        <w:t>بتجربة إبليس له اربعين يوما وليلة؟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لن أقول هل ستسقطوا إلوهية يسوع عندكم بتجربة إبليس له اربعين يوما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ليلة؟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ى الرسالة الثانية الى كورنثوس الثانية الإصحاح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د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بولس الرسول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اعطيت شوكة في الجس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ملاك الشيطان ليلطمني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هن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بولس الرسول يعترف ان الشيطان يلطمه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و قد ذبح بالسيف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صداقا لقول الكتاب المقدس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>ومع ذلك هو رسول عندكم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في سفر اخبار الأيام الاول 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- 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وقف الشيطان ضد اسرائيل واغوى داو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يحصي اسرائي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داود في نظركم هو الملك و هو النبي و هو ابن الله </w:t>
      </w:r>
      <w:r>
        <w:rPr>
          <w:rFonts w:cs="Tahoma" w:ascii="Tahoma" w:hAnsi="Tahoma"/>
          <w:b/>
          <w:bCs/>
          <w:color w:val="333333"/>
          <w:rtl w:val="true"/>
        </w:rPr>
        <w:t>..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فهل اسقطتم عنه النبوة بعد أن اغواه الشيطان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نبي الله هارون و  كهانته بعبادته العجل وتشجيعه لقومه بعبادة العجل كما يقول الكتاب المقدس حتى تهاجموا النبي محمد على أوهام في عقولكم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سليمان و هو يخالف وصايا الرب و يكفر في أواخر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حياته ويعبد الأوثان كما يقول الكتاب المقدس؟</w:t>
      </w:r>
      <w:r>
        <w:rPr>
          <w:rFonts w:cs="Tahoma" w:ascii="Tahoma" w:hAnsi="Tahoma"/>
          <w:b/>
          <w:bCs/>
          <w:color w:val="333333"/>
          <w:rtl w:val="true"/>
        </w:rPr>
        <w:t xml:space="preserve">! 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270" w:right="0" w:hanging="360"/>
        <w:jc w:val="left"/>
        <w:rPr/>
      </w:pP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آحاز بن داود و هو عابد أوثان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في الكتاب المقدس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يربعام بن سليمان و هو يعبد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لأوثان؟ 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أيوب و هو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يسب الله في سفر أيوب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أسقطتم نبوة نبي الله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البار </w:t>
      </w:r>
      <w:r>
        <w:rPr>
          <w:rFonts w:ascii="Tahoma" w:hAnsi="Tahoma" w:cs="Tahoma"/>
          <w:b/>
          <w:b/>
          <w:bCs/>
          <w:color w:val="333333"/>
          <w:rtl w:val="true"/>
        </w:rPr>
        <w:t>لوط وهو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قد زنى ببناته الاثنتين بعد أن سكر وانجب منهما المؤابيين والعمونيين الذين لا يدخلون في جماع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رب؟</w:t>
      </w:r>
      <w:r>
        <w:rPr>
          <w:rFonts w:cs="Tahoma" w:ascii="Tahoma" w:hAnsi="Tahoma"/>
          <w:b/>
          <w:bCs/>
          <w:color w:val="333333"/>
          <w:rtl w:val="true"/>
        </w:rPr>
        <w:t>!.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داود وهو يزني ببتشبع زوجة جاره اوريا وينجب منه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نبي سليمان ثم يقتل أبناء زوجته ميكال الخمسة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له يهـوذا وابن النبي يعقوب وهو يزني بزوجة ابنه ثامــار وينجبا فارص وزارح</w:t>
      </w:r>
      <w:r>
        <w:rPr>
          <w:rFonts w:cs="Tahoma" w:ascii="Tahoma" w:hAnsi="Tahoma"/>
          <w:b/>
          <w:bCs/>
          <w:color w:val="333333"/>
          <w:rtl w:val="true"/>
        </w:rPr>
        <w:t>...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هم من أجداد يسوع الناصري إلهكم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نوح و دوره الوحيد في الكتاب المقدس أنه يشرب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خمر ويسكر ويتعرى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اسقطتم نبوة نبي الله إشعياء وهو يمشي عريانا لمدة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ثلاث سنوات كامل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ليلا و نهار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أمام الأمم 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شاول النبي ووالد زوجة داود النبي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هو يتعرى أمام الناس  ثم يقتل نفسه بالسيف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يعقوب وهو يسرق البرك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ن أخيه البكر عيسو وكذلك الغنم والبقر ويهرب من خاله لابان ليلا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وسى وهارون وهم قد خانا الرب ولم يثقا به في وسط بني اسرائيل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سقطتم نبوة نبي الله ابراهيم وهو يقدم زوجته سارة إلي فرعون ثم إلى ابيمالك لينال الخير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بسببها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اسقطتم نبوة يسوع الناصري وهو يسب الأنبياء قائلا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وجميع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لذين جاءوا قبلي يقصد الأنبياء كلهم سارقون ولصوص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وأخيرا هل اسقطتم إلوهية يسوع الناصري عندكم بتجرب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شيطان له أربعين يوما وليلة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ثم إذا كنتم تشككون في القرآن  بسحر النبي صلى الله عليه و سلم فكيف تجعلون نشيد الإنشاد و سفر الأمثال من الكتاب المقدس وهي من كتاب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سليمان عابد الأوثان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بزعمكم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رسائل بولس من الكتاب المقدس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قد قتل و الشيطان يلطمه كما قال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المزامير في الكتاب المقدس وقد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كتبها داود الزاني القاتل لأبناء زوجته ميكال و الشيطان ايضا أغواه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رسائل بطرس من الكتاب المقدس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هو شيطان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 يخلف الوعد و يكذب و يحلف كذبا بل و يلعن يسوع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كيف تجعلون يسوع إله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الشيطان جربه؟</w:t>
      </w:r>
      <w:r>
        <w:rPr>
          <w:rFonts w:cs="Tahoma" w:ascii="Tahoma" w:hAnsi="Tahoma"/>
          <w:b/>
          <w:bCs/>
          <w:color w:val="333333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333333"/>
          <w:rtl w:val="true"/>
        </w:rPr>
        <w:t>مع إنك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تجد في رسالة يعقوب الثانية أن الله لا يُجرب بالشر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الشيطان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ظن أن إجابتي على سؤالك الأول كانت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اضحة لا لبس فيه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بعد إزالة الخشبة الكبيرة من عين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يك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lang w:bidi="ar-EG"/>
        </w:rPr>
      </w:pPr>
      <w:r>
        <w:rPr>
          <w:rFonts w:cs="Tahoma" w:ascii="Tahoma" w:hAnsi="Tahoma"/>
          <w:b/>
          <w:bCs/>
          <w:color w:val="333333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الشبهة الرابع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قول فيها ايها القسيس بأن النبي صلى الله عليه و سلم كان في مكة مسالما لم يمسك بسيف ثم بعد أن هاجر إلى المدينة تحول إلى شخص آخر يقاتل ذات اليمين و ذات اليس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أنه نشر دينه بالسيف و فرض الجزية بالقوة على من يرفض الاسلام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المسيح بن مريم عليه السلام بعد ثلاث سنوات فقط من بداية رسالته إلى بني اسرائيل  و بعد أن طاردوه و أرادوا قتله أمر تلاميذه قائل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من ليس عنده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كيس نقود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فليبع ثوبه و يشتري سيفا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 ذلك عندما كان في حديقة جتسيما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لماذا تلبس الحق بالباطل و تكتم الحق و أنت تعل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ل بزعمك الإسلام ينتشر الآن في أوروبا و أمريكا و آسيا و إفريقيا و في كل أنحاء العالم  بالسيف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كل الأبحاث تقول أن الإسلام هو أكثر الأديان انتشارا في كل أنحاء العالم اليو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هذا التشويه الرهيب للإسلام من قبل الصليبية العالمية أعداء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 مع التضييق الرهيب على منابع الدعوة و الإغ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هل تذكر قبل البعثة حينما قال مشركو مكة أثناء بناء الكعبة لما رأوا محمد بن عبد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هذا هو الصادق الأ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رضينا به حكم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قد جاء النبي صلى الله عليه و سلم في قوم لا يعرفون معروفا و لا ينكرون منك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أصنام قبلتهم و الميتة أكلتهم و الخمر مشربهم و الرايات الحمراء متعت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أكل أموال المساكين ديد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هذا الرجل الأمين ينزل من غار حراء بمكة ليقول 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وا لا إله إلا الله تفلح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شركوا به شي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تخذوا من دونه أوثانا و أصن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دعوه  وحده فهو قريب ممن يناج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كرموا اليتيم و الفقير و الأرملة و ابن السبيل و أدوا إليهم أموا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لكم عند الله سواسية لا فرق عنده إلا بالتقوى و العمل الصال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روا آباءكم و امهات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سكروا بالخ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أكلوا أموالكم بينكم بالباط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قتلوا النفس التي حرم الله إلا ب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زن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كذب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نافق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سرق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تعالوا و لا يستكبر بعضكم على بعض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حبوا لإخوانكم ما تحبونه لأنفس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فوا بعهو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شهدوا بالحق و لا تشهدوا بالزور و لو كان على أنفسكم و أهلي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حسنوا إلى أزواج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رفقوا بفتيان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يجرمنكم شنئان قوم على ألا تعدلوا إعدلوا هو أقرب للتقو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فإذا  بمنكسري القلوب من الفقراء يتبعونه و يسمعون لكلامه و يؤمنون بالله رب السماوات و الأرض إلها و يتركون عبادة الأوثا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خباب و زيد و صهيب و بلال و ياسر و سمية و عم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عهم بعض و جهاء و أغنياء القوم كأبي بكر و عثمان و سعد بن أبي وقاص و الزبير بن العوام و علي بن أبي طالب و مصعب بن عمير و جعفر بن أبي طال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ا أن غلاظ القلوب من مشركي مكة لم يرضوا بأن يُعبد الله وحده على أرضه و تحت سمائه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اموا قومتهم على المستضعفين فها هو بلال يلقى في الصحراء و خباب يُعذب بالنار و يُشوى بالنار لحمه و سمية تُقتل بالحربة و ياسر زوجها يُقتل بعدها ايضا  و مصعب يوضع في الأغلال و عثمان يربطه عمه و لا يفك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زبير يوضع فوق النيران ليلفحه الدخ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م يردهم ذلك عن دينهم شي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شد مشركي مكة من قبضتهم فيحاصروا المسلمين في شعب أبي طالب و كان معهم سيدة نساء أهل الجن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سيدة الكريمة الشريفة خديجة بنت خويلد رضي الله عنها صاحبة المال و الجاه من قب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تأكل أوراق الشجر مع المحاصرين من المسلمي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م يزدهم ذلك إلا تمسكا بالحق و 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يذهب رؤوس الشرك إلى أبي طالب عم النبي ليجروا مقايضة بأسلوب الترغيب بالمال و الملك و النساء و الترهيب بالقتل و بأنه لا طاقة لمحمد و عمه على الوقوف في وجه كفار مك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م يجد المسلمون بدا من الفرار بدينهم إلى الحبش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تبعهم عمرو بن العاص و عبد الله بن أبي ربيعة على رأس قوم من قريش ليعيدوهم إلى الكفر بالله و ذلك من عند النجاشي بالقو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قف جعفر ابن أبي طالب مفوه القوم  المستضعفين و خطيبهم ليرد على سيف الباطل و الشرك بكلمة الحق فيقول في كلمات جمعت كل خصائص رسالة الإسلام فيقو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أيها الملك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>كنا قوما أهل جاهلية</w:t>
      </w:r>
      <w:r>
        <w:rPr>
          <w:rFonts w:cs="Tahoma" w:ascii="Tahoma" w:hAnsi="Tahoma"/>
          <w:b/>
          <w:bCs/>
          <w:color w:val="9933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rtl w:val="true"/>
        </w:rPr>
        <w:t>نعبد الأصنام ونأكل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الميتة ونأتي الفواحش ونقطع الأرحام ونسيء الجوار ويأكل القوي منا الضعيف حتى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بعث الله الينا رسولا منا نعرف نسبه وصدقه وأمانته وعفافه فدعانا الى الله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لنوحّده ونعبده ونخلع ما كنا نعبد نحن وآباؤنا من الحجارة والأوثان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>وأمرنا بصدق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الحديث وأداء الأمانة وصلة الرحم وحسن الجوار والكفّ عن المحارم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الدماء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نهانا عن الفواحش وقول الزور وأكل مال اليتيم وقذف المحصنات </w:t>
      </w:r>
      <w:r>
        <w:rPr>
          <w:rFonts w:cs="Tahoma" w:ascii="Tahoma" w:hAnsi="Tahoma"/>
          <w:b/>
          <w:bCs/>
          <w:color w:val="993300"/>
          <w:rtl w:val="true"/>
        </w:rPr>
        <w:t>..</w:t>
      </w:r>
      <w:r>
        <w:rPr>
          <w:rFonts w:cs="Tahoma" w:ascii="Tahoma" w:hAnsi="Tahoma"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فصدّقناه وآمنّا به واتبعناه على ما جاءه من ربه فعبدنا الله وحده ولم نشرك به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شيئا وحرّمنا ما حرّم علينا وأحللنا ما أحلّ لنا فغدا علينا قومنا فعذبونا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فتنونا عن ديننا ليردّونا الى عبادة الأوثان والى ما كنّا عليه من الخبائث </w:t>
      </w:r>
      <w:r>
        <w:rPr>
          <w:rFonts w:cs="Tahoma" w:ascii="Tahoma" w:hAnsi="Tahoma"/>
          <w:b/>
          <w:bCs/>
          <w:color w:val="993300"/>
          <w:rtl w:val="true"/>
        </w:rPr>
        <w:t>..</w:t>
      </w:r>
      <w:r>
        <w:rPr>
          <w:rFonts w:cs="Tahoma" w:ascii="Tahoma" w:hAnsi="Tahoma"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فلما قهرونا وظلمونا وضيّقوا علينا وحالوا بيننا وبين ديننا خرجنا الى بلادك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ورغبنا في جوارك ورجونا ألا نظلم عند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لقد ألقى جعفر بهذه الكلم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سفرة كضوء الفجر فملأت نفس النجاشي إحساسا ورو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التفت الى جع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سأله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ل معك مما أنزل على رسولكم شيء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؟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قال جعفر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قال النجاشي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>فاقرأه علي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مضى جعفر يتلو آيات من سورة مري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أداء عذب وخش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فبكى النجاشي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ما كفكف دموعه الهاطلة الغزيرة التفت الى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مرو بن العاص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ان هذا والذي جاء به عيسى ليخرج من مشكاة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احد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ثم قال انطلقا فلا والله 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سلمهم اليكما</w:t>
      </w:r>
      <w:r>
        <w:rPr>
          <w:rFonts w:cs="Tahoma" w:ascii="Tahoma" w:hAnsi="Tahoma"/>
          <w:b/>
          <w:bCs/>
          <w:color w:val="000000"/>
          <w:rtl w:val="true"/>
        </w:rPr>
        <w:t>"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قد كان النبي حينئذ في مكة يدعو في دار الأرقم ابن أبي الأرق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سلم على يديه بإذن الله و بدون سيف حمزة بن عبد المطلب ثم ذلك الرجل الذي كان في جاهليته فظا غليظا ليصير قلبه قلب طفل يبكي ليلا و نهارا تعديه على حق 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إنه عمر بن الخطاب رضي الله عنه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بدأ النبي ليقول لزوار مكة من يؤويني حتى أبلغ رسالة الله و له الجن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ذهب إلى الطائف و لكنهم تجاهلوه بل و سلطوا عليه صبيانهم و سفهاءهم ليضربوه بالحجارة و ليدموا قدم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بكي بأبي هو و أمي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كاءا يهتز له عرش الله و هو بجوار بستان عتبة و شيبة بن ربيع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ليعود مرة أخرى إلى مك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يعرض ايواءه على من جاء إلى مكة حاجا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حج ذلك الشعيرة المتبقية من دين إبراهيم عليه السلام  عند العر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اهده بعض أهل المدين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كانوا قد سمعوا من اليهود أن نبيا سيخرج من بلاد إسماعيل بن إبراهي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سينصره الله و يفتح لم اتبعه فتحا مبين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اهدونه  و يبايعونه على الدفاع عن رسالته و على نصرته على أن تكون عاقبتهم الجنة بإذن 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لا يرضى بذلك كفار مكة فيجمعوا أمرهم على قتله و لكن الله ينجيه و يخرج من بيته مهاجرا هو و صاحبه أبو بكر ليل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لن مشركو مكة عن مكافئة قدرها مائة ناقة لمن يأتي بالنبي حيا أو ميت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تبعه سراقة بن مالك الطامع في المائة ن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خوض هو و فرسه ثلاث مرات في رمال البيداء و في كل مرة يسأل النبي أن يدعو 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إذا دعا له خرج من الرمال ثم تراوده نفسه مرة أخرى على قتل النبي و الفوز بالمائة ن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النبي المهاجر المستضعف يقول له يا سراقة كيف بك و سواري كسرى بيديك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تعجب سراقة من هذا القول الذي يبدو مستحيلا لسر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البشرى تحققت فأسلم سراقة و جعل عمر بن الخطاب سواري كسرى في معصم سراقة بعد فتح بلاد فار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و صهيب الرومي يتبع النبي مهاجرا أيض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عد أن سلبه المشركون كل ما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بشره النبي قائلا ربح البيع أبا يحي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ربح البيع أبا يحي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م يهدأ كفار قريش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أجمعوا كيدهم و ساروا إلى المدينة كما قال زعيمهم أبو جه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قتلوا المسلمين و يشربوا الخمر و لترقص القينات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ساروا إلى بئر بدر و ذلك بعد أن حاول المسلمون أن يستردوا بعضا من أموالهم التي اغتصبها كفار قريش سابقا منهم في مك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من قافلة تجارية لقريش يتزعمها أبو سفيان بن حر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ابلهم المسلمون الأقل عددا و عدة في معركة بدر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نصرهم الله تعالى و ليفتح علي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تبع المشركون تلكم الغزوة بغزوة أحد أو معركة أح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قابلهم المسلمون الأقل عددا و عدة و لينتصروا في بداية المعركة و لكن لما عصى الرماة قول النبي و تركوا أماكنهم انهزمو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تبع الكفار و اليهود و مشركي مكة عدوانهم فها هم يجتمعون جميعا في غزوة الأحزاب أو الخندق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تدخل الله بقدرته و قوت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هزمهم بجند من عنده و هي الرياح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تي دمرت خيامهم و عصفت بهم من كل جان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بدأ النبي بتطهير المدينة من خونة اليهو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ليمنع مشركي مكة النبي من العمرة في مكة و ليفرضوا عليه شروطا جائرة تقول بأن من يسلم يعيده محمد إلى قريش مرة أخر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سلم أبو جندل و أبو بصير بدون 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ل و يسلم بعدها عمرو بن العاص و خالد بن الوليد بدون 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تنقض قريش عهدها فيدخل النبي مكة فاتح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دون قتال و لا سيف و ليدخل الناس في دين الله أفواج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هذا الدين لا ينتشر بالسيف و لكن الله أمر حمايته ب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حينما تأتي أنت لتعتدي على ديني و عرضي و أهلي و مالي و تفتني في ديني فلن تجد منا إلا 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إسلام قد جاء للخروج بالعباد من عبادة العباد إلى عبادة رب العبا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كون نصيرا للمظلومين المضطهدي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إنه لما كان المجوس قد حكموا العراق و استعبدوا الخلق و ساموهم سوء العذاب و فتنوهم عن عبادة الله الحق في بلاد فارس تدخل الإسلام بإزالة طواغيت المجوس عبدة النار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كذلك فعل الإسلام مع الروم في شمال افريقيا و في بيت المقدس و لقد وصفهم النبي دانيال و كذلك المسيح عليه السلام برجسة الخرا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د أذاقوا الناس الويلات و فتنوهم في دين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ترك الإسلام الناس يختارو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هل يعبدوا الله رب الأرض و السموات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أم يظلوا على كفر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د قال القرآ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لا إكراه في الدين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يضا قا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فمن شاء فليؤمن و من شاء فليكف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في حالة اختيارهم الكفر بالله فإن عليهم أن يدفعوا الجزية مقابل أن يعيشوا على أرض الله و هم يكفرون ب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ذه سنة الله مع الرسل السابقين أيض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نحن نقرأ في الكتاب المقدس أن موسى عليه السلام قد أخذ الجزية و استعبد الأعداء و كذلك فعل يشوع و شاول و داود و سليمان و كل أنبياء بني اسرائي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أما مع خاتم المرسلين و سيد النبيين رحمة الله للعالمين فقد قال لمعاذ بن جب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لأن يهدي الله بك رجلا واحدا خير لك من حمر النعم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eastAsia="Tahoma"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لآ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تعال الآن ايها القس لنرى ماذا يقول الكتاب المقدس الذي يقدس 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سنجد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الرب يأمر نبيه موسى قائلاً 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حين تقرب من مدينة لكي تحارب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تدعها الى الصلح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ان اجابتك الى الصلح وفتحت لك فكل الشعب الموجود فيها يكون 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لتسخير ويستعبد ل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ثم ألست تؤمن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داود هو النبي والملك وابن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و جد من أجداد الرب المسيح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قرأ ما يفعله النبي الملك داود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سفر صموئ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أصبح الموآبي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يداً لداود يدفعون له الجزية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 عندما دخل بنو اسرائيل بأمر الرب إلى الا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قدسة مع نبيهم يشوع أخذوا الجزية من الكنعاني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سفر يشوع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سكن الكنعانيون في وسط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فرايم الى هذا اليوم وكانوا عبيداً تحت الجز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كانوا عبيداً تحت الجزي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عبود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جزية بأمر الر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 المسلمون أمروا أحدا بدفع الجزية و استعبدوه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سفر القضاة يقول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كان لما تشدد اسرائيل 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ضع الكنعانيين تحت الجزي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ضا 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0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سكن الكنعانيون في وسطه و كانوا تحت الجز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 ايضا  القضاة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كان سكان بيت شمس و بيت عناة تحت الجزية له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سفر الملوك الأول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كانت هذه الممالك تقدم له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سليما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الجزية وتخ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 كل ايام حيات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نظر عندما أمر الله عبده موسى بالجهاد ماذا قال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وتطردون اعداءكم فيسقطون امامكم بالسيف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اويين </w:t>
      </w:r>
      <w:r>
        <w:rPr>
          <w:rFonts w:cs="Tahoma" w:ascii="Tahoma" w:hAnsi="Tahoma"/>
          <w:b/>
          <w:bCs/>
          <w:color w:val="000000"/>
        </w:rPr>
        <w:t>26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ال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ضربا تضرب سكان تلك المدينة بحد السيف وتحرّمها بكل ما فيها م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ائمها بحد السيف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</w:rPr>
        <w:t>1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قرأ ما قاله الله لموسى الكتاب 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ين تقرب من مدينة لكي تحاربه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ستدعها الى الصلح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جابتك الى الصلح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فتحت لك ف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شعب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وجود فيها يكون لك للتسخير ويستعبد لك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تسالمك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ل عملت معك حرب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حاصره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ذا دفعها الرب اله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ى يد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اضرب جميع ذكورها بحد السيف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ما النساء والاطفال والبهائم وكل ما في المدينة كل غنيمتها فتغتنمه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نفسك وتأكل غنيمة اعدائك التي اعطاك الرب الهك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هكذا تفعل بجميع المدن البعيدة منك جدا التي ليست من مدن هؤلاء الام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هن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ما مدن هؤلاء الشعوب التي يعطيك الرب الهك نصيب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لا تستبق منها نسمة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ا بل تحرّمها تحريما الحثيين والاموري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لكنعانيين والفرزّيين والحوّيين واليبوسيين كما امرك الرب الهك لكي لا يعلّموك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ن تعملوا حسب جميع ارجاس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تي عملوا لآلهته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تخطئو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ى الرب الهكم اذا حاصرت مدينة اياما كثيرة محاربا اياها لكي تأخذها فلا تتل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شجرها بوضع فاس علي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نك منه تأك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 تقطع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نه هل شجرة الحقل انسان حتى يذه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امك في الحصار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اما الشجر الذي تعرف انه ليس شجرا يؤكل منه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اياه تتلف وتقط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تبني حصنا على المدينة التي تعمل معك حربا حتى تسقط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ثنية  </w:t>
      </w:r>
      <w:r>
        <w:rPr>
          <w:rFonts w:cs="Tahoma" w:ascii="Tahoma" w:hAnsi="Tahoma"/>
          <w:b/>
          <w:bCs/>
          <w:color w:val="000000"/>
          <w:lang w:eastAsia="en-US"/>
        </w:rPr>
        <w:t>2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2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-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يها القس لماذا لم تسأل نفسك هذا السؤال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أمر الله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يه السلام بقتال الأمم الأخرى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قرأ الفرق هنا بين شدة  الكتاب المقدس و رحمة القرآن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إِنْ جَنَحُوا لِلسَّلْمِ فَاجْنَحْ لَهَا وَتَوَكَّلْ عَلَى اللَّه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إِنَّهُ هُوَ السَّمِيعُ الْعَلِي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َا أَيُّهَا النَّبِيُّ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قُلْ لِمَنْ فِي أَيْدِيكُمْ مِنَ الْأَسْرَى إِنْ يَعْلَم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َّهُ فِي قُلُوبِكُمْ خَيْرًا يُؤْتِكُمْ خَيْرًا مِمَّا أُخِذَ مِنْكُمْ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َغْفِرْ لَكُمْ وَاللَّهُ غَفُورٌ رَحِيمٌ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ُطْعِمُونَ الطَّعَامَ عَلَى حُبِّهِ مِسْكِينًا وَيَتِيمً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أَسِير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ِنَّمَا نُطْعِمُكُمْ لِوَجْهِ اللَّهِ لَ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ُرِيدُ مِنْكُمْ جَزَاءً وَلَا شُكُور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ما فتح النبي مكة ودخلها الرس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ظافراً على رأس عشرة آلاف من الجنود، واستسلمت قريش ووقفت أمام الكعبة ، تنتظر حك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رسول عليها بعد أن قاومته </w:t>
      </w:r>
      <w:r>
        <w:rPr>
          <w:rFonts w:cs="Tahoma" w:ascii="Tahoma" w:hAnsi="Tahoma"/>
          <w:b/>
          <w:bCs/>
          <w:color w:val="000000"/>
          <w:lang w:eastAsia="en-US"/>
        </w:rPr>
        <w:t>2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نة ما زاد صلى الله عليه وسلم على أن قا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ا معشر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ريش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اذا تظنون أنى فاعل بكم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الوا خيراً ، أخ كريم وابن أخ كريم ، ف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يوم أقول لكم ما قال أخى يوسف من قب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 تثريب عليكم اليوم ، يغفر الله لكم و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رحم الراحمي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ذهبوا فأنتم الطلقاء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t xml:space="preserve"> </w:t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أخيرا أقول 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تتجاهلون أقوال الكتاب المقدس و الذي 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سفر حزقيال  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وَاضْرِبُوا لاَ تُشْفِقْ أَعْيُنُكُمْ وَلاَ تَعْفُوا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َلشَّيْخَ وَالشَّابَّ وَالْعَذْرَاءَ وَالطِّفْلَ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َالنِّسَاءَ</w:t>
      </w:r>
      <w:r>
        <w:rPr>
          <w:rFonts w:cs="Tahoma" w:ascii="Tahoma" w:hAnsi="Tahoma"/>
          <w:b/>
          <w:bCs/>
          <w:color w:val="0000CC"/>
          <w:rtl w:val="true"/>
        </w:rPr>
        <w:t>.</w:t>
      </w:r>
      <w:r>
        <w:rPr>
          <w:rFonts w:cs="Tahoma" w:ascii="Tahoma" w:hAnsi="Tahoma"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قْتُلُوا لِلْهَلاَكِ</w:t>
      </w:r>
      <w:r>
        <w:rPr>
          <w:rFonts w:cs="Tahoma" w:ascii="Tahoma" w:hAnsi="Tahoma"/>
          <w:b/>
          <w:bCs/>
          <w:color w:val="0000CC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اذا تهاجمون القرآن الذي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ْ عَاقَبْتُمْ فَعَاقِبُو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مِثْلِ مَا عُوقِبْتُم بِهِ وَلَئِن صَبَرْتُمْ لَهُوَ خَيْرٌ لِّلصَّابِري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صْبِرْ وَمَا صَبْرُكَ إِلاَّ بِاللّهِ وَلاَ تَحْزَنْ عَلَيْهِمْ وَلاَ ت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 ضَيْقٍ مِّمَّا يَمْكُر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 اللّهَ مَعَ الَّذِينَ اتَّقَو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َّالَّذِينَ هُم مُّحْسِنُونَ</w:t>
      </w:r>
      <w:r>
        <w:rPr>
          <w:rFonts w:cs="Tahoma" w:ascii="Tahoma" w:hAnsi="Tahoma"/>
          <w:b/>
          <w:bCs/>
          <w:color w:val="000000"/>
          <w:rtl w:val="true"/>
        </w:rPr>
        <w:t>.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لقرآن الذي أعطى اختيار الصبر وفضله على الاعتداء بالمث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و ما لم يذكره الكتاب المقدس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حين يقول </w:t>
      </w:r>
      <w:r>
        <w:rPr>
          <w:rFonts w:ascii="Tahoma" w:hAnsi="Tahoma" w:cs="Tahoma"/>
          <w:b/>
          <w:b/>
          <w:bCs/>
          <w:color w:val="000000"/>
          <w:rtl w:val="true"/>
        </w:rPr>
        <w:t>فأيهما حكمه أرحم أين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قول القرآ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ِ اعْتَزَلُوكُمْ فَلَمْ يُقَاتِلُوكُمْ وَأَلْقَوْ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يْكُمُ السَّلَمَ فَمَا جَعَلَ اللّهُ لَكُمْ عَلَيْهِمْ سَبِيلا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</w:rPr>
        <w:t xml:space="preserve"> ..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قَاتِلُواْ فِي سَبِيلِ اللّهِ الَّذِينَ يُقَاتِلُون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اَ تَعْتَدُواْ إِنَّ اللّهَ لاَ يُحِبِّ الْمُعْتَدِينَ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 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سول صلى الله عليه و سل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 تقتلوا شيخاً فانياً ولا طفلاً صغيراً ولا امرأة لا تغل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أحسنوا إن الله يحب المحسنين إياكم والمثلة ولو بالكلب العقور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بهة الخامسة</w:t>
      </w:r>
    </w:p>
    <w:p>
      <w:pPr>
        <w:pStyle w:val="Normal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تقول فيها ايها القس أن النبي صلى الله عليه و سلم كان يتقرب لمشركي مكة و أنه صلى الله عليه وسلم قال عندما كان يقرأ سورة النجم</w:t>
      </w:r>
      <w:r>
        <w:rPr>
          <w:rFonts w:cs="Tahoma" w:ascii="Tahoma" w:hAnsi="Tahoma"/>
          <w:b/>
          <w:bCs/>
          <w:color w:val="333333"/>
          <w:rtl w:val="true"/>
        </w:rPr>
        <w:t>: "</w:t>
      </w:r>
      <w:r>
        <w:rPr>
          <w:rFonts w:ascii="Tahoma" w:hAnsi="Tahoma" w:cs="Tahoma"/>
          <w:b/>
          <w:b/>
          <w:bCs/>
          <w:color w:val="333333"/>
          <w:rtl w:val="true"/>
        </w:rPr>
        <w:t>تلك الغرانيق العلى وإن شفاعتهن لترتجى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و أكمل القراءة ثم سجد وسجد كل من كانوا خلفه من المسلمين و سجد معهم من وراءهم من المشركين  و لذلك نزلت آيات سورة الحج التي تق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ٍّ إِلَّا إِذَا تَمَنَّى أَلْقَى الشَّيْطَانُ فِي أُمْنِيَّتِهِ 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أي أن الشيطان هو الذي أوحى إلى النبي بذلك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فكيف يكون القرآن من عند الله و الشيطان هو الذي يوحي به؟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  <w:lang w:bidi="ar-EG"/>
        </w:rPr>
      </w:pPr>
      <w:r>
        <w:rPr>
          <w:rFonts w:cs="Tahoma" w:ascii="Tahoma" w:hAnsi="Tahoma"/>
          <w:b/>
          <w:bCs/>
          <w:color w:val="00008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8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يقول الله تعالى عن القرآن الكريم متعهدا بحفظه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هُ لَكِتَابٌ عَزِيز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ا يَأْتِيهِ الْبَاطِلُ مِنْ بَيْنِ يَدَيْهِ وَلَا مِنْ خَلْفِهِ تَنْزِيلٌ مِنْ حَكِيمٍ حَمِيد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8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و يقول مبرءا نبيه محمدا  </w:t>
      </w:r>
      <w:r>
        <w:rPr>
          <w:rFonts w:cs="Tahoma" w:ascii="Tahoma" w:hAnsi="Tahoma"/>
          <w:b/>
          <w:bCs/>
          <w:color w:val="00008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يَنْطِقُ عَنِ الْهَوَى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ْ هُوَ إِلَّا وَحْيٌ يُوحَى</w:t>
      </w:r>
      <w:r>
        <w:rPr>
          <w:rFonts w:cs="Tahoma" w:ascii="Tahoma" w:hAnsi="Tahoma"/>
          <w:b/>
          <w:bCs/>
          <w:color w:val="00008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و يقول  </w:t>
      </w:r>
      <w:r>
        <w:rPr>
          <w:rFonts w:cs="Tahoma" w:ascii="Tahoma" w:hAnsi="Tahoma"/>
          <w:b/>
          <w:bCs/>
          <w:color w:val="00008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كَانَ لِرَسُولٍ أَنْ يَأْتِيَ بِآَيَةٍ إِلَّا بِإِذْنِ اللَّهِ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80"/>
          <w:rtl w:val="true"/>
        </w:rPr>
        <w:t>و أنا بإذن الله هنا سأرد عليك ردودا تعصف باطلك و تقصف كذبك ألخصها في نقطتين هما</w:t>
      </w:r>
      <w:r>
        <w:rPr>
          <w:rFonts w:cs="Tahoma" w:ascii="Tahoma" w:hAnsi="Tahoma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80"/>
          <w:lang w:bidi="ar-EG"/>
        </w:rPr>
      </w:pPr>
      <w:r>
        <w:rPr>
          <w:rFonts w:cs="Tahoma" w:ascii="Tahoma" w:hAnsi="Tahoma"/>
          <w:b/>
          <w:bCs/>
          <w:color w:val="00008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1</w:t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قصة الغرانيق هذه جاءت في تفسير ابن كثير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يقول بن كثير الذي أتيتم من تفسيره بهذا الكلام الكاذب عن هذه القصة الباطلة و في نفس تفسيره 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م أرها مسندة من وجه صحيح</w:t>
      </w:r>
      <w:r>
        <w:rPr>
          <w:rFonts w:cs="Tahoma" w:ascii="Tahoma" w:hAnsi="Tahoma"/>
          <w:b/>
          <w:bCs/>
          <w:color w:val="333333"/>
          <w:rtl w:val="true"/>
        </w:rPr>
        <w:t xml:space="preserve">" 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ال الرازى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صة الغرانيق باطلة عند أهل التحقيق</w:t>
      </w:r>
      <w:r>
        <w:rPr>
          <w:rFonts w:cs="Tahoma" w:ascii="Tahoma" w:hAnsi="Tahoma"/>
          <w:b/>
          <w:bCs/>
          <w:color w:val="333333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sz w:val="32"/>
          <w:sz w:val="32"/>
          <w:szCs w:val="32"/>
          <w:rtl w:val="true"/>
        </w:rPr>
        <w:t>ليس لها سند</w:t>
      </w:r>
      <w:r>
        <w:rPr>
          <w:rFonts w:cs="Tahoma" w:ascii="Tahoma" w:hAnsi="Tahoma"/>
          <w:b/>
          <w:bCs/>
          <w:color w:val="333333"/>
          <w:rtl w:val="true"/>
        </w:rPr>
        <w:t xml:space="preserve">" 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ال الزمخشري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ضعف الحديث  و أنه لم يخرجْه أحد من أهل الصحيح ولا رواه  ثقة بإسناد صحيح سليم متصل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د روى الإمام البخارى فى صحيحه أن النبى صلى الله عليه وسلم قرأ سورة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النجم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فسجد وسجد فيها المسلمون والمشركون والإنس والجن وليس فيها حديث 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الغرانيق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وقد روى هذا الحديث من طرق كثيرة ليس فيها أبدا حديث الغرانيق؟</w:t>
      </w:r>
      <w:r>
        <w:rPr>
          <w:rFonts w:cs="Tahoma" w:ascii="Tahoma" w:hAnsi="Tahoma"/>
          <w:b/>
          <w:bCs/>
          <w:color w:val="333333"/>
          <w:rtl w:val="true"/>
        </w:rPr>
        <w:t>!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الصحيح الذي تريد أن تخفيه هو أن النبي صلى الله عليه وسلم قرأ سورة النجم وهو بمكة حتى إذا جاء إلى قوله تعالى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اسْجُدُوا لِلَّهِ وَاعْبُدُوا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سجد وسجد معه المسلمون والمشرك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شركون يسجدون لمن ايها القس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عم ل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اسْجُدُوا لِلَّهِ وَاعْبُدُوا</w:t>
      </w:r>
      <w:r>
        <w:rPr>
          <w:rFonts w:cs="Tahoma" w:ascii="Tahoma" w:hAnsi="Tahoma"/>
          <w:b/>
          <w:bCs/>
          <w:color w:val="0000FF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أعلم جيدا أنك لم و لن تفهم كتاب الله أ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يها القس نأتي للآية التي هي محل الشبهة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ٍّ إِلَّا إِذَا تَمَنَّى أَلْقَى الشَّيْطَانُ فِي أُمْنِيَّتِهِ 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هنا أسألك سؤالا و احدا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اذا أرسل الله الرسل و أنزل الكتب للناس ثم ما الفرق بين النبي و الرسول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طبع لقد أرسل الله رسله و انباءه  لهداية الناس و إخراجهم من الظلمات إلى النور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إن الله يقول عن الانجيل الذي أنزله على المسيح عليه السلام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َآَتَيْنَاهُ الْإِنْجِيلَ فِيهِ هُدًى وَنُورٌ 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يقول عن القرآ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هُوَ الَّذِي يُنَزِّلُ عَلَى عَبْدِهِ آَيَاتٍ بَيِّنَاتٍ لِيُخْرِجَكُمْ مِنَ الظُّلُمَاتِ إِلَى النُّورِ وَإِنَّ اللَّهَ بِكُمْ لَرَءُوفٌ رَح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 إن الرسول هو ذلك الذي يوحي إليه الله بكتاب وشري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ا النبي فهو يقود الناس ليتبعوا شريعة رسول آخر و كتاب رسول آخر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كل رسول نبي و ليس كل نبي رسول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هنا نأتي لنتكلم  عن معنى كلمة تمنى و هل هي الحب و الإرادة و هو الرأي الصائب الذي يؤيده القرآن في الكثير من الآيات مث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ا تَتَمَنَّوْا مَا فَضَّلَ اللَّهُ بِهِ بَعْضَكُمْ عَلَى بَعْضٍِ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مث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أَصْبَحَ الَّذِينَ تَمَنَّوْا مَكَانَهُ بِالْأَمْسِ يَقُول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م أن معناها القراءة كما يقول البعض؟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فهنا لو كانت الكلمة بمعنى قراءة لما وردت في الآية التي تتكلم عنها أنت كلمة نبي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َمَا أَرْسَلْنَا مِنْ قَبْلِكَ مِنْ رَسُولٍ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لَا نَبِيٍّ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نا سبق و قلنا إن النبي لا يأتي بكتاب جديد من عند الله ليقرأه على النا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ذلك فكلمة تمنى هنا ليست على الأرجح بمعنى قرأ و ليست صحيحة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نأتي للمعنى الأرجح للكلمة و هو التمن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عندها نقول ماذا يتمنى أي رسول من الذين أرسل هو إليهم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طبع أن يتبعه كل الذين أرسله الله إليه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م تقرأ قول المسيح عليه السلام في الكتاب المقدس 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cs="Tahoma" w:ascii="Tahoma" w:hAnsi="Tahoma"/>
          <w:b/>
          <w:bCs/>
          <w:color w:val="FF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كم مرة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رد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ان اجمع اولادك كما تجمع الدجاجة فراخها تحت جناحيها ولم تريدو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اذا قال اتباع ابليس الشيطان عن المسيح 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كثيرون من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به شيط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يهذي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ماذا تستمعون له 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اذا كان حكم الله الذي لا يخلف وعد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 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آخرون قالوا ليس هذا كلام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به شيط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br/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ٍ سنأخذ ذلك المثال </w:t>
      </w:r>
      <w:r>
        <w:rPr>
          <w:rFonts w:cs="Tahoma" w:ascii="Tahoma" w:hAnsi="Tahoma"/>
          <w:b/>
          <w:bCs/>
          <w:color w:val="333333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عن المسيح بن مريم عليه السلام 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من القرآن</w:t>
      </w:r>
      <w:r>
        <w:rPr>
          <w:rFonts w:cs="Tahoma" w:ascii="Tahoma" w:hAnsi="Tahoma"/>
          <w:b/>
          <w:bCs/>
          <w:color w:val="333333"/>
          <w:rtl w:val="true"/>
        </w:rPr>
        <w:t>: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333333"/>
        </w:rPr>
      </w:pPr>
      <w:r>
        <w:rPr>
          <w:rFonts w:cs="Tahoma" w:ascii="Tahoma" w:hAnsi="Tahoma"/>
          <w:b/>
          <w:bCs/>
          <w:color w:val="333333"/>
          <w:rtl w:val="true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>ا</w:t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يقول القرآن الكريم  مصورا تمني المسيح و هو يتكلم مع بني اسرائ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جِئْتُكُمْ بِآَيَةٍ مِنْ رَبِّكُمْ فَاتَّقُوا اللَّهَ وَأَطِيعُون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 اللَّهَ رَبِّي وَرَبُّكُمْ فَاعْبُدُوهُ هَذَا صِرَاطٌ مُسْتَق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فهذا مع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 إِلَّا إِذَا تَمَنَّى ٍّ</w:t>
      </w:r>
      <w:r>
        <w:rPr>
          <w:rFonts w:cs="Tahoma" w:ascii="Tahoma" w:hAnsi="Tahoma"/>
          <w:b/>
          <w:bCs/>
          <w:color w:val="0000FF"/>
          <w:rtl w:val="true"/>
        </w:rPr>
        <w:t>"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cs="Tahoma" w:ascii="Tahoma" w:hAnsi="Tahoma"/>
          <w:b/>
          <w:bCs/>
          <w:color w:val="0000FF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530" w:right="284" w:hanging="36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ا هو الشيطان يلقي في أمنتيته بعد أن جاءهم بالبينات الواضحة الجلية و كذلك يفعلوا مع كل الأنبياء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كَذَلِكَ جَعَلْنَا لِكُلِّ نَبِيٍّ عَدُوًّا شَيَاطِينَ الْإِنْسِ وَالْجِنِّ يُوحِي بَعْضُهُمْ إِلَى بَعْضٍ زُخْرُفَ الْقَوْلِ غُرُورًا وَلَوْ شَاءَ رَبُّكَ مَا فَعَلُوهُ فَذَرْهُمْ وَمَا يَفْتَرُو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هنا تأتي كلمة نبي كما وضحنا سابق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 ها هم شياطين الانس و الجن يقولون للمسيح 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 الَّذِينَ كَفَرُوا مِنْهُمْ إِنْ هَذَا إِلَّا سِحْرٌ مُبِين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ج</w:t>
      </w:r>
      <w:r>
        <w:rPr>
          <w:rFonts w:cs="Tahoma" w:ascii="Tahoma" w:hAnsi="Tahoma"/>
          <w:b/>
          <w:bCs/>
          <w:color w:val="0000FF"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لقد كذبه الكافرون اتباع الشيطان </w:t>
      </w:r>
      <w:r>
        <w:rPr>
          <w:rFonts w:cs="Tahoma" w:ascii="Tahoma" w:hAnsi="Tahoma"/>
          <w:b/>
          <w:bCs/>
          <w:color w:val="333333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و لكن الله يجلي الحقيقة و يمحو الباطل لمن شاء أن يؤمن  فيثبته و يهديه إلى الحق بإذنه </w:t>
      </w:r>
      <w:r>
        <w:rPr>
          <w:rFonts w:cs="Tahoma" w:ascii="Tahoma" w:hAnsi="Tahoma"/>
          <w:b/>
          <w:bCs/>
          <w:color w:val="333333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و لذلك يقول الله تعالى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 أَوْحَيْتُ إِلَى الْحَوَارِيِّينَ أَنْ آَمِنُوا بِي وَبِرَسُولِي قَالُوا آَمَنَّا وَاشْهَدْ بِأَنَّنَا مُسْلِمُون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00"/>
          <w:sz w:val="36"/>
          <w:szCs w:val="36"/>
          <w:lang w:bidi="ar-EG"/>
        </w:rPr>
      </w:pPr>
      <w:r>
        <w:rPr>
          <w:rFonts w:eastAsia="Tahoma"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ا هو الشيطان يلقي في أمنية النبي محمد فيقول اتباع الشيط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 تَسْمَعُوا لِهَذَا القُرْءانِ والْغَوْا فِيهِ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هاهو الشيطان يلقي في أمنية النبي بأن يهتدي قوم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أمر اتباعه بمحاربة القرآن و الإسلا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لكن الله يبطل عمل الشيطان فينتشر دين الله و يظه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t xml:space="preserve">  </w:t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من كان منافق لا يريد سماع كلام الله و دراسته فإنه أول من سيقع في فتنة الشيطان لأنه ولي له لا يريد أن يعمل عقله و لا يريد أن ينقاد لربه بل ينقاد فقط لهوى نفس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ذا ما يقوله الله تعال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يَجْعَلَ مَا يُلْقِي الشَّيْطَانُ فِتْنَةً لِلَّذِينَ 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ُلُوبِهِمْ مَرَض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قَاسِيَةِ قُلُوبُهُمْ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من لم يشكر المنع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يعمل بأوامره بل حاربه و حارب أوامره ايضا و قاد الناس لمحاربة أوامر الله فهذا هو الظالم لنفس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.. “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ظَّالمِينَ لَفِي شِقَاقٍ بَعِيد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“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00"/>
          <w:sz w:val="36"/>
          <w:szCs w:val="36"/>
          <w:lang w:bidi="ar-EG"/>
        </w:rPr>
      </w:pPr>
      <w:r>
        <w:rPr>
          <w:rFonts w:cs="Tahoma" w:ascii="Tahoma" w:hAnsi="Tahom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color w:val="333333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أخيرا عجبا لك ايها القس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جاهل إغواء الشيطان لداود النبي الملك و ابن الرب و أخذتم مزاميره التي تقولون أنها وحي و ضعتموها في كتابكم المقدس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عامى عن ضلال قلب سليمان  النبي الملك وراء أصنام و آلهة الشعوب الأخرى و عبادته لهم و أخذتم سفر نشيد الانشاد و سفر الأمثال و الحكمة ضمن أسفار الكتاب المقدس و هم من كتاباته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ناسى لطم الشيطان لبولس  و أخذتم رسائله الأربعة عشر في العهد الجديد من كتابكم المقدس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حينما تأتي بشيئ فلتأتنا بالصحيح من القرآن و الأحاديث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إلا قلت لك إن يسوع كان يزني بمريم المجدلية و أنجب منها و كان يقبلها قبلات ساخنة و هذا ثابت في انجيل فيليب و مريم المجدلية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ثم لماذا تعترض ايها القس على قصة الغرانيق مع أنها غير صحيحة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فقد قال لك بولس الفريسي رسول 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صرت لليهودي كيهودي و للذي ليس تحت ناموس كأنني بلا ناموس لأربح الكل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لأكون شريكا في الانجيل؟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333333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أليس هذا هو  عين النفاق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يها القس؟</w:t>
      </w:r>
      <w:r>
        <w:rPr>
          <w:rFonts w:cs="Tahoma" w:ascii="Tahoma" w:hAnsi="Tahoma"/>
          <w:b/>
          <w:bCs/>
          <w:color w:val="333333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يها القس إني أدعوك إ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لاستسلام لله رب موسى و عيسى و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ب الأولين و الآخ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إلى الخروج من عبادة الدنيا و النفس و الهوى إلى عبادة الله العزيز الغفار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رسلت ردودي على شبهات ذلك القس و دعوته ل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ي أجد بعد بضعة أيام رسال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أتيني من امرأة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اسمها كارين تعمل بالكنيسة الأرثوذوكسية بانجلت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رسلت لي برسالة  لا منهاج فيها و لا منط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عجيب أن المرأة تدعوني فيها أن أنحي عقلي جانبا لأؤمن  برسالة بولس و بالمسيح إلها و مخلصا بناءا على معجزاته و سجود الناس له و أمه العذراء التي تصنع ايضا المعجزات و ظهوراتها على كنائس الأرثوذوكس في مص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إليكم نص الرسالة العرجاء و الكلمات الشمطاء لكارين عابدة يسوع و الساجدة للتماثيل و الأيقون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سلام لك من الرب يسوع المسيح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لم تقرأ كيف كان الرب يسوع يحيي الموتى و يشفي المرضى و يخرج الشياطين و سجود توما و المرأة الفينيقية ل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 كان يخلق طيرا و هذا جاء عندكم في ا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سمع عن ظهورات العذراء على كنائس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تضح لك معجزاتها التي تحدثت عنها الصحف في مصر آنذا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م يحن الوقت لتؤمن بابنها الذي بذل دمه ليخلصك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حقيقة تعجبت من هذه الادعاءات الضعيفة و التي لاتقف أمام الحق أب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رسلت إليها رسالة قلت فيها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سلام على من اتبع الهدى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إن معجزات المسيح بن مريم عليه السلام أتى بها أنبياء بني اسرائيل كلهم من قبله</w:t>
      </w:r>
      <w:r>
        <w:rPr>
          <w:rFonts w:cs="Tahoma" w:ascii="Tahoma" w:hAnsi="Tahoma"/>
          <w:b/>
          <w:bCs/>
          <w:color w:val="000000"/>
          <w:rtl w:val="true"/>
        </w:rPr>
        <w:t xml:space="preserve">.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أحيا موتى وموسى أحيا سبعين من الموتى و أنقذ بني اسرائيل وحزقيال  أحيا </w:t>
      </w:r>
      <w:r>
        <w:rPr>
          <w:rFonts w:cs="Tahoma" w:ascii="Tahoma" w:hAnsi="Tahoma"/>
          <w:b/>
          <w:bCs/>
          <w:color w:val="000000"/>
        </w:rPr>
        <w:t>3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فا من الجيش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ل هؤلاء الأنبياء كانوا أقوى من يسوع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إليك الدليل من الكتاب المقدس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يحي الموتى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لملوك </w:t>
      </w:r>
      <w:r>
        <w:rPr>
          <w:rFonts w:cs="Tahoma" w:ascii="Tahoma" w:hAnsi="Tahoma"/>
          <w:b/>
          <w:bCs/>
          <w:color w:val="000000"/>
        </w:rPr>
        <w:t>7:18</w:t>
      </w:r>
      <w:r>
        <w:rPr>
          <w:rFonts w:cs="Tahoma" w:ascii="Tahoma" w:hAnsi="Tahoma"/>
          <w:b/>
          <w:bCs/>
          <w:color w:val="000000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0000CC"/>
          <w:rtl w:val="true"/>
        </w:rPr>
        <w:t>فسمع الرب لصوت ايليا فرجعت نفس الول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ى جوفه فعاش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يسجد له النا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لوك </w:t>
      </w:r>
      <w:r>
        <w:rPr>
          <w:rFonts w:cs="Tahoma" w:ascii="Tahoma" w:hAnsi="Tahoma"/>
          <w:b/>
          <w:bCs/>
          <w:color w:val="000000"/>
        </w:rPr>
        <w:t>7:18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>وفيما كان عوبديا في الطريق واذا بايليا قد لقيه  فعرفه وخر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على وجهه وقال أأنت هو سيدي ايلي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عجزة تكثير الطع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>جاء ب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عدة مر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يها في سفر الملوك </w:t>
      </w:r>
      <w:r>
        <w:rPr>
          <w:rFonts w:cs="Tahoma" w:ascii="Tahoma" w:hAnsi="Tahoma"/>
          <w:b/>
          <w:bCs/>
          <w:color w:val="000000"/>
        </w:rPr>
        <w:t>16:17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ل و هناك معجزة لم يأتي بها يسوع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لوك </w:t>
      </w:r>
      <w:r>
        <w:rPr>
          <w:rFonts w:cs="Tahoma" w:ascii="Tahoma" w:hAnsi="Tahoma"/>
          <w:b/>
          <w:bCs/>
          <w:color w:val="000000"/>
        </w:rPr>
        <w:t>8: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CC"/>
          <w:rtl w:val="true"/>
        </w:rPr>
        <w:t>واخذ ايليا رداءه ولفه وضرب الماء فانفلق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ى هنا وهناك فعبرا كلاهما في اليب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بل معجزة المعجزات والتي ستكوني أمامها مشدوهة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>هي أن ايليا لم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يموت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وهي صفة من صفات الله؟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>فهل ستعبدوه من دون الله؟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مابالكم بمن لم يموت</w:t>
      </w:r>
      <w:r>
        <w:rPr>
          <w:rFonts w:ascii="Tahoma" w:hAnsi="Tahoma" w:cs="Tahoma"/>
          <w:b/>
          <w:b/>
          <w:bCs/>
          <w:color w:val="0000CC"/>
          <w:rtl w:val="true"/>
          <w:lang w:bidi="ar-EG"/>
        </w:rPr>
        <w:t>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رفعا إلى السماء وهما أحياء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إخنوخ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إدريس</w:t>
      </w:r>
      <w:r>
        <w:rPr>
          <w:rFonts w:cs="Tahoma" w:ascii="Tahoma" w:hAnsi="Tahoma"/>
          <w:b/>
          <w:bCs/>
          <w:color w:val="0000CC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وايليا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الياس</w:t>
      </w:r>
      <w:r>
        <w:rPr>
          <w:rFonts w:cs="Tahoma" w:ascii="Tahoma" w:hAnsi="Tahoma"/>
          <w:b/>
          <w:bCs/>
          <w:color w:val="0000CC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عبدوهما إذن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قد أخذا صفة الله الذي لايمو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من الكتاب المقدس إخنوخ وايليا 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موتا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قرأي في سفر التكوين  </w:t>
      </w:r>
      <w:r>
        <w:rPr>
          <w:rFonts w:cs="Tahoma" w:ascii="Tahoma" w:hAnsi="Tahoma"/>
          <w:b/>
          <w:bCs/>
          <w:color w:val="000000"/>
        </w:rPr>
        <w:t>5:24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CC"/>
          <w:rtl w:val="true"/>
        </w:rPr>
        <w:t>وسار اخنوخ مع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له ولم يوجد لان الله اخذه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لم يمت</w:t>
      </w:r>
      <w:r>
        <w:rPr>
          <w:rFonts w:ascii="Tahoma" w:hAnsi="Tahoma" w:cs="Tahoma"/>
          <w:b/>
          <w:b/>
          <w:bCs/>
          <w:color w:val="99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اخنوخ</w:t>
      </w:r>
      <w:r>
        <w:rPr>
          <w:rFonts w:cs="Tahoma" w:ascii="Tahoma" w:hAnsi="Tahoma"/>
          <w:b/>
          <w:bCs/>
          <w:color w:val="000000"/>
          <w:rtl w:val="true"/>
        </w:rPr>
        <w:t xml:space="preserve">!!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مات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قرأي في سفر الملوك </w:t>
      </w:r>
      <w:r>
        <w:rPr>
          <w:rFonts w:cs="Tahoma" w:ascii="Tahoma" w:hAnsi="Tahoma"/>
          <w:b/>
          <w:bCs/>
          <w:color w:val="000000"/>
        </w:rPr>
        <w:t>11:2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فيما هما يسيران ويتكلمان اذا مركبة من نار وخيل من نار ففصلت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بينهما فصعد ايليا في العاصفة الى السماء</w:t>
      </w:r>
      <w:r>
        <w:rPr>
          <w:rFonts w:cs="Tahoma" w:ascii="Tahoma" w:hAnsi="Tahoma"/>
          <w:b/>
          <w:bCs/>
          <w:color w:val="0000CC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لم يمت</w:t>
      </w:r>
      <w:r>
        <w:rPr>
          <w:rFonts w:ascii="Tahoma" w:hAnsi="Tahoma" w:cs="Tahoma"/>
          <w:b/>
          <w:b/>
          <w:bCs/>
          <w:color w:val="99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ايلي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مات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ل ستقولي ويسوع أقامه الله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موات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قول لكم إن انجيل متى يقول إ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كثير من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قديسين قاموا من الموت بأنفس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يقمهم أح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CC"/>
          <w:rtl w:val="true"/>
        </w:rPr>
        <w:t>فهم أقوى من يسوع الذي أقامه الله من الأموات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CC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انجيل متى </w:t>
      </w:r>
      <w:r>
        <w:rPr>
          <w:rFonts w:cs="Tahoma" w:ascii="Tahoma" w:hAnsi="Tahoma"/>
          <w:b/>
          <w:bCs/>
          <w:color w:val="000000"/>
        </w:rPr>
        <w:t>52:2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CC"/>
          <w:rtl w:val="true"/>
        </w:rPr>
        <w:t>والقبور تفتحت وقام كثير من اجسا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قديسين الراقدين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أردتم أن تعبدوا أحدا غير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ا تعبد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سوع الناصر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عبدوا اخنوخ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و ايل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و القديسين الكثير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ن قاموا من الأموات بدون قوة من أح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يضا لا تنسي عصا موسى و معجزاتها واحياء حزقيال لثلاثين ألفا و قاموا كجيش عظي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تنبأت كما امرني فدخل فيهم الرو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حيوا وقاموا على اقدامهم جيش عظيم جدا جدا</w:t>
      </w:r>
      <w:r>
        <w:rPr>
          <w:rFonts w:cs="Tahoma" w:ascii="Tahoma" w:hAnsi="Tahoma"/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ثم إن المسيح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 كان يحيي موتى بإذن الله كما قال 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باصبع الله اخر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ياطين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ما قال العرافون عن معجزات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عرافون لفرعون هذا اصبع 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بالنسبة للسجود فقد سجد توما و المرأة الفينيقية ليسوع سجود تكريم و ليس سجود عبادة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قرأي</w:t>
      </w:r>
      <w:r>
        <w:rPr>
          <w:rFonts w:cs="Tahoma" w:ascii="Tahoma" w:hAnsi="Tahoma"/>
          <w:b/>
          <w:bCs/>
          <w:color w:val="333333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جاء في سفر التكوين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:</w:t>
      </w:r>
      <w:r>
        <w:rPr>
          <w:rFonts w:cs="Tahoma" w:ascii="Tahoma" w:hAnsi="Tahoma"/>
          <w:b/>
          <w:bCs/>
          <w:color w:val="000000"/>
          <w:lang w:bidi="ar-EG"/>
        </w:rPr>
        <w:t>7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قام إبراه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 لشعب الأرض لبني حث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جاء في سفر التكوين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"  </w:t>
      </w:r>
      <w:r>
        <w:rPr>
          <w:rFonts w:ascii="Tahoma" w:hAnsi="Tahoma" w:cs="Tahoma"/>
          <w:b/>
          <w:b/>
          <w:bCs/>
          <w:color w:val="0000FF"/>
          <w:rtl w:val="true"/>
        </w:rPr>
        <w:t>فسجد ابراهيم امام شعب الار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عقوب سجد و نساؤه و أولاده لعيسو عندما التقوا ب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واما هو فاجتاز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دامهم و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ى الارض سبع مرات حتى اقترب الى اخيه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ركض عيس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لقائه وعانقه ووقع على عنقه وقبّله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rtl w:val="true"/>
        </w:rPr>
        <w:t>وبكيا ثم رفع عينيه وابصر النساء والاولاد و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 هؤلاء منك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rtl w:val="true"/>
        </w:rPr>
        <w:t>فقال الاولاد الذين انعم الله بهم على عبدك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اقتربت الجاريتان ه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ولادهما وسجدتا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ثم اقتربت ليئة ايضا واولادها و</w:t>
      </w:r>
      <w:r>
        <w:rPr>
          <w:rFonts w:ascii="Tahoma" w:hAnsi="Tahoma" w:cs="Tahoma"/>
          <w:b/>
          <w:b/>
          <w:bCs/>
          <w:color w:val="0000FF"/>
          <w:rtl w:val="true"/>
        </w:rPr>
        <w:t>سجدوا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بعد ذلك اقترب يوسف وراح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جد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أ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ة يوسف وسجدوا له بوجوههم الى الارض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48</w:t>
      </w:r>
      <w:r>
        <w:rPr>
          <w:rFonts w:cs="Tahoma" w:ascii="Tahoma" w:hAnsi="Tahoma"/>
          <w:b/>
          <w:bCs/>
          <w:color w:val="000000"/>
          <w:rtl w:val="true"/>
        </w:rPr>
        <w:t xml:space="preserve"> : 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ثم اخرجهما يوسف من بين ركبتيه وسجد امام وجهه الى الا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خروج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فخرج موسى لاستقبال حم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قبّ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صموئيل الأول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 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لما التفت شاول إلى وراء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خر داود على وجهه إلى الأر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في الملو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ول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فدخل إلى أمام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 للم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جهه إلى الأ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فهل كان هؤلاء آله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ل كان حمى موسى هو الله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ا هي المعجزات التي قامت بها العذراء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 تظهر للمؤمنين لتشفيهم؟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>إن كنتم صادقين لماذا لم تشفي يوحنا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 من مرض الشلل الرعاش؟ مع أن الرجل  له فريق طبي كام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أطباء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ظهر على الفضائيات و هو يرتعش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تكن فرصة لتعلن وتدعو العذراء عن عبادة ابنها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ال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شفاء يوحنا بولس الثان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 أنه كاثوليكي كافر في ملتكم و طا ئفتكم؟</w:t>
      </w:r>
      <w:r>
        <w:rPr>
          <w:rFonts w:cs="Tahoma" w:ascii="Tahoma" w:hAnsi="Tahoma"/>
          <w:b/>
          <w:bCs/>
          <w:color w:val="000000"/>
          <w:rtl w:val="true"/>
        </w:rPr>
        <w:t xml:space="preserve">!  .. </w:t>
      </w:r>
      <w:r>
        <w:rPr>
          <w:rFonts w:ascii="Tahoma" w:hAnsi="Tahoma" w:cs="Tahoma"/>
          <w:b/>
          <w:b/>
          <w:bCs/>
          <w:color w:val="000000"/>
          <w:rtl w:val="true"/>
        </w:rPr>
        <w:t>و لماذا يأتي شنودة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ولايات المتحدة للعلاج في المستشفيات ولم يستدعي العذراء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t xml:space="preserve"> ..  </w:t>
      </w:r>
      <w:r>
        <w:rPr>
          <w:rFonts w:ascii="Tahoma" w:hAnsi="Tahoma" w:cs="Tahoma"/>
          <w:b/>
          <w:b/>
          <w:bCs/>
          <w:color w:val="000000"/>
          <w:rtl w:val="true"/>
        </w:rPr>
        <w:t>لو كن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صادقة لما وجدنا مليارات من عابدي المسيح على ابواب المستشفيات يوم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يعانون من كاف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واع الأمراض المزمنة والحاد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ما كان شنودة يتبهدل كل هذ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هدلة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إذا كنت صادق</w:t>
      </w:r>
      <w:r>
        <w:rPr>
          <w:rFonts w:ascii="Tahoma" w:hAnsi="Tahoma" w:cs="Tahoma"/>
          <w:b/>
          <w:b/>
          <w:bCs/>
          <w:color w:val="000000"/>
          <w:rtl w:val="true"/>
        </w:rPr>
        <w:t>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لماذا لم تدل</w:t>
      </w:r>
      <w:r>
        <w:rPr>
          <w:rFonts w:ascii="Tahoma" w:hAnsi="Tahoma" w:cs="Tahoma"/>
          <w:b/>
          <w:b/>
          <w:bCs/>
          <w:color w:val="000000"/>
          <w:rtl w:val="true"/>
        </w:rPr>
        <w:t>وا العذراء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كيرلس السادس لتحيي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إن كان كيرلس السادس قد م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يحيي يسوع موتى 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الكتاب المقدس؟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00"/>
          <w:rtl w:val="true"/>
        </w:rPr>
        <w:t>الحق الحق اقول لكم من يؤمن بي فالاعمال التي انا اعمل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عملها هو ايضا ويعمل اعظم منه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اتحداكم واتحدى العذراء التي تظهر لكم أن تحي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يرلس السادس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ذه كبيرة علي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شفوا شنودة المتبهدل هذا في مستشفي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مريك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تحيلوا فريقه الطبي الكامل للتقاعد</w:t>
      </w:r>
      <w:r>
        <w:rPr>
          <w:rFonts w:cs="Tahoma" w:ascii="Tahoma" w:hAnsi="Tahoma"/>
          <w:b/>
          <w:bCs/>
          <w:color w:val="000000"/>
          <w:rtl w:val="true"/>
        </w:rPr>
        <w:t xml:space="preserve">!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نا أعر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حرة يستعينون بالشياطين شفوا أناسا من أمراض كثير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هذا يعني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سحرة عبدة الشيطان على حق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عبدي إلههم الشيطان إذن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أرسلت رسالتي التي محقت بها باطل عابدة المسيح </w:t>
      </w:r>
      <w:r>
        <w:rPr>
          <w:rtl w:val="true"/>
        </w:rPr>
        <w:t xml:space="preserve">.. </w:t>
      </w:r>
      <w:r>
        <w:rPr>
          <w:rtl w:val="true"/>
        </w:rPr>
        <w:t>فإذا بها ترد برسالة أخرى تقول فيها</w:t>
      </w:r>
      <w:r>
        <w:rPr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rtl w:val="true"/>
        </w:rPr>
        <w:t>كيف تريدني أن أكون مسلمة و الإسلام قد استعبد المرأة و احتقرها و يأمر بضربها</w:t>
      </w:r>
      <w:r>
        <w:rPr>
          <w:rFonts w:ascii="Tahoma" w:hAnsi="Tahoma" w:cs="Tahoma"/>
          <w:b/>
          <w:b/>
          <w:bCs/>
          <w:rtl w:val="true"/>
          <w:lang w:bidi="ar-EG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سلام على من اتبع الهدى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rtl w:val="true"/>
        </w:rPr>
        <w:t>حقيقة لا أدري من أين أتيتي بهذه الكلمات الزائفات عن الإسلام و القرآن و نبي الإسلام؟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الله تعالى في القرآن الكريم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و هو يأمر كل مسلم بحسن المعاملة مع زوجت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عَاشِرُوهُنَّ بِالْمَعْرُوف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ْ كَرِهْتُمُوهُنَّ فَعَس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 تَكْرَهُوا شَيْئًا وَيَجْعَلَ اللَّهُ فِيهِ خَيْرًا كَثِيرً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ها هي السيدة عائشة رضي الله تعالى عنها ت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 ضرب رسول الله صلى الله عليه وسلم خادما له و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رأ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ذه الكلمات من أواخر كلمات الرسول صلى الله ع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سلم قبل وفات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يها الناس اتقوا الله في النس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تقوا الله في النساء اوصيكم بالنساء خي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قد أوصى رس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بالنساء خيراً ف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أكرمهن إلا كريم وما أهانهن إ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ئي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توصوا بالنساء خي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ا هو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خيركم خيركم لأهله وأنا خيركم لأه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يزيد على ذلك 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ن أكمل المؤمنين إيمانا أحسنهم خلق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ألطفهم بأه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تقوا الله في النساء فإنكم أخذتموهن بأمانة ال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توصوا بالنساء خيرا فإن المرأ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لقت من ضلع أعوج وإن أعوج شيء في الضلع أعلاه فإذا ذهبت تقيمُه كسرت وإذا تركته 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زل أعوج فاستوصوا بالنساء خير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نبي صلى الله عليه وسلم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تى اللقمة تضعها في في امرأتك يكون لك بها صدق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قول السيدة عائشة رضي الله عن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نت أشرب وأنا حائ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م أناوله النبي صلى الله عليه وسلم فيضع فمه على موضع فميَّ فيشرب عليه الصل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سلا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ما هذه المعاملة الحسنة؟ اين نجاسة الحائض في 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قدس في</w:t>
      </w:r>
      <w:r>
        <w:rPr>
          <w:rFonts w:ascii="Tahoma" w:hAnsi="Tahoma" w:cs="Tahoma"/>
          <w:b/>
          <w:b/>
          <w:bCs/>
          <w:rtl w:val="true"/>
        </w:rPr>
        <w:t xml:space="preserve"> سفر اللاويين الإصحاح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حائض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سبعة ايام تكون في طمثها وكل من مسّها 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2" w:name="ver20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ما تضطجع عليه في طمثها يكون نجسا وكل ما تجلس عليه يكون نجس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3" w:name="ver21"/>
      <w:bookmarkEnd w:id="2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 فراشها يغسل ثيابه ويستحم بماء و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4" w:name="ver22"/>
      <w:bookmarkEnd w:id="3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 متاعا تجلس عليه يغسل ثيابه ويستحم بماء و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5" w:name="ver23"/>
      <w:bookmarkEnd w:id="4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 كان على الفراش او على المتاع الذي هي جالسة عليه عندما يمسّه يكون نجسا الى المساء</w:t>
      </w:r>
      <w:bookmarkEnd w:id="5"/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و يقول</w:t>
      </w:r>
      <w:r>
        <w:rPr>
          <w:rFonts w:ascii="Tahoma" w:hAnsi="Tahoma" w:cs="Tahoma"/>
          <w:b/>
          <w:b/>
          <w:bCs/>
          <w:rtl w:val="true"/>
        </w:rPr>
        <w:t xml:space="preserve"> عن الاستحاض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ذا كانت امرأة يسيل سيل دمها اياما كثيرة في غير وق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طمثها او اذا سال بعد طمثها فتكون كل ايام سيلان نجاستها كما في اي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طمثه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نها نجسة</w:t>
      </w:r>
      <w:bookmarkStart w:id="6" w:name="ver26"/>
      <w:r>
        <w:rPr>
          <w:rFonts w:cs="Tahoma" w:ascii="Tahoma" w:hAnsi="Tahoma"/>
          <w:b/>
          <w:bCs/>
          <w:color w:val="0000FF"/>
          <w:rtl w:val="true"/>
        </w:rPr>
        <w:t xml:space="preserve">.  </w:t>
      </w:r>
      <w:r>
        <w:rPr>
          <w:rFonts w:ascii="Tahoma" w:hAnsi="Tahoma" w:cs="Tahoma"/>
          <w:b/>
          <w:b/>
          <w:bCs/>
          <w:color w:val="0000FF"/>
          <w:rtl w:val="true"/>
        </w:rPr>
        <w:t>كل فراش تضطجع عليه كل ايام سيلها يكون لها كفراش طمثه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الامتعة التي تجلس عليها تكون نجسة كنجاسة طمثها</w:t>
      </w:r>
      <w:bookmarkStart w:id="7" w:name="ver27"/>
      <w:bookmarkEnd w:id="6"/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هنّ يكون نجسا فيغسل ثيابه ويستحم بماء ويكون نجسا الى المساء</w:t>
      </w:r>
      <w:bookmarkEnd w:id="7"/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قول السيدة عائشة رضي الله عن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ان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لاة والسلام في مهنة أه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نس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قائق الرجال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ن السيدة صفية بنت حيي أم المؤمنين رضي الله عنها قالت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 رأيت أحسن خلقًا من رسول الله صلى الله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ل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لقد روي أنه صلى الله عليه وس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ضع ركبته لت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يها زوجه صفية رضي الله عنها رجلها حتى تركب على بعيرها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ول الله صلى الله عليه وسلم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إذا جاءكم من ترضون دينه وخلق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زوجوه إلا تفعلوا تكن فتنة في الأرض وفساد عريض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يمكن أن تتزوج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فتاة رجل عربيد يضربها ثم تهاجم الاسلام وتقول إ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rtl w:val="true"/>
        </w:rPr>
        <w:t>يسم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لزوج بضرب وزوجته؟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الحديث الصحيح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َهَى رَسُولُ اللَّهِ صَلَّى اللَّهُ عَلَيْهِ وَسَلَّمَ أَنْ يَطْرُق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جُلُ أَهْلَهُ لَيْلًا يَتَخَوَّنُهُمْ أَوْ يَلْتَمِس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ثَرَاتِهِمْ</w:t>
      </w:r>
      <w:r>
        <w:rPr>
          <w:rFonts w:cs="Tahoma" w:ascii="Tahoma" w:hAnsi="Tahoma"/>
          <w:b/>
          <w:bCs/>
          <w:color w:val="0000FF"/>
          <w:rtl w:val="true"/>
        </w:rPr>
        <w:t>'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رواه البخاري ومسلم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تى في ح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طلاق ابغض الحلال إلى الله يوصي الله الرجل بالمرأة خير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َا طَلَّقْتُمُ النِّسَاءَ فَبَلَغْنَ أَجَلَ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ْسِكُوهُنَّ بِمَعْرُوفٍ أَوْ سَرِّحُوهُنَّ بِمَعْرُوفٍ وَلَا تُمْسِكُو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ضِرَارًا لِتَعْتَدُوا وَمَنْ يَفْعَلْ ذَلِكَ فَقَدْ ظَلَمَ نَفْسَهُ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و القرآن يوصي الرجل بالمرأة خيرا حتى في حالة الانفصال  و الطلاق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َا أَيُّهَا النَّبِي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ذَا طَلَّقْتُمُ النِّسَاءَ فَطَلِّقُوهُنَّ لِعِدَّتِهِنَّ وَأَحْص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ِدَّةَ وَاتَّقُوا اللَّهَ رَبَّكُمْ لَا تُخْرِجُوهُنَّ مِنْ بُيُوتِه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ا يَخْرُجْنَ إِلَّا أَنْ يَأْتِينَ بِفَاحِشَةٍ مُبَيِّنَةٍ وَتِلْكَ حُدُود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َّهِ وَمَنْ يَتَعَدَّ حُدُودَ اللَّهِ فَقَدْ ظَلَمَ نَفْسَهُ لَا تَدْر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عَلَّ اللَّهَ يُحْدِثُ بَعْدَ ذَلِكَ أَمْرً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إِذَا بَلَغْنَ أَجَلَ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ْسِكُوهُنَّ بِمَعْرُوفٍ أَوْ فَارِقُوهُنَّ بِمَعْرُوف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عندما يقول القرآن الكريم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فَالصَّالِحَات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نِتَاتٌ حَافِظَاتٌ لِلْغَيْبِ بِمَا حَفِظَ اللَّهُ وَاللَّاتِي تَخَاف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ُشُوزَهُنَّ فَعِظُوهُنَّ وَاهْجُرُوهُنَّ فِي الْمَضَاجِعِ وَاضْرِبُو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ْ أَطَعْنَكُمْ فَلَا تَبْغُوا عَلَيْهِنَّ سَبِيلًا إِنَّ اللَّهَ 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ِيًّا كَبِيرً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ْ خِفْتُمْ شِقَاقَ بَيْنِهِمَا فَابْعَثُوا حَكَمًا 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هْلِهِ وَحَكَمًا مِنْ أَهْلِهَا إِنْ يُرِيدَا إِصْلَاحًا يُوَفِّقِ الل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َيْنَهُمَا إِنَّ اللَّهَ كَانَ عَلِيمًا خَبِيرً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إن النبي صلى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يه وسلم يفسره لنا ف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ْتَوْصُوا بِالنِّسَاءِ خَيْرً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َّمَا هُنَّ عَوَانٌ عِنْدَكُمْ لَيْسَ تَمْلِكُونَ مِنْهُنَّ شَيْئًا غَيْ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َلِكَ إِلَّا أَنْ يَأْتِينَ بِفَاحِشَةٍ مُبَيِّنَةٍ فَإِنْ فَعَلْ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اهْجُرُوهُنَّ فِي الْمَضَاجِعِ وَاضْرِبُوهُنَّ ضَرْبًا غَيْرَ مُبَرِّحٍ فَإ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طَعْنَكُمْ فَلَا تَبْغُوا عَلَيْهِنَّ سَبِيلًا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واه الترمذي وا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جة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تعرفين معنى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لَا تَبْغ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يْهِنَّ سَبِيلًا إِنَّ اللَّهَ كَانَ عَلِيًّا كَبِيرً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هذا أمر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العلي الكبير لعباده المسلم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لايظلموا المرأة ا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إن الله هو الذ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دافع عنه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يف لنا بمن يدافع الله عنهن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ل استطيع أنا كعبد مسلم لله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عاند أمام الله؟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 الآن سأترك الكتاب المقدس يتكلم عن المرأ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تستمعي جيدا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يقول سفر الخروج</w:t>
      </w:r>
      <w:r>
        <w:rPr>
          <w:rFonts w:ascii="Tahoma" w:hAnsi="Tahoma" w:cs="Tahoma"/>
          <w:b/>
          <w:b/>
          <w:bCs/>
          <w:color w:val="A67C32"/>
          <w:rtl w:val="true"/>
        </w:rPr>
        <w:t xml:space="preserve"> يقول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إذا باع رجل ابنته أمةً لا تخرج كما يخرج العبيد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لخروج </w:t>
      </w:r>
      <w:r>
        <w:rPr>
          <w:rFonts w:cs="Tahoma" w:ascii="Tahoma" w:hAnsi="Tahoma"/>
          <w:b/>
          <w:bCs/>
        </w:rPr>
        <w:t>21:7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من حق الوالد كما في هذا النص أن يبيع ابنته كما يباع العبد</w:t>
      </w:r>
      <w:r>
        <w:rPr>
          <w:rFonts w:cs="Tahoma" w:ascii="Tahoma" w:hAnsi="Tahoma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 يقول سفر التثنية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 xml:space="preserve"> </w:t>
      </w:r>
      <w:bookmarkStart w:id="8" w:name="ver28"/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ذا وجد رجل فتاة عذراء غير مخطوبة فامسكها واضطجع معها فوجدا</w:t>
      </w:r>
      <w:bookmarkStart w:id="9" w:name="ver29"/>
      <w:bookmarkEnd w:id="8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عطي الرجل الذي اضطجع معها لابي الفتاة خمسين من الفضة وتكون هي له زوجة من اجل انه قد اذلّه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ا يقدر ان يطلقها كل ايامه</w:t>
      </w:r>
      <w:bookmarkEnd w:id="9"/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67C32"/>
          <w:rtl w:val="true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 xml:space="preserve">ها هو بولس يحمل المرأة خطيئة آدم  ف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آدم لم يغو لك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غويت فحصلت في التعدي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و كذلك 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رجل لم يخلق من اج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ن اجل الرجل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كورنثوس الأولى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أستاذة كارين إني أدعوك إ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لاستسلام لله رب موسى و عيسى و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ب الأولين و الآخ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ترك عبادة الدنيا و الهوى لعبادة الله العزيز الحميد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وكما يقو</w:t>
      </w:r>
      <w:r>
        <w:rPr>
          <w:rFonts w:ascii="Tahoma" w:hAnsi="Tahoma" w:cs="Tahoma"/>
          <w:b/>
          <w:b/>
          <w:bCs/>
          <w:color w:val="000000"/>
          <w:rtl w:val="true"/>
        </w:rPr>
        <w:t>ل الكتاب المقد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آمنوا بالرب الهكم فتأمنوا آمنوا بانبيائ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تفلحو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ضا في عصر النبي صموئيل وهو نبي من بني اسرائي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جاء بنو اسرائيل وكذب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موئيل فقال الله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م يرفضوك انت بل اياي رفضوا حتى 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لك ع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صموئيل الأول </w:t>
      </w:r>
      <w:r>
        <w:rPr>
          <w:rFonts w:cs="Tahoma" w:ascii="Tahoma" w:hAnsi="Tahoma"/>
          <w:b/>
          <w:bCs/>
          <w:color w:val="000000"/>
        </w:rPr>
        <w:t>7:8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فهم يؤمنوا بالله ولكن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فضوا نبي الله صموئيل فقال الله له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م يرفضوك انت بل ايا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فضوا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توعدهم بالعذا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لانبياء كلهم عقيدتهم الاستسلام 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آمن ببعضهم وكفر ببع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و كافر بالله ومأواه النا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كذلك حتى لو اتيتي أنت وقلتي إنني اؤمن بالله وحد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بالمسيح بن مريم نب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ني لن اؤمن بالنبي محمد عليه الصلاة و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أنتي كافرة مخلدة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ا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قرآن والكتاب المقدس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أرسلت رسالتي لأرد فيها على بهتان و كذب كارين التي قالت عن ربها أنه كالدودة  المحتقر و أنه الخروف الذي سيق إلى الذبح و النعجة إلى جازيها و لم تفتح فا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ها ترد ردا يدل على أنها و احدة من الخراف التي يقودها بولس حين قال لهم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قد سر الرب جدا بغباء ماتم التكريز به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 هو صلب الرب و قت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حين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حاشا لي أن أفخر إلا بصليب الرب يسوع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فهو لا يريد أن يتناقش أو يفهم بل العقيدة التي لن يتنازل عنها هي قتل الرب على الصليب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و حين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فعلوا كل شيئ بلا دمدمة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أي لا نقاش و لا ف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كان هذا هو آخر رد تلقيته من كارين  العاملة بإحدى الكنائس في انجلترا آنذاك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 xml:space="preserve">لا نحتاج لأحد يدعونا إلى الإسلام </w:t>
      </w:r>
      <w:r>
        <w:rPr>
          <w:rFonts w:cs="Tahoma" w:ascii="Tahoma" w:hAnsi="Tahoma"/>
          <w:b/>
          <w:bCs/>
          <w:color w:val="3333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 xml:space="preserve">لا ترسل لنا مرة أخرى </w:t>
      </w:r>
      <w:r>
        <w:rPr>
          <w:rFonts w:cs="Tahoma" w:ascii="Tahoma" w:hAnsi="Tahoma"/>
          <w:b/>
          <w:bCs/>
          <w:color w:val="3333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>سنتجاهل رسائلك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حينئذ ظهر أمام عيني قول الله تعالى  و هو يقص علينا أخبار أمثال هؤلاء القوم يوم القيام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قِيلَ ادْعُوا شُرَكَاءَكُمْ فَدَعَوْهُمْ فَلَمْ يَسْتَجِيبُوا لَهُمْ وَرَأَوُا الْعَذَابَ لَوْ أَنَّهُمْ كَانُوا يَهْتَد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يَوْمَ يُنَادِيهِمْ فَيَقُولُ مَاذَا أَجَبْتُمُ الْمُرْسَلِي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عَمِيَتْ عَلَيْهِمُ الْأَنْبَاءُ يَوْمَئِذٍ فَهُمْ لَا يَتَسَاءَلُون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>الحمد لله على نعمة الإسلم و كفى بها نعمة و آخر دعوانا أن الحمد لله رب العالمي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sz w:val="40"/>
          <w:szCs w:val="40"/>
          <w:lang w:bidi="ar-EG"/>
        </w:rPr>
      </w:pPr>
      <w:r>
        <w:rPr>
          <w:rFonts w:cs="Tahoma" w:ascii="Tahoma" w:hAnsi="Tahoma"/>
          <w:b/>
          <w:bCs/>
          <w:color w:val="333333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lang w:bidi="ar-EG"/>
        </w:rPr>
      </w:pPr>
      <w:r>
        <w:rPr>
          <w:rFonts w:cs="Tahoma" w:ascii="Tahoma" w:hAnsi="Tahoma"/>
          <w:b/>
          <w:bCs/>
          <w:color w:val="333333"/>
          <w:rtl w:val="true"/>
          <w:lang w:bidi="ar-EG"/>
        </w:rPr>
      </w:r>
    </w:p>
    <w:sectPr>
      <w:footerReference w:type="default" r:id="rId3"/>
      <w:type w:val="nextPage"/>
      <w:pgSz w:w="11906" w:h="16838"/>
      <w:pgMar w:left="630" w:right="656" w:gutter="0" w:header="0" w:top="360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Cambria" w:hAnsi="Cambria" w:cs="Cambria"/>
        <w:color w:val="F2F2F2"/>
        <w:sz w:val="40"/>
        <w:szCs w:val="40"/>
      </w:rPr>
    </w:pPr>
    <w:r>
      <w:rPr>
        <w:color w:val="F2F2F2"/>
        <w:highlight w:val="blue"/>
        <w:rtl w:val="true"/>
      </w:rPr>
      <w:fldChar w:fldCharType="begin"/>
    </w:r>
    <w:r>
      <w:rPr>
        <w:rtl w:val="true"/>
        <w:highlight w:val="blue"/>
        <w:color w:val="F2F2F2"/>
      </w:rPr>
      <w:instrText xml:space="preserve"> PAGE </w:instrText>
    </w:r>
    <w:r>
      <w:rPr>
        <w:rtl w:val="true"/>
        <w:highlight w:val="blue"/>
        <w:color w:val="F2F2F2"/>
      </w:rPr>
      <w:fldChar w:fldCharType="separate"/>
    </w:r>
    <w:r>
      <w:rPr>
        <w:rtl w:val="true"/>
        <w:highlight w:val="blue"/>
        <w:color w:val="F2F2F2"/>
      </w:rPr>
      <w:t>49</w:t>
    </w:r>
    <w:r>
      <w:rPr>
        <w:rtl w:val="true"/>
        <w:highlight w:val="blue"/>
        <w:color w:val="F2F2F2"/>
      </w:rPr>
      <w:fldChar w:fldCharType="end"/>
    </w:r>
  </w:p>
  <w:p>
    <w:pPr>
      <w:pStyle w:val="Footer"/>
      <w:jc w:val="left"/>
      <w:rPr>
        <w:rFonts w:ascii="Cambria" w:hAnsi="Cambria" w:cs="Cambria"/>
        <w:color w:val="F2F2F2"/>
        <w:sz w:val="40"/>
        <w:szCs w:val="40"/>
      </w:rPr>
    </w:pPr>
    <w:r>
      <w:rPr>
        <w:rFonts w:cs="Cambria" w:ascii="Cambria" w:hAnsi="Cambria"/>
        <w:color w:val="F2F2F2"/>
        <w:sz w:val="40"/>
        <w:szCs w:val="4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530"/>
        </w:tabs>
        <w:ind w:left="53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27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70"/>
      <w:ind w:left="0" w:right="0" w:hanging="0"/>
      <w:jc w:val="center"/>
      <w:outlineLvl w:val="0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color w:val="00000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Tahoma"/>
      <w:b/>
      <w:bCs/>
      <w:color w:val="0000FF"/>
      <w:sz w:val="40"/>
      <w:szCs w:val="4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color w:val="0000FF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cs="Tahoma"/>
      <w:b/>
      <w:bCs/>
      <w:color w:val="0000FF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Traditional Arabic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330000"/>
      <w:u w:val="none"/>
    </w:rPr>
  </w:style>
  <w:style w:type="character" w:styleId="Hyperlink2">
    <w:name w:val="Hyperlink2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color w:val="330000"/>
      <w:u w:val="none"/>
    </w:rPr>
  </w:style>
  <w:style w:type="character" w:styleId="Hyperlink3">
    <w:name w:val="Hyperlink3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3">
    <w:name w:val="FollowedHyperlink3"/>
    <w:basedOn w:val="DefaultParagraphFont"/>
    <w:qFormat/>
    <w:rPr>
      <w:strike w:val="false"/>
      <w:dstrike w:val="false"/>
      <w:color w:val="330000"/>
      <w:u w:val="none"/>
    </w:rPr>
  </w:style>
  <w:style w:type="character" w:styleId="Hyperlink4">
    <w:name w:val="Hyperlink4"/>
    <w:basedOn w:val="DefaultParagraphFont"/>
    <w:qFormat/>
    <w:rPr>
      <w:color w:val="330000"/>
      <w:u w:val="single"/>
    </w:rPr>
  </w:style>
  <w:style w:type="character" w:styleId="Hyperlink5">
    <w:name w:val="Hyperlink5"/>
    <w:basedOn w:val="DefaultParagraphFont"/>
    <w:qFormat/>
    <w:rPr>
      <w:color w:val="330000"/>
      <w:u w:val="single"/>
    </w:rPr>
  </w:style>
  <w:style w:type="character" w:styleId="FollowedHyperlink4">
    <w:name w:val="FollowedHyperlink4"/>
    <w:basedOn w:val="DefaultParagraphFont"/>
    <w:qFormat/>
    <w:rPr>
      <w:color w:val="330000"/>
      <w:u w:val="single"/>
    </w:rPr>
  </w:style>
  <w:style w:type="character" w:styleId="FollowedHyperlink5">
    <w:name w:val="FollowedHyperlink5"/>
    <w:basedOn w:val="DefaultParagraphFont"/>
    <w:qFormat/>
    <w:rPr>
      <w:color w:val="330000"/>
      <w:u w:val="single"/>
    </w:rPr>
  </w:style>
  <w:style w:type="character" w:styleId="Hyperlink6">
    <w:name w:val="Hyperlink6"/>
    <w:basedOn w:val="DefaultParagraphFont"/>
    <w:qFormat/>
    <w:rPr>
      <w:color w:val="330000"/>
      <w:u w:val="single"/>
    </w:rPr>
  </w:style>
  <w:style w:type="character" w:styleId="Hyperlink7">
    <w:name w:val="Hyperlink7"/>
    <w:basedOn w:val="DefaultParagraphFont"/>
    <w:qFormat/>
    <w:rPr>
      <w:color w:val="330000"/>
      <w:u w:val="single"/>
    </w:rPr>
  </w:style>
  <w:style w:type="character" w:styleId="FollowedHyperlink6">
    <w:name w:val="FollowedHyperlink6"/>
    <w:basedOn w:val="DefaultParagraphFont"/>
    <w:qFormat/>
    <w:rPr>
      <w:color w:val="330000"/>
      <w:u w:val="single"/>
    </w:rPr>
  </w:style>
  <w:style w:type="character" w:styleId="FollowedHyperlink7">
    <w:name w:val="FollowedHyperlink7"/>
    <w:basedOn w:val="DefaultParagraphFont"/>
    <w:qFormat/>
    <w:rPr>
      <w:color w:val="330000"/>
      <w:u w:val="single"/>
    </w:rPr>
  </w:style>
  <w:style w:type="character" w:styleId="Hyperlink8">
    <w:name w:val="Hyperlink8"/>
    <w:basedOn w:val="DefaultParagraphFont"/>
    <w:qFormat/>
    <w:rPr>
      <w:color w:val="330000"/>
      <w:u w:val="single"/>
    </w:rPr>
  </w:style>
  <w:style w:type="character" w:styleId="FollowedHyperlink8">
    <w:name w:val="FollowedHyperlink8"/>
    <w:basedOn w:val="DefaultParagraphFont"/>
    <w:qFormat/>
    <w:rPr>
      <w:color w:val="330000"/>
      <w:u w:val="single"/>
    </w:rPr>
  </w:style>
  <w:style w:type="character" w:styleId="Hyperlink9">
    <w:name w:val="Hyperlink9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9">
    <w:name w:val="FollowedHyperlink9"/>
    <w:basedOn w:val="DefaultParagraphFont"/>
    <w:qFormat/>
    <w:rPr>
      <w:strike w:val="false"/>
      <w:dstrike w:val="false"/>
      <w:color w:val="330000"/>
      <w:u w:val="none"/>
    </w:rPr>
  </w:style>
  <w:style w:type="character" w:styleId="Hyperlink10">
    <w:name w:val="Hyperlink10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0">
    <w:name w:val="FollowedHyperlink10"/>
    <w:basedOn w:val="DefaultParagraphFont"/>
    <w:qFormat/>
    <w:rPr>
      <w:strike w:val="false"/>
      <w:dstrike w:val="false"/>
      <w:color w:val="330000"/>
      <w:u w:val="none"/>
    </w:rPr>
  </w:style>
  <w:style w:type="character" w:styleId="Hyperlink11">
    <w:name w:val="Hyperlink11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1">
    <w:name w:val="FollowedHyperlink11"/>
    <w:basedOn w:val="DefaultParagraphFont"/>
    <w:qFormat/>
    <w:rPr>
      <w:strike w:val="false"/>
      <w:dstrike w:val="false"/>
      <w:color w:val="330000"/>
      <w:u w:val="non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Page">
    <w:name w:val="page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28"/>
      <w:szCs w:val="28"/>
    </w:rPr>
  </w:style>
  <w:style w:type="paragraph" w:styleId="Tborder">
    <w:name w:val="tborder"/>
    <w:basedOn w:val="Normal"/>
    <w:qFormat/>
    <w:pPr>
      <w:shd w:fill="E2F4C9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Tcat">
    <w:name w:val="tcat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FF3300"/>
      <w:sz w:val="28"/>
      <w:szCs w:val="28"/>
    </w:rPr>
  </w:style>
  <w:style w:type="paragraph" w:styleId="Tcatalink">
    <w:name w:val="tcat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catavisited">
    <w:name w:val="tcat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head">
    <w:name w:val="thead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000099"/>
      <w:sz w:val="28"/>
      <w:szCs w:val="28"/>
    </w:rPr>
  </w:style>
  <w:style w:type="paragraph" w:styleId="Theadalink">
    <w:name w:val="thead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headavisited">
    <w:name w:val="thead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foot">
    <w:name w:val="tfoot"/>
    <w:basedOn w:val="Normal"/>
    <w:qFormat/>
    <w:pPr>
      <w:shd w:fill="F6FCEE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28"/>
      <w:szCs w:val="28"/>
    </w:rPr>
  </w:style>
  <w:style w:type="paragraph" w:styleId="Tfootalink">
    <w:name w:val="tfoot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footavisited">
    <w:name w:val="tfoot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">
    <w:name w:val="alt1"/>
    <w:basedOn w:val="Normal"/>
    <w:qFormat/>
    <w:pPr>
      <w:shd w:fill="FCFEFA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">
    <w:name w:val="alt1active"/>
    <w:basedOn w:val="Normal"/>
    <w:qFormat/>
    <w:pPr>
      <w:shd w:fill="FCFEFA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link">
    <w:name w:val="alt1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alink">
    <w:name w:val="alt1activ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visited">
    <w:name w:val="alt1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avisited">
    <w:name w:val="alt1activ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">
    <w:name w:val="alt2"/>
    <w:basedOn w:val="Normal"/>
    <w:qFormat/>
    <w:pPr>
      <w:shd w:fill="F3FDE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Alt2active">
    <w:name w:val="alt2active"/>
    <w:basedOn w:val="Normal"/>
    <w:qFormat/>
    <w:pPr>
      <w:shd w:fill="F3FDE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Alt2alink">
    <w:name w:val="alt2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ctivealink">
    <w:name w:val="alt2activ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visited">
    <w:name w:val="alt2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ctiveavisited">
    <w:name w:val="alt2activ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Wysiwyg">
    <w:name w:val="wysiwyg"/>
    <w:basedOn w:val="Normal"/>
    <w:qFormat/>
    <w:pP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Bginput">
    <w:name w:val="bginput"/>
    <w:basedOn w:val="Normal"/>
    <w:qFormat/>
    <w:pPr>
      <w:shd w:fill="F6FEEC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30"/>
      <w:szCs w:val="30"/>
    </w:rPr>
  </w:style>
  <w:style w:type="paragraph" w:styleId="Button">
    <w:name w:val="button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Smallfont">
    <w:name w:val="smallfont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0"/>
      <w:szCs w:val="20"/>
    </w:rPr>
  </w:style>
  <w:style w:type="paragraph" w:styleId="Time">
    <w:name w:val="time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34"/>
      <w:szCs w:val="34"/>
    </w:rPr>
  </w:style>
  <w:style w:type="paragraph" w:styleId="Navbar">
    <w:name w:val="navbar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000000"/>
      <w:sz w:val="30"/>
      <w:szCs w:val="30"/>
    </w:rPr>
  </w:style>
  <w:style w:type="paragraph" w:styleId="Navbaralink">
    <w:name w:val="navbar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Navbaravisited">
    <w:name w:val="navbar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Highlight">
    <w:name w:val="highlight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66FF33"/>
      <w:sz w:val="34"/>
      <w:szCs w:val="34"/>
    </w:rPr>
  </w:style>
  <w:style w:type="paragraph" w:styleId="Fjsel">
    <w:name w:val="fjsel"/>
    <w:basedOn w:val="Normal"/>
    <w:qFormat/>
    <w:pPr>
      <w:shd w:fill="F6FEEC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Fjdpth0">
    <w:name w:val="fjdpth0"/>
    <w:basedOn w:val="Normal"/>
    <w:qFormat/>
    <w:pPr>
      <w:shd w:fill="F7F7F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Panel">
    <w:name w:val="panel"/>
    <w:basedOn w:val="Normal"/>
    <w:qFormat/>
    <w:pPr>
      <w:pBdr>
        <w:top w:val="thickThinLargeGap" w:sz="2" w:space="0" w:color="C0C0C0"/>
        <w:left w:val="thickThinLargeGap" w:sz="2" w:space="0" w:color="C0C0C0"/>
        <w:bottom w:val="thickThinLargeGap" w:sz="2" w:space="0" w:color="C0C0C0"/>
        <w:right w:val="thickThinLargeGap" w:sz="2" w:space="0" w:color="C0C0C0"/>
      </w:pBd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34"/>
      <w:szCs w:val="34"/>
    </w:rPr>
  </w:style>
  <w:style w:type="paragraph" w:styleId="Panelsurround">
    <w:name w:val="panelsurround"/>
    <w:basedOn w:val="Normal"/>
    <w:qFormat/>
    <w:pPr>
      <w:shd w:fill="D1D4E0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Vbmenucontrol">
    <w:name w:val="vbmenu_control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controlalink">
    <w:name w:val="vbmenu_control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controlavisited">
    <w:name w:val="vbmenu_control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popup">
    <w:name w:val="vbmenu_popup"/>
    <w:basedOn w:val="Normal"/>
    <w:qFormat/>
    <w:pPr>
      <w:pBdr>
        <w:top w:val="single" w:sz="6" w:space="0" w:color="365908"/>
        <w:left w:val="single" w:sz="6" w:space="0" w:color="365908"/>
        <w:bottom w:val="single" w:sz="6" w:space="0" w:color="365908"/>
        <w:right w:val="single" w:sz="6" w:space="0" w:color="365908"/>
      </w:pBd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option">
    <w:name w:val="vbmenu_option"/>
    <w:basedOn w:val="Normal"/>
    <w:qFormat/>
    <w:pP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optionalink">
    <w:name w:val="vbmenu_option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optionavisited">
    <w:name w:val="vbmenu_option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">
    <w:name w:val="vbmenu_hilite"/>
    <w:basedOn w:val="Normal"/>
    <w:qFormat/>
    <w:pPr>
      <w:shd w:fill="F6FEEC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alink">
    <w:name w:val="vbmenu_hilit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avisited">
    <w:name w:val="vbmenu_hilit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Bigusername">
    <w:name w:val="bigusername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28"/>
      <w:szCs w:val="28"/>
    </w:rPr>
  </w:style>
  <w:style w:type="paragraph" w:styleId="Fieldset">
    <w:name w:val="fieldset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17"/>
      <w:szCs w:val="17"/>
    </w:rPr>
  </w:style>
  <w:style w:type="paragraph" w:styleId="Inlineimg">
    <w:name w:val="inlineimg"/>
    <w:basedOn w:val="Normal"/>
    <w:qFormat/>
    <w:pPr>
      <w:bidi w:val="0"/>
      <w:spacing w:before="280" w:after="280"/>
      <w:jc w:val="left"/>
      <w:textAlignment w:val="center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NormalWeb1">
    <w:name w:val="Normal (Web)1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17"/>
      <w:szCs w:val="17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b/>
      <w:bCs/>
    </w:rPr>
  </w:style>
  <w:style w:type="paragraph" w:styleId="BlockText">
    <w:name w:val="Block Text"/>
    <w:basedOn w:val="Normal"/>
    <w:qFormat/>
    <w:pPr>
      <w:ind w:left="170" w:right="284" w:hanging="0"/>
      <w:jc w:val="left"/>
      <w:outlineLvl w:val="3"/>
    </w:pPr>
    <w:rPr>
      <w:rFonts w:ascii="Tahoma" w:hAnsi="Tahoma" w:cs="Tahoma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05:00Z</dcterms:created>
  <dc:creator>حبيب بن عبد الملك بن حبيب</dc:creator>
  <dc:description/>
  <cp:keywords/>
  <dc:language>en-US</dc:language>
  <cp:lastModifiedBy>Tagweed</cp:lastModifiedBy>
  <dcterms:modified xsi:type="dcterms:W3CDTF">2007-09-05T03:50:00Z</dcterms:modified>
  <cp:revision>4</cp:revision>
  <dc:subject>مسيحيات</dc:subject>
  <dc:title>مناظراتي مع قسيسي و رهبان كنيسة الزيتون</dc:title>
</cp:coreProperties>
</file>