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val="en-US" w:eastAsia="en-US"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ge">
              <wp:posOffset>0</wp:posOffset>
            </wp:positionV>
            <wp:extent cx="7591425" cy="1070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سم الله الرحمن الرحيم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صدق الله القائ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قُلْ يَا أَهْلَ الْكِتَابِ لَا تَغْلُوا فِي دِينِكُمْ غَيْرَ الْحَقِّ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َلَا تَتَّبِعُوا أَهْوَاءَ قَوْمٍ قَدْ ضَلُّوا مِنْ قَبْلُ وَأَضَلُّوا كَثِيرً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وَضَلُّوا عَنْ سَوَاءِ السَّبِي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و صدق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ول الله صلى الله عليه وسلم القائ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حشر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متكبر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يو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قيامة في مثل صور الذر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النمل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يطؤهم الناس ثم يساقون إ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سجن ف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جهنم يقال له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ول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علوهم نار الأنيار يسق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 طين الخبال عصارة أهل النا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حديث أخرجه الترمذي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يقول الكتاب المقد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طوبى ل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إ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نسان الذي يجد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الحكمة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وللرجل الذي ينال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الف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بإذن الله و توفيقه سنتكلم اليو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عن شخصية من الشخصيات المشهورة التي أثرت على  مجرى التاريخ الدين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شخصية ماتت مذبوحة بالسيف مصداقا لقول الكتاب المقدس عنها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لذلك هكذا قال الرب عن الأنبياء الذين يتنبأون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 xml:space="preserve">باسمي و أنا لم أرسلهم </w:t>
      </w:r>
      <w:r>
        <w:rPr>
          <w:rFonts w:cs="Tahoma" w:ascii="Tahoma" w:hAnsi="Tahoma"/>
          <w:b/>
          <w:bCs/>
          <w:color w:val="943634"/>
          <w:sz w:val="28"/>
          <w:szCs w:val="28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يفنى أولئك الأنبياء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sz w:val="24"/>
          <w:szCs w:val="24"/>
        </w:rPr>
        <w:t>15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د يرد أحد المسيحيين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ابدي المسيح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قول إن من علامات صدق بولس هو انتشار دعوت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أقول له إذن فإبليس أصدق من بولس فتابعي الشيطان على مستوى العالم اليوم كثيرون و بشهادة يسوع المسيح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ن الصادق يعرف من منهجه و دعوت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ا يعرف من الكلمات الجوفاء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دعونا من تلكم الشعارات التي تعلمتموها في كنائسكم و على يد قساوستكم و تعالوا قليلا لنتناقش بالحجة و البرها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من هو بولس؟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sz w:val="24"/>
          <w:szCs w:val="24"/>
          <w:lang w:bidi="ar-EG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قبل أن نبدأ كلماتنا هن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كان لزاما علينا أن نعرف من هي تلكم الشخصية المقصودة في تلك الوريقات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ي من هو بولس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للإجابة بإذن الله ن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و ذلك اليهودي الذي ولد في طرسو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ان اسمه شاول و كان صانعا للخيا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رأ في الثقافة اليونانية التي تقول بتجسد الآلهة و تمثلهم في صورة الانسا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ان يعتنق الفكر الفريسي اليهودي ذلك الفكر الذي حذر منه المسيح عليه السلام مرارا و تكرارا و الذي فيه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يقولون أنهم مبررون لأنهم من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نسل إبراهيم مهما فعلوا و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مهما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عملو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الانسان عندهم يتبرر بالإيمان فقط و الأعمال عندهم لا ينظر إلي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تلمذ على يد المعلم اليهودي غملائيل الكاهن الفريسي اليهود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حب بولس ابنة معلمه غملائيل و أراد الزواج منها ولكن غملائيل رفض أن يزوجه ابنت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لم يتزوج بولس بعد ذلك و حث تابعيه على عدم الزواج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تى ذبح بالسيف في روم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مل تحت إمرة أحبار دمشق من اليهو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 بداية حيات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قاوم بالقوة هو و من معه من اليهود رسالة المسيح عليه السلام و اضطهد اتباعه و قتلهم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إلا أن رسالة المسيح بن مريم عليه السلام كانت تنتشر بأمر الله مع كل هذه المكائد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لم يلتقي بولس بالمسيح بن مريم عليه السلام و لم يره أبدا على الأرض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عد رفع المسيح عليه السلام بثلاث سنوات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بعد فشل كفرة بني اسرائيل من اجتثاث دعوة و رسالة المسيح بالعنف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ام بولس اليهودي الفريسي بدور آخ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لا و هو الزعم بأنه آمن بالمسيح ربا و معلما  و أن المسيح قد كلفه بإبلاغ الأمم عن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كان هو أول من أطلق لفظ مسيحي على من آمن بالمسيح يسوع مصلوبا مقتولا مصفوع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قال إنه رأى المسيح عليه السلام في رؤيا و هو مستيقظ و كان وقتها متجها إلى دمشق للتنكيل بمن آمن بالمسيح بن مريم عليه السلام رسولا معلم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قال إن المسيح أخبره أنه قد اختاره رسولا له ليرسله للأممين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لعال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عليه أن يذهب لدمشق و سيتم إخباره بما يجب أن يفع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اختفى ثلاث سنوات قال إنه أثناء ذلك كان في العرب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عاد إلى دمشق ثم إلى اورشليم فبدأ بالتقرب لتلاميذ المسيح يعقوب أخي المسيح و سمعان بطر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كن التلاميذ لم يرتاحوا له لأنه كان يتكلم بتعاليم تعلم الارتداد عن شريعة موسى و يقول إنها تعاليم أخذها من المسيح مباشرة عن طريق الوح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كن برنابا أخذه للتلاميذ و عرفهم ب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رفض أن يتعلم على أيديه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ال إنه لم يتعلم من عند أح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ل تعلم ما تعلمه بإعلام يسوع 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افتعل الكثير من المشاجرات مع التلاميذ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اتهمهم بالكذب و النفاق و منهم يعقوب البار كبير التلاميذ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تشاجر مع برنابا الذي قال عنه سفر أعمال الرسل أنه رجل صالح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تب </w:t>
      </w:r>
      <w:r>
        <w:rPr>
          <w:rFonts w:cs="Tahoma" w:ascii="Tahoma" w:hAnsi="Tahoma"/>
          <w:b/>
          <w:bCs/>
          <w:sz w:val="24"/>
          <w:szCs w:val="24"/>
        </w:rPr>
        <w:t>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سالة من مجموع </w:t>
      </w:r>
      <w:r>
        <w:rPr>
          <w:rFonts w:cs="Tahoma" w:ascii="Tahoma" w:hAnsi="Tahoma"/>
          <w:b/>
          <w:bCs/>
          <w:sz w:val="24"/>
          <w:szCs w:val="24"/>
        </w:rPr>
        <w:t>2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فرا هي مكونات العهد الجدي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من أهم أفكاره أنه قال إن يسوع هو ابن الله الوحيد بكر كل الخلائق مع أن الكتاب المقدس يقول إن ابناء الله كثيرون و منهم البكر كيعقوب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سرائيل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إفرايم ابن يوسف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ال بولس إن الله أنزل يسوع ابنه و لم يشفق عليه فتركه لليهود و الرومان ليصلبو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بذلك  يمكنه أن يخلص الله الناس من اللعنة  التي توعد بها لمن لم يعمل بالناموس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شريعة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يتحمل يسوع تلكم اللعنة بدلا من النا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كلمة ناموس كلمة آرامية معناها الشريع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معروف أ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ملعون ال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إ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سان الذي لا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يسمع كلام هذا العه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كن بولس يقول إن يسوع قد تحمل اللعنة بدلا من اتباعه حتى يحلهم من الالتزام بالشريعة و العهد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امو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عمل ب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بعد مجيئ يسوع فقد شاخت الشريعة </w:t>
      </w:r>
      <w:r>
        <w:rPr>
          <w:rFonts w:cs="Tahoma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امو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ذلك لزم انهائها و التخلص من الالتزام ب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ما عليك إلا أن تؤمن بأن الله قد أرسل ابنه الوحيد و لم يشفق عليه ليصلبه اليهود و الرومان حتى تخلص و تكون بار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تى و إن لم تعمل بأوامر الله و وصايا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ال ايضا لقد جاء يسوع المسيح ليكون ملعونا بخزي الصليب حتى يحل الناس من العمل بالشريعة و الالتزام ب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بعد صلب يسوع تحرر الناس من الشريع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ع أن الكتاب المقدس يقول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ولا يبرح سفر هذه الشريعة من فمك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بل تلهج فيه نهارا وليلا لكي تتحفظ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لعمل حسب كل ما هو مكتوب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فيه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انك حينئذ تصلح طريقك وحينئذ تفلح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حفظوا الفرائض والاحكام والشريعة والوصية التي كتبها لكم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تعملوا بها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كل ال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يا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 حاول بولس أن يحول المسيح بن مريم عليه السلام من رسول مثل موسى آت إلى بني اسرائيل لن يُصلب و لن يقت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ذا ما أكد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سيح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ينما أرسل تلاميذه الاثني عشر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ائلا لهم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الى طريق امم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ا تمضوا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والى مدينة للسامريين لا تدخلو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حين قا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م أرسل إلا إلى خراف بيت اسرائيل الضالة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وله بولس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لى المسيح الآتي إلى العالم حين قال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ولس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ن نفس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bookmarkStart w:id="0" w:name="ver13"/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إني أنا رسول للامم</w:t>
      </w:r>
      <w:bookmarkEnd w:id="0"/>
      <w:r>
        <w:rPr>
          <w:rFonts w:cs="Tahoma" w:ascii="Tahoma" w:hAnsi="Tahoma"/>
          <w:b/>
          <w:bCs/>
          <w:color w:val="943634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 أن يسوع قد أرسله للعالم وكيلا 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ال عن يسوع إنه هو المصلوب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قتول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لعو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ع أن الله تعالى في الكتاب المقدس  تكفل بحفظ النبي الذي مثل موس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كذلك المسيح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ذي سيرسله الله إلى العالم ليكون خاتم المرسلين و سيد النبيين فقال عن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نا الرب قد دعوتك بالبر فامسك بيدك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احفظك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اجعلك عهدا للشعب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نورا لل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أ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م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صداقا لقول الله تعالى لنبيه محمد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ا أَيُّهَا النَّبِيُّ إِنَّا أَرْسَلْنَاكَ شَاهِدًا وَمُبَشِّرًا وَنَذِيرً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دَاعِيًا إِلَى اللَّهِ بِإِذْنِهِ وَسِرَاجًا مُنِيرً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قوله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اللَّهُ يَعْصِمُكَ مِنَ النَّاسِ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قد أخذ بولس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جول البلاد حتى مات مذبوحا بالسيف سنة </w:t>
      </w:r>
      <w:r>
        <w:rPr>
          <w:rFonts w:cs="Tahoma" w:ascii="Tahoma" w:hAnsi="Tahoma"/>
          <w:b/>
          <w:bCs/>
          <w:sz w:val="24"/>
          <w:szCs w:val="24"/>
        </w:rPr>
        <w:t>6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يلادية و هذا دليل من دلائل الرسول الكاذب و النبي الكاذب حيث يقول الله في الكتاب المقدس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شاهد الزور لا يتبرأ و المتكلم بالاكاذي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هلك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حين قا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هانذا على الانبياء يقول الرب الذين ياخذون لسانهم ويقولو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قال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حين أكد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ذلك هكذا قال الرب عن الانبياء الذين يتنبأو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باسمي وانا لم ارسلهم </w:t>
      </w:r>
      <w:r>
        <w:rPr>
          <w:rFonts w:cs="Tahoma" w:ascii="Tahoma" w:hAnsi="Tahoma"/>
          <w:b/>
          <w:bCs/>
          <w:color w:val="943634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يفنى اولئك الانبياء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sz w:val="24"/>
          <w:szCs w:val="24"/>
        </w:rPr>
        <w:t>15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من العجيب أن أحد القساوسة المسيحيين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عبدة المسيح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يسمى عبد المسيح بسيط قد أصدر كتابا يقول فيه أنه لا يوجد أنبياء و لا رسل بعد المسيح بن مريم عليه السلام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لينكر رسالة سيد المرسلين محمد بن عبد الله عليه الصلاة و السلام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مع ذلك فعبد المسيح يؤمن برسالة بولس الذي قتل مذبوحا مصداقا لقول الكتاب المقدس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انها احتقرت كلام الرب ونقضت وصيته قطعا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تقطع تلك النف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حتى نسد الطريق على قطاع الطريق الذين يلوون أعناق النصوص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قد يقول أحد المسيحيو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لقد قُتل يوحنا المعمدان و هو نبي صادق فهو شهيد و كذلك قتل بولس  الرس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هذا نقول 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إن هناك فرق بين أن تقتلني و أنت تعلم أني نبي صادق من عند الله و قلبك جافي غليظ  لا تريد السماع لكلام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بين أنك تشك في صدقي و تعلم أني كاذب لمخالفتي لكلام الله و لرسالة الرسل و الأنبياء الذين أتوا من قبلي و هدمي لشريعتهم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هذا هو الفرق بين يوحنا المعمدا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(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يحيى بن زكريا عليهما السلا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بين بول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قد كان كل بني اسرائيل يعرفون أن يوحنا نبي من عند الله و هذا ما يقوله الكتاب المقد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  <w:lang w:bidi="ar-EG"/>
        </w:rPr>
        <w:t>لأن يوحنا كان عند الجميع نب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يوحنا أبى أن يحل ما حرمه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قال لهيرودس حينما أراد الزواج من ابنة أخي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  <w:lang w:bidi="ar-EG"/>
        </w:rPr>
        <w:t>لا يح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لذلك قتله هيرود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ما بولس فقد أمسك به اليهود لأنهم علموا أنه كاذب مناقض للشريعة و وضعوه في السجن ثم قاموا بمساعدة والي روما بذبحه بعد أن قال إن الرب قال 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: 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سأظهر لك به </w:t>
      </w:r>
      <w:r>
        <w:rPr>
          <w:rFonts w:ascii="Tahoma" w:hAnsi="Tahoma" w:cs="Tahoma"/>
          <w:b/>
          <w:b/>
          <w:bCs/>
          <w:color w:val="943634"/>
          <w:sz w:val="28"/>
          <w:sz w:val="28"/>
          <w:szCs w:val="28"/>
          <w:rtl w:val="true"/>
        </w:rPr>
        <w:t>منقذاً إياك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من الشعب وم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الأمم الذين أنا الآن أرسلك إلي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عمال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6/1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هذا لم يحدث كما نر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ليس هذا ما حدث مع مسيلمة الكذاب و الأسود العنس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لأنبياء الكذبة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مسيح بن مريم عليه السلام يحذر من الفريسي بولس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ها هم بنو إسرائيل ذلك الشعب المتمرد غليظ القلب بكهنته و كتبته و فريسيه و صدوقيه يتآمرون على نبي الله المسيح بن مريم عليه السلام بكل الوسائل للإيقاع به و التخلص من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يخبرنا الكتاب المقدس في انجيل متى أن المسيح عليه السلام قد تعامل معهم بمنتهى الحزم و الشدة فها هو يصف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بالجهّال والعميا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و المراؤون فيقول له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في انجيل مت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يل لكم أيه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الكتبة و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فريسي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المراؤون لأنك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تغلقون ملكوت السموات قدّام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ناس فلا تدخلون أنتم ولا تدعون الداخلين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دخل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ي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كم أيها الكتبة والفريسيون المراؤون لأنكم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تطوفون البحر لتكسبوا دخيلاً واحداً ومتى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حصل تصنعونه ابناً لجهنم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أكثر منكم مضاعفاً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.... 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يل لكم أيها الكتب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فريسيون المراؤون لأنكم تشبهون قبوراً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مبيّضة تظهر من خارج جميلة وهي من داخل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مملوء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عظام أموات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كل نجاس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هكذا أنتم أيضاً م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خارج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تظهرون للناس أبراراً ولكنكم من داخل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شحوون رياءً وإثماً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أيها الحيّات أولاد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أفاع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كيف تهربون من دينونة جهن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ل ونجده كثيرا ما يسب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الفريسيي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قوم بولس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ي اكثر من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90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وضع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يقول في انجي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تى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يها الفريسي الاعمى نقّ اولا داخل الكاس والصحفة لكي يك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خارجهما ايضا نق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ل ويؤكدها فيقول في انجيل لوق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تم الآ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يها الفريسي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تنقون خارج الكا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قصعة وام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اطنكم فمملوء اختطافا وخبث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: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عندما نقرأ الكتاب المقدس نجده يخبرنا في سفر أعمال الرس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ن نفسه انه فريس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إني حسب مذهب عبادتنا الأضيق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عشت فريس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ن جهة النامو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ريس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يضا بقو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أنا فريسي ابن فريس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يح بن مريم عليه السلام يحذر من المسحاء الكذبة و الأنبياء الكذبة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المسيح ابن مريم عليه السلام محذرا تلاميذه و المؤمنين ب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سيقوم مسحاء كذبة وأنبياء كذب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يعطون آيات وعجائ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ك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ضلو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و أمكن المختارين أيض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رقص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ثم نجد أ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دعي أنه مسيح الله ويقول عن نفسه أن الله مسحه كما مسح يسوع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اصر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ك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ذي يثبتنا معك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وقد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سح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ه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ورنثوس الثان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: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 يدعي أنه رسول يصنع الآي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العجائب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يقول بول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 علامات الرسول صنعت بينكم في كل صبر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آيات وعجائب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tabs>
          <w:tab w:val="clear" w:pos="720"/>
          <w:tab w:val="right" w:pos="62" w:leader="none"/>
        </w:tabs>
        <w:bidi w:val="1"/>
        <w:ind w:left="62" w:right="0" w:hanging="0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بولس يقول أنه رأى المسيح في رؤيا و هو مستيقظ و أنه كلفه بالإبلاغ عنه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لقد وردت قصة رؤية بولس للمسيح عليه السلام في ثلاث مواقع هي</w:t>
      </w:r>
      <w:r>
        <w:rPr>
          <w:rFonts w:cs="Tahoma" w:ascii="Tahoma" w:hAnsi="Tahoma"/>
          <w:b/>
          <w:bCs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عمال الرسل </w:t>
      </w:r>
      <w:r>
        <w:rPr>
          <w:rFonts w:cs="Tahoma" w:ascii="Tahoma" w:hAnsi="Tahoma"/>
          <w:b/>
          <w:bCs/>
          <w:color w:val="000000"/>
        </w:rPr>
        <w:t>3:9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22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كلام بولس في خطبته أمام الشعب أعمال الرس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22/6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11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رواية بولس أمام الملك أغريباس أعمال الرسل</w:t>
      </w:r>
      <w:r>
        <w:rPr>
          <w:rFonts w:cs="Tahoma" w:ascii="Tahoma" w:hAnsi="Tahoma"/>
          <w:b/>
          <w:bCs/>
          <w:color w:val="000000"/>
        </w:rPr>
        <w:t>26/12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ختلافات في الرؤيا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 أم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لرجال المسافرون معه فوقفوا صامتين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يسمعون الصو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ولا ينظرون أحداً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عمال</w:t>
      </w:r>
      <w:r>
        <w:rPr>
          <w:rFonts w:cs="Tahoma" w:ascii="Tahoma" w:hAnsi="Tahoma"/>
          <w:b/>
          <w:bCs/>
          <w:color w:val="000000"/>
        </w:rPr>
        <w:t>9/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ينما جاء في الرواية الثاني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لمسافرون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م يسمعوا الصوت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عمال </w:t>
      </w:r>
      <w:r>
        <w:rPr>
          <w:rFonts w:cs="Tahoma" w:ascii="Tahoma" w:hAnsi="Tahoma"/>
          <w:b/>
          <w:bCs/>
          <w:color w:val="000000"/>
        </w:rPr>
        <w:t>22/9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جاء في الرواية الأولى والثاني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أن المسيح طلب إلى بولس أن يذهب إلى دمشق حيث سيخبر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لتعليمات هناك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C00000"/>
          <w:rtl w:val="true"/>
        </w:rPr>
        <w:t>قال له الرب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قم وادخل المدينة فيقال لك ماذا ينبغي أن تفع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عمال</w:t>
      </w:r>
      <w:r>
        <w:rPr>
          <w:rFonts w:cs="Tahoma" w:ascii="Tahoma" w:hAnsi="Tahoma"/>
          <w:b/>
          <w:bCs/>
          <w:color w:val="000000"/>
        </w:rPr>
        <w:t>9/6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00"/>
          <w:rtl w:val="true"/>
        </w:rPr>
        <w:t>قلت ماذا افعل يا رب؟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قال لي الرب قم </w:t>
      </w:r>
      <w:r>
        <w:rPr>
          <w:rFonts w:ascii="Tahoma" w:hAnsi="Tahoma" w:cs="Tahoma"/>
          <w:b/>
          <w:b/>
          <w:bCs/>
          <w:color w:val="C00000"/>
          <w:rtl w:val="true"/>
        </w:rPr>
        <w:t>واذهب إلى دمشق وهناك يقال لك ع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جميع ما ترتب لك أن تفع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عمال</w:t>
      </w:r>
      <w:r>
        <w:rPr>
          <w:rFonts w:cs="Tahoma" w:ascii="Tahoma" w:hAnsi="Tahoma"/>
          <w:b/>
          <w:bCs/>
          <w:color w:val="000000"/>
        </w:rPr>
        <w:t>22/1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ينما يذكر بولس في الرواية الثالثة أعمال </w:t>
      </w:r>
      <w:r>
        <w:rPr>
          <w:rFonts w:cs="Tahoma" w:ascii="Tahoma" w:hAnsi="Tahoma"/>
          <w:b/>
          <w:bCs/>
          <w:color w:val="000000"/>
        </w:rPr>
        <w:t>26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ن المسيح أخبره بتعليماته في الرؤيا بنفسه فقد قال له</w:t>
      </w:r>
      <w:r>
        <w:rPr>
          <w:rFonts w:cs="Tahoma" w:ascii="Tahoma" w:hAnsi="Tahoma"/>
          <w:b/>
          <w:bCs/>
          <w:color w:val="000000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C00000"/>
          <w:rtl w:val="true"/>
        </w:rPr>
        <w:t>قم وقف على رجليك لأني لهذا ظهر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ك لأنتخبك خادماً وشاهداً بما رأيت وبما سأظهر لك به منقذاً إياك من الشعب وم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أمم الذين أنا الآن أرسلك إليه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عمال </w:t>
      </w:r>
      <w:r>
        <w:rPr>
          <w:rFonts w:cs="Tahoma" w:ascii="Tahoma" w:hAnsi="Tahoma"/>
          <w:b/>
          <w:bCs/>
          <w:color w:val="000000"/>
        </w:rPr>
        <w:t>26/16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نحن نتساءل كيف ليسوع  رب عباد يسوع أن يخبر بولس قائل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نقذاً إياك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من الشعب وم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أمم الذين أنا الآن أرسلك إليه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يتركه يذبح في روما عام </w:t>
      </w:r>
      <w:r>
        <w:rPr>
          <w:rFonts w:cs="Tahoma" w:ascii="Tahoma" w:hAnsi="Tahoma"/>
          <w:b/>
          <w:bCs/>
          <w:color w:val="000000"/>
        </w:rPr>
        <w:t>6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يلادية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 الكتاب المقدس يقول عن النبي الكاذب والضال أنه سيقت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تما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ذلك هكذا قال الرب عن الانبياء الذين يتنبأو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باسمي وانا لم ارسلهم </w:t>
      </w:r>
      <w:r>
        <w:rPr>
          <w:rFonts w:cs="Tahoma" w:ascii="Tahoma" w:hAnsi="Tahoma"/>
          <w:b/>
          <w:bCs/>
          <w:color w:val="C000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يفنى اولئك الانبياء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رمياء </w:t>
      </w:r>
      <w:r>
        <w:rPr>
          <w:rFonts w:cs="Tahoma" w:ascii="Tahoma" w:hAnsi="Tahoma"/>
          <w:b/>
          <w:bCs/>
        </w:rPr>
        <w:t>15:1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كذلك ا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فاذا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ضل النب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وتكلم كلاما فانا الرب قد اضللت ذلك النبي وسأم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يدي عليه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 ابيده من وسط شعبي اسرائيل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زقيال </w:t>
      </w:r>
      <w:r>
        <w:rPr>
          <w:rFonts w:cs="Tahoma" w:ascii="Tahoma" w:hAnsi="Tahoma"/>
          <w:b/>
          <w:bCs/>
        </w:rPr>
        <w:t>9:1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نا نعلم جميع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بولس قُتل ذبحا بالسيف سنة </w:t>
      </w:r>
      <w:r>
        <w:rPr>
          <w:rFonts w:cs="Tahoma" w:ascii="Tahoma" w:hAnsi="Tahoma"/>
          <w:b/>
          <w:bCs/>
        </w:rPr>
        <w:t>6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يلاد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يس ذلك تصديقا لنبوءة الكتاب 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النبي الكاذب والمسيح الكاذب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ثم إذا كان يسوع نفسه لم يستطع إنقاذ نفسه فكيف ينقذ غيره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ثانية إلى تيموثاوس الاصحاح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عدد </w:t>
      </w:r>
      <w:r>
        <w:rPr>
          <w:rFonts w:cs="Tahoma" w:ascii="Tahoma" w:hAnsi="Tahoma"/>
          <w:b/>
          <w:bCs/>
          <w:color w:val="000000"/>
        </w:rPr>
        <w:t>17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ول لتيموثاوس اليوناني أنه نجا من فم الاسد وسنجيه الر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كل عمل شرير ورديء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نقرأ معا ترجمات الفانديك و اليسوعية و العربية المشترك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تتابعة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  <w:br/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َأُنْقِذْتُ مِنْ فَمِ الأَسَدِ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سَيُنْقِذُنِي الرَّبُّ مِنْ كُلِّ عَمَلٍ رَدِيءٍ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نَجَوْتُ مِن شِدْقِ الأَسَ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سَيُنَجِّيِنيَ الرَّبُّ مِن كُلِّ مَسْعً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َبيث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أُنْقِذْتُ مِن فَمِ الأَسَ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سيُنْقِذُني الرَّبُّ مِن كلِّ عَمَلٍ شِرِّيرٍ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ب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ؤكد على نجاته فيقول في رسالته لفليمون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اعدد لي ايضا منزل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لاني ارجو انني بصلواتك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سأوهب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لك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ليمون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2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إلا اننا نجد أن اليهود يفلحوا بعدها مباشرة في ذب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السيف بمساعدة حاكم روما عام </w:t>
      </w:r>
      <w:r>
        <w:rPr>
          <w:rFonts w:cs="Tahoma" w:ascii="Tahoma" w:hAnsi="Tahoma"/>
          <w:b/>
          <w:bCs/>
          <w:color w:val="000000"/>
        </w:rPr>
        <w:t>6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يلادية مصداقا ل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شاهد الزور لا يتبرأ والمتكلم بالاكاذيب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هلك</w:t>
      </w:r>
      <w:r>
        <w:rPr>
          <w:rFonts w:cs="Tahoma" w:ascii="Tahoma" w:hAnsi="Tahoma"/>
          <w:b/>
          <w:bCs/>
          <w:color w:val="000000"/>
          <w:rtl w:val="true"/>
        </w:rPr>
        <w:t xml:space="preserve">".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بولس لم يرى المسيح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كنه كذب وقال إنه رأى المسيح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يغير رسالة المسيح وينتقم منه لأنه كان يسبهم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قائل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أيها الحيّات أولاد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أفاعي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أ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تل بولس ويذبح بالسيف؟ بعد أن أمسك به يهود رومية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مقارنات بين أقوال الشريعة في الكتاب المقدس و أقوال بولس</w:t>
      </w:r>
    </w:p>
    <w:p>
      <w:pPr>
        <w:pStyle w:val="PlainText"/>
        <w:bidi w:val="1"/>
        <w:jc w:val="center"/>
        <w:rPr>
          <w:rFonts w:ascii="Tahoma" w:hAnsi="Tahoma" w:eastAsia="Tahoma" w:cs="Tahoma"/>
          <w:b/>
          <w:b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ي السطور القادمة سوف نفرد بعض المقارنات بين أقوال الكتاب المقدس و كلام بول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نرى مدى التناقض و الاختلاف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م الجهال ينبع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حماق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يقول ايض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جاهل ينشر حمق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قول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ن هؤلاء الجها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ختار الله جهال العالم ليخز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حكماء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أطلب حكمة وعقلا 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عرف الش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نه جهالة والحماقة انها جنو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شاءَ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ُ أنْ يُخلِّصَ المُؤمنينَ بِ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ِحماقَةِ البِشارَ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C00000"/>
        </w:rPr>
        <w:t>God was well-pleased through the foolishness of the message preached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1Corinthians 1:21 New American Standard Bible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وترجمتها الصحيح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لدقيق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ق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سُر الله جدا بغباء رسالة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كراز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ل ذكي يعمل بالمعرفة والجاهل ينشر حمق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بولس يقول في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أولى إلى كورنثوس الاصحاح الأول العدد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ترجم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عربية المشترك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شاءَ اللهُ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أنْ يُخلِّصَ المُؤمنينَ بِه بِحماقَةِ البِشارَ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ترجمة أخر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غباء ما تم التكريز ب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ترجمة ثالث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جهالة الكراز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 فعلا أي جهالة و غباء أكبر من صلب الرب و لعنه و قتله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جاهلو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حتقرون الحكم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طوبى للانسان الذي يجد الحكم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للرجل الذي ينال الف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و يؤكد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رب بالحكمة اسس الارض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ثبت السموات بالفه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”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قتن الحكمة اقت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ف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و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دء الحكمة مخافة الرب ومعرفة القدو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و 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مكتوب سأبيد حكم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حكماء وارفض فهم الفهماء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هدف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الناموس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ونقض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بولس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ذلك الكلام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ناموس الرب كامل ير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فس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ذ الناموس لم يكمل شيئا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اما الناموس فدخل لكي تكثر الخطية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لله يقول في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حافظ الشريعة فطوبا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يس اح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تبرر بالناموس عند الله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طوبى للرجل الذي لم يسلك في مشور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اشرار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لكن في ناموس الرب مسرّت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 الناموس ينشئ غضبا اذ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حيث ليس ناموس ليس ايضا تعدّ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يقول واصفا غضب الله عن من لم يحفظ الناموس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رجع عنه لانهم رفضوا ناموس الله ولم يحفظوا فرائض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ذا نحسب ا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انسان يتبرر بالايمان بدون اعمال الناموس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عقوب البار و تلميذ المسيح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نفعة يا اخوتي ان قال احد ان له ايمانا ولكن ليس له اعمال هل يقدر الايمان 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خلّصه؟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ترون اذا انه بالاعمال يتبرر الانسان لا بالايمان وحد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و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ذا نحسب ان الانسان يتبرر بالايمان بدون اعمال الناموس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عن يوم السبت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قدسوا سبوتي فتكون علامة بيني وبينكم لتعلموا اني انا 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هكم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حتى سفر أعمال الرسل يقول عن التلاميذ بعد رفع يسوع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في السبت التالي اجتمعت ك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دينة تقريبا لتسمع كلمة الل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لا يحكم عليكم احد في اكل او شرب او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ن جهة عيد او هلال او سبت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الذي أمركم بتقديس يوم الأح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يوم عبادة الشمس عند الرومان أليس قسطنطين؟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عنة هي جزاء من يترك الشريعة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وكل اسرائيل قد تعدى على شريعتك وحادوا لئ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معوا صوتك فسكبت علينا اللعن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لكن الناموس ليس من الايمان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 -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يقول إن العمل بجميع الناموس والشريعة فرض من الل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نعمل بجميع كلمات هذه الشريع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سب الناموس و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قوة الخطية ه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ناموس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حرصوا جدا ان تعملوا الوصية والشري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وتحفظوا وصايا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لكن الناموس ليس من الايمان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وجدت الوصية التي للحياة هي نفسها ل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لموت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تحفظوا وتعملوا كل المكتوب في سفر شريعة موسى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دون الناموس الخطية ميتة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يقول الكتاب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احفظوا وصاياي فرائضي حسب كل الشريع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انه يصير ابطال الوصية السابقة من اجل ضعفها وعدم نفعها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ان يعملوا حسب الشريع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وصي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 اما الآن فقد تحررنا من النام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يقو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ان يحفظوا ويعملوا جميع وصايا الرب سيدنا واحكامه وفرائض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ما انا فكنت بدون الناموس عائشا قبلا ولكن لما جاءت الوصية عاش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خطية فمتّ انا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صدّيق </w:t>
      </w:r>
      <w:r>
        <w:rPr>
          <w:rFonts w:cs="Tahoma" w:ascii="Tahoma" w:hAnsi="Tahoma"/>
          <w:b/>
          <w:bCs/>
          <w:color w:val="0000FF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0000FF"/>
          <w:rtl w:val="true"/>
        </w:rPr>
        <w:t>شريعة الهه في قلبه لا تتقلقل خطوات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عمال الناموس لا يتبرر جسد م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يقول جزاء من يتهاون في الشري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يحابي فيها هو الاحتقار والدناءة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فانا ايضا صيّرتكم محتقرين ودنيئين عند ك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عب كما انكم لم تحفظوا طرقي بل حابيتم في الشريع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ن كا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لناموس بر فالمسيح اذا مات بلا سبب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 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يقول العمل بجميع الناموس والشريعة فرض م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نعمل بجميع كلمات هذه الشريع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”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بول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قوة الخطية هي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حرصوا جدا ان تعملوا الوصية والشريعة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تحفظ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صايا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وجدت الوصية التي للحياة ه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نفسها لي للمو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احفظوا وصاياي فرائضي حسب كل الشريع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 بدون الناموس الخطية ميت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ان يعملوا حسب الشريعة والوصي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بول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ما الآن فقد تحررنا من النامو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سيح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من نقض احدى هذه الوصايا الصغرى وعلم الناس هكذا يدعى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صغر في ملكوت السمو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بطل الوصية الرابعة 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فانه يصير ابطال الوصية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سابقة من اجل ضعفها وعدم نفعها</w:t>
      </w:r>
      <w:r>
        <w:rPr>
          <w:rFonts w:cs="Tahoma" w:ascii="Tahoma" w:hAnsi="Tahoma"/>
          <w:b/>
          <w:bCs/>
          <w:color w:val="C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ذ الناموس لم يكمل شيئ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سيح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ن اردت ا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دخل الحياة فاحفظ الوصا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ه باعمال الناموس لا يتبرر جسد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 يقو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احد يتبرر بالناموس عند ال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كتاب المقد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هكذا قال الرب من اج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ذنوب يهوذا الثلاثة والاربعة لا ارجع عنه لانهم رفضوا ناموس الله ولم يحفظوا فرائض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بول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ذا نحسب ان الانسان يتبرر بالايمان بدون اعمال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ني اتساءل هنا وأ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ابولس أليست الوصية الثاني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تنطق بإسم الرب إله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اطل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لماذا تنطق باطلا باسم الرب إلهك يابولس؟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من اجل ذلك ذ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حت بالسيف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وقُتلت؟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هذا جزاء من يدعي كذبا أنه رسول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من حقي هنا أن أسأ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ماذا يتبرأ المسيح عليه السلام من المتنبئين باسمه فاعلي المعجزات و مخرجي الشياط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ن  المسيحي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نعم المتنبئين باسمه فاعلي المعجزات و مخرجي الشياطين أمثال بولس و من اتبع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يوم الدينون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يقول 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ذهبوا عني يافاعلي الاثم فإني لم أعرفكم قط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نعم لأنهم لم يفعلوا إرادة الله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ذي في السمو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ها ه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كل من يقول لي يا رب يا رب يدخل ملكوت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ل الذ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 ارادة ابي الذي في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كثيرون سيقولون لي في ذلك اليوم يا رب ي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رب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أليس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باسمك تنبأ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وباسمك اخرجنا شياطين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باسمك صنعنا قوات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كثير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حينئذ أصرّح له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ي لم اعرفكم قط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ذهبوا عني يا فاعل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اث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ليس هذا ما يقوله بولس في رومية </w:t>
      </w:r>
      <w:r>
        <w:rPr>
          <w:rFonts w:cs="Tahoma" w:ascii="Tahoma" w:hAnsi="Tahoma"/>
          <w:b/>
          <w:bCs/>
          <w:color w:val="000000"/>
          <w:sz w:val="24"/>
          <w:szCs w:val="24"/>
          <w:lang w:bidi="ar-EG"/>
        </w:rPr>
        <w:t>1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: </w:t>
      </w:r>
      <w:r>
        <w:rPr>
          <w:rFonts w:cs="Tahoma" w:ascii="Tahoma" w:hAnsi="Tahoma"/>
          <w:b/>
          <w:bCs/>
          <w:color w:val="000000"/>
          <w:sz w:val="24"/>
          <w:szCs w:val="24"/>
          <w:lang w:bidi="ar-EG"/>
        </w:rPr>
        <w:t>1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"</w:t>
      </w:r>
      <w:bookmarkStart w:id="1" w:name="ver18"/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لاني لا اجسر ان اتكلم عن شيء مما ل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ه المسيح بواسطت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لاجل اطاعة الامم بالقول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فعل</w:t>
      </w:r>
      <w:bookmarkStart w:id="2" w:name="ver19"/>
      <w:bookmarkEnd w:id="1"/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قوّة آيات وعجائ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بقوة روح الله حتى اني من اورشليم وما حولها الى الليريكون قد اكملت التبشير بانجيل المسيح</w:t>
      </w:r>
      <w:bookmarkEnd w:id="2"/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هناك عدد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تكلم عن بولس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ها احتقرت كلام الرب ونقضت وصيته قطع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تقطع تلك النف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قد صدق 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في 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لذلك قطعت تلك النفس بالفع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ولس يكذب</w:t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ا ه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في رسالته إلى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هو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غلاطي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ام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وسيط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كون لواحد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لكن الله واح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غلاط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0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ن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حسب قو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وسيط لا يكو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واح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لأن انبياء الله كثيرون و لكن الله واح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لا أنه سرعان مانس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ذي قاله في رسالته ليهود غلاطية وذلك كما جاء في رسالته تيموثاوس الأولى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يوجد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ه واحد و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سيط واحد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بين الل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والناس الانسان يسوع المسيح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تيموثاوس الأولى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إذن حسب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قو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>الثاني ل</w:t>
      </w:r>
      <w:r>
        <w:rPr>
          <w:rStyle w:val="Highlight1"/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فإن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وسيط واحد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  <w:lang w:bidi="ar-EG"/>
        </w:rPr>
        <w:t>.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أليس هذا كذب على الله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هذا قتل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ذبوحا بالسيف؟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يهو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رومية “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 كل من اخطأ بدو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ناموس فبدون النامو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هلك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 يخطئ وليس عنده ناموس فسيهلك بخطيته وبدو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حكم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لا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ذي يوحى إليه سرعان مايغير رأيه و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خطي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تُحسب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ن لم يكن 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3: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إذن فالخطية لاتحتسب إن لم يكن هناك نامو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ا هذا ي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؟ ألم تقل الذي يخطئ وليس عنده ناموس فسيهلك بخطيته وبدو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حك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اموس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بولس يلعن يسوع الناصري ليتحرر من الناموس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</w:rPr>
        <w:t>)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ي رسالته إلى أه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غلاطي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سيح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فتدانا م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عنة الناموس اذ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صار لعن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جلنا لان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كتوب ملعون كل من علّق على خش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ما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سفر التثني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علّق ملعون من الل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ثنية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إنني هنا اتساء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ي لع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تحملها 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بن مريم عن عبدة يسوع ليحررهم من الناموس كما قال لهم 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ا كان قد تحمل اللعنات فلماذا يتبرأ م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تنبئين باسمه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اعلي المعجزات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مخرجي الشياط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نعم المتنبئين باسمه فاعلي المعجزات و مخرجي الشياطين أمثال بولس و من اتبع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وم الدينون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 لك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ذهبوا عني يافاعلي الاثم فإني لم أعرفكم قط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ها ه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كل من يقول لي يا رب يا رب يدخل ملكوت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بل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 ارادة ابي الذي في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كثيرون سيقولون لي في ذلك اليوم يا رب ي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رب ألي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اسمك تنبأنا وباسمك اخرجنا شياطين وباسمك صنعنا ق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كثير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حينئذ أصرّح له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ي لم اعرفكم قط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ذهبوا عني يا فاعل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اث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 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اهي ارادة الآب الذي في السموات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يا بولس و التي لن ينجو أحد إلا بفعل أوامره و اجتناب نواهيه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ها ه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لعون من لا يقيم كلمات هذا الناموس ليعمل بها ويقول جميع الشع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آمي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المسيح عليه السلام يؤكد ذلك ف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كن زوال السماء 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ارض ايسر من ان تسقط نقطة واحدة من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7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لعون الانسان الذي ل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سمع كلام هذا العه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يقول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حفظو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جميع الوصايا التي انا اوصيكم بها اليو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ل و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نفسه 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من نقض احدى هذه الوصايا الصغرى وعلم الناس هكذا يدعى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صغر في ملكوت السموات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ا من عمل وعلّم فهذا يدعى عظيما في ملكوت السمو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ن المعروف أنه إذا آمن إنسان بالله فعليه أن يطبق أوامر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فما بالكم ببولس الذي قال إن الله قد جعله مسيح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ثلما جعل يسوع مسيحا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الذكر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اغلف الذي لا يخت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في لحم غرلت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فتقطع تلك النف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من شعبها انه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قد نكث عهد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4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بولس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دعي احد في الغرلة فلا يختتن</w:t>
      </w:r>
      <w:r>
        <w:rPr>
          <w:rFonts w:cs="Tahoma" w:ascii="Tahoma" w:hAnsi="Tahoma"/>
          <w:b/>
          <w:bCs/>
          <w:color w:val="9933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ليس الختان شيئا وليست الغرلة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شيئ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قول الله ايض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في الشريعة التي أنزلها على موس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في اليوم الثامن يختن لحم غرلت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اويين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ذا ابراهيم عليه السلام يطبق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كان ابراهيم ابن تسع وتسعين سنة حين ختن في لح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غرلت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كذا فعلوا مع يوحنا المعمدا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في اليو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ثامن جاءوا ليختنوا الصبي وسموه باسم ابيه زكر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5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فع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ا ذلك مع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يسوع رب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عباد المسيح ذلك ايض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ختنوه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ما تمت ثمانية ايام ليختنوا الصبي سم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سوع كما تسمى من الملاك قبل ان حبل به في البط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لا أننا نج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ه في المسيح يسوع ليس الختان ينفع شيئا ول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غرل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ذا كان الختان لاينفع شيئا فلماذا اختت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لهكم المتجسد ياعباد المسيح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و لماذا أمر الله به ابراهيم و جعله عهد أبديا بينه وبين ذريت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>فيكون ذلك عهدا أبدي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و لماذا كما يقول كتابكم أراد الرب أن يقتل موسى حينما لم يختن ابنه و لم تنقذه إلا زوجته صفورة حين ختنت الوليد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سيح عليه السلام يؤكد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لى وجوب طاعة الله و سماع كلمات الشريع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يق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كن زوال السماء والارض ايسر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ن ان تسقط نقطة واحدة من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لم ينقض بولس الناموس 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ا الآن فقد تحررنا من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فأي ناموس هذا الذي تحرر منه بولس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غريب أ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برر لنفس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نقض الشريعة ف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ها ا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قول لكم انه ان اختتنتم لا ينفعكم المسيح شيئا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كن اشهد ايضا لكل انسان مختتن ان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لتزم ان يعمل بكل النامو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ي أنه لايطالب من لم يختتن أن يعمل بالنامو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إني أقول هنا نعم إنه من المؤكد ان من لايعمل بالناموس والشريعة في جهنم بإذ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له وذلك مصداقا لقول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ملعون من لا يقيم كلمات هذا الناموس ليعمل بها ويقول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جميع الشعب آمي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لا أ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نقل اللعنة على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سوع الناصري قائ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مسيح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فتدانا من لعنة الناموس اذ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صار لعن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جلن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</w:p>
    <w:p>
      <w:pPr>
        <w:pStyle w:val="Heading1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هل حقا يسوع ملعون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لماذا ل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في رسالته لأهل غلاطية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بولس و تلاميذ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قد صور</w:t>
      </w:r>
      <w:r>
        <w:rPr>
          <w:rFonts w:ascii="Tahoma" w:hAnsi="Tahoma" w:cs="Tahoma"/>
          <w:b/>
          <w:b/>
          <w:bCs/>
          <w:color w:val="000000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 بأنه قد نقض النامو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حيث يقول الكتاب المقد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ملعون من لا يقيم كلمات هذا الناموس ليعمل بها</w:t>
      </w:r>
      <w:r>
        <w:rPr>
          <w:rFonts w:cs="Tahoma" w:ascii="Tahoma" w:hAnsi="Tahoma"/>
          <w:b/>
          <w:bCs/>
          <w:color w:val="000000"/>
          <w:rtl w:val="true"/>
        </w:rPr>
        <w:t>" .. "</w:t>
      </w:r>
      <w:r>
        <w:rPr>
          <w:rFonts w:ascii="Tahoma" w:hAnsi="Tahoma" w:cs="Tahoma"/>
          <w:b/>
          <w:b/>
          <w:bCs/>
          <w:color w:val="993300"/>
          <w:rtl w:val="true"/>
        </w:rPr>
        <w:t>ملعون الانسان الذي لا يسمع كلام هذا العهد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مثال على ذلك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الرب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إله </w:t>
      </w:r>
      <w:r>
        <w:rPr>
          <w:rFonts w:ascii="Tahoma" w:hAnsi="Tahoma" w:cs="Tahoma"/>
          <w:b/>
          <w:b/>
          <w:bCs/>
          <w:color w:val="000000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عن القصاص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 تشفق عينك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نفس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نفس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عين بعين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سن بسن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يد بيد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رجل برجل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يهدم 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مناقضا كلام الل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سمعتم انه قيل عين بعين وسن بسن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واما 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نا فاقول لكم لا تقاومو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شر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أليس ذلك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احتقار لكلمات الرب و ذلك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مما يستوجب اللعنة؟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الرب الإله يقول في سف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ذا 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خذ رجل امرأة وتزوج بها فان لم تجد نعمة في عيني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نه وجد فيها عيب شيء وكتب لها كتاب طلاق ودفعه الى يدها و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طلقها من بيته ومت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خرجت من بيته ذهبت وصارت لرجل آخ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الناصري ينقض ذلك ف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كل من يطلّق امرأته ويتزوج باخرى يزني وكل من يتزوج بمطلّقة من رج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زني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يس ذلك مما يستوجب اللعنة؟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رب الاله يقو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اذا وجد رجل مضطجع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ع امرأة زوجة بعل يقتل الاثنان الرجل المضطجع مع المرأة والمرأة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تنزع الشر م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سرائي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ينقض 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في قصة الزانية المشهور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قدم اليه الكتب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والفريسيون امرأة أمسكت في زنا </w:t>
      </w:r>
      <w:r>
        <w:rPr>
          <w:rFonts w:cs="Tahoma" w:ascii="Tahoma" w:hAnsi="Tahoma"/>
          <w:b/>
          <w:bCs/>
          <w:color w:val="C00000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C00000"/>
          <w:rtl w:val="true"/>
        </w:rPr>
        <w:t>قالوا له يا معلّم هذه المرأة أمسكت وهي تزن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ي ذات الفعل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وموسى في الناموس اوصانا ان مثل هذه ترجم فماذا تقول انت </w:t>
      </w:r>
      <w:r>
        <w:rPr>
          <w:rFonts w:cs="Tahoma" w:ascii="Tahoma" w:hAnsi="Tahoma"/>
          <w:b/>
          <w:bCs/>
          <w:color w:val="C000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C00000"/>
          <w:rtl w:val="true"/>
        </w:rPr>
        <w:t>ولم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ستمروا يسألونه انتصب وقال لهم من كان منكم بلا خطية فليرمها اول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حج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نا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رب يأمر بقتل الزناة المتزوج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نا الفريسيو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ق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احظ قوم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قد أمسك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أمرأة في ذات فعل الزنا ليطبقوا عليها الشريع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م يقل يسوع اين الشهود ولم يق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ين الرجل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لكن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ن كان منكم بلا خطيئة فليرمها بحج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ملحوظة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هذه العبارة التي قالها يسوع لا توجد في المخطوطات القديم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هي موضوعة على لسان المسيح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</w:t>
      </w:r>
      <w:r>
        <w:rPr>
          <w:rFonts w:ascii="Tahoma" w:hAnsi="Tahoma" w:cs="Tahoma"/>
          <w:b/>
          <w:b/>
          <w:bCs/>
          <w:color w:val="000000"/>
          <w:rtl w:val="true"/>
        </w:rPr>
        <w:t>ألست أنت بلا خطيئ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كما يقول عبدة المسيح عنك يا 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ماذا لم ترمها أنت ي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سوع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اول كتبة الأناجيل أن يوضحوا </w:t>
      </w:r>
      <w:r>
        <w:rPr>
          <w:rFonts w:ascii="Tahoma" w:hAnsi="Tahoma" w:cs="Tahoma"/>
          <w:b/>
          <w:b/>
          <w:bCs/>
          <w:color w:val="000000"/>
          <w:rtl w:val="true"/>
        </w:rPr>
        <w:t>صدق 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كتاب المقدس في 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ها احتقرت كلام الرب ونقضت وصيته قطع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تقطع تلك النفس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لذلك قطعت تلك النفس بالفع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فجعلوها مصلوبة ملعونة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لقد قال المسيح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لا تظنوا اني جئت لانقض الناموس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و الانبياء ما جئت لانقض بل لاكمّل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والناموس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يقتل الاثنان الرجل المضطجع مع المرأة والمرأة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تنزع الشر م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سرائي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ليس الكتاب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تحفظوا وتعملوا كل المكتوب في سفر شريعة موسى</w:t>
      </w:r>
      <w:r>
        <w:rPr>
          <w:rFonts w:cs="Tahoma" w:ascii="Tahoma" w:hAnsi="Tahoma"/>
          <w:b/>
          <w:bCs/>
          <w:color w:val="C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000000"/>
          <w:rtl w:val="true"/>
        </w:rPr>
        <w:t>أليس وقف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نفيذ شريعة الله نقضا للناموس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إن سؤال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ذي سأنهي به </w:t>
      </w:r>
      <w:r>
        <w:rPr>
          <w:rFonts w:ascii="Tahoma" w:hAnsi="Tahoma" w:cs="Tahoma"/>
          <w:b/>
          <w:b/>
          <w:bCs/>
          <w:color w:val="000000"/>
          <w:rtl w:val="true"/>
        </w:rPr>
        <w:t>كلام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هذه النقط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جاء في إحدى النبؤات في اشعياء </w:t>
      </w:r>
      <w:r>
        <w:rPr>
          <w:rFonts w:cs="Tahoma" w:ascii="Tahoma" w:hAnsi="Tahoma"/>
          <w:b/>
          <w:bCs/>
          <w:color w:val="000000"/>
        </w:rPr>
        <w:t>4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يأتي 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المسيحيو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قولون إنها عن يسوع الناصري </w:t>
      </w:r>
      <w:r>
        <w:rPr>
          <w:rFonts w:cs="Tahoma" w:ascii="Tahoma" w:hAnsi="Tahoma"/>
          <w:b/>
          <w:bCs/>
          <w:color w:val="C00000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رب قد سرّ من اجل بره يعظّم الشريعة ويكرمها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ه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أقوالكم هذه يكون يسوع وبولس ناقضا شريعة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رب </w:t>
      </w:r>
      <w:r>
        <w:rPr>
          <w:rFonts w:ascii="Tahoma" w:hAnsi="Tahoma" w:cs="Tahoma"/>
          <w:b/>
          <w:b/>
          <w:bCs/>
          <w:color w:val="000000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ذلك فهم كذبة حكم الله علي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الموت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  <w:u w:val="single"/>
        </w:rPr>
      </w:pP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هل علمت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م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لماذا لعن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u w:val="single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يسوع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نعم بعد أن كتبوا عنه اشياء لم تحدث منه 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هي نقض الشري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ع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ة والناموس؟ 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و ليتحرر بولس من الشريعة </w:t>
      </w:r>
      <w:r>
        <w:rPr>
          <w:rFonts w:cs="Tahoma" w:ascii="Tahoma" w:hAnsi="Tahoma"/>
          <w:b/>
          <w:bCs/>
          <w:color w:val="C00000"/>
          <w:u w:val="single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أليس ذلك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نتقاما من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u w:val="single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لفريسي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بولس لم يقل أبدا بإلوهية المسيح بن مريم عليه السلام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حقيقة ومع طوام بولس الكثير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للإنصاف فإن بولس لم يقل أبدا بإلوهية يسوع الناصري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إننا إن تفقدنا كل رسائله لن نجد أنه قال بإلوهية يسوع الناصري و لا بالتثليث الذي يؤمن به المسيحيون اليوم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الل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إنسا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كذ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لا ابن إنسا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ند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سفر العدد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9: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ترجمة العالمية الحديث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بولس يقول عن يسوع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يسوع الإنسا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و النبي داود في سفر المزامير يناجي الله متحدث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تواضع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انسان الذي سخر الله له كل شيئ عل الأرض برحمته وقدرته قائ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فمن هو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الانسان </w:t>
      </w:r>
      <w:r>
        <w:rPr>
          <w:rFonts w:ascii="Tahoma" w:hAnsi="Tahoma" w:cs="Tahoma"/>
          <w:b/>
          <w:b/>
          <w:bCs/>
          <w:color w:val="C00000"/>
          <w:rtl w:val="true"/>
        </w:rPr>
        <w:t>حتى تذكره وابن آدم حتى تفتقد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تنقصه قليلا عن الملائك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بمجد وبهاء تكلل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تسلطه على اعما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ديك</w:t>
      </w:r>
      <w:r>
        <w:rPr>
          <w:rFonts w:cs="Tahoma" w:ascii="Tahoma" w:hAnsi="Tahoma"/>
          <w:b/>
          <w:bCs/>
          <w:color w:val="C00000"/>
          <w:rtl w:val="true"/>
        </w:rPr>
        <w:t>.</w:t>
      </w:r>
      <w:r>
        <w:rPr>
          <w:rFonts w:ascii="Tahoma" w:hAnsi="Tahoma" w:cs="Tahoma"/>
          <w:b/>
          <w:b/>
          <w:bCs/>
          <w:color w:val="C00000"/>
          <w:rtl w:val="true"/>
        </w:rPr>
        <w:t>جعلت كل شيء تحت قدمي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الغنم والبقر جميعا وبهائم البر ايضا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وطيور السماء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سمك البحر السالك في سبل الميا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ايها الرب سيدنا ما امجد اسمك في كل الارض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زمور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 - </w:t>
      </w:r>
      <w:r>
        <w:rPr>
          <w:rFonts w:cs="Tahoma" w:ascii="Tahoma" w:hAnsi="Tahoma"/>
          <w:b/>
          <w:bCs/>
          <w:color w:val="000000"/>
        </w:rPr>
        <w:t>9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ث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نج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سول يقول عن مناجاة داود تلك متحدثا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سوع الانسان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كن شهد واحد في موضع قائلا ما هو الانسان حت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تذكره </w:t>
      </w:r>
      <w:r>
        <w:rPr>
          <w:rFonts w:ascii="Tahoma" w:hAnsi="Tahoma" w:cs="Tahoma"/>
          <w:b/>
          <w:b/>
          <w:bCs/>
          <w:color w:val="C00000"/>
          <w:rtl w:val="true"/>
        </w:rPr>
        <w:t>أ</w:t>
      </w:r>
      <w:r>
        <w:rPr>
          <w:rFonts w:ascii="Tahoma" w:hAnsi="Tahoma" w:cs="Tahoma"/>
          <w:b/>
          <w:b/>
          <w:bCs/>
          <w:color w:val="C00000"/>
          <w:rtl w:val="true"/>
        </w:rPr>
        <w:t>و ابن ال</w:t>
      </w:r>
      <w:r>
        <w:rPr>
          <w:rFonts w:ascii="Tahoma" w:hAnsi="Tahoma" w:cs="Tahoma"/>
          <w:b/>
          <w:b/>
          <w:bCs/>
          <w:color w:val="C00000"/>
          <w:rtl w:val="true"/>
        </w:rPr>
        <w:t>إ</w:t>
      </w:r>
      <w:r>
        <w:rPr>
          <w:rFonts w:ascii="Tahoma" w:hAnsi="Tahoma" w:cs="Tahoma"/>
          <w:b/>
          <w:b/>
          <w:bCs/>
          <w:color w:val="C00000"/>
          <w:rtl w:val="true"/>
        </w:rPr>
        <w:t>نسان حتى تفتقد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وضعته قليلا عن الملائكة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بمجد وكرام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كللت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اقمته على اعمال يديك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خضعت كل شيء تحت قدميه </w:t>
      </w:r>
      <w:r>
        <w:rPr>
          <w:rFonts w:cs="Tahoma" w:ascii="Tahoma" w:hAnsi="Tahoma"/>
          <w:b/>
          <w:bCs/>
          <w:color w:val="C000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ذي وضع قليلا عن الملائكة يسوع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نراه مكللا بالمج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الكرامة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لعبرانيين الاصحاح </w:t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عدد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مايقو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يسوع أقل من الملائك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مايقو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سوع انسان أكرم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بل و نجده يقول عن نفس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>بولس عبد الل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رسول يسوع المسيح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تيطس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قول بولس في رسالته الأولى إلى أهل كورنثوس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ـليس إلا إلـه واحد و ه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آب منه كل شيء و إليه نحن أيضا نصير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ن لا الذي تقولون عنه ايها المسيحيون أنه الإب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سوع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روح القدس شركاء مع الل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آب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ي الإلوهي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آب وحده هو الإ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قد  قال بولس ايض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كي يعطيك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ربنا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سوع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روح الحكم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جعل يسوع عبدا لله و الله إلها ليسوع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معنى كلمة رب أي المعلم كما وردت في الكتاب المقد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 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خبرن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عن الله قائ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 وحده له عدم الموت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اكنا في نور لا يدنى منه الذي لم ير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حد من الناس ولا يقدر ان يراه الذي له الكرامة والقدرة الابدي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تيموثاوس الأولى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6: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ثم يخبرن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رسول عن أن المسيح م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قائ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سيح م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سالة كورنثوس الأول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3:1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t xml:space="preserve"> 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خبرن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رسول مرة ثانية أن المسيح مات قائ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سيح م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سالة روم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9:14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حتى ل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يقول أ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د المسيحيي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الناسوت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مسيح الإنسا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و الذي مات وهو غير اللاهو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مسيح الإ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)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إنني أقول لك إنكم تقولون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ي أناجيلك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جسد هو ال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أنكم تقولو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كان الكلمة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انجيل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وحن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: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يوحنا يقول في نفس الإصحاح الأول العدد الرابع عشر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كلمة صار جسد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ً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ذ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بقولكم يكو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لكلمة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هو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والكلمة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صار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جسد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كلم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جسد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لأنكم تقولون أن الكلمة هو الله يوحن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: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ذ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بما أن الكلمة هو الله والكلمة صار جسد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ذ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كلم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جس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ي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نه هو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اسو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لح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ذه ترجمتكم المؤكدة لذلك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New International Version " John 1:14 "The Word became flesh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"</w:t>
        <w:br/>
      </w:r>
      <w:r>
        <w:rPr>
          <w:rFonts w:cs="Tahoma" w:ascii="Tahoma" w:hAnsi="Tahoma"/>
          <w:b/>
          <w:bCs/>
          <w:color w:val="C00000"/>
          <w:sz w:val="24"/>
          <w:szCs w:val="24"/>
        </w:rPr>
        <w:t>The Word became flesh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كلمة أصبح جسداً لحم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؟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هنا بناءا على قولكم واعتقادكم فإن الجس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ناسو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ح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ه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بناءا على قول أناجيلك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كا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كلمة الل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كلمة صار جسداً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فالله صار جسد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ي لحم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هذا يعني أن كل ما وقع لهذا الجسد الذي هو الكلمة الذي هو الله بناء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لى يوحنا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: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ذلك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ن قبل اليهود والرومان من لكم وبصق واستهزاء وقت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هو واقع على الكلمة التي صارت جسدا والكلمة هو الله باعتقادك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من أناجيلكم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بذلك يكون الذ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مات على الصليب هو الكلمة التي تقولون أنها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ذا باطل وينقض عقيدتك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ذلك لأن الله لا يمو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كما يقول لكم بولس في رسالته الأولى إلى تيموثاوس عن الله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عزيز الوحيد الذي له عد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مو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كذا فإنك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ت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ن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أن الله الكلمة التي صارت جسدا قتل وم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هذا ليس الله الذي نعرفه من الكتاب المقدس بأنه لا يمو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و كما قال بولس الرسو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 لايمو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لمسيح يمو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2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اكن في نور لايدنى من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مسيح سكن الأرض ولكمه اليهود والرومان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 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ره أح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المسيح رآه الناس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أليس هذا النجار ابن مريم؟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4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 له الكرام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سوع كانوا يستهزؤن به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 له القدرة الأبدي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سوع لم يكن لديه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قدرة حتى للدفاع عن نفسه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حينئذ بصقوا في وجهه ولكموه وآخرون لطموه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لم يأن لكم ايها المسيحيو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عابدي المسيح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ن تعودوا لإلهك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إله المسيح بن مريم عليه السلام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تخرجوا من شرككم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!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داد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من أقوال بولس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تبس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على المسيحيين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دد الأول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spacing w:before="0" w:after="27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ثيرا مايأتي إلينا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حد المسيحيي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ويقول لنا يسوع هو الله لأن بولس قال عن يسوع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كنه اخلى نفسه آخذا صورة عبد صائرا في شبه الناس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سالة بولس الى اهل فيلبي الاصحاح الثاني العدد </w:t>
      </w:r>
      <w:r>
        <w:rPr>
          <w:rFonts w:cs="Tahoma" w:ascii="Tahoma" w:hAnsi="Tahoma"/>
          <w:b/>
          <w:bCs/>
          <w:color w:val="000000"/>
          <w:lang w:eastAsia="en-US"/>
        </w:rPr>
        <w:t>7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ذلك فيسوع لم يكن عبدا ولكن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جسد وأخذ صورة العبد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هو ال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!</w:t>
      </w:r>
    </w:p>
    <w:p>
      <w:pPr>
        <w:pStyle w:val="Heading1"/>
        <w:spacing w:before="0" w:after="0"/>
        <w:ind w:left="0" w:right="0" w:hanging="0"/>
        <w:jc w:val="center"/>
        <w:rPr>
          <w:lang w:eastAsia="en-US" w:bidi="ar-EG"/>
        </w:rPr>
      </w:pPr>
      <w:r>
        <w:rPr>
          <w:rtl w:val="true"/>
          <w:lang w:eastAsia="en-US"/>
        </w:rPr>
        <w:t>ونحن بإذن الله نرد عليه بالتال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en-US" w:bidi="ar-EG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eastAsia="en-US"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ن الكتاب المقدس يقو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عن يسوع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يعطيه الرب الاله كرسي داود ابي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لكننا لم نرى يسوع يجلس على كرسي الملك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داود الحسي أ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دا؟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لذلك فكلمة أخلى نفس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عناه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رفض وتخلى عن المُلك وعن كرسي داود واختلى بنفس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هذا ما يقوله الكتاب المقد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اما يسوع فاذ علم انهم مزمعون ان يأتوا ويختطفوه ليجعلوه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ملك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نصرف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يضا الى الجبل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حد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بولس يتكلم عن رفض المسيح ابن مري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ليه السلا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نبي عبد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أن يكون ملكا كداود وسليمان ولذلك فبولس يدافع عن 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عدم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ثبت للناس أنه لم يكن ملك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دليل استهزائهم به عند الصلب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كانوا يقولون السلام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يا ملك اليهود وكانو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يلطمون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إن بولس يقول إن يسوع هو الذي رفض أن يكون ملكا كداو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رضي أن يكون عبد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و الرجل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يسوع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ان يؤدي الضريبة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و الجزية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للرومان 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عبد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شبه الناس أي عبد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مثل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عامة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ناس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ليس ملكا كما يقول الكتاب المقدس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ن المسيح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مُنتظر سيكون ملكا ويجلس على كرسي داود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حتى نكون أكثر دقة لنعد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نسخة الملك جيمس الإنجليزية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نقرأ معا فيليبي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: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and </w:t>
      </w:r>
      <w:r>
        <w:rPr>
          <w:rFonts w:cs="Tahoma" w:ascii="Tahoma" w:hAnsi="Tahoma"/>
          <w:b/>
          <w:bCs/>
          <w:color w:val="006400"/>
          <w:sz w:val="24"/>
          <w:szCs w:val="24"/>
        </w:rPr>
        <w:t>was made in the likeness of men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Philippians 2 King James Version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سوع جُعل مثل النا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شبه النا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لمن يعرف اللغة العربي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جُعل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فعل مبني للمجهول معنا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جع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له يسوع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له القوي هو الفاعل الصانع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يسوع الضعيف هو المفعول به المصنوع ب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فلا يستويان ابد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ثم لماذا يقول يوحنا اللاهوتي في سفر الرؤي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: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6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عن يسوع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جَعَلَ مِنَّا مَملَكَةً مِنَ الكَهَنَة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إِِلهِ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أَبيه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رجمة الكاثوليكي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العالمية الجديدة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ترجمة الملك جيمس الجديدة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عدد الثاني</w:t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كثيرا م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نقل لنا عباد المسيح هذا العدد من رسالة بولس إلى فيلبي مستدلين به عل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وهية يسوع الناصر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ذي اذ كان في صورة الله لم يحسب خلسة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ن يكون معادلا للّ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سالة بولس الى اهل فيلبي </w:t>
      </w:r>
      <w:r>
        <w:rPr>
          <w:rFonts w:cs="Tahoma" w:ascii="Tahoma" w:hAnsi="Tahoma"/>
          <w:b/>
          <w:bCs/>
          <w:color w:val="000000"/>
          <w:lang w:eastAsia="en-US"/>
        </w:rPr>
        <w:t>2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>-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نأخذ العديد من التراج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حتى تتضح الصورة لن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FF"/>
          <w:lang w:eastAsia="en-US"/>
        </w:rPr>
        <w:t>who, being in the form of God, did not consider it robbery to be equal with God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FF"/>
          <w:lang w:eastAsia="en-US"/>
        </w:rPr>
        <w:t>Philippians 2 New King James Version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َّذِي إِذْ كَانَ فِي صُورَةِ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لهِ لَمْ يَحْسِبْ خُلْسَةً أَنْ يَكُونَ مُعَادِلاً لِلَّهِ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رجم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فانديك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وَ في صُورَةِ اللهِ ما اعتبَرَ مُساواتَهُ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لهِ غَنيمَةً لَ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العربية المشترك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و الَّذي في صُورةِ الله لم يَعُدَّ مُساواتَه للهِ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غَنيمَ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الكاثوليك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ُوَ القائمُ في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صُورةِ اللهِ لم يَعْتَدَّ مساواتَهُ للهِ حالةً مُختَلَسَ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فهم ذلك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عدد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بد للرجوع إلى الكتاب المقدس لنرى ماذا يقصد بولس بهذ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كلمات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ن الكتاب المقدس يقول في سفر التكوين </w:t>
      </w:r>
      <w:r>
        <w:rPr>
          <w:rFonts w:cs="Tahoma" w:ascii="Tahoma" w:hAnsi="Tahoma"/>
          <w:b/>
          <w:bCs/>
          <w:color w:val="000000"/>
          <w:lang w:eastAsia="en-US"/>
        </w:rPr>
        <w:t>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ي الترجمات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انجليز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lang w:eastAsia="en-US"/>
        </w:rPr>
        <w:t xml:space="preserve">For </w:t>
      </w:r>
      <w:r>
        <w:rPr>
          <w:rFonts w:cs="Tahoma" w:ascii="Tahoma" w:hAnsi="Tahoma"/>
          <w:b/>
          <w:bCs/>
          <w:color w:val="0000FF"/>
          <w:lang w:eastAsia="en-US"/>
        </w:rPr>
        <w:t xml:space="preserve">in the image of God </w:t>
      </w:r>
      <w:r>
        <w:rPr>
          <w:rFonts w:cs="Tahoma" w:ascii="Tahoma" w:hAnsi="Tahoma"/>
          <w:b/>
          <w:bCs/>
          <w:color w:val="000000"/>
          <w:lang w:eastAsia="en-US"/>
        </w:rPr>
        <w:t xml:space="preserve">has </w:t>
      </w:r>
      <w:r>
        <w:rPr>
          <w:rFonts w:cs="Tahoma" w:ascii="Tahoma" w:hAnsi="Tahoma"/>
          <w:b/>
          <w:bCs/>
          <w:color w:val="0000FF"/>
          <w:lang w:eastAsia="en-US"/>
        </w:rPr>
        <w:t>God made man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  <w:t>Genesis 9:6 New International Version - Genesis 9:6 King James Version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ترجم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له في صورته عمل الانسان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ي من الكتاب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مقدس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إنسان في صورة الل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  <w:lang w:eastAsia="en-US"/>
        </w:rPr>
        <w:t>بني آدم في صورة ال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ن المعروف من الكتاب المقدس أن يسوع كان انسان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ما قال هو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طلبون ان تقتلون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انا انسان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د كلمكم بالحق الذي سمعه من ال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وحنا </w:t>
      </w:r>
      <w:r>
        <w:rPr>
          <w:rFonts w:cs="Tahoma" w:ascii="Tahoma" w:hAnsi="Tahoma"/>
          <w:b/>
          <w:bCs/>
          <w:color w:val="000000"/>
          <w:lang w:eastAsia="en-US"/>
        </w:rPr>
        <w:t>8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جاء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بن الانسان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أكل ويشرب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تى </w:t>
      </w:r>
      <w:r>
        <w:rPr>
          <w:rFonts w:cs="Tahoma" w:ascii="Tahoma" w:hAnsi="Tahoma"/>
          <w:b/>
          <w:bCs/>
          <w:color w:val="000000"/>
          <w:lang w:eastAsia="en-US"/>
        </w:rPr>
        <w:t>1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1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ن الكتاب المقدس فإن يسوع كان انسان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لإنسان خلقه الله في صورت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ذن يسوع الانسان كان في صورة الله كآد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ككل إنسان آخر على وجه الأرض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هذا هو معنى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  <w:lang w:eastAsia="en-US"/>
        </w:rPr>
        <w:t>الذي اذ كان في صورة الله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لتوضيح أكثر ف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قد أرسل الله نبيه صموئيل إلى بني اسرائيل فعصوا صموئيل 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رفضوا أ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يسمعوا لكلام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قا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له تعالى لصموئي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انهم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م يرفضوك انت بل ايا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رفضو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حتى لا املك عليهم</w:t>
      </w:r>
      <w:r>
        <w:rPr>
          <w:rFonts w:cs="Tahoma" w:ascii="Tahoma" w:hAnsi="Tahoma"/>
          <w:b/>
          <w:bCs/>
          <w:color w:val="0000FF"/>
          <w:rtl w:val="true"/>
          <w:lang w:eastAsia="en-US" w:bidi="ar-EG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سفر صموئيل الأول </w:t>
      </w:r>
      <w:r>
        <w:rPr>
          <w:rFonts w:cs="Tahoma" w:ascii="Tahoma" w:hAnsi="Tahoma"/>
          <w:b/>
          <w:bCs/>
          <w:color w:val="000000"/>
          <w:lang w:eastAsia="en-US"/>
        </w:rPr>
        <w:t>8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7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ثم توعده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له بالعذاب الألي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ي أن من رفض صموئيل فقد رفض 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ذن فقبول صموئيل 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قبول 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ذن فإ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صموئيل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النبي كان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معادل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ل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ي الايمان به وقبو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كذلك كان المسيح بن مريم عليه السلا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نادى يسوع وقال الذي يؤمن بي ليس يؤمن بي بل بالذ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رسلني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وحنا </w:t>
      </w:r>
      <w:r>
        <w:rPr>
          <w:rFonts w:cs="Tahoma" w:ascii="Tahoma" w:hAnsi="Tahoma"/>
          <w:b/>
          <w:bCs/>
          <w:color w:val="000000"/>
          <w:lang w:eastAsia="en-US"/>
        </w:rPr>
        <w:t>12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4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يض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من يقبلني يقبل الذ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رسل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تى </w:t>
      </w:r>
      <w:r>
        <w:rPr>
          <w:rFonts w:cs="Tahoma" w:ascii="Tahoma" w:hAnsi="Tahoma"/>
          <w:b/>
          <w:bCs/>
          <w:color w:val="000000"/>
          <w:lang w:eastAsia="en-US"/>
        </w:rPr>
        <w:t>1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من قبلني فليس يقبلني انا بل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ذي ارسل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رقص </w:t>
      </w:r>
      <w:r>
        <w:rPr>
          <w:rFonts w:cs="Tahoma" w:ascii="Tahoma" w:hAnsi="Tahoma"/>
          <w:b/>
          <w:bCs/>
          <w:color w:val="000000"/>
          <w:lang w:eastAsia="en-US"/>
        </w:rPr>
        <w:t>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37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من قبلني يقبل الذ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رسل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وقا </w:t>
      </w:r>
      <w:r>
        <w:rPr>
          <w:rFonts w:cs="Tahoma" w:ascii="Tahoma" w:hAnsi="Tahoma"/>
          <w:b/>
          <w:bCs/>
          <w:color w:val="000000"/>
          <w:lang w:eastAsia="en-US"/>
        </w:rPr>
        <w:t>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8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الذي يرذلني يرذل الذ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رسل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مما سبق فإن من آمن بالمسيح فقد آمن ب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أن الله هو الذ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رسل المسيح بن مري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ما أرسل صموئيل من قب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صموئيل يقول الله ل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م يرفضوك أنت بل إياي رفضو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  <w:br/>
        <w:br/>
        <w:t>-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بم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ن المسيح بن مريم نبي صادق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من نفسي لم آت بل الذي ارسلني هو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حق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هو معادل لله في الايمان به وبالكفر ب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هذا هو معن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م يحسب خلسة ان يكون معادلا للّه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>أي لم يغتصب حقا ليس له أهلا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>ف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مقصود هن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نه حينما ساوى الايمان به بالإيمان ب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يس كاذبا ولا سارق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كنه نبي صادق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قول عنه الكتاب المقدس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آمنوا بالرب الهكم فتأمنوا آمنوا بانبيائه فتفلحو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ذلك فمن يؤمن بالله لابد بأن يؤمن أنه أرسل المسيح بن مريم عليه السلا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يمان لايتجزأ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من قبلني يقبل الذي ارسلني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وقا </w:t>
      </w:r>
      <w:r>
        <w:rPr>
          <w:rFonts w:cs="Tahoma" w:ascii="Tahoma" w:hAnsi="Tahoma"/>
          <w:b/>
          <w:bCs/>
          <w:color w:val="000000"/>
          <w:lang w:eastAsia="en-US"/>
        </w:rPr>
        <w:t>9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48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من يؤمن بي ليس يؤمن بي بل بالذي ارسلني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هذا يتضح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جليا حينما قال اليهود ل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نحن نعلم ان موسى كلمه الله واما هذ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ما نعلم من اين هو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يرد يسوع بعدها ويق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أنا والآب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اح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د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ي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ذا آمنتم بالله فلابد أن تؤمنوا بي أنا ايض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يمان بالله بدون الإيمان بي وأنا عبد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رسو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هذا يقول القرآن الكري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إِنَّ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َّذِينَ يَكْفُرُونَ بِاللَّهِ وَرُسُلِهِ وَيُرِيدُونَ أَنْ يُفَرِّقُوا بَيْنَ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لَّهِ وَرُسُلِهِ وَيَقُولُونَ نُؤْمِنُ بِبَعْضٍ وَنَكْفُرُ بِبَعْضٍ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يُرِيدُونَ أَنْ يَتَّخِذُوا بَيْنَ ذَلِكَ سَبِيلًا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.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أُولَئِكَ هُمُ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ْكَافِرُونَ حَقًّا وَأَعْتَدْنَا لِلْكَافِرِينَ عَذَابًا مُهِينً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من لم يؤمن بالنبي محمد صلى الله عليه وسلم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فكأنما لم يؤمن بالله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اولئك هم الكافرون حق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</w:r>
    </w:p>
    <w:p>
      <w:pPr>
        <w:pStyle w:val="PlainText"/>
        <w:bidi w:val="1"/>
        <w:jc w:val="center"/>
        <w:rPr/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عدد الثا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ث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cs="Tahoma" w:ascii="Tahoma" w:hAnsi="Tahoma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6400"/>
          <w:lang w:eastAsia="en-US"/>
        </w:rPr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ثيرا ما سمعنا عبدة المسيح عند محاورتهم في نفي الوهية يسوع الناصري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إنه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قولون إن من أدلة الوهية يسوع الناصري قول بولس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بالإجماع عظيم هو سر التقوى الله ظهر فى الجسد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رسالة بولس الأولى إل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يموثاوس </w:t>
      </w:r>
      <w:r>
        <w:rPr>
          <w:rFonts w:cs="Tahoma" w:ascii="Tahoma" w:hAnsi="Tahoma"/>
          <w:b/>
          <w:bCs/>
          <w:color w:val="000000"/>
          <w:lang w:eastAsia="en-US"/>
        </w:rPr>
        <w:t>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1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بإذن الله نرد على عباد المسيح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الآت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  <w:br/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ماذا تقول الترجمات الأخرى غير ترجمة الفانديك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نرى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معا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ترجمة الكاثوليكي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ا خِلافَ أَنَّ سِرَّ التَّقْو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عَظي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أُظهِرَ في الجَسَد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أُعلِنَ بارّاً في الرُّوح وتَراءَى لِلمَلائِكَة وبُشِّرَ به عِندَ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وَثَنِيِّين وأُومِنَ بِه في العالَ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رُفِعَ ف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مَجْ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سالة بولس الأولى إلى تيموثاوس </w:t>
      </w:r>
      <w:r>
        <w:rPr>
          <w:rFonts w:cs="Tahoma" w:ascii="Tahoma" w:hAnsi="Tahoma"/>
          <w:b/>
          <w:bCs/>
          <w:color w:val="000000"/>
          <w:lang w:eastAsia="en-US"/>
        </w:rPr>
        <w:t>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1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نلاحظ هن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ن أُظهر فعل مبني للمجه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له هو الفاعل الذي اظهر يسوع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ذي كان مخلوق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وحي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جعله طفلا مولودا من أمه مري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له هو الفاع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يسوع هو المفعول ب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الله هو الأعظ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العربية المشترك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ل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خِلافَ أنَّ سِرَّ التَّقوى عَظيمٌ الّذي ظهَرَ في الجَسَدِ وتَبَرَّرَ ف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رُّوحِ، شاهدَتْهُ المَلائِكَةُ، كانَ بِشارَةً للأُمَمِ، آمَنَ بِه العالَمُ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ورفَعَهُ الله في المَجدِ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رسالة بولس الأولى إلى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يموثاوس </w:t>
      </w:r>
      <w:r>
        <w:rPr>
          <w:rFonts w:cs="Tahoma" w:ascii="Tahoma" w:hAnsi="Tahoma"/>
          <w:b/>
          <w:bCs/>
          <w:color w:val="000000"/>
          <w:lang w:eastAsia="en-US"/>
        </w:rPr>
        <w:t>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1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  <w:br/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نلاحظ هنا رفعه الله في المج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رفَعَهُ الله في المَجدِ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الله هو الفاعل الرافع القو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يسوع هو الضعيف المرفوع المفعول ب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ل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ستويان ابد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رجم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فانديك الغير صادقة و التي يعتمد عليها الارثوذوكس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ق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َبِالإِجْمَاعِ عَظِيمٌ هُوَ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سِرُّ التَّقْوَى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لهُ ظَهَرَ فِي الْجَسَدِ،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َبَرَّرَ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ِي الرُّوحِ، تَرَاءَى لِمَلاَئِكَةٍ، كُرِزَ بِهِ بَيْنَ الأُمَمِ، أُومِنَ بِهِ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ِي الْعَالَمِ، رُفِعَ فِي الْمَجْدِ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سالة بولس الأولى إلى تيموثاوس </w:t>
      </w:r>
      <w:r>
        <w:rPr>
          <w:rFonts w:cs="Tahoma" w:ascii="Tahoma" w:hAnsi="Tahoma"/>
          <w:b/>
          <w:bCs/>
          <w:color w:val="000000"/>
          <w:lang w:eastAsia="en-US"/>
        </w:rPr>
        <w:t>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16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نلاحظ هنا الترجمة الغير أمين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ترجمة الفانديك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قد أضاف كلمة لفظ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جلال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ل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ي ليس لها وجود في الأصل اليونان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الصحيحة ف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أصل اليوناني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  <w:t>ΠΡΟΣ ΤΙΜΟΘΕΟΝ Α΄ 3:16 (1881 Westcott-Hort New Testament)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16και ομολογουμενως μεγα εστιν το της ευσεβειας μυστηριον ος εφανερωθη εν σαρκι εδικαιωθη εν πνευματι ωφθη αγγελοις εκηρυχθη εν εθνεσιν επιστευθη εν κοσμω ανελημφθη εν δοξη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هل هناك في النص الكلمة اليونان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FF"/>
          <w:lang w:eastAsia="en-US"/>
        </w:rPr>
        <w:t>θεο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ترجمتها الله تظهر أمامك؟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رجمة القارئ العالم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جديد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  <w:t>Timothy1 3:16 New International Reader's Version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16There is no doubt that godliness is a great mystery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  <w:br/>
      </w:r>
      <w:r>
        <w:rPr>
          <w:rFonts w:cs="Tahoma" w:ascii="Tahoma" w:hAnsi="Tahoma"/>
          <w:b/>
          <w:bCs/>
          <w:color w:val="000000"/>
          <w:lang w:eastAsia="en-US"/>
        </w:rPr>
        <w:t>Jesus appeared in a body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ترجمة تق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سوع ظهر في الجسد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>ا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رجمة الامريكية القياس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جديد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  <w:t>Timothy1 3:16 New American Standard Bible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By common confession, great is the mystery of godliness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He who was revealed in the flesh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Was vindicated in the Spirit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Seen by angels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Proclaimed among the nations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Believed on in the world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,</w:t>
        <w:br/>
      </w:r>
      <w:r>
        <w:rPr>
          <w:rFonts w:cs="Tahoma" w:ascii="Tahoma" w:hAnsi="Tahoma"/>
          <w:b/>
          <w:bCs/>
          <w:color w:val="000000"/>
          <w:lang w:eastAsia="en-US"/>
        </w:rPr>
        <w:t>Taken up in glory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ترجمة تق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ُظهر في الجسد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ن ذكر كلم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كفاعل لفع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ظهر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 وجو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هذه اللفظة في الأصل اليوناني بل فع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ظُهر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يها مذكور بدون فاعل أي مذكور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بصيغة المبني للمجه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ُظْـهِـرَ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، كما هو حال سائر أفعال الفقر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كُـرِزَ ب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ين الأمم ، أومنَ به في العال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.. 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ا خلاف أن سر التقوى عظي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أُُظهِرَ في الجسد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أُعـلِن بارا في الروح و تراءى للملائكة 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ُشِّر به عند الوثنيين و أومن به في العالم، و رُفِـعَ في المجد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 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ق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تبعت الطبعة الكاثوليكية الأصل اليوناني بدقة فذكرت فعل ظهر بصيغة المبني للمجه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، و لم تأت بلفظ الجلالة هنا أصل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ا خِلافَ أنَّ سِرَّ التَّقوى عَظيمٌ الّذ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ظهَرَ في الجَسَدِ وتَبَرَّرَ في الرُّوحِ، شاهدَتْهُ المَلائِكَةُ، كانَ بِشارَةً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لأُمَمِ، آمَنَ بِه العالَمُ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رفَعَهُ الله في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مَجدِ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  <w:br/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نفس الأمر في الترجمتين الحديثتين المراجعتي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فرنســية و الإنـجليزية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بهذا يبطل استدلالكم بالفقرة لأن الذي ظهر في الجس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هو المسيح بن مريم الذي كان كائنا روحيا فيما سبق ـ إذ هو أول خليقة 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كر ك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خليق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ي أول من خلقه الله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حسب عقيدة بولـس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اننسى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رفعه الله في المجد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رفَعَهُ الله في المَجدِ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الله هو الفاعل الرافع القو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يسوع هو الضعيف المرفوع المفعول ب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ل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ستويان ابد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ثم إن بولس الرس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لم يقل أن يسوع اكثر من عبد 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قول بولس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كي يعطيكم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ه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بنا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يسوع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المسيح ابو المجد روح الحكمة والاعلان في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عرفت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فسس </w:t>
      </w:r>
      <w:r>
        <w:rPr>
          <w:rFonts w:cs="Tahoma" w:ascii="Tahoma" w:hAnsi="Tahoma"/>
          <w:b/>
          <w:bCs/>
          <w:color w:val="000000"/>
          <w:lang w:eastAsia="en-US"/>
        </w:rPr>
        <w:t>17: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0000"/>
          <w:lang w:eastAsia="en-US"/>
        </w:rPr>
        <w:t>Ephesians 1 New International Version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</w:r>
      <w:r>
        <w:rPr>
          <w:rFonts w:cs="Tahoma" w:ascii="Tahoma" w:hAnsi="Tahoma"/>
          <w:b/>
          <w:bCs/>
          <w:color w:val="000000"/>
          <w:lang w:eastAsia="en-US"/>
        </w:rPr>
        <w:t xml:space="preserve">I keep asking that the </w:t>
      </w:r>
      <w:r>
        <w:rPr>
          <w:rFonts w:cs="Tahoma" w:ascii="Tahoma" w:hAnsi="Tahoma"/>
          <w:b/>
          <w:bCs/>
          <w:color w:val="0000FF"/>
          <w:lang w:eastAsia="en-US"/>
        </w:rPr>
        <w:t xml:space="preserve">God of our Lord Jesus </w:t>
      </w:r>
      <w:r>
        <w:rPr>
          <w:rFonts w:cs="Tahoma" w:ascii="Tahoma" w:hAnsi="Tahoma"/>
          <w:b/>
          <w:bCs/>
          <w:color w:val="000000"/>
          <w:lang w:eastAsia="en-US"/>
        </w:rPr>
        <w:t>Christ, the glorious Father, may give you the Spirit[f] of wisdom and revelation, so that you may know him better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  <w:br/>
      </w:r>
      <w:r>
        <w:rPr>
          <w:rFonts w:cs="Tahoma" w:ascii="Tahoma" w:hAnsi="Tahoma"/>
          <w:b/>
          <w:bCs/>
          <w:color w:val="000000"/>
          <w:lang w:eastAsia="en-US"/>
        </w:rPr>
        <w:t>Ephesians 1 King James Version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</w:r>
      <w:r>
        <w:rPr>
          <w:rFonts w:cs="Tahoma" w:ascii="Tahoma" w:hAnsi="Tahoma"/>
          <w:b/>
          <w:bCs/>
          <w:color w:val="000000"/>
          <w:lang w:eastAsia="en-US"/>
        </w:rPr>
        <w:t xml:space="preserve">That the </w:t>
      </w:r>
      <w:r>
        <w:rPr>
          <w:rFonts w:cs="Tahoma" w:ascii="Tahoma" w:hAnsi="Tahoma"/>
          <w:b/>
          <w:bCs/>
          <w:color w:val="0000FF"/>
          <w:lang w:eastAsia="en-US"/>
        </w:rPr>
        <w:t xml:space="preserve">God of our Lord Jesus </w:t>
      </w:r>
      <w:r>
        <w:rPr>
          <w:rFonts w:cs="Tahoma" w:ascii="Tahoma" w:hAnsi="Tahoma"/>
          <w:b/>
          <w:bCs/>
          <w:color w:val="000000"/>
          <w:lang w:eastAsia="en-US"/>
        </w:rPr>
        <w:t>Christ, the Father of glory, may give unto you the spirit of wisdom and revelation in the knowledge of hi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lang w:eastAsia="en-US"/>
        </w:rPr>
      </w:pP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المسيح عبد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له إله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إلهه هو الله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بشهادة بولس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u w:val="single"/>
          <w:lang w:eastAsia="en-US"/>
        </w:rPr>
      </w:pPr>
      <w:r>
        <w:rPr>
          <w:rFonts w:cs="Tahoma" w:ascii="Tahoma" w:hAnsi="Tahoma"/>
          <w:b/>
          <w:bCs/>
          <w:color w:val="000000"/>
          <w:u w:val="single"/>
          <w:rtl w:val="true"/>
          <w:lang w:eastAsia="en-US"/>
        </w:rPr>
      </w:r>
    </w:p>
    <w:p>
      <w:pPr>
        <w:pStyle w:val="PlainText"/>
        <w:bidi w:val="1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بولس يقول يسوع صلب و مات و المسيح عليه السلام لم يُقتل و لم يُصلب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إن المسيح بن مريم عليه السلام لم يُصلب و لم يقت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ألم يقل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يسوع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مسيح أنه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هو النبي الذي مثل موسى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ن النبي الذي مثل موسى لن 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ُ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قت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لأنه لو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ق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ُ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تل فهو نبي كاذب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إقرأ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ا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قيم لهم نبيا من وسط اخوتهم مثلك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جعل كلامي في فمه فيكلمهم بكل ما اوصيه به ويكون ان الانسان الذي لا يسمع لكلام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ذي يتكلم به باسمي انا اطالبه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نبي الذي يطغ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يتكل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اسمي كلاما لم اوصه ان يتكلم به ا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ذي يتكلم باسم آلهة اخرى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يموت ذلك النب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 xml:space="preserve"> حتما يقت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18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0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قد يقول أحد المسيحيون أن المسيح قد جاء ليتحمل اللعنة لعنة الناموس بدلا منا فيقول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أن أبن الإنسان قد جاء لكى يطلب ويخلص ما قد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هلك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>ل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قا </w:t>
      </w:r>
      <w:r>
        <w:rPr>
          <w:rFonts w:cs="Tahoma" w:ascii="Tahoma" w:hAnsi="Tahoma"/>
          <w:b/>
          <w:bCs/>
        </w:rPr>
        <w:t>10:19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أنا أقول 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سيح قال هذه العبارة في مناسبة أخرى تمام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ينما قال زكا العشار أنه تاب وأنه سيعطي نصف ماله للمساك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حينئذن قال يسو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ذه الكلم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rtl w:val="true"/>
        </w:rPr>
        <w:t>ما هي علاقة هذه الجملة بأن يسوع أصبح ملعونا حتى لايلزمكم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لناموس؟ و ها هو الكتاب المقدس يقول أن كل انسان يحمل خطيئته و يجازى بعمله</w:t>
      </w:r>
      <w:r>
        <w:rPr>
          <w:rFonts w:cs="Tahoma" w:ascii="Tahoma" w:hAnsi="Tahoma"/>
          <w:b/>
          <w:bCs/>
          <w:color w:val="C0000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</w:rPr>
      </w:pP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كل واحد يموت لأجل خطيت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خبار الأيام </w:t>
      </w:r>
      <w:r>
        <w:rPr>
          <w:rFonts w:ascii="Tahoma" w:hAnsi="Tahoma" w:cs="Tahoma"/>
          <w:b/>
          <w:b/>
          <w:bCs/>
          <w:color w:val="000000"/>
          <w:rtl w:val="true"/>
        </w:rPr>
        <w:t>الثان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25/4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الابن لا يحمل من إثم الأ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لأب لا يحمل من إثم الابن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زقيال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النفس التي تخطئ هي تموت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حزقي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بل كل واحد يموت بذنب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فر ارميا </w:t>
      </w:r>
      <w:r>
        <w:rPr>
          <w:rFonts w:cs="Tahoma" w:ascii="Tahoma" w:hAnsi="Tahoma"/>
          <w:b/>
          <w:bCs/>
          <w:color w:val="000000"/>
        </w:rPr>
        <w:t>3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30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سيح عليه السلام لم يُقتل ولم يُصلب </w:t>
      </w:r>
      <w:r>
        <w:rPr>
          <w:rFonts w:ascii="Tahoma" w:hAnsi="Tahoma" w:cs="Tahoma"/>
          <w:b/>
          <w:b/>
          <w:bCs/>
          <w:color w:val="000000"/>
          <w:rtl w:val="true"/>
        </w:rPr>
        <w:t>ف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عن نفسه </w:t>
      </w:r>
      <w:r>
        <w:rPr>
          <w:rFonts w:ascii="Tahoma" w:hAnsi="Tahoma" w:cs="Tahoma"/>
          <w:b/>
          <w:b/>
          <w:bCs/>
          <w:color w:val="000000"/>
          <w:rtl w:val="true"/>
        </w:rPr>
        <w:t>في الكتاب المقدس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يعمل رضى خائفيه ويسمع تضرعهم فيخلص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فإ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المعروف أن المسيح كان من الأتقياء الذين يقول الكتاب المقدس عنهم في سف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أمثال</w:t>
      </w:r>
      <w:r>
        <w:rPr>
          <w:rFonts w:cs="Tahoma" w:ascii="Tahoma" w:hAnsi="Tahoma"/>
          <w:b/>
          <w:bCs/>
          <w:color w:val="C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الصدّيق ينجو من الضيق ويأتي الشرير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كان</w:t>
      </w:r>
      <w:r>
        <w:rPr>
          <w:rFonts w:ascii="Tahoma" w:hAnsi="Tahoma" w:cs="Tahoma"/>
          <w:b/>
          <w:b/>
          <w:bCs/>
          <w:color w:val="C00000"/>
          <w:rtl w:val="true"/>
        </w:rPr>
        <w:t>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مثال </w:t>
      </w:r>
      <w:r>
        <w:rPr>
          <w:rFonts w:cs="Tahoma" w:ascii="Tahoma" w:hAnsi="Tahoma"/>
          <w:b/>
          <w:bCs/>
          <w:color w:val="000000"/>
        </w:rPr>
        <w:t>1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يقول ايضا عنهم في سفر المزامي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هو حافظ نفوس اتقيائ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من يد الاشرار ينقذهم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يضا عنهم في سفر المزامي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لان الرب يحب الحق ول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يتخلى عن اتقيائ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الى الابد يحفظون اما نسل الاشرار فينقطع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ومن دلائل عد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صل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المسيح نهاية يهوذا المختلفة في الاناجيل فهل اشترى حقلا بالفضة واندلقت امعاؤ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م أعاد الفضة ولم يشتري حقلا وشنق نفسه؟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يضا الاختلاف في ساعة الصلب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إ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ننا نجد اليهود وأنتم ايضا تقولون أن المسيح بن مريم قد صُلب و قُتل وتخلى ع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ب إلهه ولذلك ق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إلهي إلهي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لماذا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تركتني</w:t>
      </w:r>
      <w:r>
        <w:rPr>
          <w:rFonts w:ascii="Tahoma" w:hAnsi="Tahoma" w:cs="Tahoma"/>
          <w:b/>
          <w:b/>
          <w:bCs/>
          <w:color w:val="C00000"/>
          <w:rtl w:val="true"/>
        </w:rPr>
        <w:t>؟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ع أن الله قا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لرب يحب الحق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لا يتخل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عن اتقيائ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C00000"/>
          <w:rtl w:val="true"/>
        </w:rPr>
        <w:t>وبما أن كتبة الأناجيل قد كذبوا عل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الله </w:t>
      </w:r>
      <w:r>
        <w:rPr>
          <w:rFonts w:cs="Tahoma" w:ascii="Tahoma" w:hAnsi="Tahoma"/>
          <w:b/>
          <w:bCs/>
          <w:color w:val="C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rtl w:val="true"/>
        </w:rPr>
        <w:t>فكان لابد وأن يُظهر الله عوارهم وكذبهم أمام الناس في مسأل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صلب</w:t>
      </w:r>
      <w:r>
        <w:rPr>
          <w:rFonts w:cs="Tahoma" w:ascii="Tahoma" w:hAnsi="Tahoma"/>
          <w:b/>
          <w:bCs/>
          <w:color w:val="C00000"/>
          <w:rtl w:val="true"/>
        </w:rPr>
        <w:t>.</w:t>
        <w:br/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من بحار الكذب التي كتبوها نأخذ نقطتين اثنتين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نقطة الأولى تنبوء المزامير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كثيرا مايأتي إلينا عباد </w:t>
      </w:r>
      <w:r>
        <w:rPr>
          <w:rFonts w:ascii="Tahoma" w:hAnsi="Tahoma" w:cs="Tahoma"/>
          <w:b/>
          <w:b/>
          <w:bCs/>
          <w:color w:val="000000"/>
          <w:rtl w:val="true"/>
        </w:rPr>
        <w:t>المسي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ويقولون أن المسيح قد صلب وقت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يقولو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بقول لوقا تلميذ بولس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نادى يسوع بصوت عظيم وقال يا ابتاه في يديك استودع روح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لما قال هذ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سلم الروح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وقا </w:t>
      </w:r>
      <w:r>
        <w:rPr>
          <w:rFonts w:cs="Tahoma" w:ascii="Tahoma" w:hAnsi="Tahoma"/>
          <w:b/>
          <w:bCs/>
          <w:color w:val="000000"/>
        </w:rPr>
        <w:t>23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46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بما أننا نعرف من هم ورثة بولس الذي ق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رسالته الأولى لكورنثوس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21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قد سر الله جدا بغباء رسال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رازة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ما كان منا إلا أن تتبعنا المزمور </w:t>
      </w:r>
      <w:r>
        <w:rPr>
          <w:rFonts w:cs="Tahoma" w:ascii="Tahoma" w:hAnsi="Tahoma"/>
          <w:b/>
          <w:bCs/>
          <w:color w:val="000000"/>
        </w:rPr>
        <w:t>3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يقتبس منه كاتب انجي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وقا الذي لم يرى المسيح يوما ولم يكن تلميذا ليسوع أبد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بل هو تلميذ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ترككم مع مايقوله المزمور </w:t>
      </w:r>
      <w:r>
        <w:rPr>
          <w:rFonts w:cs="Tahoma" w:ascii="Tahoma" w:hAnsi="Tahoma"/>
          <w:b/>
          <w:bCs/>
          <w:color w:val="000000"/>
        </w:rPr>
        <w:t>3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ي يدك استودع روحي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معناها في يدك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آجالي</w:t>
      </w:r>
      <w:r>
        <w:rPr>
          <w:rFonts w:cs="Tahoma" w:ascii="Tahoma" w:hAnsi="Tahoma"/>
          <w:b/>
          <w:bCs/>
          <w:color w:val="C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u w:val="single"/>
          <w:rtl w:val="true"/>
        </w:rPr>
        <w:t>فديتني يا رب اله الحق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C00000"/>
          <w:rtl w:val="true"/>
        </w:rPr>
        <w:t>ابتهج وافرح برحمتك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انك نظرت الى مذلت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عرفت في الشدائد نفسي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u w:val="single"/>
          <w:rtl w:val="true"/>
        </w:rPr>
        <w:t>ولم تحبسني في يد العدو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ل اقمت في الرحب رجل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u w:val="single"/>
          <w:rtl w:val="true"/>
        </w:rPr>
        <w:t>سمعت صوت تضرعي اذ صرخت اليك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يدك استودع روحي معناه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في يدك آجالي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في نفس السفر لمن سيقرأه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ه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أيتم عما يتكلم السفر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فداه ال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نعم أكرر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فداه ال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نظر إلي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عرفه في الشدائ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م يتركه في يد العدو بل أطلق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 صلى بتضرعا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كان في جهاد كان يصلّي باشد لجاجة وصار عرقه كقطرات دم نازلة على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ارض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سمع تضرعه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قطة الثاني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ساعة الصلب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فمرقص في ترجمة الفانديك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اعة الثالث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صلبو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كانت الساعة الثالثة فصلبو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رقص </w:t>
      </w:r>
      <w:r>
        <w:rPr>
          <w:rFonts w:cs="Tahoma" w:ascii="Tahoma" w:hAnsi="Tahoma"/>
          <w:b/>
          <w:bCs/>
          <w:color w:val="000000"/>
        </w:rPr>
        <w:t>15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25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المصدر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cs="Tahoma" w:ascii="Tahoma" w:hAnsi="Tahoma"/>
          <w:b/>
          <w:bCs/>
          <w:color w:val="000000"/>
        </w:rPr>
        <w:t>http://www.albichara.org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مرقص نفسه في الترجمة العربية المشتركة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اعة التاسعة صباحا صلبوه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كانَتِ السّاعةُ التاسعةُ صباحًا حينَ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صَلبوهُ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هذا هو المصدر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cs="Tahoma" w:ascii="Tahoma" w:hAnsi="Tahoma"/>
          <w:b/>
          <w:bCs/>
          <w:color w:val="000000"/>
        </w:rPr>
        <w:t>http://www.albichara.org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يوح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ول في ترجمة الفاندي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لساعة السادسة لم يكونوا بعد صلبو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َكَانَ اسْتِعْدَادُ الْفِصْحِ ،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َنَحْوُ السَّاعَةِ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سَّادِسَةِ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فَقَالَ لِلْيَهُودِ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هُوَذَا مَلِكُكُمْ</w:t>
      </w:r>
      <w:r>
        <w:rPr>
          <w:rFonts w:cs="Tahoma" w:ascii="Tahoma" w:hAnsi="Tahoma"/>
          <w:b/>
          <w:bCs/>
          <w:color w:val="C00000"/>
          <w:rtl w:val="true"/>
        </w:rPr>
        <w:t xml:space="preserve">!. </w:t>
      </w:r>
      <w:r>
        <w:rPr>
          <w:rFonts w:ascii="Tahoma" w:hAnsi="Tahoma" w:cs="Tahoma"/>
          <w:b/>
          <w:b/>
          <w:bCs/>
          <w:color w:val="C00000"/>
          <w:rtl w:val="true"/>
        </w:rPr>
        <w:t>فَصَرَخُو</w:t>
      </w:r>
      <w:r>
        <w:rPr>
          <w:rFonts w:ascii="Tahoma" w:hAnsi="Tahoma" w:cs="Tahoma"/>
          <w:b/>
          <w:b/>
          <w:bCs/>
          <w:color w:val="C00000"/>
          <w:rtl w:val="true"/>
        </w:rPr>
        <w:t>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خُذ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خُذْهُ 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اصْلِب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قَالَ لَهُمْ بِيلاَطُسُ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أَأَصْلِبُ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مَلِكَكُمْ؟ أَجَابَ رُؤَسَاءُ الْكَهَنَةِ</w:t>
      </w:r>
      <w:r>
        <w:rPr>
          <w:rFonts w:cs="Tahoma" w:ascii="Tahoma" w:hAnsi="Tahoma"/>
          <w:b/>
          <w:bCs/>
          <w:color w:val="C00000"/>
          <w:rtl w:val="true"/>
        </w:rPr>
        <w:t>: ((</w:t>
      </w:r>
      <w:r>
        <w:rPr>
          <w:rFonts w:ascii="Tahoma" w:hAnsi="Tahoma" w:cs="Tahoma"/>
          <w:b/>
          <w:b/>
          <w:bCs/>
          <w:color w:val="C00000"/>
          <w:rtl w:val="true"/>
        </w:rPr>
        <w:t>لَيْسَ لَنَا مَلِكٌ إِلاَّ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قَيْصَرَ</w:t>
      </w:r>
      <w:r>
        <w:rPr>
          <w:rFonts w:cs="Tahoma" w:ascii="Tahoma" w:hAnsi="Tahoma"/>
          <w:b/>
          <w:bCs/>
          <w:color w:val="C00000"/>
          <w:rtl w:val="true"/>
        </w:rPr>
        <w:t xml:space="preserve">! )).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فَحِينَئِذٍ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أَسْلَمَهُ إِلَيْهِمْ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ِيُصْلَبَ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يوحنا نفسه في الترجمة العربية المشتركة </w:t>
      </w:r>
      <w:r>
        <w:rPr>
          <w:rFonts w:ascii="Tahoma" w:hAnsi="Tahoma" w:cs="Tahoma"/>
          <w:b/>
          <w:b/>
          <w:bCs/>
          <w:color w:val="C00000"/>
          <w:rtl w:val="true"/>
        </w:rPr>
        <w:t>يقول الوق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قت الظهر وليس السادسة صلبو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كانَ ذلِكَ يومَ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جُمعَةِ، يومَ التَّهيئَةِ لِلفِصحِ،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الوقتُ نحوَ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ظُّهرِ</w:t>
      </w:r>
      <w:r>
        <w:rPr>
          <w:rFonts w:cs="Tahoma" w:ascii="Tahoma" w:hAnsi="Tahoma"/>
          <w:b/>
          <w:bCs/>
          <w:color w:val="C00000"/>
          <w:sz w:val="32"/>
          <w:szCs w:val="32"/>
          <w:rtl w:val="true"/>
        </w:rPr>
        <w:t>.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قالَ لِليَهودِ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ها هوَ مَلِكُكُم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cs="Tahoma" w:ascii="Tahoma" w:hAnsi="Tahoma"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صاحوا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أُقتُل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أُقتُل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إِصلِبْهُ</w:t>
      </w:r>
      <w:r>
        <w:rPr>
          <w:rFonts w:cs="Tahoma" w:ascii="Tahoma" w:hAnsi="Tahoma"/>
          <w:b/>
          <w:bCs/>
          <w:color w:val="C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C00000"/>
          <w:rtl w:val="true"/>
        </w:rPr>
        <w:t>فقالَ لهُم بِـيلاطُسُ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أأصلِبُ مَلِكَكُم؟ فأجابَ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رُؤساءُ الكَهنَةِ</w:t>
      </w:r>
      <w:r>
        <w:rPr>
          <w:rFonts w:cs="Tahoma" w:ascii="Tahoma" w:hAnsi="Tahoma"/>
          <w:b/>
          <w:bCs/>
          <w:color w:val="C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C00000"/>
          <w:rtl w:val="true"/>
        </w:rPr>
        <w:t>لا مَلِكَ علَينا إلاَّ القَيصَرُ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فأسلَمَهُ إلَيهِم لِـيَصلِبو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المصدر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cs="Tahoma" w:ascii="Tahoma" w:hAnsi="Tahoma"/>
          <w:b/>
          <w:bCs/>
          <w:color w:val="000000"/>
        </w:rPr>
        <w:t>http://www.albichara.org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كم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مسيحيون </w:t>
      </w:r>
      <w:r>
        <w:rPr>
          <w:rFonts w:ascii="Tahoma" w:hAnsi="Tahoma" w:cs="Tahoma"/>
          <w:b/>
          <w:b/>
          <w:bCs/>
          <w:color w:val="000000"/>
          <w:rtl w:val="true"/>
        </w:rPr>
        <w:t>تقولون أن يوحنا ك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هوديا فهو يكتب بالتوقيت اليهودي بينما مرقص يكتب بالتوقيت الروماني وهناك فرق ف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توقيت بين الاثنين</w:t>
      </w:r>
      <w:r>
        <w:rPr>
          <w:rFonts w:cs="Tahoma" w:ascii="Tahoma" w:hAnsi="Tahoma"/>
          <w:b/>
          <w:bCs/>
          <w:color w:val="000000"/>
          <w:rtl w:val="true"/>
        </w:rPr>
        <w:t>!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أرد عليكم قائل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 ما يهدم باطل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يأت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بنيانكم من القواع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و الآتي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رواية مرقص الإفريق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الذي يكت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الرومانية ف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قت صراخ يسوع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في الساعة التاس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ي الساعة التاسعة صرخ 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صوت عظيم قائلا ألوي ألو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ا شبقتني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الذي تفسيره الهي الهي لماذا تركتني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رواية متى اليهود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الذ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كتب باليهودية في وقت صراخ يسوع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في الساعة التاس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نحو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ساعة التاسعة صرخ يس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صوت عظيم قائلا ايلي ايلي لما شبقتني اي الهي اله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تركتني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ساعة الظلم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ي مرقص السا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ادس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ما </w:t>
      </w:r>
      <w:r>
        <w:rPr>
          <w:rFonts w:ascii="Tahoma" w:hAnsi="Tahoma" w:cs="Tahoma"/>
          <w:b/>
          <w:b/>
          <w:bCs/>
          <w:color w:val="C00000"/>
          <w:rtl w:val="true"/>
        </w:rPr>
        <w:t>كانت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لساعة السادسة كانت ظلمة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لى </w:t>
      </w:r>
      <w:r>
        <w:rPr>
          <w:rFonts w:ascii="Tahoma" w:hAnsi="Tahoma" w:cs="Tahoma"/>
          <w:b/>
          <w:b/>
          <w:bCs/>
          <w:color w:val="C00000"/>
          <w:rtl w:val="true"/>
        </w:rPr>
        <w:t>الارض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كله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لى الساعة التاسعة</w:t>
      </w:r>
      <w:r>
        <w:rPr>
          <w:rFonts w:cs="Tahoma" w:ascii="Tahoma" w:hAnsi="Tahoma"/>
          <w:b/>
          <w:bCs/>
          <w:color w:val="000000"/>
          <w:u w:val="single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رقص </w:t>
      </w:r>
      <w:r>
        <w:rPr>
          <w:rFonts w:cs="Tahoma" w:ascii="Tahoma" w:hAnsi="Tahoma"/>
          <w:b/>
          <w:bCs/>
          <w:color w:val="000000"/>
        </w:rPr>
        <w:t>15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33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ايضا في متى الساع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ادس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من الساعة السادسة كانت ظلمة</w:t>
      </w: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لى كل </w:t>
      </w:r>
      <w:r>
        <w:rPr>
          <w:rFonts w:ascii="Tahoma" w:hAnsi="Tahoma" w:cs="Tahoma"/>
          <w:b/>
          <w:b/>
          <w:bCs/>
          <w:color w:val="C00000"/>
          <w:rtl w:val="true"/>
        </w:rPr>
        <w:t>الارض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الى الساعة التاسع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ت </w:t>
      </w:r>
      <w:r>
        <w:rPr>
          <w:rFonts w:cs="Tahoma" w:ascii="Tahoma" w:hAnsi="Tahoma"/>
          <w:b/>
          <w:bCs/>
          <w:color w:val="000000"/>
        </w:rPr>
        <w:t>27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45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C00000"/>
          <w:sz w:val="28"/>
          <w:szCs w:val="28"/>
          <w:lang w:bidi="ar-EG"/>
        </w:rPr>
      </w:pP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لماذا لم يكن هناك فرق بين توقيت مرقص الإفريقي الروماني ومتى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اليهودي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color w:val="0000FF"/>
          <w:sz w:val="32"/>
          <w:sz w:val="32"/>
          <w:szCs w:val="32"/>
          <w:rtl w:val="true"/>
        </w:rPr>
        <w:t xml:space="preserve">هدم قول بولس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 xml:space="preserve">أن 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يسوع هو </w:t>
      </w:r>
      <w:r>
        <w:rPr>
          <w:color w:val="0000FF"/>
          <w:sz w:val="32"/>
          <w:sz w:val="32"/>
          <w:szCs w:val="32"/>
          <w:rtl w:val="true"/>
        </w:rPr>
        <w:t>ابن الله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من المعروف أن هناك المليارات في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طلق عليهم </w:t>
      </w:r>
      <w:r>
        <w:rPr>
          <w:rFonts w:ascii="Tahoma" w:hAnsi="Tahoma" w:cs="Tahoma"/>
          <w:b/>
          <w:b/>
          <w:bCs/>
          <w:rtl w:val="true"/>
        </w:rPr>
        <w:t xml:space="preserve">الكتاب لفظ </w:t>
      </w:r>
      <w:r>
        <w:rPr>
          <w:rFonts w:ascii="Tahoma" w:hAnsi="Tahoma" w:cs="Tahoma"/>
          <w:b/>
          <w:b/>
          <w:bCs/>
          <w:rtl w:val="true"/>
        </w:rPr>
        <w:t xml:space="preserve">اب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بن الله البكر </w:t>
      </w:r>
      <w:r>
        <w:rPr>
          <w:rFonts w:ascii="Tahoma" w:hAnsi="Tahoma" w:cs="Tahoma"/>
          <w:b/>
          <w:b/>
          <w:bCs/>
          <w:rtl w:val="true"/>
        </w:rPr>
        <w:t xml:space="preserve">منهم اسرائيل و افرا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بن الله الوحي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بن الله المولو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لا إننا في هذا الجزء سنهدم قول بولس ببنوة يسوع لله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في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لى فليمو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جدته يقول أن</w:t>
      </w:r>
      <w:r>
        <w:rPr>
          <w:rFonts w:ascii="Tahoma" w:hAnsi="Tahoma" w:cs="Tahoma"/>
          <w:b/>
          <w:b/>
          <w:bCs/>
          <w:color w:val="000000"/>
          <w:rtl w:val="true"/>
        </w:rPr>
        <w:t>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ق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د ابن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نقرأ مع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</w:t>
      </w:r>
      <w:r>
        <w:rPr>
          <w:rFonts w:ascii="Tahoma" w:hAnsi="Tahoma" w:cs="Tahoma"/>
          <w:b/>
          <w:b/>
          <w:bCs/>
          <w:color w:val="0000FF"/>
          <w:rtl w:val="true"/>
        </w:rPr>
        <w:t>أ</w:t>
      </w:r>
      <w:r>
        <w:rPr>
          <w:rFonts w:ascii="Tahoma" w:hAnsi="Tahoma" w:cs="Tahoma"/>
          <w:b/>
          <w:b/>
          <w:bCs/>
          <w:color w:val="0000FF"/>
          <w:rtl w:val="true"/>
        </w:rPr>
        <w:t>جل ابني انسيمس الذي ولدته 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يود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.. </w:t>
      </w:r>
      <w:r>
        <w:rPr>
          <w:rFonts w:ascii="Tahoma" w:hAnsi="Tahoma" w:cs="Tahoma"/>
          <w:b/>
          <w:b/>
          <w:bCs/>
          <w:color w:val="0000FF"/>
          <w:rtl w:val="true"/>
        </w:rPr>
        <w:t>فاقبله الذي هو احشائي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ى فليمون الاصحاح الأول العدد </w:t>
      </w:r>
      <w:r>
        <w:rPr>
          <w:rFonts w:cs="Tahoma" w:ascii="Tahoma" w:hAnsi="Tahoma"/>
          <w:b/>
          <w:bCs/>
          <w:color w:val="000000"/>
        </w:rPr>
        <w:t>10</w:t>
      </w:r>
      <w:r>
        <w:rPr>
          <w:rFonts w:cs="Tahoma" w:ascii="Tahoma" w:hAnsi="Tahoma"/>
          <w:b/>
          <w:bCs/>
          <w:color w:val="000000"/>
          <w:rtl w:val="true"/>
        </w:rPr>
        <w:t xml:space="preserve"> - </w:t>
      </w:r>
      <w:r>
        <w:rPr>
          <w:rFonts w:cs="Tahoma" w:ascii="Tahoma" w:hAnsi="Tahoma"/>
          <w:b/>
          <w:bCs/>
          <w:color w:val="000000"/>
        </w:rPr>
        <w:t>12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يقول بولس ايضا في رسالته الأولى إلى كورنثوس الاصحاح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عدد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لاني انا ولدتكم في المسيح يسوع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هل بولس ولد أهل كورنثوس</w:t>
      </w:r>
      <w:r>
        <w:rPr>
          <w:rFonts w:ascii="Tahoma" w:hAnsi="Tahoma" w:cs="Tahoma"/>
          <w:b/>
          <w:b/>
          <w:bCs/>
          <w:rtl w:val="true"/>
        </w:rPr>
        <w:t xml:space="preserve"> حقا</w:t>
      </w:r>
      <w:r>
        <w:rPr>
          <w:rFonts w:ascii="Tahoma" w:hAnsi="Tahoma" w:cs="Tahoma"/>
          <w:b/>
          <w:b/>
          <w:bCs/>
          <w:rtl w:val="true"/>
        </w:rPr>
        <w:t>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C00000"/>
        </w:rPr>
      </w:pPr>
      <w:r>
        <w:rPr>
          <w:rFonts w:ascii="Tahoma" w:hAnsi="Tahoma" w:cs="Tahoma"/>
          <w:b/>
          <w:b/>
          <w:bCs/>
          <w:color w:val="C00000"/>
          <w:rtl w:val="true"/>
        </w:rPr>
        <w:t xml:space="preserve">سؤالي إلى المسيحيين </w:t>
      </w:r>
      <w:r>
        <w:rPr>
          <w:rFonts w:cs="Tahoma" w:ascii="Tahoma" w:hAnsi="Tahoma"/>
          <w:b/>
          <w:bCs/>
          <w:color w:val="C00000"/>
          <w:rtl w:val="true"/>
        </w:rPr>
        <w:t>(</w:t>
      </w:r>
      <w:r>
        <w:rPr>
          <w:rFonts w:ascii="Tahoma" w:hAnsi="Tahoma" w:cs="Tahoma"/>
          <w:b/>
          <w:b/>
          <w:bCs/>
          <w:color w:val="C00000"/>
          <w:rtl w:val="true"/>
        </w:rPr>
        <w:t>عباد المسيح</w:t>
      </w:r>
      <w:r>
        <w:rPr>
          <w:rFonts w:cs="Tahoma" w:ascii="Tahoma" w:hAnsi="Tahoma"/>
          <w:b/>
          <w:bCs/>
          <w:color w:val="C00000"/>
          <w:rtl w:val="true"/>
        </w:rPr>
        <w:t>)</w:t>
      </w:r>
      <w:r>
        <w:rPr>
          <w:rFonts w:cs="Tahoma" w:ascii="Tahoma" w:hAnsi="Tahoma"/>
          <w:b/>
          <w:bCs/>
          <w:color w:val="C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C00000"/>
          <w:rtl w:val="true"/>
        </w:rPr>
        <w:t>ه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C00000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لد ابنا اسمه انسيمس وهو احشائ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بالفعل؟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C00000"/>
        </w:rPr>
        <w:t>1</w:t>
      </w:r>
      <w:r>
        <w:rPr>
          <w:rFonts w:cs="Tahoma" w:ascii="Tahoma" w:hAnsi="Tahoma"/>
          <w:b/>
          <w:bCs/>
          <w:color w:val="C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إذا قلتم 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لد انسيم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قول لكم فلماذا جعلتم يسوع ابن الله الآب من كلام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بولس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ع انكم تقولون أنه حبل به من الرو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قد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هل بذلك يكون الروح القدس هو الآب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كتاب المقدس يهدم كلامكم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آب في السماء لم يره أحد و الروح القدس كانت حمامة فوق النه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لا تعدلون؟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C00000"/>
        </w:rPr>
        <w:t>2</w:t>
      </w:r>
      <w:r>
        <w:rPr>
          <w:rFonts w:cs="Tahoma" w:ascii="Tahoma" w:hAnsi="Tahoma"/>
          <w:b/>
          <w:bCs/>
          <w:color w:val="C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إذا قلتم نع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د انسيمس في القيو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هو احشائ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قول لك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تبحثوا عن جن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حقيقة فقد كان معه رجال ف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ج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هل مثل هذا يكون صادق؟</w:t>
      </w:r>
    </w:p>
    <w:p>
      <w:pPr>
        <w:pStyle w:val="Normal"/>
        <w:spacing w:before="0" w:after="270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بولس يحول رسالة المسيح من بني اسرائيل إلى كل الأمم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FF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ن المعروف أن المسيح عليه السلا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لم يرسل إلا لبني اسرائيل وذلك كما قال 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م أرسل الا الى خراف بيت اسرائيل الضال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كما قا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ايضا لتلاميذه الاثني عشر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 xml:space="preserve">إلى طريق أمم لا تمضوا </w:t>
      </w:r>
      <w:r>
        <w:rPr>
          <w:rFonts w:cs="Tahoma" w:ascii="Tahoma" w:hAnsi="Tahoma"/>
          <w:b/>
          <w:bCs/>
          <w:color w:val="993300"/>
          <w:rtl w:val="true"/>
          <w:lang w:eastAsia="en-US"/>
        </w:rPr>
        <w:t xml:space="preserve">..... 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>بل اذهبوا بالحري الى خراف بيت اسرائيل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>الضال</w:t>
      </w:r>
      <w:r>
        <w:rPr>
          <w:rFonts w:ascii="Tahoma" w:hAnsi="Tahoma" w:cs="Tahoma"/>
          <w:b/>
          <w:b/>
          <w:bCs/>
          <w:color w:val="993300"/>
          <w:rtl w:val="true"/>
          <w:lang w:eastAsia="en-US"/>
        </w:rPr>
        <w:t>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" .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ذلك لايكون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يسوع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هو النبي الآتي إلى العال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!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إن الكلام الذي يؤكد ما نقوله بأن المسيح نبي إلى بني إسرائيل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سيكون من أقوال بطرس الذي يسميه ال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مسيحيون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القديس بطرس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إن بطرس يقول أنه رأى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رؤيا و تقول أن بطرس رأى ملاءة من السماء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ها كل زحافات وطيور وحيوانات الأرض ثم ناداه الرب قائلا يابطرس قم واذبح وك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قال بطرس كلا يارب أنا لم آكل نجسا من قبل؟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ناداه الرب قائلا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اطهره الرب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تنجسه يابطرس؟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هذه هي القص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رأى السماء مفتوحة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اناء نازلا عليه مثل ملاءة عظيمة مربوطة باربعة اطراف ومدلاة على الارض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6400"/>
          <w:lang w:eastAsia="en-US"/>
        </w:rPr>
        <w:t>12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كان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يها كل دواب الارض والوحوش والزحافات وطيور السماء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6400"/>
          <w:lang w:eastAsia="en-US"/>
        </w:rPr>
        <w:t>13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صار اليه صوت قم يا بطرس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ذبح وكل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6400"/>
          <w:lang w:eastAsia="en-US"/>
        </w:rPr>
        <w:t>14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قال بطرس كلا يا رب لاني لم آكل قط شيئا دنسا او نجسا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6400"/>
          <w:lang w:eastAsia="en-US"/>
        </w:rPr>
        <w:t>15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صار اليه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يضا صوت ثانية ما طهره الله لا تدنسه انت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6400"/>
          <w:lang w:eastAsia="en-US"/>
        </w:rPr>
        <w:t>16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كان هذا على ثلاث مرات ثم ارتفع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اناء ايضا الى السماء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عمال الرسل الاصحاح </w:t>
      </w:r>
      <w:r>
        <w:rPr>
          <w:rFonts w:cs="Tahoma" w:ascii="Tahoma" w:hAnsi="Tahoma"/>
          <w:b/>
          <w:bCs/>
          <w:color w:val="000000"/>
          <w:lang w:eastAsia="en-US"/>
        </w:rPr>
        <w:t>1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قد أعاد بطرس القص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ي سفر أعمال الرسل الاصحاح </w:t>
      </w:r>
      <w:r>
        <w:rPr>
          <w:rFonts w:cs="Tahoma" w:ascii="Tahoma" w:hAnsi="Tahoma"/>
          <w:b/>
          <w:bCs/>
          <w:color w:val="000000"/>
          <w:lang w:eastAsia="en-US"/>
        </w:rPr>
        <w:t>1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قد فسر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بطرس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تلك الرؤي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بأن الحيوانات التي ليست نجسة هم بني اسرائي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ينما الحيوانات النجسة هم الأم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أخرى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أممين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ولي سؤال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واحد و هو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إذا كان يسوع حقا قد قال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لتلاميذ ومنهم بطرس الذي له سوابق رهيبة في الكذب والذي وصفه يسوع بالشيطان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ذهبوا وتلمذوا جميع الأمم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لماذا يتشكك بطرس ويقول أن أن هناك أمم حلال دعوتهم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وهم بني اسرائيل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أمم أخرى حرام دعوتهم و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م الأممي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ن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 w:bidi="ar-EG"/>
        </w:rPr>
        <w:t>الغلف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لماذا عاتبه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الرسل وباقي الإخوة 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على فعلته ذلك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u w:val="single"/>
          <w:rtl w:val="true"/>
          <w:lang w:eastAsia="en-US"/>
        </w:rPr>
        <w:t>قائلين انك دخلت الى رجال ذوي غلفة واكلت معهم</w:t>
      </w:r>
      <w:r>
        <w:rPr>
          <w:rFonts w:cs="Tahoma" w:ascii="Tahoma" w:hAnsi="Tahoma"/>
          <w:b/>
          <w:bCs/>
          <w:color w:val="006400"/>
          <w:u w:val="single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  <w:lang w:eastAsia="en-US"/>
        </w:rPr>
        <w:t>فابتدأ بطرس يشرح لهم بالتتابع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" 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قص عليهم رؤيا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ذن فالمسيح لم يأمرهم بدعوة الأممين؟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</w:rPr>
        <w:t>من المتفق عليه بأن كاتب سفر أعم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رسل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لذي كتبت فيه هذه الرؤيا </w:t>
      </w:r>
      <w:r>
        <w:rPr>
          <w:rFonts w:ascii="Tahoma" w:hAnsi="Tahoma" w:cs="Tahoma"/>
          <w:b/>
          <w:b/>
          <w:bCs/>
          <w:color w:val="000000"/>
          <w:rtl w:val="true"/>
        </w:rPr>
        <w:t>هو نفسه كاتب انجيل لوقا تلميذ بولس الذي حاول نقل رسالة المسيح إ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أممين بولس الذي قتل مذبوحا بالسيف مصداقا لقول الكتاب المقدس عن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ذلك هكذا قال الرب عن الأنبياء الذين يتنبأون باسمي و أنا لم أرسلهم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يفنى أولئك الأنبياء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رمياء </w:t>
      </w:r>
      <w:r>
        <w:rPr>
          <w:rFonts w:cs="Tahoma" w:ascii="Tahoma" w:hAnsi="Tahoma"/>
          <w:b/>
          <w:bCs/>
          <w:color w:val="000000"/>
        </w:rPr>
        <w:t>15:14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بولس الذي قال في رسالته لروم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إني اقول لكم ايها الامم بما أني انا رسول للام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ومية </w:t>
      </w:r>
      <w:r>
        <w:rPr>
          <w:rFonts w:cs="Tahoma" w:ascii="Tahoma" w:hAnsi="Tahoma"/>
          <w:b/>
          <w:bCs/>
          <w:color w:val="000000"/>
        </w:rPr>
        <w:t>1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13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و قوله ايض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ذ رأ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ني اؤتمنت على انجيل الغرلة كما بطرس على انجيل الختان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ان الذي عمل في بطرس لرسالة الختان عمل فيّ ايضا للامم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ي أن بولس تخصص الأممين الغر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بطرس تخصص بني اسرائيل المختون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ها هو بولس يتهم التلاميذ بالرياء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ينما رفضوا دعوة بولس للخروج برسالة المسيح بن مريم إلى الوثنيين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لكن لما أت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طر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ى انطاكية قاومته مواجهة لانه كان ملوما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انه قبلما أتى قوم من عن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عقوب كان يأكل مع الامم ولكن لما أتوا كان يؤخر ويفرز نفسه خائفا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 هم من الختان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راءى مع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قي اليهود ايضا حتى 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رنابا ايضا انقاد الى ريائهم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مما سبق نستنتج أن المسيح لم يأمر تلاميذه بدعوة الأمم الوثن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هل يعقوب البار و بطرس و برنابا لا يعرفوا ما قاله لهم يسوع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إنها فكرة بولس المذبوح بالسيف و قد تبعه لوقا اليوناني المذبوح ايضا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lang w:eastAsia="en-US"/>
        </w:rPr>
      </w:pPr>
      <w:r>
        <w:rPr>
          <w:rFonts w:cs="Tahoma" w:ascii="Tahoma" w:hAnsi="Tahoma"/>
          <w:b/>
          <w:bCs/>
          <w:color w:val="0000FF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 ل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حقيقة فإن الذي حاول نقل رسالة المسيح إلى الأممين هو بولس الذي قال في رسالت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رومية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إني اقول لكم ايها الامم بما أني انا رسول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لام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رومية </w:t>
      </w:r>
      <w:r>
        <w:rPr>
          <w:rFonts w:cs="Tahoma" w:ascii="Tahoma" w:hAnsi="Tahoma"/>
          <w:b/>
          <w:bCs/>
          <w:color w:val="000000"/>
          <w:lang w:eastAsia="en-US"/>
        </w:rPr>
        <w:t>1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cs="Tahoma" w:ascii="Tahoma" w:hAnsi="Tahoma"/>
          <w:b/>
          <w:bCs/>
          <w:color w:val="000000"/>
          <w:lang w:eastAsia="en-US"/>
        </w:rPr>
        <w:t>13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 قوله ايضا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ذ رأوا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ني اؤتمنت على انجيل الغرلة كما بطرس على انجيل الختان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ان الذي عمل في بطرس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رسالة الختان عمل فيّ ايضا للام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أي أن بولس تخصص الأممين الغرل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بطرس تخصص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بني اسرائيل المختونين؟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قد عرف بولس أن الرسالة الخاتمة ستكون في نس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سماعيل بن ابراهيم و هاجر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 لذلك كان كثيرا مايكرر الكلام المزعوم على لسا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سارة 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فيقول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كن ماذا يقول الكتاب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طرد الجارية وابنها لانه لا يرث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بن الجارية مع ابن الحر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ذا ايها الاخوة لسنا اولاد جارية بل اولاد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حرة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كن الأمر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طرد الجارية وابنها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00"/>
          <w:rtl w:val="true"/>
        </w:rPr>
        <w:t>ليس من أوامر الله ولكنه من أوام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ارة الغيور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ذي يصورها الكتاب بأنها الكاذبة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قال الرب لابراهيم لماذا ضحكت سار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6400"/>
          <w:rtl w:val="true"/>
        </w:rPr>
        <w:t>فانكرت سارة قائلة لم اضحك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>ثم يابولس هل ستجعل أوامر سارة كأوامر الله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ا تتبدل ولاتتحرف؟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 بولس قد كتب ما كتب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تناسيا أن الكتاب يقول على لسان المسيح بن مريم لبني اسرائيل</w:t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قال لهم يسوع أما قرأتم قط في الكتب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الحجر الذي رفضه البناؤون هو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قد صار راس الزاوي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من قبل الرب كان هذا وهو عجيب في اعيننا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لذلك اقول لكم ان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ملكوت الله ينزع منكم ويعطى لأمة تعمل اثماره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ومن سقط على هذا الحجر يترضض ومن سقط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هو عليه يسحق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ليس اسماعيل و نسله هم الحجر الذي رفضه البناؤون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ind w:left="0" w:right="720" w:hanging="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إن الكتاب المقدس يقول أن الله قال لإبراهيم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2F4F4F"/>
          <w:rtl w:val="true"/>
        </w:rPr>
        <w:t>أَمَّا إِسْمَاعِيلُ،</w:t>
      </w:r>
      <w:r>
        <w:rPr>
          <w:rFonts w:ascii="Tahoma" w:hAnsi="Tahoma" w:cs="Tahoma"/>
          <w:b/>
          <w:b/>
          <w:bCs/>
          <w:color w:val="2F4F4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F4F4F"/>
          <w:rtl w:val="true"/>
        </w:rPr>
        <w:t>فَقَدِاسْتَجَبْتُ لِطِلْبكَ مِنْ أَجْلِهِ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سَأُبَارِكُهُ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حَقّاً،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جْعَلُهُ مُثْمِراً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2CC"/>
          <w:rtl w:val="true"/>
        </w:rPr>
        <w:t>وَأُكَثِّرُ</w:t>
      </w:r>
      <w:r>
        <w:rPr>
          <w:rFonts w:ascii="Tahoma" w:hAnsi="Tahoma" w:cs="Tahoma"/>
          <w:b/>
          <w:b/>
          <w:bCs/>
          <w:color w:val="9932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2CC"/>
          <w:rtl w:val="true"/>
        </w:rPr>
        <w:t>ذُرِّيَّتَهُ جِدّاً فَيَكُونُ أَباً لاثْنَيْ عَشَرَ رَئِيساً وَيُصْبِحُ أُمَّةً</w:t>
      </w:r>
      <w:r>
        <w:rPr>
          <w:rFonts w:ascii="Tahoma" w:hAnsi="Tahoma" w:cs="Tahoma"/>
          <w:b/>
          <w:b/>
          <w:bCs/>
          <w:color w:val="9932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2CC"/>
          <w:rtl w:val="true"/>
        </w:rPr>
        <w:t>كَبِيرَةً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فر التكوين الإصحاح </w:t>
      </w:r>
      <w:r>
        <w:rPr>
          <w:rFonts w:cs="Tahoma" w:ascii="Tahoma" w:hAnsi="Tahoma"/>
          <w:b/>
          <w:bCs/>
          <w:color w:val="000000"/>
        </w:rPr>
        <w:t>17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يس سأبارك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عناها </w:t>
      </w:r>
      <w:r>
        <w:rPr>
          <w:rFonts w:ascii="Tahoma" w:hAnsi="Tahoma" w:cs="Tahoma"/>
          <w:b/>
          <w:b/>
          <w:bCs/>
          <w:color w:val="000000"/>
          <w:rtl w:val="true"/>
        </w:rPr>
        <w:t>كما بارك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سحق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بالتالي سيأتي نبي من نسله يقول له الله في سفر اشعياء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6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كل غنم قيدار تجتمع اليك كباش نبايوت تخدمك تصعد مقبول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مذبحي وأزيّن بيت جمالي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هل تعرف</w:t>
      </w:r>
      <w:r>
        <w:rPr>
          <w:rFonts w:ascii="Tahoma" w:hAnsi="Tahoma" w:cs="Tahoma"/>
          <w:b/>
          <w:b/>
          <w:bCs/>
          <w:color w:val="000000"/>
          <w:rtl w:val="true"/>
        </w:rPr>
        <w:t>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من 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يدار ونبايوت؟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ن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ناء اسماعي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 سكنوا جزيرة العر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ن هو ذلك النبي عبد الله الذي اجتمعت تحت امرت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جزيرة العرب ودخلوا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لى يدي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الا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عبدوا الله وحده بعد أن كانوا عبدة أوثان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و يسوع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م بولس؟</w:t>
      </w:r>
      <w:r>
        <w:rPr>
          <w:rFonts w:cs="Tahoma" w:ascii="Tahoma" w:hAnsi="Tahoma"/>
          <w:b/>
          <w:bCs/>
          <w:color w:val="000000"/>
          <w:rtl w:val="true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ن بيت الله ذلك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لم يتنبأ يسوع بهدم الهيكل بي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ه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يس بيت جمال ا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و بيت الله الحرام بجزيرة العرب بمكة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أليس ه</w:t>
      </w:r>
      <w:r>
        <w:rPr>
          <w:rFonts w:ascii="Tahoma" w:hAnsi="Tahoma" w:cs="Tahoma"/>
          <w:b/>
          <w:b/>
          <w:bCs/>
          <w:color w:val="000000"/>
          <w:rtl w:val="true"/>
        </w:rPr>
        <w:t>ذا يناقض قول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قول الكتا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طرد الجارية وابنها لانه لا يرث ابن الجارية مع ابن الحر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إني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لم أقرأ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قاله بولس إلا على لسان سارة الغيور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هل سارة هي الله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كلام سارة زوجة ابراهيم عليه السلام عن اسماعيل بعد أن رأته يمز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؟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رأت سارة ابن هاجر المصرية الذي ولدته لابراهي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مزح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فقالت لابراهيم اطرد هذه الجارية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وابنها</w:t>
      </w:r>
      <w:r>
        <w:rPr>
          <w:rFonts w:cs="Tahoma" w:ascii="Tahoma" w:hAnsi="Tahoma"/>
          <w:b/>
          <w:bCs/>
          <w:color w:val="006400"/>
          <w:u w:val="single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لان ابن هذه الجارية لا يرث مع ابني اسحق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فقبح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كلام جدا في عيني ابراهي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سبب ابنه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قال الله لابراهيم لا يقبح في عيني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ن اجل الغلام ومن اجل جاريتك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ي كل ما تقول لك سارة اسمع لقولها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لانه باسحق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يدعى لك نسل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وابن الجارية ايضا ساجعله امة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انه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نسلك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ارة الانسانة أخذتها الغيرة بعد أن رأت اسماعيل يمزح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ه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حكم الله بناءا على غيرة امرأة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eastAsia="en-US" w:bidi="ar-EG"/>
        </w:rPr>
        <w:t xml:space="preserve">و إليكم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لخيص قصة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سارة و هاجر و اسماعيل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</w:t>
        <w:br/>
        <w:t xml:space="preserve"> -</w:t>
      </w:r>
      <w:r>
        <w:rPr>
          <w:rFonts w:cs="Tahoma" w:ascii="Tahoma" w:hAnsi="Tahoma"/>
          <w:b/>
          <w:bCs/>
          <w:color w:val="000000"/>
          <w:lang w:eastAsia="en-US"/>
        </w:rPr>
        <w:t>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سارة رأت اسماعيل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يمزح 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نعم يمزح؟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br/>
      </w:r>
      <w:r>
        <w:rPr>
          <w:rFonts w:cs="Tahoma" w:ascii="Tahoma" w:hAnsi="Tahoma"/>
          <w:b/>
          <w:bCs/>
          <w:color w:val="006400"/>
          <w:lang w:eastAsia="en-US"/>
        </w:rPr>
        <w:t>2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قالت لابراهيم اطرد ابن الجاري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.</w:t>
        <w:br/>
      </w:r>
      <w:r>
        <w:rPr>
          <w:rFonts w:cs="Tahoma" w:ascii="Tahoma" w:hAnsi="Tahoma"/>
          <w:b/>
          <w:bCs/>
          <w:color w:val="006400"/>
          <w:lang w:eastAsia="en-US"/>
        </w:rPr>
        <w:t>3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قبح كلام سارة في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عيني ابراهيم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.</w:t>
        <w:br/>
      </w:r>
      <w:r>
        <w:rPr>
          <w:rFonts w:cs="Tahoma" w:ascii="Tahoma" w:hAnsi="Tahoma"/>
          <w:b/>
          <w:bCs/>
          <w:color w:val="006400"/>
          <w:lang w:eastAsia="en-US"/>
        </w:rPr>
        <w:t>4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  <w:lang w:eastAsia="en-US"/>
        </w:rPr>
        <w:t>فقال الرب سأجعل من اسحق أمة ومن اسماعيل أمة</w:t>
      </w:r>
      <w:r>
        <w:rPr>
          <w:rFonts w:cs="Tahoma" w:ascii="Tahoma" w:hAnsi="Tahoma"/>
          <w:b/>
          <w:bCs/>
          <w:color w:val="006400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left"/>
        <w:rPr>
          <w:rFonts w:ascii="Tahoma" w:hAnsi="Tahoma" w:cs="Tahoma"/>
          <w:b/>
          <w:b/>
          <w:bCs/>
          <w:color w:val="000000"/>
          <w:lang w:eastAsia="en-US" w:bidi="ar-EG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كلام كلام سارة زوجة ابراهيم عليه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سلام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ليس أمر من الله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له بارك اسماعيل كما بارك اسحق لأجل ابراهي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وعده بأنه سيجعل منه أمة ايضا لأنه نسل ابراهيم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  <w:br/>
      </w:r>
    </w:p>
    <w:p>
      <w:pPr>
        <w:pStyle w:val="Normal"/>
        <w:ind w:left="62" w:right="720" w:hanging="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حين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كلم الكتاب المقدس عن وصف أي أمة بكلمة عظيمة لم يأتي بها إلا والله تعالى عن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اض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قرأ</w:t>
      </w:r>
      <w:r>
        <w:rPr>
          <w:rFonts w:ascii="Tahoma" w:hAnsi="Tahoma" w:cs="Tahoma"/>
          <w:b/>
          <w:b/>
          <w:bCs/>
          <w:color w:val="000000"/>
          <w:rtl w:val="true"/>
        </w:rPr>
        <w:t>وا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الله يقول لابراهي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فاجعلك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مة عظيم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باركك واعظم اسمك وتكون بركة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الله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لى لسان ملاك الرب لهاجر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قومي احملي الغلام وشدي يدك به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اني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ساجع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مة عظيمة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الله يقول ليعقوب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قال انا الله اله ابيك لا تخف من النزول الى مصر لاني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جعلك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مة عظيم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ناك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لي</w:t>
      </w:r>
      <w:r>
        <w:rPr>
          <w:rFonts w:ascii="Tahoma" w:hAnsi="Tahoma" w:cs="Tahoma"/>
          <w:b/>
          <w:b/>
          <w:bCs/>
          <w:color w:val="000000"/>
          <w:rtl w:val="true"/>
        </w:rPr>
        <w:t>س</w:t>
      </w:r>
      <w:r>
        <w:rPr>
          <w:rFonts w:ascii="Tahoma" w:hAnsi="Tahoma" w:cs="Tahoma"/>
          <w:b/>
          <w:b/>
          <w:bCs/>
          <w:color w:val="000000"/>
          <w:rtl w:val="true"/>
        </w:rPr>
        <w:t>ت الأمة العظيمة هنا هي شعب الله ك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قولون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لا تعدلون؟</w:t>
      </w:r>
    </w:p>
    <w:p>
      <w:pPr>
        <w:pStyle w:val="Normal"/>
        <w:ind w:left="0" w:right="720" w:hanging="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spacing w:before="0" w:after="270"/>
        <w:jc w:val="center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بولس يقول سأنزل مثل ما أنزل الله 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جيل بولس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عجيب أمر هؤلاء المسيحيو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ل تعلمون أن هناك انجيلا يسمى انجيل بولس تعتبره الكنيسة من الأناجيل الكاذبة و لا تعتبره من الكتب الموحى بها؟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سول في رسالته الثانية إلى تيموثاو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س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ذكر يسوع المسيح المقام من الاموات من نسل داود بحسب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نجيلي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ثانية إ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يموثاوس </w:t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ويقول في رسالته إلى أهل رومي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ي اليوم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ذي فيه يدين الله سرائر الناس حسب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نجيلي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لى رومية </w:t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6</w:t>
      </w:r>
    </w:p>
    <w:p>
      <w:pPr>
        <w:pStyle w:val="Heading1"/>
        <w:spacing w:before="0" w:after="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يعقوب أخو يسوع و تلميذه  أم بولس؟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يقول يعقوب أخو يسوع المسي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ألم يتبرر إبراهيم ابونا بالاعما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ذ قدم اسحق ابنه على المذبح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فترى ان الايمان عمل مع اعماله وبالاعمال اكم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ايمان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وتم الكتاب القائل فآمن ابراهيم بالله فحسب له برا ودعي خليل الله</w:t>
      </w:r>
      <w:r>
        <w:rPr>
          <w:rFonts w:cs="Tahoma" w:ascii="Tahoma" w:hAnsi="Tahoma"/>
          <w:b/>
          <w:bCs/>
          <w:color w:val="C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rtl w:val="true"/>
        </w:rPr>
        <w:t>ترو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ذا انه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بالاعمال يتبرر الانسان لا بال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إي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مان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u w:val="single"/>
          <w:rtl w:val="true"/>
        </w:rPr>
        <w:t>وحده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سالة يعقوب الإصحاح الثاني الأعداد </w:t>
      </w:r>
      <w:r>
        <w:rPr>
          <w:rFonts w:cs="Tahoma" w:ascii="Tahoma" w:hAnsi="Tahoma"/>
          <w:b/>
          <w:bCs/>
          <w:color w:val="000000"/>
        </w:rPr>
        <w:t>21</w:t>
      </w:r>
      <w:r>
        <w:rPr>
          <w:rFonts w:cs="Tahoma" w:ascii="Tahoma" w:hAnsi="Tahoma"/>
          <w:b/>
          <w:bCs/>
          <w:color w:val="000000"/>
          <w:rtl w:val="true"/>
        </w:rPr>
        <w:t xml:space="preserve"> - </w:t>
      </w:r>
      <w:r>
        <w:rPr>
          <w:rFonts w:cs="Tahoma" w:ascii="Tahoma" w:hAnsi="Tahoma"/>
          <w:b/>
          <w:bCs/>
          <w:color w:val="000000"/>
        </w:rPr>
        <w:t>24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إ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واما الذي لا يعم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لكن يؤمن بالذي يبرر الفاجر فايمانه يحسب له برا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ومية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يحسب له الله برا بدون اعما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ومية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rtl w:val="true"/>
        </w:rPr>
        <w:t>ويقول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cs="Tahoma" w:ascii="Tahoma" w:hAnsi="Tahoma"/>
          <w:b/>
          <w:bCs/>
          <w:color w:val="C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ذا نحسب ان الانسان يتبرر بالايمان بدون اعمال النامو</w:t>
      </w:r>
      <w:r>
        <w:rPr>
          <w:rFonts w:ascii="Tahoma" w:hAnsi="Tahoma" w:cs="Tahoma"/>
          <w:b/>
          <w:b/>
          <w:bCs/>
          <w:color w:val="C00000"/>
          <w:rtl w:val="true"/>
        </w:rPr>
        <w:t>س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وم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2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هل رأيتم تضارب الوحي عند </w:t>
      </w:r>
      <w:r>
        <w:rPr>
          <w:rFonts w:ascii="Tahoma" w:hAnsi="Tahoma" w:cs="Tahoma"/>
          <w:b/>
          <w:b/>
          <w:bCs/>
          <w:color w:val="0000FF"/>
          <w:rtl w:val="true"/>
        </w:rPr>
        <w:t>يعقو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و </w:t>
      </w:r>
      <w:r>
        <w:rPr>
          <w:rFonts w:ascii="Tahoma" w:hAnsi="Tahoma" w:cs="Tahoma"/>
          <w:b/>
          <w:b/>
          <w:bCs/>
          <w:color w:val="C00000"/>
          <w:rtl w:val="true"/>
        </w:rPr>
        <w:t>بولس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ذلك لأن هناك </w:t>
      </w:r>
      <w:r>
        <w:rPr>
          <w:rFonts w:ascii="Tahoma" w:hAnsi="Tahoma" w:cs="Tahoma"/>
          <w:b/>
          <w:b/>
          <w:bCs/>
          <w:color w:val="000000"/>
          <w:rtl w:val="true"/>
        </w:rPr>
        <w:t>وحي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مختلفين لكل من يعقوب وبول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إله يعقوب الذي يقول آمن واعم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إ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فريسي </w:t>
      </w:r>
      <w:r>
        <w:rPr>
          <w:rFonts w:ascii="Tahoma" w:hAnsi="Tahoma" w:cs="Tahoma"/>
          <w:b/>
          <w:b/>
          <w:bCs/>
          <w:color w:val="000000"/>
          <w:rtl w:val="true"/>
        </w:rPr>
        <w:t>الذي يقول آمن 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ضرب بالأعمال ع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حائط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و هو نفس تعليم الفريسيين الذي حذر منه المسيح عليه ال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ما آن لهذه القلوب الغليظة أن تخرج من عبادة العباد إلى عبادة رب العباد و من ضيق الدنيا إلى سعة الدنيا و الآخرة</w:t>
      </w:r>
      <w:r>
        <w:rPr>
          <w:rFonts w:ascii="Tahoma" w:hAnsi="Tahoma" w:cs="Tahoma"/>
          <w:b/>
          <w:b/>
          <w:bCs/>
          <w:color w:val="000000"/>
          <w:rtl w:val="true"/>
        </w:rPr>
        <w:t>؟</w:t>
      </w:r>
    </w:p>
    <w:p>
      <w:pPr>
        <w:pStyle w:val="Heading1"/>
        <w:spacing w:before="0" w:after="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Tahoma"/>
          <w:b w:val="false"/>
          <w:bCs w:val="false"/>
          <w:color w:val="000000"/>
          <w:sz w:val="24"/>
          <w:szCs w:val="24"/>
          <w:rtl w:val="true"/>
          <w:lang w:bidi="ar-EG"/>
        </w:rPr>
      </w:r>
    </w:p>
    <w:p>
      <w:pPr>
        <w:pStyle w:val="Heading1"/>
        <w:spacing w:before="0" w:after="0"/>
        <w:ind w:left="0" w:right="0" w:hanging="0"/>
        <w:jc w:val="center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 w:val="32"/>
          <w:szCs w:val="32"/>
          <w:rtl w:val="true"/>
          <w:lang w:bidi="ar-EG"/>
        </w:rPr>
        <w:t>اضحك مع بولس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عجيب أم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ذا القائ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في إحدى الترجمات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استعمل الله غباء كرازتن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  <w:lang w:bidi="ar-EG"/>
        </w:rPr>
        <w:t>لينقذ المؤمنين به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color w:val="000000"/>
        </w:rPr>
        <w:t>21:1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ماذا يقص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سول في رسالته الأولى كورنث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ولى </w:t>
      </w:r>
      <w:r>
        <w:rPr>
          <w:rFonts w:cs="Tahoma" w:ascii="Tahoma" w:hAnsi="Tahoma"/>
          <w:b/>
          <w:bCs/>
          <w:color w:val="000000"/>
        </w:rPr>
        <w:t>11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1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قول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rtl w:val="true"/>
        </w:rPr>
        <w:t>واما المرأة ان كانت ترخي شعرها فهو مجد له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لان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شعر قد أعطي لها عوض بر</w:t>
      </w:r>
      <w:r>
        <w:rPr>
          <w:rFonts w:ascii="Tahoma" w:hAnsi="Tahoma" w:cs="Tahoma"/>
          <w:b/>
          <w:b/>
          <w:bCs/>
          <w:color w:val="C00000"/>
          <w:rtl w:val="true"/>
        </w:rPr>
        <w:t>قع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ي بدلا من النقاب فعلى المرأة أن تضع شعرها على وجهها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>إنني حين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قرأت الكتاب المقدس وجدت رفقة قبل أن تتزوج اسحاق تغطت بالبرقع حتى لايراها و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يزال أجنبيا عنها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فاخذت البرقع وتغطّت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كوين </w:t>
      </w:r>
      <w:r>
        <w:rPr>
          <w:rFonts w:cs="Tahoma" w:ascii="Tahoma" w:hAnsi="Tahoma"/>
          <w:b/>
          <w:bCs/>
          <w:color w:val="000000"/>
        </w:rPr>
        <w:t>24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65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>تبعا لأوام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color w:val="000000"/>
          <w:rtl w:val="true"/>
        </w:rPr>
        <w:t>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لم تتخذ رفقة شعرها عوضا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برقع؟</w:t>
      </w:r>
      <w:r>
        <w:rPr>
          <w:rFonts w:cs="Tahoma" w:ascii="Tahoma" w:hAnsi="Tahoma"/>
          <w:b/>
          <w:bCs/>
          <w:color w:val="000000"/>
          <w:rtl w:val="true"/>
        </w:rPr>
        <w:t>!</w:t>
      </w:r>
    </w:p>
    <w:p>
      <w:pPr>
        <w:pStyle w:val="Heading1"/>
        <w:spacing w:before="0" w:after="0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مشيئة الله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يقول المسيح عليه السلا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ا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>من يصنع مشيئة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له هو اخي واخت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وامي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ي مشيئة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يا يسوع و يا بولس من الكتاب المقد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مشيئة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هي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تقي الرب الهه ويحفظ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جميع كلمات هذه الشريعة وهذه الفرائض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>ليعمل به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من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>نقض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حدى هذه الوصايا الصغرى وعلم الناس هكذا يدعى اصغر في ملكوت السموات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لذلك حينما قال بولس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انه يصير ابطال الوصية السابقة من اجل ضعفها وعدم نفعها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ولس أبطل الوصايا و لذلك فهو الأصغر و هذا معنى اسمه بولس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أخيرا إلى كل ذي عق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هذا هو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كتاب المقدس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هذا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>هو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فريسي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الذي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بدل دين المسيح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لثأر من المسيح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عليه السلام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الذي كان يسبهم ليل نهار لانحرافهم عن شرع الله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و تحريفهم و استكبارهم عن اتباع الحق و ريائه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.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PlainText"/>
        <w:bidi w:val="1"/>
        <w:jc w:val="left"/>
        <w:rPr/>
      </w:pP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حقا صدق الله القائ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ُلْ يَا أَهْلَ الْكِتَابِ لَا تَغْلُوا فِي دِينِكُمْ غَيْرَ الْحَقِّ وَلَا تَتَّبِعُوا أَهْوَاءَ قَوْمٍ قَدْ ضَلُّوا مِنْ قَبْلُ وَأَضَلُّوا كَثِيرًا وَضَلُّوا عَنْ سَوَاءِ السَّبِيل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ِ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</w:r>
    </w:p>
    <w:sectPr>
      <w:footerReference w:type="default" r:id="rId3"/>
      <w:type w:val="nextPage"/>
      <w:pgSz w:w="11906" w:h="16838"/>
      <w:pgMar w:left="432" w:right="432" w:gutter="0" w:header="0" w:top="547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</w:p>
  <w:p>
    <w:pPr>
      <w:pStyle w:val="Footer"/>
      <w:jc w:val="left"/>
      <w:rPr>
        <w:b/>
        <w:b/>
        <w:bCs/>
        <w:color w:val="17365D"/>
      </w:rPr>
    </w:pPr>
    <w:r>
      <w:rPr>
        <w:b/>
        <w:b/>
        <w:bCs/>
        <w:color w:val="17365D"/>
        <w:rtl w:val="true"/>
      </w:rPr>
      <w:t>حبيب بن عبد الملك بن حبي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70"/>
      <w:ind w:left="0" w:right="0" w:hanging="0"/>
      <w:jc w:val="center"/>
      <w:outlineLvl w:val="0"/>
    </w:pPr>
    <w:rPr>
      <w:rFonts w:ascii="Tahoma" w:hAnsi="Tahoma" w:cs="Tahom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b/>
      <w:bCs/>
      <w:color w:val="000000"/>
      <w:lang w:bidi="ar-E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Traditional Arabic"/>
      <w:color w:val="99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06:00Z</dcterms:created>
  <dc:creator>حبيب بن عبد الملك بن حبيب</dc:creator>
  <dc:description/>
  <cp:keywords/>
  <dc:language>en-US</dc:language>
  <cp:lastModifiedBy>Tagweed</cp:lastModifiedBy>
  <dcterms:modified xsi:type="dcterms:W3CDTF">2007-08-21T18:08:00Z</dcterms:modified>
  <cp:revision>9</cp:revision>
  <dc:subject>المسيحية</dc:subject>
  <dc:title>بولس الفريسي مبدل دين المسي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بولس">
    <vt:lpwstr>ممتاز</vt:lpwstr>
  </property>
</Properties>
</file>