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فحام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يهود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قصة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إسلام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سموأل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رؤياه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نبي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صلى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له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عليه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وسلم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في</w:t>
      </w:r>
      <w:r>
        <w:rPr>
          <w:rFonts w:eastAsia="MS Sans Serif;Arial" w:cs="MS Sans Serif;Arial"/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color w:val="FF0000"/>
          <w:sz w:val="52"/>
          <w:sz w:val="52"/>
          <w:szCs w:val="52"/>
          <w:rtl w:val="true"/>
        </w:rPr>
        <w:t>المنام</w:t>
      </w:r>
    </w:p>
    <w:p>
      <w:pPr>
        <w:pStyle w:val="Normal"/>
        <w:jc w:val="center"/>
        <w:rPr>
          <w:rFonts w:cs="Traditional Arabic"/>
          <w:b/>
          <w:b/>
          <w:bCs/>
          <w:color w:val="FF0000"/>
          <w:sz w:val="52"/>
          <w:szCs w:val="52"/>
        </w:rPr>
      </w:pPr>
      <w:r>
        <w:rPr>
          <w:rFonts w:cs="Traditional Arabic"/>
          <w:b/>
          <w:bCs/>
          <w:color w:val="FF0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  <w:t>تأليف</w:t>
      </w:r>
    </w:p>
    <w:p>
      <w:pPr>
        <w:pStyle w:val="Normal"/>
        <w:jc w:val="center"/>
        <w:rPr>
          <w:color w:val="FF0000"/>
        </w:rPr>
      </w:pPr>
      <w:r>
        <w:rPr>
          <w:rFonts w:cs="Traditional Arabic"/>
          <w:color w:val="FF0000"/>
          <w:rtl w:val="true"/>
        </w:rPr>
        <w:t>السموأل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ن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حيى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ن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باس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غربي</w:t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rFonts w:cs="Traditional Arabic"/>
          <w:color w:val="FF0000"/>
          <w:rtl w:val="true"/>
        </w:rPr>
        <w:t>قام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نقلها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كتبة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قائد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لل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التراث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وتنسيقها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نشرها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ى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ت</w:t>
      </w:r>
    </w:p>
    <w:p>
      <w:pPr>
        <w:pStyle w:val="Normal"/>
        <w:jc w:val="center"/>
        <w:rPr>
          <w:color w:val="FF0000"/>
        </w:rPr>
      </w:pPr>
      <w:r>
        <w:rPr>
          <w:rFonts w:cs="Traditional Arabic"/>
          <w:color w:val="FF0000"/>
          <w:rtl w:val="true"/>
        </w:rPr>
        <w:t>موقع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وضيح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دين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سيح</w:t>
      </w:r>
    </w:p>
    <w:p>
      <w:pPr>
        <w:pStyle w:val="Normal"/>
        <w:jc w:val="center"/>
        <w:rPr>
          <w:rFonts w:cs="Traditional Arabic"/>
          <w:color w:val="FF0000"/>
        </w:rPr>
      </w:pPr>
      <w:hyperlink r:id="rId2">
        <w:r>
          <w:rPr>
            <w:rStyle w:val="InternetLink"/>
            <w:rFonts w:cs="Traditional Arabic"/>
          </w:rPr>
          <w:t>www.tawdeeh.com</w:t>
        </w:r>
      </w:hyperlink>
    </w:p>
    <w:p>
      <w:pPr>
        <w:pStyle w:val="Normal"/>
        <w:bidi w:val="0"/>
        <w:jc w:val="center"/>
        <w:rPr>
          <w:rFonts w:cs="Traditional Arabic"/>
          <w:color w:val="FF0000"/>
        </w:rPr>
      </w:pPr>
      <w:r>
        <w:rPr>
          <w:rFonts w:cs="Traditional Arabic"/>
          <w:color w:val="000080"/>
        </w:rPr>
        <w:t>em</w:t>
      </w:r>
      <w:r>
        <w:rPr>
          <w:rFonts w:cs="Traditional Arabic"/>
          <w:color w:val="FF0000"/>
        </w:rPr>
        <w:t xml:space="preserve">: </w:t>
      </w:r>
      <w:hyperlink r:id="rId3">
        <w:r>
          <w:rPr>
            <w:rStyle w:val="InternetLink"/>
            <w:rFonts w:cs="Traditional Arabic"/>
          </w:rPr>
          <w:t>sa1975y@hotmail.com</w:t>
        </w:r>
      </w:hyperlink>
    </w:p>
    <w:p>
      <w:pPr>
        <w:pStyle w:val="Normal"/>
        <w:jc w:val="center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center"/>
        <w:rPr>
          <w:color w:val="FF0000"/>
        </w:rPr>
      </w:pPr>
      <w:r>
        <w:rPr>
          <w:rFonts w:cs="Traditional Arabic"/>
          <w:color w:val="FF0000"/>
          <w:rtl w:val="true"/>
        </w:rPr>
        <w:t>فلا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نسونا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عوة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الحة</w:t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>
          <w:rFonts w:cs="Traditional Arabic"/>
          <w:color w:val="FF0000"/>
        </w:rPr>
      </w:pPr>
      <w:r>
        <w:rPr>
          <w:rFonts w:cs="Traditional Arabic"/>
          <w:color w:val="FF000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rtl w:val="true"/>
        </w:rPr>
        <w:t>إضاءة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  <w:rtl w:val="true"/>
        </w:rPr>
        <w:t>ول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قب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ضج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ص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عه،</w:t>
      </w:r>
      <w:r>
        <w:rPr>
          <w:rFonts w:eastAsia="MS Sans Serif;Arial" w:cs="MS Sans Serif;Arial"/>
          <w:rtl w:val="true"/>
        </w:rPr>
        <w:t xml:space="preserve">  </w:t>
      </w:r>
      <w:r>
        <w:rPr>
          <w:rFonts w:cs="Traditional Arabic"/>
          <w:rtl w:val="true"/>
        </w:rPr>
        <w:t>وموز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اقي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ق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طبعه،</w:t>
      </w:r>
      <w:r>
        <w:rPr>
          <w:rFonts w:eastAsia="MS Sans Serif;Arial" w:cs="MS Sans Serif;Arial"/>
          <w:rtl w:val="true"/>
        </w:rPr>
        <w:t xml:space="preserve">  </w:t>
      </w:r>
      <w:r>
        <w:rPr>
          <w:rFonts w:cs="Traditional Arabic"/>
          <w:rtl w:val="true"/>
        </w:rPr>
        <w:t>ول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ظ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ضا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اشدوها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ه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باط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فسد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إفح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إلزا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ا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و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تد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زا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ا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تض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    </w:t>
      </w:r>
      <w:r>
        <w:rPr>
          <w:rFonts w:cs="Traditional Arabic"/>
          <w:rtl w:val="true"/>
        </w:rPr>
        <w:t>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ح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ط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صا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ت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color w:val="0000FF"/>
          <w:rtl w:val="true"/>
        </w:rPr>
        <w:t xml:space="preserve"> ( </w:t>
      </w:r>
      <w:r>
        <w:rPr>
          <w:rFonts w:cs="Traditional Arabic"/>
          <w:color w:val="0000FF"/>
          <w:rtl w:val="true"/>
        </w:rPr>
        <w:t>شوفيخ</w:t>
      </w:r>
      <w:r>
        <w:rPr>
          <w:rFonts w:eastAsia="MS Sans Serif;Arial" w:cs="MS Sans Serif;Arial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ام</w:t>
      </w:r>
      <w:r>
        <w:rPr>
          <w:rFonts w:eastAsia="MS Sans Serif;Arial" w:cs="MS Sans Serif;Arial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ا</w:t>
      </w:r>
      <w:r>
        <w:rPr>
          <w:rFonts w:eastAsia="MS Sans Serif;Arial" w:cs="MS Sans Serif;Arial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دام</w:t>
      </w:r>
      <w:r>
        <w:rPr>
          <w:rFonts w:eastAsia="MS Sans Serif;Arial" w:cs="MS Sans Serif;Arial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دامو</w:t>
      </w:r>
      <w:r>
        <w:rPr>
          <w:rFonts w:eastAsia="MS Sans Serif;Arial" w:cs="MS Sans Serif;Arial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يشافيخ</w:t>
      </w:r>
      <w:r>
        <w:rPr>
          <w:rFonts w:eastAsia="MS Sans Serif;Arial" w:cs="MS Sans Serif;Arial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كي</w:t>
      </w:r>
      <w:r>
        <w:rPr>
          <w:rFonts w:eastAsia="MS Sans Serif;Arial" w:cs="MS Sans Serif;Arial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بصلم</w:t>
      </w:r>
      <w:r>
        <w:rPr>
          <w:rFonts w:eastAsia="MS Sans Serif;Arial" w:cs="MS Sans Serif;Arial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لوهيم</w:t>
      </w:r>
      <w:r>
        <w:rPr>
          <w:rFonts w:eastAsia="MS Sans Serif;Arial" w:cs="MS Sans Serif;Arial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عاما</w:t>
      </w:r>
      <w:r>
        <w:rPr>
          <w:rFonts w:eastAsia="MS Sans Serif;Arial" w:cs="MS Sans Serif;Arial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إث</w:t>
      </w:r>
      <w:r>
        <w:rPr>
          <w:rFonts w:eastAsia="MS Sans Serif;Arial" w:cs="MS Sans Serif;Arial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ها</w:t>
      </w:r>
      <w:r>
        <w:rPr>
          <w:rFonts w:eastAsia="MS Sans Serif;Arial" w:cs="MS Sans Serif;Arial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أدام</w:t>
      </w:r>
      <w:r>
        <w:rPr>
          <w:rFonts w:eastAsia="MS Sans Serif;Arial" w:cs="MS Sans Serif;Arial"/>
          <w:color w:val="0000FF"/>
          <w:rtl w:val="true"/>
        </w:rPr>
        <w:t xml:space="preserve"> </w:t>
      </w:r>
      <w:r>
        <w:rPr>
          <w:rFonts w:cs="Traditional Arabic"/>
          <w:color w:val="0000FF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     </w:t>
      </w:r>
      <w:r>
        <w:rPr>
          <w:rFonts w:cs="Traditional Arabic"/>
          <w:rtl w:val="true"/>
        </w:rPr>
        <w:t>ساف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يح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سف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م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دم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يف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eastAsia="MS Sans Serif;Arial" w:cs="MS Sans Serif;Arial"/>
          <w:rtl w:val="true"/>
        </w:rPr>
        <w:t xml:space="preserve">     </w:t>
      </w:r>
      <w:r>
        <w:rPr>
          <w:rFonts w:cs="Traditional Arabic"/>
          <w:rtl w:val="true"/>
        </w:rPr>
        <w:t>و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تا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ول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يلاد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ثا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ائ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ه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با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ف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و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بث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غ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د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لزم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ذهبكم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اح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Fonts w:cs="Traditional Arabic"/>
          <w:rtl w:val="true"/>
        </w:rPr>
        <w:t xml:space="preserve">:      </w:t>
      </w:r>
      <w:r>
        <w:rPr>
          <w:rFonts w:cs="Traditional Arabic"/>
          <w:rtl w:val="true"/>
        </w:rPr>
        <w:t>أحد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م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ناع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احا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ثان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زي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دم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باح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ب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ريم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ك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يح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ض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جو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ض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مان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ختلف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اق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ام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ر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ظ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ل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أ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إب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ظ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كر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ب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متن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ظ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خالف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ت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ستباح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ظور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لجو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ظ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روع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اهدها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تح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د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باحت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جائ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أ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تح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ظو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ظور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ريم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فتر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زم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ظ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ين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ره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ي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زمنة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ناع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و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آ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ما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حريم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ر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د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ي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ي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زم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ناع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حر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ت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متن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ح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عجز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سالة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ع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جائ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احات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ظوراتها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ا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بي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عترا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ف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ينها</w:t>
      </w:r>
      <w:r>
        <w:rPr>
          <w:rStyle w:val="FootnoteCharacters"/>
          <w:rStyle w:val="FootnoteAnchor"/>
          <w:rFonts w:cs="Traditional Arabic"/>
          <w:rtl w:val="true"/>
        </w:rPr>
        <w:footnoteReference w:id="2"/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ص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ب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فرائ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اي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عقول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طها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جاس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رم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هارو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رق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ج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جاس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اه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م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ين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نزي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فع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أوا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زه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قتض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شرية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عبد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ئ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ف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ف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ضر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تنزه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انتف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تأ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Style w:val="FootnoteCharacters"/>
          <w:rStyle w:val="FootnoteAnchor"/>
          <w:rFonts w:cs="Traditional Arabic"/>
          <w:rtl w:val="true"/>
        </w:rPr>
        <w:footnoteReference w:id="3"/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من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شري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حر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ظو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م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ح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ولا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ظ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ان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ي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متعب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ا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لي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ا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م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ستد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ذ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بي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و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صديق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حكي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ضلا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د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highlight w:val="yellow"/>
          <w:rtl w:val="true"/>
        </w:rPr>
        <w:t>إفحام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يهود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والنصارى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بالحجة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عقلية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وإلزامهم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إسلام</w:t>
      </w:r>
      <w:r>
        <w:rPr>
          <w:rFonts w:eastAsia="MS Sans Serif;Arial" w:cs="MS Sans Serif;Arial"/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ق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ذّ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ائ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ئمة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صد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جزات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خت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تصد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تكذ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إزر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لا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نض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ثال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أل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د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ا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جزا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اه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يانا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دق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ات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ق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شهاد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صح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ه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شاه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قق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و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توات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نب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أخب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ات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وسى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لزم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صديق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ت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و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دق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صو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ل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باؤ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ص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دي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راه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باي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ائف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فار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شيرت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شياخ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قل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لق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تق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جاة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كف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با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أخذ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ذهب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لزم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بح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ذ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ي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ال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ذ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بائهم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ز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ل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ب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ليد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ق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ج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ب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صد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عر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دع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بائ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ز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فض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ذ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ضائ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آثار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ثل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خرج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قيقة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دون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هم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فاد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ضا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كم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خرج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كم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ونان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عل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نبطت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ط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صان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ستح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كثرت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نف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سع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ثر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ق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فض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حك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س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ب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ماثل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تأس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آب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قن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ز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جو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اتر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ات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ج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ي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وجو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وسى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شه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ات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ز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صطف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highlight w:val="yellow"/>
          <w:rtl w:val="true"/>
        </w:rPr>
        <w:t>إلزامهم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نبوة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مسيح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صلى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له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عليه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وس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ديكم</w:t>
      </w:r>
      <w:r>
        <w:rPr>
          <w:rFonts w:eastAsia="MS Sans Serif;Arial" w:cs="MS Sans Serif;Arial"/>
          <w:rtl w:val="true"/>
        </w:rPr>
        <w:t xml:space="preserve">     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ل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اسو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شبيط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يهود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محط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قيومبي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رغلاف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ز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را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ظهران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ح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ف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ولة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قض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ك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زم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سل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و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نقض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ول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فر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م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بهت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لز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تظر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highlight w:val="yellow"/>
          <w:rtl w:val="true"/>
        </w:rPr>
        <w:t>إلزامهم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نبوته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ونبوة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مصطفى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عليهما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ريم</w:t>
      </w:r>
      <w:r>
        <w:rPr>
          <w:rFonts w:eastAsia="MS Sans Serif;Arial" w:cs="MS Sans Serif;Arial"/>
          <w:rtl w:val="true"/>
        </w:rPr>
        <w:t xml:space="preserve">      </w:t>
      </w:r>
      <w:r>
        <w:rPr>
          <w:rFonts w:cs="Traditional Arabic"/>
          <w:rtl w:val="true"/>
        </w:rPr>
        <w:t>ف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،و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فاح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قل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طل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ربع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ف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سم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دق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ذب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سم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تعلم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ح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ك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لم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يط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تو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تص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لي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بأ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ى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ب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بأ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رف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ذ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ب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ات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ب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لافنا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لجئ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لاف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ا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رف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جزات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جز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مر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ريق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وات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را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ؤم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شت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ح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و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معجز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ص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و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وته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تبا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تواتر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شهور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و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ي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لا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تساو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ات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هاد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ات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هاد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ي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ابي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ه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صديق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صديق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كتا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جز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ق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ائ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ط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و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ص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يم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إعجا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عت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لتوات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جم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هاد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حيح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دي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ل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هاد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جمع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كفير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ضليل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لزم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هادت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قب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ق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ات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ائف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وائ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د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ص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ات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شر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ضع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ائ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لز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جز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ات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صد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قال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لز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صد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صطف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FF0000"/>
          <w:highlight w:val="yellow"/>
          <w:rtl w:val="true"/>
        </w:rPr>
        <w:t>ذكر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آيات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والعلامات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تي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في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توراة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دالة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على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نبوة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سيدنا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محمد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مصطفى</w:t>
      </w:r>
      <w:r>
        <w:rPr>
          <w:rFonts w:eastAsia="MS Sans Serif;Arial" w:cs="MS Sans Serif;Arial"/>
          <w:rtl w:val="true"/>
        </w:rPr>
        <w:t xml:space="preserve">    </w:t>
      </w:r>
      <w:r>
        <w:rPr>
          <w:rFonts w:cs="Traditional Arabic"/>
          <w:rtl w:val="true"/>
        </w:rPr>
        <w:t>إ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ح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80"/>
          <w:rtl w:val="true"/>
        </w:rPr>
        <w:t xml:space="preserve">(    </w:t>
      </w:r>
      <w:r>
        <w:rPr>
          <w:rFonts w:cs="Traditional Arabic"/>
          <w:color w:val="000080"/>
          <w:rtl w:val="true"/>
        </w:rPr>
        <w:t>ناب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ق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اه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قارب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جئه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اموخ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يل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يشماعو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نب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و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ث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يؤم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ؤم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خو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اب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خوت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خوت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ي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ام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أت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وبر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قبو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حيح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ن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يس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هي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شئ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سيعي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) </w:t>
      </w:r>
      <w:r>
        <w:rPr>
          <w:rFonts w:cs="Traditional Arabic"/>
          <w:rtl w:val="true"/>
        </w:rPr>
        <w:t>و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ب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خ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خوت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ي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ي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ع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يا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طمع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ض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ي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خ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ي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حا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خ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بره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ش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مو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خو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ث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شمو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ن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صي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شمو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مو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زي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أشف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بل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ق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دي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سط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يرد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     </w:t>
      </w:r>
      <w:r>
        <w:rPr>
          <w:rFonts w:cs="Traditional Arabic"/>
          <w:rtl w:val="true"/>
        </w:rPr>
        <w:t>و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ن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ب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كذيب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ذهب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ض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انت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لوص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تغ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ثل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صي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م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شع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غير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ر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مصطف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تبا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highlight w:val="yellow"/>
          <w:rtl w:val="true"/>
        </w:rPr>
        <w:t>الإشارة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إلى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سمه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في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   </w:t>
      </w: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ز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خاط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عاء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رك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ثم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كث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وليشماعي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شمعيتخ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ن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برخت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ونو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هفريث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وث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هز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يث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وث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مادماد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ادم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دد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وف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ج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ثن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ثن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سع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وضو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غز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ر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بدل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قط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وف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او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د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و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مر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خا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مر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خا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جو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ك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ق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راه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أد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ا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قبي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مر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خا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سا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ادم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نا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ذك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الغ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ولا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الغ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ف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عظ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غي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ي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ط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عتراض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FF0000"/>
          <w:highlight w:val="yellow"/>
          <w:rtl w:val="true"/>
        </w:rPr>
        <w:t>ذكر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مواضع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ذي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أشير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فيه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إلى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نبوة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كليم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والمسيح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والمصطفى</w:t>
      </w:r>
      <w:r>
        <w:rPr>
          <w:rFonts w:eastAsia="MS Sans Serif;Arial" w:cs="MS Sans Serif;Arial"/>
          <w:color w:val="FF0000"/>
          <w:highlight w:val="yellow"/>
          <w:rtl w:val="true"/>
        </w:rPr>
        <w:t xml:space="preserve"> </w:t>
      </w:r>
      <w:r>
        <w:rPr>
          <w:rFonts w:cs="Traditional Arabic"/>
          <w:color w:val="FF0000"/>
          <w:highlight w:val="yellow"/>
          <w:rtl w:val="true"/>
        </w:rPr>
        <w:t>السلام</w:t>
      </w:r>
      <w:r>
        <w:rPr>
          <w:rFonts w:eastAsia="MS Sans Serif;Arial" w:cs="MS Sans Serif;Arial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وآماد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ذونا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سينا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شكل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دبهو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قايه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سيعي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ثحز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ان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ستخ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غبورتيه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م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طوراد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فإرا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عميه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ربوا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قديسي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ج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شر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و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يع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طل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بو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ديس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يع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ي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ي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عل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ين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eastAsia="MS Sans Serif;Arial" w:cs="MS Sans Serif;Arial"/>
          <w:rtl w:val="true"/>
        </w:rPr>
        <w:t xml:space="preserve">     </w:t>
      </w:r>
      <w:r>
        <w:rPr>
          <w:rFonts w:cs="Traditional Arabic"/>
          <w:rtl w:val="true"/>
        </w:rPr>
        <w:t>و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شا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ا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عقل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حث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أوي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ؤد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تب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قال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ر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ر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طق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وييسب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مذبا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فارا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تقاح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م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شامياء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زم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صرا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تفسير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أق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ر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كح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آ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شا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نز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ط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ق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ماع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د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ر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ب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ك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شا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وض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لا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ش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جه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ضلا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س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ات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ت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ل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دمت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جح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فر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ه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هد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إفل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ط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رأي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ك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م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اذ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يصو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يم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أي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اه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بون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شع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طانة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بط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ع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Fonts w:eastAsia="MS Sans Serif;Arial" w:cs="MS Sans Serif;Arial"/>
          <w:rtl w:val="true"/>
        </w:rPr>
        <w:t xml:space="preserve">  </w:t>
      </w:r>
      <w:r>
        <w:rPr>
          <w:rFonts w:cs="Traditional Arabic"/>
          <w:rtl w:val="true"/>
        </w:rPr>
        <w:t>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ح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ائف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لال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صالح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تا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نح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ناظ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و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تق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ته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ه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س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با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ص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غو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بع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ا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ن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بش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ك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بادت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ك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ق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مئ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شوم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ط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ص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ؤمن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مسما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س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ت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س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س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با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ص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ي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ف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خ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اط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ككيرك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راح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اخ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يم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نفن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ذونا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ج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صر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س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(</w:t>
      </w:r>
      <w:r>
        <w:rPr>
          <w:rFonts w:cs="Traditional Arabic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ور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حا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مسقاط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يحاذ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يم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أخ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يكب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كا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ثوخخ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شري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غر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ا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ضطررن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قر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ضال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ح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ائف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تخ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ب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ول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لال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ف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دع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ختصا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طائف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خلوق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ف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بدي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حص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تجنب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ذائ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نف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ي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رج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زييف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فه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تقيمة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ضل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اختل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نأ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خالف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شرو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ه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ول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فر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م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ل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غض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مد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لوا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حباؤ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لو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آهبا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ولا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هبتان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ذونا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ل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ينو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ببت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ه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ا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ك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هن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(</w:t>
      </w:r>
      <w:r>
        <w:rPr>
          <w:rFonts w:cs="Traditional Arabic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ت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ذونا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بني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والين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و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نقذ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وأي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روذ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ف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اتيخ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أويت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د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نيخ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ولا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سامويا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يجاد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يه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ونوثا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قتف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ي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عد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اعت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ط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مث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ناق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ن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شو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ي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عال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يط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فس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ظ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ت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صال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ر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ال</w:t>
      </w:r>
      <w:r>
        <w:rPr>
          <w:rFonts w:cs="Traditional Arabic"/>
          <w:rtl w:val="true"/>
        </w:rPr>
        <w:t>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يط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و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فظ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ياط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كرم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لس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ضر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ذ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صغ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ط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قولهم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ينتظ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ئ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ت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فت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نت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ضرب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ثا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شا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لا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خضو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بار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تي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ع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وء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ع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يس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حد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يرتص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سنيه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فار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أذوب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رعين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أرياكي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قا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وخ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يي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ئ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كبش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عي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ربض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د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عي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لبقرة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فه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ث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و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س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ان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ولو</w:t>
      </w:r>
      <w:r>
        <w:rPr>
          <w:rFonts w:cs="Traditional Arabic"/>
          <w:rtl w:val="true"/>
        </w:rPr>
        <w:t>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مس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عث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قا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تظ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ص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ا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يعتق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نت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م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س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ص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خ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و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حج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و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نا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وي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بي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د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تب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س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ابا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طر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د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عل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ش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لوا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80"/>
          <w:rtl w:val="true"/>
        </w:rPr>
        <w:t>(</w:t>
      </w:r>
      <w:r>
        <w:rPr>
          <w:rFonts w:cs="Traditional Arabic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هوينو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وه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دنواتينو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ملوخ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وشب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يبي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رضيخ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توماركو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سي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نسئام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أفو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ذونا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لوه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سرائي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الاخ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ملخ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ثوبوبكو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اسال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ه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ائ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ملك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تسلط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ع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فو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دام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ا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طع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ك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شكو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ع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خر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لام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وم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هليوبي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ن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ناألوه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ههم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عور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ام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بشا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ذونا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اقيضائت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نيخ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انت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ن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يقظ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قدتك</w:t>
      </w:r>
      <w:r>
        <w:rPr>
          <w:rFonts w:cs="Traditional Arabic"/>
          <w:rtl w:val="true"/>
        </w:rPr>
        <w:t>!!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طق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هذايان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كفري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ضج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عبود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صغ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نتظ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زد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فأوق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يش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ضج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خرج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و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زند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هذي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ستحس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كيكة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تجرأ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ناج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بي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خ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نتخ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حم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اج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ك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بر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م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نخ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نباه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شته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شع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ل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ش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وق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ؤث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حرك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هز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نخيه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هؤل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ح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ه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را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شائ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بص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ه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ح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ج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رس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ظ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ل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80"/>
          <w:rtl w:val="true"/>
        </w:rPr>
        <w:t>(</w:t>
      </w:r>
      <w:r>
        <w:rPr>
          <w:rFonts w:cs="Traditional Arabic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يرا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ي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وه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سرائي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تاح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رغل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كرا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بنا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سفي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خعيص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شاما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ظو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زع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وح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كتوب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صب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بأصباع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لوه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يط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</w:t>
      </w:r>
      <w:r>
        <w:rPr>
          <w:rFonts w:cs="Traditional Arabic"/>
          <w:rtl w:val="true"/>
        </w:rPr>
        <w:t>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دد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فري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جس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با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هذب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ت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فاد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ح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 </w:t>
      </w:r>
      <w:r>
        <w:rPr>
          <w:rFonts w:cs="Traditional Arabic"/>
          <w:rtl w:val="true"/>
        </w:rPr>
        <w:t>وأعرب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تض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سر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قل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ئ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ضائ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ت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ج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بهت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ظ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لز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ن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سب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يد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:( </w:t>
      </w:r>
      <w:r>
        <w:rPr>
          <w:rFonts w:cs="Traditional Arabic"/>
          <w:color w:val="000080"/>
          <w:rtl w:val="true"/>
        </w:rPr>
        <w:t>ويتناح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ذونا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اش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اأد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اإرض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يتعصب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بو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ش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فر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ترج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ص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حريف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ألفاظ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فس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يناح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ذونا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ثاب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دونا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ميم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Fonts w:eastAsia="MS Sans Serif;Arial" w:cs="MS Sans Serif;Arial"/>
          <w:rtl w:val="true"/>
        </w:rPr>
        <w:t xml:space="preserve">  </w:t>
      </w:r>
      <w:r>
        <w:rPr>
          <w:rFonts w:cs="Traditional Arabic"/>
          <w:rtl w:val="true"/>
        </w:rPr>
        <w:t>و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أو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اف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غ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اق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فع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د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تعص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ب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ش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خاط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و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سعيصب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ليد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ان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مش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ص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بر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ف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ظ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ش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ا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ز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ل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و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ف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شمو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نيح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ت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ملاخ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شا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ميلخ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ل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سرايي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دم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يت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اؤ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ك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مو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واذونا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نيحا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ميليخ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ن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شااو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ل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سرايي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color w:val="000080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مليك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اؤ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وح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في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بن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ذب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را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ت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80"/>
          <w:rtl w:val="true"/>
        </w:rPr>
        <w:t>(</w:t>
      </w:r>
      <w:r>
        <w:rPr>
          <w:rFonts w:cs="Traditional Arabic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يارح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ذونا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دييح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نيج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ح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لوم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ذونا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ب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واسيف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وذ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قلي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ه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ذ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اع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بوره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ذ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يصي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يب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اأ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راع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نعو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ل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سيف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ود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هلكو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حا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ثي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اسيث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ستنش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ائ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ت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ا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اط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طبو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داء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هلا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يو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نع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س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فري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ص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غيي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إ</w:t>
      </w:r>
      <w:r>
        <w:rPr>
          <w:rFonts w:cs="Traditional Arabic"/>
          <w:rtl w:val="true"/>
        </w:rPr>
        <w:t>فسا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تب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بد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rtl w:val="true"/>
        </w:rPr>
        <w:t>ذكر</w:t>
      </w:r>
      <w:r>
        <w:rPr>
          <w:rFonts w:eastAsia="MS Sans Serif;Arial" w:cs="MS Sans Serif;Arial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سبب</w:t>
      </w:r>
      <w:r>
        <w:rPr>
          <w:rFonts w:eastAsia="MS Sans Serif;Arial" w:cs="MS Sans Serif;Arial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بديل</w:t>
      </w:r>
      <w:r>
        <w:rPr>
          <w:rFonts w:eastAsia="MS Sans Serif;Arial" w:cs="MS Sans Serif;Arial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توراة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علماؤ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حبا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يد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ت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ائ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حبا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ث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لم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شير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80"/>
          <w:rtl w:val="true"/>
        </w:rPr>
        <w:t>(</w:t>
      </w:r>
      <w:r>
        <w:rPr>
          <w:rFonts w:cs="Traditional Arabic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يختوب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وش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تور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زوت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بيتناه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كو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ن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ن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يو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دفع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ض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كا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خد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را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قو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ذ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ب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Traditional Arabic"/>
          <w:rtl w:val="true"/>
        </w:rPr>
        <w:t>هاأزين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: </w:t>
      </w:r>
      <w:r>
        <w:rPr>
          <w:color w:val="000080"/>
          <w:rtl w:val="true"/>
        </w:rPr>
        <w:t>(</w:t>
      </w:r>
      <w:r>
        <w:rPr>
          <w:rFonts w:cs="Traditional Arabic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يختوب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وس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ن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ئسير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زو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يلمذاه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بن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سرايي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ت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لم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وهايت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ل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شير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زو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عيد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بن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سرايي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اه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>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color w:val="000080"/>
          <w:rtl w:val="true"/>
        </w:rPr>
        <w:t>(</w:t>
      </w:r>
      <w:r>
        <w:rPr>
          <w:rFonts w:cs="Traditional Arabic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وتش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خاخ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ف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زرعو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ن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ف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شتم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با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يخالف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ائ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خ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ت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خ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ا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شتت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تدا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فواه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لشاه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واف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ن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فو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ا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ن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دفع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ا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ع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ا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و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ؤل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هاروني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حفظ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ث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خ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هاروني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ص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ز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ر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يك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زا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ول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فر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ا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فوظا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ص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فظ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ه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ف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يد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غ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ز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زع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طائ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را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ا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cs="Traditional Arabic"/>
          <w:rtl w:val="true"/>
        </w:rPr>
        <w:t>ف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يد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ز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</w:t>
      </w:r>
      <w:r>
        <w:rPr>
          <w:rFonts w:cs="Traditional Arabic"/>
          <w:rtl w:val="true"/>
        </w:rPr>
        <w:t>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ص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يد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رغ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صف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له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ج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دا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م</w:t>
      </w:r>
      <w:r>
        <w:rPr>
          <w:rFonts w:cs="Traditional Arabic"/>
          <w:rtl w:val="true"/>
        </w:rPr>
        <w:t>ض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فعا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إقل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ث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أويلا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فراط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عص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شد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كر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MS Sans Serif;Arial" w:cs="MS Sans Serif;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ريست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كور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إذ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اشخ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خ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اب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ب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ذونا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لوهيخ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بشي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د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احليب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م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 </w:t>
      </w:r>
      <w:r>
        <w:rPr>
          <w:rFonts w:cs="Traditional Arabic"/>
          <w:rtl w:val="true"/>
        </w:rPr>
        <w:t>بك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ض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نض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ر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فترا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تصحب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ج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ك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غنا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بك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تغل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ض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خ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ق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غن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هات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صاع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صل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ربا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ش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نض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الغ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طا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ك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ك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غن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بق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هاته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تصحب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كاره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ا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بر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يلاده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ج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تخذ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را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ائ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ل</w:t>
      </w:r>
      <w:r>
        <w:rPr>
          <w:rtl w:val="true"/>
        </w:rPr>
        <w:t>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ترج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فس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عان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إنضا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ضا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بي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دق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فس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ب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صر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ف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غل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فظ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ائ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ح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cs="Traditional Arabic"/>
          <w:rtl w:val="true"/>
        </w:rPr>
        <w:t>و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ضا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فسر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ق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ذ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شد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ائف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بش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نضا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ئ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ق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وس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د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ج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ؤي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eastAsia="MS Sans Serif;Arial" w:cs="MS Sans Serif;Arial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ويكيف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شلوش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ساريف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ه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حفوراح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الث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نصاه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بشيل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سكلوثيه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غنابي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ر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اق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أ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ثم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وا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ضج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اقي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با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نضا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بشي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لوغ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عا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ت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صطل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تفاق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ضل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قرض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ستيل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خذ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ا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طمس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قائ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ال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با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ندر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ثا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عذ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وا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تتاب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غار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صادم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خر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حرا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تتاب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ستح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وم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ه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ختلف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نا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إذل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إيذ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ظ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در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وائ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ظ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ه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كث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و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نعاني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بابلي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فر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يون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صا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إ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ص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ص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طل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ئصا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الغ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حرا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ا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خرا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حرا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د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د</w:t>
      </w:r>
      <w:r>
        <w:rPr>
          <w:rtl w:val="true"/>
        </w:rPr>
        <w:t>ي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تهو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خي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ش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ما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ا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وك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ص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حز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ص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هور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بع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ا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غي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سرائيلي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ت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الغ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طل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قتل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ب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حض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د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أصن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تعظيم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س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بادت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بت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هيا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ك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بادت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رك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عصا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تص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ات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ف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وك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ظن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آف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تفت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ات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يل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ئم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حرا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ن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ي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شرائعهم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ثي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ع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تا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ثي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ع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عرف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ع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بو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خر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ا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نع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أ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خترع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دع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زج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ص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لا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م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زا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اغ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حا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دي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تمع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ق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لوا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حي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لاوتها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الفر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زا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ح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ص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ت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ز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شارك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خزا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عاون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لح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ك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عم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غ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يا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نوح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يا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رك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ق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ذ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ديا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ا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زا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تح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عي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وا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أفر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علو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و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ستغ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بعث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فصل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ما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يعتقدونه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ي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دين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الإسلام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ش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ر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لا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د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ا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جا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خدي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جت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حب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لا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عل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صحب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رأ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فقه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فرط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عو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ب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ص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جز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أل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ر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و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ستح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لا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ك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جع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ز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ز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و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اج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كح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اد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دو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طب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هب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ك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ضوع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ز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ز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ع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تظ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ز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ه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شا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ب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ب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وع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و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واب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ؤ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ؤ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سو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ه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فسا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ج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بنت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الت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بنت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ستبقي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ا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ب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صغ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ا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شي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س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أتي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سب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م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ق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ا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م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ضاج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نستبق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ي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فعلت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ع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بنت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طئ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حبل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رف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ولد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م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ؤ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ثان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م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يلت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الد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ز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بنتيه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ز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ز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ا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ت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صري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وج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ف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كاح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ظ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خ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شروع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ظن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ك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كا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سو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وجو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أي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د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ح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لز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نسو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ز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ليد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لا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رو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و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ؤ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يح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نت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علو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طع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فحش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ا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ق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ك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بنت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ضاجع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حدا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ستنز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ت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ؤف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ط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ا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ول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اذاع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شخب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بقوماه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ضطجاع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يام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ع</w:t>
      </w:r>
      <w:r>
        <w:rPr>
          <w:rFonts w:cs="Traditional Arabic"/>
          <w:rtl w:val="true"/>
        </w:rPr>
        <w:t>ل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ا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س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فر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ك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حا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ع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بن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غ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ع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علق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تن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ائ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ب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ل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لع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دا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زا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ؤ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ث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ض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ف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حش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ؤ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Fonts w:cs="Traditional Arabic"/>
          <w:rtl w:val="true"/>
        </w:rPr>
        <w:t>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ما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هاروني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الو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ثق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طأ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هاروني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ت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قت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ظي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ق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هاروني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شو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ز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اد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ر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ظ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و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يد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ارون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ضا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صل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اعن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ام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يأ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مر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رض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ي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وك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اروني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ز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ز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ز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ر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از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ز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ف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رك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حرو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ز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ز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ف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و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ام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ت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تدب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ا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زوج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دع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نسو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ك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ا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لحا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ه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ذ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صي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و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قام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ات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ص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ز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نا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ج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ن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ب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ام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إصع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م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نا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بس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وا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لس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تش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لم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شي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ا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ان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او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طالب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أج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وع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ج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ره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ص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خات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دخ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علق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فار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زار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ر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وع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تزو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رو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ؤ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كا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قي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ز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ن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ق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ف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إحراق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بعث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خات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ص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ا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امل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دق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عتذ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رف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او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ي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قتض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حرا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وا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ت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وج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ج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ب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ز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ا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ب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ا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ع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ل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سيح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نت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ق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تظ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ذ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ظ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بي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ف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إعجا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فصح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س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رب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فرق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ص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ع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كث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عتراض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ق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س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وا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جب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شنيع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اب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ك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فتراض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فترا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قولو</w:t>
      </w:r>
      <w:r>
        <w:rPr>
          <w:rtl w:val="true"/>
        </w:rPr>
        <w:t>ن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ذبن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ض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عطائ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ص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وح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خالف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باد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ن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و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عظي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تقد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ض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د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ح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ق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ب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ن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ض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وم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وم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و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ه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ر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لائك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>أحد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س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اقط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شك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أوي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ج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إ</w:t>
      </w:r>
      <w:r>
        <w:rPr>
          <w:rFonts w:cs="Traditional Arabic"/>
          <w:rtl w:val="true"/>
        </w:rPr>
        <w:t>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م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سوء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سا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و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دا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لع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لع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اع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rtl w:val="true"/>
        </w:rPr>
        <w:t>فصل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معرب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عن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بعض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rFonts w:cs="Traditional Arabic"/>
          <w:b/>
          <w:b/>
          <w:bCs/>
          <w:rtl w:val="true"/>
        </w:rPr>
        <w:t>فضائحهم</w:t>
      </w:r>
      <w:r>
        <w:rPr>
          <w:rFonts w:eastAsia="MS Sans Serif;Arial" w:cs="MS Sans Serif;Arial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ضائ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تام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حالو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و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ق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خ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ج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م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كح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ل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س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ا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كح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رج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شتك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شيخ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م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ئلة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مي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تبق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خ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كاح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حض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كلف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لوجاف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صت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فختاه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كاح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تنا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ع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خرج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ج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مسك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بص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ناد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Fonts w:cs="Traditional Arabic"/>
          <w:rtl w:val="true"/>
        </w:rPr>
        <w:t>كاخ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ا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ش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يو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يص</w:t>
      </w:r>
      <w:r>
        <w:rPr>
          <w:rtl w:val="true"/>
        </w:rPr>
        <w:t>ن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ر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دع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مخلو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ع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نب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ق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خلو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ع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فت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ك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ج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ر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و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ا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شتك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ا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م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م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كاحها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د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ض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ح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كاح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ج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تح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تها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خل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ع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ش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ع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بص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نا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ق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رك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روء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ه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ب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لق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ب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لجئ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كاح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ف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هاؤ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ز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فضيح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هد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ك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>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وج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توف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ره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ز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زم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ض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ا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حض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شيخ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اخام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قن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: </w:t>
      </w:r>
      <w:r>
        <w:rPr>
          <w:color w:val="000080"/>
          <w:rtl w:val="true"/>
        </w:rPr>
        <w:t>(</w:t>
      </w:r>
      <w:r>
        <w:rPr>
          <w:rFonts w:cs="Traditional Arabic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مباي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يام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ه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ق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ج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ش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يسراي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و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ب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بم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ب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مي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خ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>ل</w:t>
      </w:r>
      <w:r>
        <w:rPr>
          <w:rFonts w:cs="Traditional Arabic"/>
          <w:rtl w:val="true"/>
        </w:rPr>
        <w:t>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كاح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لزمو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نع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إر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قن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لفاظ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مرو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كذ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حضر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أمر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لوح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فاصيت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فحت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 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د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كاح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ع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ؤ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ن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أمر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خراق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صق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غا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ع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ف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ذب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لزم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زم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ا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ن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صا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اع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>وجر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فه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**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ح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ن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قاب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0080"/>
          <w:rtl w:val="true"/>
        </w:rPr>
        <w:t>ذكر</w:t>
      </w:r>
      <w:r>
        <w:rPr>
          <w:rFonts w:eastAsia="MS Sans Serif;Arial" w:cs="MS Sans Serif;Arial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سبب</w:t>
      </w:r>
      <w:r>
        <w:rPr>
          <w:rFonts w:eastAsia="MS Sans Serif;Arial" w:cs="MS Sans Serif;Arial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في</w:t>
      </w:r>
      <w:r>
        <w:rPr>
          <w:rFonts w:eastAsia="MS Sans Serif;Arial" w:cs="MS Sans Serif;Arial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تشديدهم</w:t>
      </w:r>
      <w:r>
        <w:rPr>
          <w:rFonts w:eastAsia="MS Sans Serif;Arial" w:cs="MS Sans Serif;Arial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الإصر</w:t>
      </w:r>
      <w:r>
        <w:rPr>
          <w:rFonts w:eastAsia="MS Sans Serif;Arial" w:cs="MS Sans Serif;Arial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على</w:t>
      </w:r>
      <w:r>
        <w:rPr>
          <w:rFonts w:eastAsia="MS Sans Serif;Arial" w:cs="MS Sans Serif;Arial"/>
          <w:b/>
          <w:b/>
          <w:bCs/>
          <w:color w:val="000080"/>
          <w:rtl w:val="true"/>
        </w:rPr>
        <w:t xml:space="preserve"> </w:t>
      </w:r>
      <w:r>
        <w:rPr>
          <w:rFonts w:cs="Traditional Arabic"/>
          <w:b/>
          <w:b/>
          <w:bCs/>
          <w:color w:val="000080"/>
          <w:rtl w:val="true"/>
        </w:rPr>
        <w:t>أنفسهم</w:t>
      </w:r>
      <w:r>
        <w:rPr>
          <w:b/>
          <w:bCs/>
          <w:color w:val="000080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تشدي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بان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حد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هائ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اخام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فظ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هاء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حكم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آ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دائ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دار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و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ابلي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فر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د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ون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د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تاب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ذ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جت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هاؤ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أليف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تلمود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</w:t>
      </w:r>
      <w:r>
        <w:rPr>
          <w:rtl w:val="true"/>
        </w:rPr>
        <w:t>أ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صغ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ج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انما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لم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ك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بلغ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ص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غ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كثر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ف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ف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تأخ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أل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ا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ياد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تأخ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اق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ائ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أل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طع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منع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د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ل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ظا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وال</w:t>
      </w:r>
      <w:r>
        <w:rPr>
          <w:rFonts w:cs="Traditional Arabic"/>
          <w:rtl w:val="true"/>
        </w:rPr>
        <w:t>تناق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احش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قطع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نع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ظ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ي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ضا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ر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ض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وق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دار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ئم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تا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ؤاك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جان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ظ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ح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ب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اء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ئم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ل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و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عبود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د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خالط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ر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اكح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بائح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مك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ح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تدعو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كذب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م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اك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افق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زواج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ر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بائ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ذبحو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ربا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أصن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م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بائ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ذب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ربا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نط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تحريم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طق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إباح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جتاز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يص</w:t>
      </w:r>
      <w:r>
        <w:rPr>
          <w:rFonts w:eastAsia="MS Sans Serif;Arial" w:cs="MS Sans Serif;Arial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لوثنكا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با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بتي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ثخاميأ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رحما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اذ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ذراح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ف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راغ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تحرش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طي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ض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eastAsia="MS Sans Serif;Arial" w:cs="MS Sans Serif;Arial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أوحل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شبرومي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ثا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نسيف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زاخلي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ع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اع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خز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اءتا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كيف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شيدثيم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أك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متا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فض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أكل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شت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فض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شربوا</w:t>
      </w:r>
      <w:r>
        <w:rPr>
          <w:rFonts w:eastAsia="MS Sans Serif;Arial" w:cs="MS Sans Serif;Arial"/>
          <w:rtl w:val="true"/>
        </w:rPr>
        <w:t xml:space="preserve"> 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أك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نا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ك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ي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ب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صح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نز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ا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ي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نبغ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ك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أكول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ع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فضي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توحي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يما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و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ب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ه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اك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ذبح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سمائ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س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ع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ذب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بي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ن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ث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بائ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ش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ج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ك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ج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حل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خب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أكول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م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ريف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ريف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ريس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فترس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س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ئ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وباساد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ساذ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طريف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وث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حان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مكيلب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تشيلخووثو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ح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يس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أك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كل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ق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ئم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اط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تح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رح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اكل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خالط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دراج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مخالط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اكح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اكح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ك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تباع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انت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ديا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ب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ثا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وج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ضح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ختلق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ا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م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"</w:t>
      </w:r>
      <w:r>
        <w:rPr>
          <w:rFonts w:cs="Traditional Arabic"/>
          <w:rtl w:val="true"/>
        </w:rPr>
        <w:t>هلك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حيطا</w:t>
      </w:r>
      <w:r>
        <w:rPr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عن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ب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وضع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شد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غل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ش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ر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فخ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متلئ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تأمل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ق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هو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م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طرا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ص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كل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بي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بي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تأ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إصب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تصق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ظ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ان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التصا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ر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ق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لشع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م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كل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م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ريف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ع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ج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سم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ع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ضوع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فتر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فترس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حوش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Fonts w:cs="Traditional Arabic"/>
          <w:rtl w:val="true"/>
        </w:rPr>
        <w:t>و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قو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ؤ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قمي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وث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دم</w:t>
      </w:r>
      <w:r>
        <w:rPr>
          <w:rFonts w:eastAsia="MS Sans Serif;Arial" w:cs="MS Sans Serif;Arial"/>
          <w:rtl w:val="true"/>
        </w:rPr>
        <w:t xml:space="preserve"> </w:t>
      </w:r>
      <w:r>
        <w:rPr>
          <w:color w:val="000080"/>
          <w:rtl w:val="true"/>
        </w:rPr>
        <w:t xml:space="preserve">( </w:t>
      </w:r>
      <w:r>
        <w:rPr>
          <w:rFonts w:cs="Traditional Arabic"/>
          <w:color w:val="000080"/>
          <w:rtl w:val="true"/>
        </w:rPr>
        <w:t>ويكيراه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يومر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كثوث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نى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حياراع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حال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ثهوطاروف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طوارف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وسيف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color w:val="00008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فس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أم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ر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ش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دي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فتراس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فتر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رو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ورا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فتراس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فتر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لطريف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ريس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ح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يس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أك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فريس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ريس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و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خب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ك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كث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ترد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برار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بع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ا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عا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ر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سل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ما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خاصي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ل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اس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ذ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خنزوا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قسا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أ</w:t>
      </w:r>
      <w:r>
        <w:rPr>
          <w:rFonts w:cs="Traditional Arabic"/>
          <w:rtl w:val="true"/>
        </w:rPr>
        <w:t>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و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طا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ت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ر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له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ز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ط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قض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ط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ر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خ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ز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نتش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جل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نتفع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ح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اص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ي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اسية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شت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ر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من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ريس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يت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ز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ريم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ع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ائخ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ريف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ريس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هاؤ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ختلق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يان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خراف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تعل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رئ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بائ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ل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خيا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ط</w:t>
      </w:r>
      <w:r>
        <w:rPr>
          <w:rFonts w:cs="Traditional Arabic"/>
          <w:rtl w:val="true"/>
        </w:rPr>
        <w:t>ا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ارج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ريفا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فس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ح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يس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حر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أك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كل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ق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بح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بيحت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و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أكل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بيع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ت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س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كل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ق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ت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طعم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يع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ش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كل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ق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تشب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قب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و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ظنو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عتقا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و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قتان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حدا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ف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تلم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ذاب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ماق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رقاع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ائ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ه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ذه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تلف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زع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ختلف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صو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هو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ا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ق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"</w:t>
      </w:r>
      <w:r>
        <w:rPr>
          <w:rFonts w:cs="Traditional Arabic"/>
          <w:rtl w:val="true"/>
        </w:rPr>
        <w:t>ب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راؤ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ن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نيا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ال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ني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افتر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احش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كذ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ار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فص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فس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قال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ذب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فت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الوا</w:t>
      </w:r>
      <w:r>
        <w:rPr>
          <w:rtl w:val="true"/>
        </w:rPr>
        <w:t xml:space="preserve">: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ذ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دع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زع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ح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ر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سق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خالف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ضل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ط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ك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ل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ر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راع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ن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>: (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لا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ينضج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جدي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بلبن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أمه</w:t>
      </w:r>
      <w:r>
        <w:rPr>
          <w:rFonts w:eastAsia="MS Sans Serif;Arial" w:cs="MS Sans Serif;Arial"/>
          <w:color w:val="000080"/>
          <w:rtl w:val="true"/>
        </w:rPr>
        <w:t xml:space="preserve"> </w:t>
      </w:r>
      <w:r>
        <w:rPr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ره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لف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خام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م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"</w:t>
      </w:r>
      <w:r>
        <w:rPr>
          <w:rFonts w:cs="Traditional Arabic"/>
          <w:rtl w:val="true"/>
        </w:rPr>
        <w:t>هلك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حيطا</w:t>
      </w:r>
      <w:r>
        <w:rPr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ب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ت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سب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رائ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طرح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لغو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ر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بائ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ت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باحت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تة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رائ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صان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الغ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ذ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ع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وة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ب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ئ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فاسي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جته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فر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نية</w:t>
      </w:r>
      <w:r>
        <w:rPr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بانيون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د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خام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فتر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زع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اط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صو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م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tl w:val="true"/>
        </w:rPr>
        <w:t>"</w:t>
      </w:r>
      <w:r>
        <w:rPr>
          <w:rFonts w:cs="Traditional Arabic"/>
          <w:rtl w:val="true"/>
        </w:rPr>
        <w:t>ب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دا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غي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فتر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هم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أكول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شروب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تعم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ب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رف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ف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ثا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ره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فس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ص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يوان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آ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أك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ذ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د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و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ذرة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وغ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ل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ق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ديا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ش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اينت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غي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إزر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راؤ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كث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استعد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قب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سلام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اول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ه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باني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افتر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ائ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د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اع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خام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د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ضيق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إ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ص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الغ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ض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ذا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تلط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ؤ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ختلاط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روج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والسب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ضي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د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ر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غر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شو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بالغ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احتيا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تفقه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ش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وه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نز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نس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نس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ك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شائخ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سن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ذ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ص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ئاس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ص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دب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ر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طعم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بائح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تأ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ك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باح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ن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ب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ر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ذاب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ز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ب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وه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ري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إسناد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ترع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ك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ذ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سناد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افق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الفه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فق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افق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شارك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ئاس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موس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خوف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الف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نس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ا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تحس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عتم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ا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باح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ك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لل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امو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ش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يا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ق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انفر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ك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جز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ي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دن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ا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ا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نك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تضي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تصح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صدق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سب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ضي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ح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لل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بالغ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تق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ض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ظ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حث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ق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ط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ا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تفقه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اد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ب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لمائ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نا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مو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تم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سن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دث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لحق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فرائ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اعترا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ر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ت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تل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جتل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حي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ره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غ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ل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ر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شت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ب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م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ل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ج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باح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رض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س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سب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كرن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شد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عل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فس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ضي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جن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آ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خالط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ضحنا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متأ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خات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</w:p>
    <w:p>
      <w:pPr>
        <w:pStyle w:val="Normal"/>
        <w:jc w:val="left"/>
        <w:rPr/>
      </w:pPr>
      <w:r>
        <w:rPr>
          <w:rFonts w:eastAsia="MS Sans Serif;Arial" w:cs="MS Sans Serif;Arial"/>
          <w:rtl w:val="true"/>
        </w:rPr>
        <w:t xml:space="preserve">  </w:t>
      </w:r>
      <w:r>
        <w:rPr>
          <w:rFonts w:cs="Traditional Arabic"/>
          <w:rtl w:val="true"/>
        </w:rPr>
        <w:t>أ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جها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نب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ضلا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ب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انقي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حقائ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ق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ي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ق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ق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متنا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سل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رع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صد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تح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ق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نس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سقو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بائ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اه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ي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س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ماو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رج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ا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ف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تخاذ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يثا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و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رجو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بود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شبع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ح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ب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قث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باد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صن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وش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ضما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بشال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ا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وا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ض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اص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ا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ش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فو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ساك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تقاط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تغفر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رتكبو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تبشر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سلا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ختص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سبا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ب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رد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جي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سا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سبا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ب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عاتب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تا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قيق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ب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ذ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سب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اختصاص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خدمته</w:t>
      </w:r>
      <w:r>
        <w:rPr>
          <w:rFonts w:cs="Traditional Arabic"/>
          <w:rtl w:val="true"/>
        </w:rPr>
        <w:t>،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تب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نبغ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ضول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يب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كر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ناد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رف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و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حظ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ا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م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raditional Arabic"/>
          <w:rtl w:val="true"/>
        </w:rPr>
        <w:t>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بائ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يي</w:t>
      </w:r>
      <w:r>
        <w:rPr>
          <w:rFonts w:cs="Traditional Arabic"/>
          <w:rtl w:val="true"/>
        </w:rPr>
        <w:t>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ر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فضا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س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سرائ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ضول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ز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ؤ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غ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د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سا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ع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م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و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جم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بد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فرق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ي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باد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بش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رك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د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صرا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قض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ول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تمس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هد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بي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تطرق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ا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خازي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فضائح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سر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اط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ستح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ذ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رف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بئ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مان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ذك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كيس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ك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تا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ب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سو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و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اح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لي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وح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ور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فق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إضا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اكن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ناح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رو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عماد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و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تو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ت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حس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عتقا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ا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ل</w:t>
      </w:r>
      <w:r>
        <w:rPr>
          <w:rFonts w:cs="Traditional Arabic"/>
          <w:rtl w:val="true"/>
        </w:rPr>
        <w:t>ظا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ال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يار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ط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ت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ال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ستضع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و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تم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ثو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ل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خذ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ضح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ق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صي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كت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تقر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واح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ذربيج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ا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عاج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ق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ائ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ئ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خاط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نو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خدي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بع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ص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أيت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حو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عل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ول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ئ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نفر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قت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س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ريد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ح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قت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تكو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قف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را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غش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س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با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ا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ل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خ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ثوابه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استجا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عاج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واح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ماد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و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و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ف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سل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تت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ثي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ال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حس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ظ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اد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اء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زيا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زع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كشف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طامع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ل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ف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م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قت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ت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ت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اق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هاج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دبر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اق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خسار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فق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نكش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ص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ظهور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فضل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بيائ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ماد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ف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تق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ي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نت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عاج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خ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لم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بري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راغ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ع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س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عماد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صا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باين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خال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و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صا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لا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ن</w:t>
      </w:r>
      <w:r>
        <w:rPr>
          <w:rFonts w:cs="Traditional Arabic"/>
          <w:rtl w:val="true"/>
        </w:rPr>
        <w:t>سب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اح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ت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ب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خص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تال</w:t>
      </w:r>
      <w:r>
        <w:rPr>
          <w:rFonts w:cs="Traditional Arabic"/>
          <w:rtl w:val="true"/>
        </w:rPr>
        <w:t>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دوا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شيخ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زور</w:t>
      </w:r>
      <w:r>
        <w:rPr>
          <w:rFonts w:cs="Traditional Arabic"/>
          <w:rtl w:val="true"/>
        </w:rPr>
        <w:t>و</w:t>
      </w:r>
      <w:r>
        <w:rPr>
          <w:rFonts w:cs="Traditional Arabic"/>
          <w:rtl w:val="true"/>
        </w:rPr>
        <w:t>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س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اح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ت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غد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بش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فر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تظر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طي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نق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غدادي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دع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ك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فخ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خ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قاد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سر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صد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ذه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وا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مواله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ليه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ين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يخ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تصدق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ستحق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زعم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ر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وا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كتس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يا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ض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جتمع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طو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نتظ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ير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زع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جن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د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رتف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نسو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ك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طفاله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رتضع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وف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طر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ير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اده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ط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طفاله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له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تجو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طف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تأ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ض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تع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عتر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ج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ارض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نكش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ث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واعي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رقوب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ال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تهافت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ير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س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با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ذلا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متها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ج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ان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تال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و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نكش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ي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ظاه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لب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ذي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سم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ير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ار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تب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Fonts w:cs="Traditional Arabic"/>
          <w:rtl w:val="true"/>
        </w:rPr>
        <w:t>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هو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شب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غدادي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تهو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مان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كف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ائ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شنار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از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ف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ردن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فا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ض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وط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فحا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لجام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عو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ر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راء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فر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رسا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موأ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وابها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</w:p>
    <w:p>
      <w:pPr>
        <w:pStyle w:val="Normal"/>
        <w:jc w:val="left"/>
        <w:rPr/>
      </w:pP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انت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ؤ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م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كم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د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أيي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رغ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سو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سرائيل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ستحس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ب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ره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استحس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عب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ب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ث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اعتق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ره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بح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ر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ع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زد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ح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رف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بره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ذهب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ستقص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أ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ص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با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ججهم</w:t>
      </w:r>
      <w:r>
        <w:rPr>
          <w:rFonts w:eastAsia="MS Sans Serif;Arial" w:cs="MS Sans Serif;Arial"/>
          <w:rtl w:val="true"/>
        </w:rPr>
        <w:t xml:space="preserve"> 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دع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طال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أدي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ع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قي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جو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ثنو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براه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ي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لو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ذهب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ي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ذا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تس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تس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ج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بأ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دع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ره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ح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طل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ب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ا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ج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ستحسا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ليد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علم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حكم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حينئ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رأ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يد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ب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أم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إجا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نسخ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eastAsia="MS Sans Serif;Arial" w:cs="MS Sans Serif;Arial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>بس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رح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 xml:space="preserve">{ </w:t>
      </w:r>
      <w:r>
        <w:rPr>
          <w:rFonts w:cs="Traditional Arabic"/>
          <w:rtl w:val="true"/>
        </w:rPr>
        <w:t>سيق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فه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ا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بل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غ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ه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راط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ستقي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}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أم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تر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ن</w:t>
      </w:r>
      <w:r>
        <w:rPr>
          <w:rFonts w:cs="Traditional Arabic"/>
          <w:rtl w:val="true"/>
        </w:rPr>
        <w:t>ي</w:t>
      </w:r>
      <w:r>
        <w:rPr>
          <w:rFonts w:cs="Traditional Arabic"/>
          <w:rtl w:val="true"/>
        </w:rPr>
        <w:t>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ي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د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اض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ح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بت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قل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ؤا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ذع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الي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عتقا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خل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م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ضم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ظه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ضر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ض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عن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وقت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سب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تأخ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ظها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ب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أخ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ذع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إشه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توخ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حاذ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د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رأ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ضج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جاب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اع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Fonts w:eastAsia="MS Sans Serif;Arial" w:cs="MS Sans Serif;Arial"/>
          <w:rtl w:val="true"/>
        </w:rPr>
        <w:t xml:space="preserve">  </w:t>
      </w:r>
      <w:r>
        <w:rPr>
          <w:rFonts w:cs="Traditional Arabic"/>
          <w:rtl w:val="true"/>
        </w:rPr>
        <w:t>ولك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ي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ش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صي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ج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د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انضم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مر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طل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جوا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مث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س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كل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خت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عترا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بح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ت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بح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بذ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حال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ص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التلف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آب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فو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ن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عتاد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ص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بح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عم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بح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دا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أد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هجو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ترو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ؤد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Fonts w:eastAsia="MS Sans Serif;Arial" w:cs="MS Sans Serif;Arial"/>
          <w:rtl w:val="true"/>
        </w:rPr>
        <w:t xml:space="preserve">    </w:t>
      </w:r>
      <w:r>
        <w:rPr>
          <w:rFonts w:cs="Traditional Arabic"/>
          <w:rtl w:val="true"/>
        </w:rPr>
        <w:t>فكي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لز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ك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بهة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MS Sans Serif;Arial" w:cs="MS Sans Serif;Arial"/>
          <w:rtl w:val="true"/>
        </w:rPr>
        <w:t xml:space="preserve">  </w:t>
      </w:r>
      <w:r>
        <w:rPr>
          <w:rFonts w:cs="Traditional Arabic"/>
          <w:rtl w:val="true"/>
        </w:rPr>
        <w:t>ه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ه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تعدد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فل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د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ز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طلا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طلا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ربابها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ع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ح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تعدد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ؤا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صح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صطف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ها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م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ظي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بو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عجز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ب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صاح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ل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ك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شار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مت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ل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لالة</w:t>
      </w:r>
      <w:r>
        <w:rPr>
          <w:rFonts w:eastAsia="MS Sans Serif;Arial" w:cs="MS Sans Serif;Arial"/>
          <w:rtl w:val="true"/>
        </w:rPr>
        <w:t xml:space="preserve">  </w:t>
      </w:r>
      <w:r>
        <w:rPr>
          <w:rFonts w:cs="Traditional Arabic"/>
          <w:rtl w:val="true"/>
        </w:rPr>
        <w:t>وآ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سؤا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ذ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نتسب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زع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لزم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طالع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ذا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لزم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سئ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ن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وا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ي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دلي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د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ذ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عت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صحت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صفح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تعد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ذاه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تعد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اختلاف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ئم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واب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صغائ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عقيد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حيث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كف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عض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ما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أحم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بدع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ن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ق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سبي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قو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دم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جج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يهو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يتشاغ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نصر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عني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أ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ظه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عتقا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تناقض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فحا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إخلا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شبه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زناد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هذيانا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تفلسف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كفا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قتل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ارقت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م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هد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ذا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رفوع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ملوك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سلاطي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ادته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خصو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رون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ه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حراس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لمرات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طاول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أكفاء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الحس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مو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خفيت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غب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فعاذر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تراني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مقلة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عمياء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والسلام</w:t>
      </w:r>
      <w:r>
        <w:rPr>
          <w:rFonts w:eastAsia="MS Sans Serif;Arial" w:cs="MS Sans Serif;Arial"/>
          <w:rtl w:val="true"/>
        </w:rPr>
        <w:t xml:space="preserve">   </w:t>
      </w:r>
      <w:r>
        <w:rPr>
          <w:rFonts w:cs="Traditional Arabic"/>
          <w:rtl w:val="true"/>
        </w:rPr>
        <w:t>تم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Fonts w:eastAsia="MS Sans Serif;Arial" w:cs="MS Sans Serif;Arial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3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198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36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الف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ت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فى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ول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ته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صف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ة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كمة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ة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لها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ة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دتها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لق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الق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،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ام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لف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ح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ي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جوح</w:t>
      </w:r>
      <w:r>
        <w:rPr>
          <w:rFonts w:eastAsia="MS Sans Serif;Arial" w:cs="MS Sans Serif;Arial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MS Sans Serif;Arial" w:hAnsi="MS Sans Serif;Arial" w:eastAsia="Times New Roman" w:cs="Akhbar MT"/>
      <w:shadow/>
      <w:color w:val="auto"/>
      <w:sz w:val="32"/>
      <w:szCs w:val="36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wdeeh.com/" TargetMode="External"/><Relationship Id="rId3" Type="http://schemas.openxmlformats.org/officeDocument/2006/relationships/hyperlink" Target="mailto:sa1975y@hotmail.com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7:10:00Z</dcterms:created>
  <dc:creator>jyfjyf</dc:creator>
  <dc:description/>
  <cp:keywords/>
  <dc:language>en-US</dc:language>
  <cp:lastModifiedBy>res_salwbthany</cp:lastModifiedBy>
  <dcterms:modified xsi:type="dcterms:W3CDTF">2004-10-17T07:27:00Z</dcterms:modified>
  <cp:revision>3</cp:revision>
  <dc:subject/>
  <dc:title>حكمة :(ولن يحمد العقبى مضجع في تحصين شرعه وموزع مواقيته على ما ينقاد إليه بطبعه ولن يظفر بضالة الحق إلا ناشدوها ولن يبهرج الأب</dc:title>
</cp:coreProperties>
</file>