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raditional Arabic"/>
          <w:b/>
          <w:b/>
          <w:bCs/>
          <w:color w:val="003366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3366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66"/>
          <w:sz w:val="36"/>
          <w:sz w:val="36"/>
          <w:szCs w:val="36"/>
          <w:rtl w:val="true"/>
        </w:rPr>
        <w:t>الرائع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rial" w:hAnsi="Arial"/>
          <w:b/>
          <w:bCs/>
          <w:color w:val="003366"/>
          <w:sz w:val="36"/>
          <w:szCs w:val="36"/>
        </w:rPr>
        <w:t>The Amazing Qura'an</w:t>
      </w:r>
      <w:r>
        <w:rPr>
          <w:rFonts w:cs="Traditional Arabic" w:ascii="Arial" w:hAnsi="Arial"/>
          <w:b/>
          <w:bCs/>
          <w:color w:val="003366"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ق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يلل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Gary Miller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t xml:space="preserve">(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)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طلق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ائ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ده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د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جل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ط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ره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راه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ا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طلق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ق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ح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ظ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ظ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ث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وقع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وق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ظر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ب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فاجئ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وق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وق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يت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و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ح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وا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صلت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رونت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ح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جا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هد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تر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قرأ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ح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هت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اء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ع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م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أ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حا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تأث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ش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أ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وا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ن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ف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عل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سل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ي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وا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و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صف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يق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رك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2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) :::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َظُلُمَات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َحْ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ُّجِّيّ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غْشَا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َوْج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َوْق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َوْج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َوْق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َحَاب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ظُلُمَات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َوْ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خْرَج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د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ك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رَا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ّ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جْعَ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ُو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ُّورٍ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ق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تبط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التأك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لإشا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و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ض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ظ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رو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غ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ض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فيلس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غريق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ومقريت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" .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ؤ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تحط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ئ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د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عرف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صغ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كت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حطي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زيئ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صغ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كو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ظ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كتش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اض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لم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ب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) :::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َأْتِي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َّاع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رَب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َتَأْتِيَنّ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َالِ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ْغَيْ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عْزُ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َنْ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ِثْقَا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َرّ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ْأَ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صْغَ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كْبَ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ِتَاب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ُّبِي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}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ري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مع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تج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د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فرض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ت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ش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نعك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ه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ؤل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وسوع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ت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لو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نب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فرض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حي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شا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فس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ل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د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إج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يجا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ل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لي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ايش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نعكاس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صو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ع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لا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ن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بض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ع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ع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دي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ض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كا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ي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ت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ص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ظ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ظ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ج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ائف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رت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واس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ثبت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يد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ت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ام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ائف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زوج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عل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خ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اب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ض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و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ث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الرغ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مث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نب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د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ه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توض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ج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ظ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ن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نفعال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ص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رغ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لم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شغ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خذ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زء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ب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نفعال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تا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خص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ظه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نفعل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فس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مثا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صوص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شا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خت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ما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ل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إشا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و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تطلب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ام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ب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ظر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شأ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جو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أ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قوا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ت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اض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عت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ظ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ت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ز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Test of Falsification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" ..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ص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ز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ت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ر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خت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نظ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لك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ست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إختبا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از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دل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ح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د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خت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ست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نش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Einestien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اض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ظ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تحقق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إثب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ص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ط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ختبا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دعائ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خ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د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ظر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حق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تبا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كت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جع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ت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صد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ث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ظر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ز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ثبت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ح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عض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تدع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ف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تث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ت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ح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" 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خت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ز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قت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قا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د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سأ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ي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ز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ث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ز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قيدت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حي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ثب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قيدت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حي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ؤك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ختبا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يا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!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!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حم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دم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فك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عتقاد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صحو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آخ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ر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مث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فر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ذهلت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8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أ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!!!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فَ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تَدَبَّ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ْقُرْآ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َوَجَدُوا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خْتِلاَ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َثِيراً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ر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س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دع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ج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ح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نز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ا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طب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مث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تت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طب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ج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متح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ممت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تحد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ح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جاب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يد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مت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ض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ج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ان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أ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ه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تكر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ص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قار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ز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رئ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ح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ق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سأ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ده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أل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أت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تم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غراف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ب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ح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ناق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واض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سأ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ت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خرج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كتشا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ده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ع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ع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ض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يج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تب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نه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خذ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غلق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نه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حث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ج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ستدل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وجيه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مث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ص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ط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رئ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ي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نظ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د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ط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ط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إ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ج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يا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ممل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رح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نم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ا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و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ذ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نصي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جه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سأ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ختا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كادي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جام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رونت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Keith Moore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ؤ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ه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ل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ع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ريا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ائل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" 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يا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يساع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يري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ه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و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Before We Born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ض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ط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و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طبع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ف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فاص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1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ل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خ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ق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ن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ل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لفزيو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كلم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رائ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روف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و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3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راع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ق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تح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ذ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ل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ا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كو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" 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1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" 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6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" 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حث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ج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حي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ض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ف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ح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عل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ج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ش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ض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الرغ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ث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تخص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ؤ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بالنس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كا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إحتر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كان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حث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فه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طبيع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حيح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كو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ثي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حلي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ش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رونت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ث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ض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صد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ن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فحا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ن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جائ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تض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ي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!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أ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ر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ص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ج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تغي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طور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شريح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دائ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عرف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ق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رح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وص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ص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ج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ف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س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ا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!! 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رائ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رض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أ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ظه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ف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يكروسكو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ت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مج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ت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" 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وص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ا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ت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غ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جر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حت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يكروسك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يكروسك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ت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ئ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ض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ر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يكرسك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بحا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خط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قن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ط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يكروسك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حت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أ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ط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ت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بره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ز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ام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ضح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!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أ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ف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" .</w:t>
        <w:br/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بق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م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يلل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م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ورنت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رش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ونس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Marshall Johnson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عا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كث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طبق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ام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هت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إشار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و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ست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يلل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د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جم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ش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خصص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نده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مخرج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تح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ف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وضوع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غ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شا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ض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د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رئ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أ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تحقق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صا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ضوع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طبق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ُنت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عْلَمُه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نت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َوْمُ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َبْل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لاح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قار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ل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خطو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ك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ضو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اريخ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ح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مث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اق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ضو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اريخ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ا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زي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ع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ت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فاص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العك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فه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زود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معلو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طبيع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ت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ص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تحق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تأك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ح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غر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رض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ت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عج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ست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قض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قو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ج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لم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مدر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!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طل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حقي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نصائ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دي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لي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د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ي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م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د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ص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مك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ث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ربي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Durbend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تح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وفي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داخ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س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) .</w:t>
        <w:br/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أك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حت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اي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مث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ليفون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ره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ق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بسا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صا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ص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شج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رئ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اضرا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ن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فريق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ء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اض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ئ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أس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آت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دح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ف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هنئ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ج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ص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اب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ان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ع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ث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تع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اض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عظم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مقبل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داخ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رس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هاجم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أسل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" 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وا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كر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تع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ص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ظوا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ب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ش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التح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ت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ف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ظاه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الت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رفض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تف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ئو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ت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ن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نط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ف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ات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نط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ائ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حد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ع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ب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بمج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فض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آخ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ئو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س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رجم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نجليز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لئ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تم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ن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تأك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د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داخ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ش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ه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ظْلَ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ِمّ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ُكِّ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ِآي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َأَعْرَض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َنْ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نَسِ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َدَّم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دَا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َعَل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كِنّ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فْقَهُو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ذَان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قْ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َدْع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ْهُد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َل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هْتَد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ذ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بَ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5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} " 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ذن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فات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ث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غرب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لق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ستف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بق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ضط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ه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لأم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ضط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ه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ماي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باط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رض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م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ر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حز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يجاب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ص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فرو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ت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حث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عت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ز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تأك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الرغ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ق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اف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ات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يجا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ا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توا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اج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فا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ط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اف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كتشا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ستقب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ضا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عا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هم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غاض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تنز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دائ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صدا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ام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ص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تناه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صوص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نه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ج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ختلف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ُط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ستنز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د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و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تج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نز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ار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تف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د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داخ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" )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صد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ر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صا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ي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ص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ب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ستنز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د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!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د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ثن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درس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ف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تعارض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در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د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!!!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حث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خرج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مقو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بق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ا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ب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تق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جن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قا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خ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جز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نعتق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ذا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ا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قول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تعارض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عا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اج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ا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ظري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بدؤ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ج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ته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ذ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!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در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ق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تها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تناقض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خد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ظ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ب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يج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تأخ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خط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خدع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ي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تأت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سئل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ريت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داخ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د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احض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لق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ضخ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ترا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ط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قن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صغ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ن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ش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ف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ستق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ق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ف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سي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حض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) 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زء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ب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سئ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ث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أ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إج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دع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ب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أ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ؤا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ذ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ج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س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نت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صدقائ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تحر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ص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ب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ا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ف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حدث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ث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خد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ذ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ن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خصي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ختلف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خت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يناري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ط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ائ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غل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د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!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أ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كذ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س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صد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ه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تسأ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!!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صد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ه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صا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ط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رف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ألو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د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جابه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و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ق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س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و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ك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ب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" 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ق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تسأ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ذ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احب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ستط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صر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حش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ا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ضط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ع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ذ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!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اس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جه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ف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!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ق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ان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اب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سب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سب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ما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ئ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مي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ز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طو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فض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سب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فو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سب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ستقا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خ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خد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ب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حض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بسا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ذ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جوه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خ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ب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داخ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ت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ست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اض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حا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ستشه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فلس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طل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عق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تت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حي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يم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ثق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ت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ن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ش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يم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صرف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ن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و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قتب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يما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ض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ث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م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غن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دع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ثا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زعز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" .</w:t>
        <w:br/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ح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أخت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ل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رو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خلاص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زوج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ش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ا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عيا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غ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هج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رو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ج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ثق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وق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ع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غ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سيد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ض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ث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الث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" .</w:t>
        <w:br/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فا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عو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ض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ار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س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غ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ج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ث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ناق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ا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ش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ث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اظ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ه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ش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ج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كت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استج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حظ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مض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و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س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ج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ئ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ط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ر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ئ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س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عتذ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خي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ر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اج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و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شاب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يت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ق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نه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شاه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صر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اع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اع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نائ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بك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اليت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غ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ض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غ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ا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قن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لج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عتذ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خي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ه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ج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ضع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شرك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ته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حمد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خر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ي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ق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5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5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ر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تح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كَا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َيُزْلِقُون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ِأَبْصَار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َمِع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ِّكْ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يَقُو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َمَجْنُون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5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ِكْ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ِّلْعَالَم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5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}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خرص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مث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ع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ؤك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َنَزَّل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يَاطِي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21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نبَغ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سْتَطِيع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21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ْع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َمَعْزُو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21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}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َرَأ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ْقُرْآ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َاسْتَعِذ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ِاللّ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يْط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جِي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98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}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!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ستع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ط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حم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ان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د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د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من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بغ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الرغ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رأ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ج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ص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ف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ش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لمسل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ف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ش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رغ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د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غال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س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ط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سهو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اق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ط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فَ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تَدَبَّ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ْقُرْآ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َوَجَدُوا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خْتِلاَ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َثِي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8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}</w:t>
        <w:br/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سو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It is this very sort of thing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) 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جاب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ح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نتب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ج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و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طر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ظر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ظر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!!! "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ذ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اض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ع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ن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حاو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ائ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تف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ض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ر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رس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حرص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ر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ج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ج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فس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قن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حق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رض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م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حث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ب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ترج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ؤك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اض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أ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صد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ط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ت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د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د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ه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الط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خ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ما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ث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فك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طبيع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صرا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ا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ع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صو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خص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عض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يج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ت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فكا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عتما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فكا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خر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ط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و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طلوب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عضو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تط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ب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ر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ساؤ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ف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م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وتي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سم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ج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عت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ز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ي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عا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اف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أ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توع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هو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Myth Mania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) 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الإض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ته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رد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ته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ته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ق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س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دع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هوس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ه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Myth Mania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فس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ض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و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بسا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ك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طل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ح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أسي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في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هو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هو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طب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فس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هو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اجه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ح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ش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مث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دع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نجلت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لطب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فسا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اجه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سئ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د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ص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نجلت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ل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ئ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ز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راس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ك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وا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م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عذ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ئ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ل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ّّ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!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ئ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ز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!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استمر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جاب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ش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ض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ل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تف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طل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هو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ج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رئ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طبق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فسا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5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ن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::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َاءتْكُ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َّوْعِظَ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َّبّ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شِفَ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ّ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ُّدُو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هُدً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رَحْمَ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ِّلْمُؤْمِن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با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عتم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تض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و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د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ش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وه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د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قراء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واج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ح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م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رف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ش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سئ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ج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تعل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ث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فائ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وه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د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ل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جابه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ح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فُ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اخ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ظر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اط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ضعي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ف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فك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ان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Hans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عط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أ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كان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ح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عط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ر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ئ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فك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ا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يتف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قو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!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شه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د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ش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ط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ي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ه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بش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ض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حاو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هج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احض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ته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ره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ا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د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دا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ص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د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t xml:space="preserve">" 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لإج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عك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ضوء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ص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سك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دعاء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ؤكد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ر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متشككين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التأك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شك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عاو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د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أ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ا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عوا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ب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ره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ط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ظ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ب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حق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ثب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عطو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ح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خد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رو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د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طل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خر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ق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" .</w:t>
        <w:br/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ج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لخ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ق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رو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ذك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تفص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خ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cs="Traditional Arabic" w:ascii="Arial" w:hAnsi="Arial"/>
          <w:b/>
          <w:bCs/>
          <w:color w:val="FF0000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م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ت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فتقنا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 w:ascii="Arial" w:hAnsi="Arial"/>
          <w:b/>
          <w:bCs/>
          <w:color w:val="FF0000"/>
          <w:sz w:val="36"/>
          <w:szCs w:val="36"/>
        </w:rPr>
        <w:t>2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ث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ط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ح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كتش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بش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 w:ascii="Arial" w:hAnsi="Arial"/>
          <w:b/>
          <w:bCs/>
          <w:color w:val="FF0000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ر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مرأ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م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ط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م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عو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طق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نج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صي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غي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 w:ascii="Arial" w:hAnsi="Arial"/>
          <w:b/>
          <w:bCs/>
          <w:color w:val="FF0000"/>
          <w:sz w:val="36"/>
          <w:szCs w:val="36"/>
        </w:rPr>
        <w:t>4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ُ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س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فض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ر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دلو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كت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ديث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 w:ascii="Arial" w:hAnsi="Arial"/>
          <w:b/>
          <w:bCs/>
          <w:color w:val="FF0000"/>
          <w:sz w:val="36"/>
          <w:szCs w:val="36"/>
        </w:rPr>
        <w:t>5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نه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... </w:t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ها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" </w:t>
        <w:br/>
        <w:br/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داخ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ط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جائ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نت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جائ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خ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غالبيت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س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عط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تد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ي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عط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فح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ا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لاحظ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..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طي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ص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فر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ؤ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ك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ض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مث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ع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2:26:00Z</dcterms:created>
  <dc:creator>Tagweed</dc:creator>
  <dc:description/>
  <cp:keywords/>
  <dc:language>en-US</dc:language>
  <cp:lastModifiedBy>Tagweed</cp:lastModifiedBy>
  <cp:lastPrinted>2006-08-18T01:34:00Z</cp:lastPrinted>
  <dcterms:modified xsi:type="dcterms:W3CDTF">2006-08-17T22:54:00Z</dcterms:modified>
  <cp:revision>2</cp:revision>
  <dc:subject/>
  <dc:title>القرآن الرائع </dc:title>
</cp:coreProperties>
</file>