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/>
      </w:pPr>
      <w:r>
        <w:rPr>
          <w:sz w:val="32"/>
          <w:sz w:val="32"/>
          <w:szCs w:val="32"/>
          <w:rtl w:val="true"/>
        </w:rPr>
        <w:t>المبحث الثانى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بشَــــــــــــارَة 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ؤرة التى تمركزت حولها رسالة المسيح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بعد أن تتبعنا بإيجاز أصول رسال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علمنا أنَّه جاء متمما لما بدأه أنبياء بنى إسرائي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وتيقنا مِن أنه لم يأت بأصول جديدة فى شريعة بنى إسرائيل اللهم سوى الإيمان بالإنجيل الذى كان مع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كلام الله </w:t>
      </w:r>
      <w:r>
        <w:rPr>
          <w:rFonts w:cs="Times New Roman"/>
          <w:sz w:val="29"/>
          <w:szCs w:val="29"/>
          <w:rtl w:val="true"/>
        </w:rPr>
        <w:t xml:space="preserve">) .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حيث أنه كان آخر أنبياء بنى إسرائيل ولم تختم النبوة ورسالات الله إلى خلقه به ، </w:t>
      </w:r>
      <w:r>
        <w:rPr>
          <w:rFonts w:cs="Times New Roman"/>
          <w:sz w:val="29"/>
          <w:sz w:val="29"/>
          <w:szCs w:val="29"/>
          <w:u w:val="single"/>
          <w:rtl w:val="true"/>
        </w:rPr>
        <w:t>فقد تمركزت دعوة الإنجيل الذى كان معه حول ما يُسمَّى بالبشارات بما سيأتى مِن بعده</w:t>
      </w:r>
      <w:r>
        <w:rPr>
          <w:rFonts w:cs="Times New Roman"/>
          <w:sz w:val="29"/>
          <w:sz w:val="29"/>
          <w:szCs w:val="29"/>
          <w:rtl w:val="true"/>
        </w:rPr>
        <w:t xml:space="preserve"> ، وبما سيكون ويجرى على بنى إسرائيل فى مستقبل الأي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فالإيمان بإنجيل المسيح هو إيمان ضمنى بما بشَّر 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تنقسم بشارات إنجيل المسيح إلى ثلاثة أقسام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أولا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البشارة بملكوت الله القادم مِن بعد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ثانيا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بما سيكون من أمر بنى إسرائيل فى مستقبل الأيا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ثالثا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البشارة بنبىّ آخر الزمان وخاتم النبيين والمرسلي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تحت المسميات البارقليط والمسـِّيـَّ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ستدور أبحاث الكتاب حول البشارتين الأولى والثانية حيث تم شرح البشارة الثالث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بارقليط والمِسِّـيـَّا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بالتفصيل وذلك فى كتابى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نبىّ أرض الجنوب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فهناك الجديد المفيد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ولا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لكــــــــــوت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اتحة هذا البحث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16"/>
          <w:szCs w:val="16"/>
          <w:rtl w:val="true"/>
        </w:rPr>
        <w:t>============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1" w:right="-1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حمد لله</w:t>
      </w:r>
      <w:r>
        <w:rPr>
          <w:rFonts w:cs="Times New Roman"/>
          <w:sz w:val="29"/>
          <w:sz w:val="29"/>
          <w:szCs w:val="29"/>
          <w:rtl w:val="true"/>
        </w:rPr>
        <w:t xml:space="preserve"> ذى الكبرياء والملكوت ، والعظمة والجبروت ، غافر الذنب وقابل التوب شديد العقاب ذى الطول ، لا إله إلا هو إليه المصي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باعث الرسل مبشرين ومنذرين بالثواب والعقاب ، ومُنزل عليهم الكتب مبينة للخطأ والصواب ، وجاعل الشرائع كاملة لا نقص فيها ولا عاب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ئلا يكون للناس على الله حجة بعد الرسل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صلاة والسلام على عبده أح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الذى أسْرىَ به من المسجد الحرام إلى المسجد الأقصى ، وأطلعه الله على ملكوت السموات والأرض وأراه آيات ربه الكبر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جاء عنه صلوات الله وسلامه عليه فيما رواه الامام أحمد فى مسنده من حديث المعراج أنه قال لجبري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ا هذا يا جبريل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فقال له جبري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هذه الشياطين يحومون على أعين بنى آدم أن لا يتفكروا ف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 السماوات والأ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ولا ذلك لرأوا العجائب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أمَّا بعد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إنَّ الباحث فى سيرة المسيح وأقوا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مسجلة فى الأناجيل الحال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يعرف جيدا أنَّ رسالة المسيح تمركزت حول ما يسمى بـ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الملكوت </w:t>
      </w:r>
      <w:r>
        <w:rPr>
          <w:rFonts w:cs="Times New Roman"/>
          <w:sz w:val="29"/>
          <w:sz w:val="29"/>
          <w:szCs w:val="29"/>
          <w:rtl w:val="true"/>
        </w:rPr>
        <w:t xml:space="preserve">والتبشير بقرب حلوله على الناس واقتراب زمان ظهور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ضرب لهم عليه السلام أمثالا كثيرة يشرح فيها معنى الملكوت تبدأ فى معظم الأحيان بعبارة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يشبه ملكوت السموات كذا </w:t>
      </w:r>
      <w:r>
        <w:rPr>
          <w:rFonts w:cs="Times New Roman"/>
          <w:sz w:val="29"/>
          <w:szCs w:val="29"/>
          <w:rtl w:val="true"/>
        </w:rPr>
        <w:t xml:space="preserve">.. " . </w:t>
      </w:r>
      <w:r>
        <w:rPr>
          <w:rFonts w:cs="Times New Roman"/>
          <w:sz w:val="29"/>
          <w:sz w:val="29"/>
          <w:szCs w:val="29"/>
          <w:rtl w:val="true"/>
        </w:rPr>
        <w:t xml:space="preserve">ثم يذكر بعدها المثل المضروب ثم يعقبه شرح مفردات المثل ليفهم تلاميذه المعنى المقصود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ومن بعد بعثة المسيح </w:t>
      </w:r>
      <w:r>
        <w:rPr>
          <w:rFonts w:ascii="AGA Arabesque" w:hAnsi="AGA Arabesque" w:eastAsia="AGA Arabesque" w:cs="AGA Arabesque"/>
          <w:sz w:val="29"/>
          <w:sz w:val="29"/>
          <w:szCs w:val="29"/>
          <w:u w:val="single"/>
        </w:rPr>
        <w:t>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 وإلى الآن لم يفهم الأتباع المعنى المقصود من كلمة </w:t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 xml:space="preserve">ملكوت </w:t>
      </w:r>
      <w:r>
        <w:rPr>
          <w:rFonts w:cs="Times New Roman"/>
          <w:sz w:val="29"/>
          <w:szCs w:val="29"/>
          <w:u w:val="single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ويقولون ب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  <w:u w:val="single"/>
        </w:rPr>
        <w:t>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 لم يبينها لهم بتعريف جامع مح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سبب ذلك أنهم تركوا كلية لغة المسيح ولسانه الآرامى الذى كان يتكلم به ونهلوا من اللسان اليونانى وما تفرع منه من لغات عد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كلمة ملكوت فى الأصول اليونانية ه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باسيل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βασιλεια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التى تترجم فى الإنجليزية إلى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كِنجدَمْ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Kingdom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بمعنى امبراطورية أو مملكة كبير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إذا كانت هذه الكلمة بمعنى امبراطورية فى الأصول اليونانية أو مملكة فى الترجمات الإنجليزية فقد ضاع معناها فى لغتها الأصلية على الأتباع وهذا هو الذى حدث فعل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لم يأت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يقيم مملكة أو امبراطورية ليهود بنى إسرائيل ، ولم تأت هذه المملكة المزعومة إلى الآن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firstLine="708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</w:t>
      </w:r>
      <w:r>
        <w:rPr>
          <w:rFonts w:cs="Times New Roman"/>
          <w:sz w:val="29"/>
          <w:sz w:val="29"/>
          <w:szCs w:val="29"/>
          <w:rtl w:val="true"/>
        </w:rPr>
        <w:t xml:space="preserve"> عند علماء المسيحية معناها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حكم وسلطان ومملك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إذا أضيف إليها كلمة السماوات 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 السماوات</w:t>
      </w:r>
      <w:r>
        <w:rPr>
          <w:rFonts w:cs="Times New Roman"/>
          <w:sz w:val="29"/>
          <w:sz w:val="29"/>
          <w:szCs w:val="29"/>
          <w:rtl w:val="true"/>
        </w:rPr>
        <w:t xml:space="preserve"> كما قال متى فى إنجيله صار معناها حكم السماء أو مملكة السماء أو سلطان السم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ل ذلك لا معنى محدد له ويحتاج إلى شرح آخ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ل كا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يبشر بقرب حلول حكم السماء أو سلطانها أو حتى مملكتها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ومنذ متى كان للسماء حكم أو سلطان أو حتى مملكة على الأرض وهى خلق من خلق الله تعالى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>؟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firstLine="708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إن أضيف إليها اسم الجلالة الله ، 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صار معناها عندهم حكم الله أو سلطان الله أو مملكة الله ، كأنه لم يكن هناك قبل بعث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حكم لله أو سلطان لله أو حتى مملكة ل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درجة أنَّ المسيح صار ينادى فى المدن باقتراب حلول ومجىء حكم وسلطان الله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هم لا يزالون إلى الآن يدعون فى صلاتهم الربَّانية بأن يأتى ملكوت الله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ولم يأت عندهم الملكوت بعد </w:t>
      </w:r>
      <w:r>
        <w:rPr>
          <w:rFonts w:cs="Times New Roman"/>
          <w:sz w:val="29"/>
          <w:szCs w:val="29"/>
          <w:rtl w:val="true"/>
        </w:rPr>
        <w:t xml:space="preserve">!!. </w:t>
      </w:r>
      <w:r>
        <w:rPr>
          <w:rFonts w:cs="Times New Roman"/>
          <w:sz w:val="29"/>
          <w:sz w:val="29"/>
          <w:szCs w:val="29"/>
          <w:rtl w:val="true"/>
        </w:rPr>
        <w:t xml:space="preserve">فكأنهم يقولون بأنَّ حكم الله وسلطانه ومملكته لم يكن لهم وجود فى الماضى وحتى الآ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عالم منذ خلق وإلى الآن بدون حكم الله وسلطان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ل يعقل ذلك يا أهل الأفهام والعقول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نَّ الملكوت عندهم عبارة عن حدث تاريخى له بداية ومنطقة نفوذ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ا تسألنى عن معناها عندهم حينئذ ، لأنهم لا يعلمون أكثر من ذلك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ن ضيقت عليهم الخناق قالوا لك إنَّ المسيح لم يبينها لهم بشكل محدد قاطع فى معناه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من 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كما جاء فى إنجيل لوق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43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قوله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نه ينبغى لى 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أبشر المدن الأخرى أيضا بملكوت الله </w:t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لأنى لهذا قد أرسِلت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 قو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كما جاء فى إنجيل مرقس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4</w:t>
      </w:r>
      <w:r>
        <w:rPr>
          <w:rFonts w:cs="Times New Roman"/>
          <w:sz w:val="29"/>
          <w:szCs w:val="29"/>
          <w:rtl w:val="true"/>
        </w:rPr>
        <w:t xml:space="preserve"> ) 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د كمل الزمان واقترب 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نجده عليه السلام يُرسل تلاميذه ليبشروا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ب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لوقا </w:t>
      </w:r>
      <w:r>
        <w:rPr>
          <w:rFonts w:cs="Times New Roman"/>
          <w:sz w:val="29"/>
          <w:szCs w:val="29"/>
        </w:rPr>
        <w:t>6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0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وعلَّم الأتباع بأن يقولوا فى صلاتهم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أبانا الذى فى السماوات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يأت ملكوتك</w:t>
      </w:r>
      <w:r>
        <w:rPr>
          <w:rFonts w:cs="Times New Roman"/>
          <w:sz w:val="29"/>
          <w:sz w:val="29"/>
          <w:szCs w:val="29"/>
          <w:rtl w:val="true"/>
        </w:rPr>
        <w:t xml:space="preserve"> ، لتكن مشيئتك كما فى السماء كذلك على الأرض </w:t>
      </w:r>
      <w:r>
        <w:rPr>
          <w:rFonts w:cs="Times New Roman"/>
          <w:sz w:val="29"/>
          <w:szCs w:val="29"/>
          <w:rtl w:val="true"/>
        </w:rPr>
        <w:t>" .</w:t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ما هو ذلك الملكوت الذى اقترب زمانه وأوشك على الظهور للناس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hanging="0"/>
        <w:jc w:val="left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ما هو ذلك الملكوت الذى من أجله كانت رسال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hanging="0"/>
        <w:jc w:val="left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ا هو ذلك الملكوت الذى يدعوا المسيحيون بمجيئه فى صلاتهم الربَّان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>؟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يقول الدكتور القس فهيم عزيز عن معنى ملكوت الله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ومنذ بداية خدمته ـ أى المسيح ـ إلى أن رفع على الصليب ، استمر يسوع فى التبشير بملكوت الله وشرحه وتفسير ظواهره فى أمثاله وتعاليمه ، ثم أظهره فى حياته وعمله عندما شفى المرضى وأقام الموتى وطهَّر البرص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خيرا عندما مات وق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ولقد كان موته وقيامته الطريق الوحيد لمجىء ملكوت الله على الأرض</w:t>
      </w:r>
      <w:r>
        <w:rPr>
          <w:rFonts w:cs="Times New Roman"/>
          <w:sz w:val="29"/>
          <w:sz w:val="29"/>
          <w:szCs w:val="29"/>
          <w:rtl w:val="true"/>
        </w:rPr>
        <w:t xml:space="preserve"> وظهوره فى حياة الناس كعامل فعَّال مجدد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ن هذا يتضح أنَّ </w:t>
      </w:r>
      <w:r>
        <w:rPr>
          <w:rFonts w:cs="Times New Roman"/>
          <w:sz w:val="29"/>
          <w:sz w:val="29"/>
          <w:szCs w:val="29"/>
          <w:u w:val="single"/>
          <w:rtl w:val="true"/>
        </w:rPr>
        <w:t>حياة يسوع ورسالته التعليمية والعملية قد تركزت حول 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ع ذلك فلم يعط يسوع تعريفا محددا كام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هذا الاصطل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بل كان يتكلم عنه ببساطة ويسر مما يوحى بأنه كان يعلم أنَّ سامعيه لا تنقصهم معرفة المعنى الحقيقى للملكوت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ن هذا لا يعنى أنَّ ملكوت الله شىء غامض غير محدد المعال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كل دارسى الكتاب يستطيعون من خلال كلام يسوع وعمله أن يعرفوا معناه ويتأكدوا مما كان يرمى إليه فى  تعاليمه وعمله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ثم يسترسل الدكتور القِسّ العربىّ فى الكلام عن المعنى اللغوى قائلا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لعل أجلّ دراسة ظهرت فى هذا الموضوع هى تلك التى قام بها العالم الألمانى </w:t>
      </w: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كتاب ملكوت الله فصل معنى ملكوت الله لغويا ص </w:t>
      </w:r>
      <w:r>
        <w:rPr>
          <w:rFonts w:cs="Times New Roman"/>
        </w:rPr>
        <w:t>9</w:t>
      </w:r>
      <w:r>
        <w:rPr>
          <w:rFonts w:cs="Times New Roman"/>
          <w:rtl w:val="true"/>
        </w:rPr>
        <w:t xml:space="preserve"> 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جوستاف دلمان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فهو أول من نبه الأذهان إلى أنَّ المعنى الأساسى للكلمة العبرية والآرامية التى تترج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</w:t>
      </w:r>
      <w:r>
        <w:rPr>
          <w:rFonts w:cs="Times New Roman"/>
          <w:sz w:val="29"/>
          <w:sz w:val="29"/>
          <w:szCs w:val="29"/>
          <w:rtl w:val="true"/>
        </w:rPr>
        <w:t xml:space="preserve"> 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سلطان الله وحك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أمَّا ما يظنه البعض من أنَّ الكلمة تعنى المكان أو المنطقة التى يظهر الله فيها سلطانه فهو من قبيل تحميل ال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من معان لا تحتملها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2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vertAlign w:val="superscript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تبنى الدكتور القس العربى المعنى الأوروبى لهذا المصطلح العربى وقال كما يقولون بأنَّ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كلمة الآرامية التى كان يسوع يستخدمها ، لم تكن تعنى سو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سلطان الله وحك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3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مع تركيزه على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نَّ يسوع لم يضع تعريفا محد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لاصطلاح 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4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ولذلك لم يلتزم حضرته بهذا المعنى فى كتابه الكبير والبالغ عدد صفحاته </w:t>
      </w:r>
      <w:r>
        <w:rPr>
          <w:rFonts w:cs="Times New Roman"/>
          <w:sz w:val="29"/>
          <w:szCs w:val="29"/>
        </w:rPr>
        <w:t>370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صفحة وضاع منه معنى المصطلح اللغوى العربىّ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م يكلف نفسه مشقة البحث عن معنى الكلمة فى التراث العربى الآرامى ، أى فى اللسان الذى يتكلم به فضيلته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علماء المسيحية لا يحبون أن يضعوا لأتباعهم معنا محددا للكلم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أنها عندهم هى سلطان الله وحكم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بدئيا</w:t>
      </w:r>
      <w:r>
        <w:rPr>
          <w:rFonts w:cs="Times New Roman"/>
          <w:sz w:val="29"/>
          <w:sz w:val="29"/>
          <w:szCs w:val="29"/>
          <w:rtl w:val="true"/>
        </w:rPr>
        <w:t xml:space="preserve"> ، ث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فى النهاية</w:t>
      </w:r>
      <w:r>
        <w:rPr>
          <w:rFonts w:cs="Times New Roman"/>
          <w:sz w:val="29"/>
          <w:sz w:val="29"/>
          <w:szCs w:val="29"/>
          <w:rtl w:val="true"/>
        </w:rPr>
        <w:t xml:space="preserve"> فالله عندهم هو المسيح والمسيح هو الكلمة والكلمة هو الابن والابن هو الكل فى الك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يجب على الأتباع أ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قيموا ملكوت الله فى أنفسهم</w:t>
      </w:r>
      <w:r>
        <w:rPr>
          <w:rFonts w:cs="Times New Roman"/>
          <w:sz w:val="29"/>
          <w:sz w:val="29"/>
          <w:szCs w:val="29"/>
          <w:rtl w:val="true"/>
        </w:rPr>
        <w:t xml:space="preserve"> بدون فهم أو وعى لمعنى كلمة ملكوت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افتحوا أيها القرَّاء الأعزاء أى شرح للأناجيل العربية وابحثوا عن معنى كلمة ملكوت التى كان المسيح يبشر باقتراب زمان حلول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ن تجدوا شيئا اللهم إلا كلاما مبهما لا يُسْمِنُ ولا يُغنى من جوعة المؤمنين ومحبى لغ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علماء المسيحية وقسوسها منقسمون أمام الملكوت على فريقين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ريق يرى</w:t>
      </w:r>
      <w:r>
        <w:rPr>
          <w:rFonts w:cs="Times New Roman"/>
          <w:sz w:val="29"/>
          <w:sz w:val="29"/>
          <w:szCs w:val="29"/>
          <w:rtl w:val="true"/>
        </w:rPr>
        <w:t xml:space="preserve"> أنَّ الملكوت موجود الآن بين الناس وإن كان البعض لا يراه ، وفى ذات الوقت سيتم إعلانه فى المستقبل عندما يحين الوقت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جوستاف دلمان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كلمات يسوع  من  ص </w:t>
      </w:r>
      <w:r>
        <w:rPr>
          <w:rFonts w:cs="Times New Roman"/>
        </w:rPr>
        <w:t>9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إلى ص </w:t>
      </w:r>
      <w:r>
        <w:rPr>
          <w:rFonts w:cs="Times New Roman"/>
        </w:rPr>
        <w:t>101</w:t>
      </w:r>
      <w:r>
        <w:rPr>
          <w:rFonts w:cs="Times New Roman"/>
          <w:rtl w:val="true"/>
        </w:rPr>
        <w:t xml:space="preserve"> .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ملكوت الله ص </w:t>
      </w:r>
      <w:r>
        <w:rPr>
          <w:rFonts w:cs="Times New Roman"/>
        </w:rPr>
        <w:t>10</w:t>
      </w:r>
      <w:r>
        <w:rPr>
          <w:rFonts w:cs="Times New Roman"/>
          <w:rtl w:val="true"/>
        </w:rPr>
        <w:t xml:space="preserve"> .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ملكوت الله ص </w:t>
      </w:r>
      <w:r>
        <w:rPr>
          <w:rFonts w:cs="Times New Roman"/>
        </w:rPr>
        <w:t>13</w:t>
      </w:r>
      <w:r>
        <w:rPr>
          <w:rFonts w:cs="Times New Roman"/>
          <w:rtl w:val="true"/>
        </w:rPr>
        <w:t xml:space="preserve"> .</w:t>
      </w:r>
    </w:p>
    <w:p>
      <w:pPr>
        <w:pStyle w:val="Normal"/>
        <w:tabs>
          <w:tab w:val="clear" w:pos="720"/>
          <w:tab w:val="right" w:pos="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ملكوت الله ص </w:t>
      </w:r>
      <w:r>
        <w:rPr>
          <w:rFonts w:cs="Times New Roman"/>
        </w:rPr>
        <w:t>17</w:t>
      </w:r>
      <w:r>
        <w:rPr>
          <w:rFonts w:cs="Times New Roman"/>
          <w:rtl w:val="true"/>
        </w:rPr>
        <w:t xml:space="preserve"> .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فريق يرى</w:t>
      </w:r>
      <w:r>
        <w:rPr>
          <w:rFonts w:cs="Times New Roman"/>
          <w:sz w:val="29"/>
          <w:sz w:val="29"/>
          <w:szCs w:val="29"/>
          <w:rtl w:val="true"/>
        </w:rPr>
        <w:t xml:space="preserve"> أنَّ الملكوت لم يأت بعد ، ربما يأتى فى المستقبل مع المجىء الثانى ل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ى آخر الزمان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ا بين هذين الرأيين</w:t>
      </w:r>
      <w:r>
        <w:rPr>
          <w:rFonts w:cs="Times New Roman"/>
          <w:sz w:val="29"/>
          <w:sz w:val="29"/>
          <w:szCs w:val="29"/>
          <w:rtl w:val="true"/>
        </w:rPr>
        <w:t xml:space="preserve"> تتفاوت أقوالهم فلا يوجد دليل صحيح يعتد به على أقوالهم نظرا لغياب المعنى الأساسى اللغوى لكلمة ملكوت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إن سألت قسيسا مثقفا عن ملكوت الله سيؤكد لك أنَّ ملكوت الله سوف يتحقق بتغلب الكنيسة على بقية الكنائس الملحد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سيقول لك قِسٌ آخر عن الفترة الألفية السعيدة فى آخر الزم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يقول لك قِسٌ ثالث لا بد أولا من أن تقيم ملكوت الله فى نفسك حتى تشعر به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غالبية المسيحيين تائهون بين تلك الآراء ، ولا يوجد لديهم تعريف مُحَدَّد لهذه الكلمة الآرامية أو العرب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ع ذلك فهم مترقبون للحظة مجىء الملكوت الذى يدعون بمجيئه فى صلاتهم  الربانية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يأت ملكوت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المتأمل فى أقوالهم وأحوالهم يعلم جيدا بأنَّ </w:t>
      </w:r>
      <w:r>
        <w:rPr>
          <w:rFonts w:cs="Times New Roman"/>
          <w:sz w:val="29"/>
          <w:sz w:val="29"/>
          <w:szCs w:val="29"/>
          <w:u w:val="single"/>
          <w:rtl w:val="true"/>
        </w:rPr>
        <w:t>حالهم يشابه تماما حال اليهود وترقبهم لمجىء المسيح ابن داود الملك إلى ال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مع أنه قد جاءهم منذ ألفى سنة وهم له ناكرون لأنه جاء من نسل هارون ، وليس كما يتوقعون ويتمنون وتهواه أنفسهم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فقل مثل ذلك فى حق المسيحيين ، فقد جاءهم ملكوت الله منذ أكثر من أربعة عشر قرنا وهم له ناكرون وعن الحق مبتعدون لأنه ليس بالذى يتوقعون ويتمنون وتهواه أنفسهم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هل يقبل الأتباع أن نرجع بالنصوص الإنجيلية إلى أصلها الآرامى ونجرى عليها ما يسمى بعملية الاقتراب الآرامى لنفهم المعنى المقصود من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نها كلمة عربية آرامية دارت حولها بعث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انت السبب الرئيسى للبعثة كما جاء فى إنجيل لوقا من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لا بد لى من أن أبشر المدن الأخرى أيضا بملكوت الل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لأنى لهذا أرسلت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لوقا </w:t>
      </w:r>
      <w:r>
        <w:rPr>
          <w:rFonts w:cs="Times New Roman"/>
          <w:sz w:val="29"/>
          <w:szCs w:val="29"/>
        </w:rPr>
        <w:t>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43</w:t>
      </w:r>
      <w:r>
        <w:rPr>
          <w:rFonts w:cs="Times New Roman"/>
          <w:sz w:val="29"/>
          <w:szCs w:val="29"/>
          <w:rtl w:val="true"/>
        </w:rPr>
        <w:t xml:space="preserve"> ) .. </w:t>
      </w:r>
      <w:r>
        <w:rPr>
          <w:rFonts w:cs="Times New Roman"/>
          <w:sz w:val="29"/>
          <w:sz w:val="29"/>
          <w:szCs w:val="29"/>
          <w:rtl w:val="true"/>
        </w:rPr>
        <w:t xml:space="preserve">؟؟ سوف أحاول واجتهد راجيا من الله العون والسداد فى الأمر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فهذا تراثنا وتلك لغتنا ولسان أجدادنا ونحن خير من يفهم عنهم ، ولساننا الحالى شاهد على الاتفاق </w:t>
      </w:r>
      <w:r>
        <w:rPr>
          <w:rFonts w:cs="Times New Roman"/>
          <w:sz w:val="29"/>
          <w:szCs w:val="29"/>
          <w:u w:val="single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خلاف اليونانيون وسائر الأوربيون الذين لا يمكنهم النطق بلساننا ولا فهم كلام أجدادنا </w:t>
      </w:r>
      <w:r>
        <w:rPr>
          <w:rFonts w:cs="Times New Roman"/>
          <w:sz w:val="29"/>
          <w:szCs w:val="29"/>
          <w:u w:val="single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فعيب علينا كبير أن نأخذ عن الألمان والأمريكان الفهم السليم لأقوال أسلافنا وأجدادنا المتكلمون بلساننا وعلى الأخص إن كان ذلك دينا يُتـَّبَع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</w:t>
      </w:r>
      <w:r>
        <w:rPr>
          <w:rFonts w:cs="Times New Roman"/>
          <w:sz w:val="29"/>
          <w:sz w:val="29"/>
          <w:szCs w:val="29"/>
          <w:rtl w:val="true"/>
        </w:rPr>
        <w:t xml:space="preserve">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ربية اللسان آرامية اللغة</w:t>
      </w:r>
      <w:r>
        <w:rPr>
          <w:rFonts w:cs="Times New Roman"/>
          <w:sz w:val="29"/>
          <w:sz w:val="29"/>
          <w:szCs w:val="29"/>
          <w:rtl w:val="true"/>
        </w:rPr>
        <w:t xml:space="preserve"> موغلة فى القدم من قبل رسالة الإسل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ا وجود لها فى الكتابات اليهودية من قبل زمن بعثة المسيح ابن مري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ول ظهور لها بين الإسرائيليين كان على يد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بدأت فيما بعد فى الظهور فى كتابات الربَّانيين والأحبار اليهود من بعد القرن الأول الميلاد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ولذلك لا نجد شرَّاح الأناجيل يلجئون فى شروحهم لكلمة الملكوت إلى اللغة العبرية سواء كانت القديمة أم الحديث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كلمة ملكوت لا تزال مسجلة فى القرآن وأحاديث سيد الأنا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وفى أشعار العرب القدماء سواء كانوا على الجاهلية أم على الحنيفية أم على النصرانية لا دخل لها باسم دين مع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لغة لغة فى جميع الأحوال ، بها نفهم ونعبـِّرَ عما نريد ، وبها نفكر ونكتب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تعالوا أيها القراء الأعزاء نبحث عن معناها فى لسان الأجداد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عنى كلمة ملكوت فى اللسان العربى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>(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ى اللغتين العربية والآرامية </w:t>
      </w:r>
      <w:r>
        <w:rPr>
          <w:rFonts w:cs="Times New Roman"/>
          <w:sz w:val="29"/>
          <w:szCs w:val="29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يدور اشتقاق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</w:t>
      </w:r>
      <w:r>
        <w:rPr>
          <w:rFonts w:cs="Times New Roman"/>
          <w:sz w:val="29"/>
          <w:sz w:val="29"/>
          <w:szCs w:val="29"/>
          <w:rtl w:val="true"/>
        </w:rPr>
        <w:t xml:space="preserve"> حول الجذرين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 ل 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بكسر حرف اللام أو بفتحه </w:t>
      </w:r>
      <w:r>
        <w:rPr>
          <w:rFonts w:cs="Times New Roman"/>
          <w:sz w:val="29"/>
          <w:szCs w:val="29"/>
          <w:rtl w:val="true"/>
        </w:rPr>
        <w:t xml:space="preserve">.  </w:t>
      </w:r>
      <w:r>
        <w:rPr>
          <w:rFonts w:cs="Times New Roman"/>
          <w:sz w:val="29"/>
          <w:sz w:val="29"/>
          <w:szCs w:val="29"/>
          <w:rtl w:val="true"/>
        </w:rPr>
        <w:t xml:space="preserve">فـ ملِك جمعها ملوك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لَك بالفتح جمعها أملاك وملائكة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جذر الأول</w:t>
      </w:r>
      <w:r>
        <w:rPr>
          <w:rFonts w:cs="Times New Roman"/>
          <w:sz w:val="29"/>
          <w:sz w:val="29"/>
          <w:szCs w:val="29"/>
          <w:rtl w:val="true"/>
        </w:rPr>
        <w:t xml:space="preserve"> ـ أى بكسر اللام ـ يأتى منه القوة والسيطرة والعظم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ى أمور لا تكون مطلقة إلا لله سبحانه وتعالى ، </w:t>
      </w:r>
      <w:r>
        <w:rPr>
          <w:rFonts w:cs="Times New Roman"/>
          <w:sz w:val="29"/>
          <w:sz w:val="29"/>
          <w:szCs w:val="29"/>
          <w:u w:val="single"/>
          <w:rtl w:val="true"/>
        </w:rPr>
        <w:t>وبعض منها</w:t>
      </w:r>
      <w:r>
        <w:rPr>
          <w:rFonts w:cs="Times New Roman"/>
          <w:sz w:val="29"/>
          <w:sz w:val="29"/>
          <w:szCs w:val="29"/>
          <w:rtl w:val="true"/>
        </w:rPr>
        <w:t xml:space="preserve"> لخلقه من ملوك الدنيا وعظمائ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تلك معان يشاهدها الانسان ببصره وببصيرته حيث أنها م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الم المشاهد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جذر الثانى</w:t>
      </w:r>
      <w:r>
        <w:rPr>
          <w:rFonts w:cs="Times New Roman"/>
          <w:sz w:val="29"/>
          <w:sz w:val="29"/>
          <w:szCs w:val="29"/>
          <w:rtl w:val="true"/>
        </w:rPr>
        <w:t xml:space="preserve"> ـ أى بفتح اللام ـ يأتى منه كل ما هو محجوب عن البصر ويراه الانسان المؤمن ببصيرته ، والعلماء يستنتجون صحة وجوده بعلم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ى أمور م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الم الغيب</w:t>
      </w:r>
      <w:r>
        <w:rPr>
          <w:rFonts w:cs="Times New Roman"/>
          <w:sz w:val="29"/>
          <w:sz w:val="29"/>
          <w:szCs w:val="29"/>
          <w:rtl w:val="true"/>
        </w:rPr>
        <w:t xml:space="preserve"> القريب والبعيد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هناك إذا عالمان بفتح اللام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عالم الشهادة وعالم الغيب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و لك أن تقول عالم الخلق وعالم الأم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و عالم الظاهر وعالم الباط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له سبحانه وتعالى بيده ملكوت كل شىء مهيمن على الجميع ظاهرا وباطن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كلمة ملكوت</w:t>
      </w:r>
      <w:r>
        <w:rPr>
          <w:rFonts w:cs="Times New Roman"/>
          <w:sz w:val="29"/>
          <w:sz w:val="29"/>
          <w:szCs w:val="29"/>
          <w:rtl w:val="true"/>
        </w:rPr>
        <w:t xml:space="preserve"> صيغة مبالغة على وزن فعلوت مثل جبروت ورهبوت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ى تحتوى على كل معانى الجذرين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لَك وملِك بفتح اللام وكسرها ، أى أنها تضم عالمى الغيب والشهادة ، وفيها معان العظمة والقوة والسيطرة الظاهرة والباطن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ذلك وُصِف بها الحق سبحانه وتعالى بأنه ذى الملكوت أى رب العالمين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الكلمة الآرامية التى نطقها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كان يبشر بقرب زمان حلولها هى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ا</w:t>
      </w:r>
      <w:r>
        <w:rPr>
          <w:rFonts w:cs="Times New Roman"/>
          <w:sz w:val="29"/>
          <w:sz w:val="29"/>
          <w:szCs w:val="29"/>
          <w:rtl w:val="true"/>
        </w:rPr>
        <w:t xml:space="preserve"> بالألف الممدودة فى آخر الكلمة التى هى أداة التعريف الآرامية والتى تعادل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ـ</w:t>
      </w:r>
      <w:r>
        <w:rPr>
          <w:rFonts w:cs="Times New Roman"/>
          <w:sz w:val="29"/>
          <w:sz w:val="29"/>
          <w:szCs w:val="29"/>
          <w:rtl w:val="true"/>
        </w:rPr>
        <w:t xml:space="preserve"> فى العربية 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معنى واحد فى العربية والآرامية ومن هنا يكون بداية الفهم الصحيح للكلم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u w:val="single"/>
          <w:rtl w:val="true"/>
        </w:rPr>
        <w:t>فإن اقترنت الكلمة بكلمة أخرى تدل على الزمن</w:t>
      </w:r>
      <w:r>
        <w:rPr>
          <w:rFonts w:cs="Times New Roman"/>
          <w:sz w:val="29"/>
          <w:sz w:val="29"/>
          <w:szCs w:val="29"/>
          <w:rtl w:val="true"/>
        </w:rPr>
        <w:t xml:space="preserve"> مثل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قترب</w:t>
      </w:r>
      <w:r>
        <w:rPr>
          <w:rFonts w:cs="Times New Roman"/>
          <w:sz w:val="29"/>
          <w:sz w:val="29"/>
          <w:szCs w:val="29"/>
          <w:rtl w:val="true"/>
        </w:rPr>
        <w:t xml:space="preserve"> ملكوت السموات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>علمنا أنَّ معنى العبارة يدور حول حدث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تاريخى سيتحقق وقوعه أمام النا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ا الحدث من عالم الملكوت بفتح اللام أى من عالم الغيب القريب الذى لم يستأثر الله بعلمه ، كبعث نبىّ أو رسول لله تعالى أو إنزال شريعة من الل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u w:val="single"/>
          <w:rtl w:val="true"/>
        </w:rPr>
        <w:t>وإن اقترنت الكلمة بكلمة تدل على الحركة</w:t>
      </w:r>
      <w:r>
        <w:rPr>
          <w:rFonts w:cs="Times New Roman"/>
          <w:sz w:val="29"/>
          <w:sz w:val="29"/>
          <w:szCs w:val="29"/>
          <w:rtl w:val="true"/>
        </w:rPr>
        <w:t xml:space="preserve"> مثل قو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دخل</w:t>
      </w:r>
      <w:r>
        <w:rPr>
          <w:rFonts w:cs="Times New Roman"/>
          <w:sz w:val="29"/>
          <w:sz w:val="29"/>
          <w:szCs w:val="29"/>
          <w:rtl w:val="true"/>
        </w:rPr>
        <w:t xml:space="preserve"> المساكين ملكوت السماوات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علمنا أنَّ المعنى يدور حول حدث مكانى يدخل إليه المساك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ذلك المكان ليس من عالمنا الذى نعيش فيه وإنما هو من عالم الغيب كالجنة مثل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u w:val="single"/>
          <w:rtl w:val="true"/>
        </w:rPr>
        <w:t>وإن اقترنت الكلمة بكلمة تدل على طلب شىء ما</w:t>
      </w:r>
      <w:r>
        <w:rPr>
          <w:rFonts w:cs="Times New Roman"/>
          <w:sz w:val="29"/>
          <w:sz w:val="29"/>
          <w:szCs w:val="29"/>
          <w:rtl w:val="true"/>
        </w:rPr>
        <w:t xml:space="preserve"> مثل قو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      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طلبوا</w:t>
      </w:r>
      <w:r>
        <w:rPr>
          <w:rFonts w:cs="Times New Roman"/>
          <w:sz w:val="29"/>
          <w:sz w:val="29"/>
          <w:szCs w:val="29"/>
          <w:rtl w:val="true"/>
        </w:rPr>
        <w:t xml:space="preserve"> ملكوت الله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علمنا أنَّ المعنى يدور حول أمر من أمور الله سبحانه وتعالى مطلوب إقامتها وتحقيقها فين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مثل دينه وشريعته وأحكامه وما شابه ذلك من أمور تطلب ويبذل فيها الغالى والنفيس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u w:val="single"/>
          <w:rtl w:val="true"/>
        </w:rPr>
        <w:t>وإن اقترنت الكلمة بكلمة تدل على الدعاء والتضرع إلى الله</w:t>
      </w:r>
      <w:r>
        <w:rPr>
          <w:rFonts w:cs="Times New Roman"/>
          <w:sz w:val="29"/>
          <w:sz w:val="29"/>
          <w:szCs w:val="29"/>
          <w:rtl w:val="true"/>
        </w:rPr>
        <w:t xml:space="preserve"> مثل قولنا فى الصلاة الربانية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يأت ملكوت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علمنا أنَّ الشىء المطلوب إتيانه ليس مُلك الله أو سلطانه كما يقولون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فملكه تعالى وسلطانه قائم موجود أبدا من قبل وجود الزم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نما المعنى يدور حول إتيان أمر من أمور الله تعالى قد قضِى فيه من قب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مثل شرع جديد أو حكم جديد أو نبىّ أو رسول لله يأتى إلى النا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و كشف أسرار خلق السماوات والأرض وظهور ما حُجِب عنا مِن عجائب الخلق </w:t>
      </w:r>
      <w:r>
        <w:rPr>
          <w:rFonts w:cs="Times New Roman"/>
          <w:sz w:val="29"/>
          <w:szCs w:val="29"/>
          <w:rtl w:val="true"/>
        </w:rPr>
        <w:t xml:space="preserve">. 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هكذا نجد أنَّ كلمة ملكوت يختلف معناها حسب مدلول الكلمات المصاحبة لها فى الجم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ومعظم معانيها واقع فى عالم الغيب الذى يُرَى بالبصيرة</w:t>
      </w:r>
      <w:r>
        <w:rPr>
          <w:rFonts w:cs="Times New Roman"/>
          <w:sz w:val="29"/>
          <w:sz w:val="29"/>
          <w:szCs w:val="29"/>
          <w:rtl w:val="true"/>
        </w:rPr>
        <w:t xml:space="preserve"> وليس بالبص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ن هنا علمنا لماذا كا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يضرب الأمثال لقومه وتلاميذه وهو يشرح لهم معانى الملكوت المختلفة مبتدئا المثل بعبارة     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شبه 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كذا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أو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شبه ملكوت السما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كذا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لم يكتف بذلك بل كا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يقوم بشرح المثل ومفرداته الكلامية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كا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يحذرهم بقوله كما جاء فى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3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9</w:t>
      </w:r>
      <w:r>
        <w:rPr>
          <w:rFonts w:cs="Times New Roman"/>
          <w:sz w:val="29"/>
          <w:szCs w:val="29"/>
          <w:rtl w:val="true"/>
        </w:rPr>
        <w:t xml:space="preserve"> ) 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كل 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سمع كلمة الملكوت ولم يفهمها </w:t>
      </w:r>
      <w:r>
        <w:rPr>
          <w:rFonts w:cs="Times New Roman"/>
          <w:sz w:val="29"/>
          <w:sz w:val="29"/>
          <w:szCs w:val="29"/>
          <w:rtl w:val="true"/>
        </w:rPr>
        <w:t>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يأتى الشرير</w:t>
      </w:r>
      <w:r>
        <w:rPr>
          <w:rFonts w:cs="Times New Roman"/>
          <w:sz w:val="29"/>
          <w:sz w:val="29"/>
          <w:szCs w:val="29"/>
          <w:rtl w:val="true"/>
        </w:rPr>
        <w:t xml:space="preserve"> ـ أى الشيطان ـ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يخطف ما زرع  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ل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لكن الأتباع لم يفهموا معنى الكلمة إلى الآن لأنَّ الشرير يخطف ما ينبت فى قلوبهم من معانى إيمانيَّة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سوف نتتبع الكلمة بإذن الله تعالى فى الأناجيل لنرى معانيها المختلفة كما بينها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بأمثاله الرائعة ، ولنرى صحة وبرهان تلك المقدمة اللغوية التى سردتها على القرَّاء الأعز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سأل الله سبحانه وتعالى الهداية إلى الحق والصواب وأن ينير بصيرة وقلوب كل محبى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ind w:left="0" w:right="0" w:hanging="1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لكوت فى أقوال المسيح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</w:p>
    <w:p>
      <w:pPr>
        <w:pStyle w:val="Normal"/>
        <w:ind w:left="0" w:right="0" w:hanging="1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====</w:t>
      </w:r>
    </w:p>
    <w:p>
      <w:pPr>
        <w:pStyle w:val="Normal"/>
        <w:ind w:left="0" w:right="0" w:firstLine="708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08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إنَّ قراءة تلك النصوص وفهمها تحتاج أولا إلى نزع الخشبة اللعينة من العين عملا بوصي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خرج أولا الخشبة من عينك وحينئذ تبصر جي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sz w:val="29"/>
          <w:szCs w:val="29"/>
        </w:rPr>
        <w:t>7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5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فالخشبة التى وضعتها الكنيسة فى أعين أتباعها حجبت عنهم مشاهدة النصوص وقراءتها بعين البصير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لموا بنا أيها القراء الأعزاء نقرأ ونشاهد بعيوننا 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مسجلة فى الأناجيل الحالية ثم نحاول فهمها بعد أن نعمل بوصية المسيح السابق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فأقواله عليه السلام هينة لينة سهلة الفهم والادراك ليس فيها اللاهوت وقوان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كما أذكِّر القارىء بأنَّ معظم المعانى الواردة لكلمة ملكوت المذكورة فى 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آتية لا ترى بالعين المجردة للمخاطبين بها أثناء بعث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أنها من عالم الغيب ، ففيها أمور ستنكشف للناظرين عند اقتراب زمانها ، بمعنى أنَّ بعض أمور الملكوت التى بشَّر بها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قد انكشفت لنا ، وشاهدناها بالبصر وبالبصيرة أى صارت من عالم المشاهد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ناك أمور أخرى لن تنكشف أمام الناس إلا فى آخر الزمان حيث أنها من الغيب الذى استأثر الله بعلمه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أو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ا </w:t>
      </w:r>
      <w:r>
        <w:rPr>
          <w:rFonts w:cs="Times New Roman"/>
          <w:b/>
          <w:bCs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لكوت الله بمعنى جنة الل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النصّ هنا مأخوذ من إنجيل مرقس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7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25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نسخة كتاب الحيا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ط </w:t>
      </w:r>
      <w:r>
        <w:rPr>
          <w:rFonts w:cs="Times New Roman"/>
          <w:sz w:val="29"/>
          <w:szCs w:val="29"/>
        </w:rPr>
        <w:t>1988</w:t>
      </w:r>
      <w:r>
        <w:rPr>
          <w:rFonts w:cs="Times New Roman"/>
          <w:sz w:val="29"/>
          <w:szCs w:val="29"/>
          <w:rtl w:val="true"/>
        </w:rPr>
        <w:t xml:space="preserve">) " </w:t>
      </w:r>
      <w:r>
        <w:rPr>
          <w:rFonts w:cs="Times New Roman"/>
          <w:sz w:val="29"/>
          <w:sz w:val="29"/>
          <w:szCs w:val="29"/>
          <w:rtl w:val="true"/>
        </w:rPr>
        <w:t xml:space="preserve">وبينما كان ـ المسيح ـ خارجا إلى الطريق ، أسرع إليه رجل وجثا له يسأل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أيها المعلم الصالح ، ماذا أعمل لأرث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حياة الأبد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ولكن يسوع قال ل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ليس أحد صالحا إلا واحد وهو ال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نت تعرف الوصايا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لا تقتل ، لا تزن لا تسرق ، لا تشهد الزور ، لا تظلم ، أكرم أباك وأمك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أجابه قائلا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هذه كلها عملت بها منذ صغر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ذ نظر يسوع إليه أحبه وقال ل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ينقصك شىء واحد اذهب وبع كل ما عندك ووزع على الفقراء فيكون لك كنز فى السم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تعال اتبعن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كتأب هذا الرجل ومضى بعيدا وهو حزين لأنه كان صاحب ثروة كبيرة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تطلع يسوع حوله وقال لتلاميذ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ا أصعب دخول الأغنياء إلى ملك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دهش التلاميذ لهذا الكل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عاد يسوع يقول لهم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يا بنىّ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ا أصعب دخ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المتكلين على المال إلى ملكوت ال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أسهل أن يدخل الجمل فى ثقب إبرة من 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دخل الغنى إلى 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Times New Roman"/>
          <w:sz w:val="29"/>
          <w:szCs w:val="29"/>
          <w:rtl w:val="true"/>
        </w:rPr>
        <w:t>"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قلت جمال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فى ذلك النصّ نعلم جيدا أنَّ الرجل كان من المؤمنين العاملين بالوصايا العش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ن غريزة حب المال كانت مسيطرة عليه ، فأراد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أن يطهره منها فأمره بتوزيع أمواله على الفقر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ن المسكين حرم نفسه من دخول ملكوت ال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ل من كان فى قلبه ذرة من إيمان يعلم جيدا أنَّ ملكوت الله هنا هو شىء لا تراه الأعين فى الدنيا ، وإنما هو شىء قد أعده الله للمؤمنين فى الآخرة مكافأة لمن آمن بالمسيح وأطاع تعليماته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نه هنا هو الج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شىء من عالم الغيب الذى يؤمن به المؤمنون دون أن يروه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مثل دخول الجمل من ثقب الابرة يشابه تماما النصّ القرآنى من قوله تعال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لا يدخلون </w:t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الجن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حتى يلج الجمل فى سم الخياط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كذلك نجزى المجر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40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أعراف </w:t>
      </w:r>
      <w:r>
        <w:rPr>
          <w:rFonts w:cs="Times New Roman"/>
          <w:sz w:val="29"/>
          <w:szCs w:val="29"/>
          <w:rtl w:val="true"/>
        </w:rPr>
        <w:t>) 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هذا فى حق الكافرين والمستكبر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غنى الذى به داء حب المال ويمسك عن الإنفاق منه على الفقراء يعتبر من المستكبرين دون شك ، فمن الصعب جدا عليه أن يدخل الجنة لطول الحساب والله تعالى أعل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اِضافة إلى عدم اِطاعتة ل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قد ورد مثل ذلك فى أحاديث خاتم المرسلي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كما ورد فى شأن المنافقين الاثنى عشر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ذين لا يدخلون الجنة حتى يلج الجمل فى سم الخيا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الحديث الذى رواه كل من الامام أحمد فى مسنده عن حذيفة وذكره ابن كثير فى البداية والنهاية وأيضا فى الجامع الصغير للسيوطى وغير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تفسير ملكوت الله هنا فى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بالجنة قول صحيح تشهد له فطرة الانسان السَّوىِّ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ضافة إلى أنَّ مسلمى أهل الكتاب من العرب القدماء قالوا بمثل ذلك التفسي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ا 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هب بن منبه</w:t>
      </w:r>
      <w:r>
        <w:rPr>
          <w:rFonts w:cs="Times New Roman"/>
          <w:sz w:val="29"/>
          <w:sz w:val="29"/>
          <w:szCs w:val="29"/>
          <w:rtl w:val="true"/>
        </w:rPr>
        <w:t xml:space="preserve"> نجده يقول فيما رواه عنه الامام أحمد فى مسنده أنه قال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دخول الجمل فى سم الخياط أيسر من دخول الأغنياء الج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ذلك هو نصّ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وارد فى الإنجيل العربى القديم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ثاني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Cs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لكوت السماوات بمعنى الملأ الأعلى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النصّ هنا مأخوذ من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7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20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نسخة فانديك المعتمدة ق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لا تظنوا أنى جئت لأنقض الناموس أو الأنبي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ما جئت لأنقض بل لأكم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إنى الحق أقول لكم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إلى أن تزول الأرض والسماء ، لن يزول حرف واحد أو نقطة واحدة من الناموس حتى يكون الك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من نقض إحدى هذه الوصايا الصغرى وعلـَّمَ الناس هكذا يُدع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صغر 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 السما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وأمَّا من عمل وعلـَّمَ فهذا يُدع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عظيما فى ملكوت السماوات</w:t>
      </w:r>
      <w:r>
        <w:rPr>
          <w:rFonts w:cs="Times New Roman"/>
          <w:sz w:val="29"/>
          <w:sz w:val="29"/>
          <w:szCs w:val="29"/>
          <w:rtl w:val="true"/>
        </w:rPr>
        <w:t xml:space="preserve"> فإنى أقول لكم إنكم إن لم يزد بركم على الكتبة والفريسيي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ن تدخلوا ملكوت السماو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سبقت الاشارة فى أول الكتاب إلى أن كلمة الجمل هنا تعنى فى الآرامية الحبل السميك الذى تشد به السفن </w:t>
      </w:r>
      <w:r>
        <w:rPr>
          <w:rFonts w:cs="Times New Roman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وبمثل ذلك المعنى قال حبر الأمة وترجمان القرآن عبد الله بن عباس رضى الله عنه 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pacing w:val="-2"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 xml:space="preserve">قلت جمال </w:t>
      </w:r>
      <w:r>
        <w:rPr>
          <w:rFonts w:cs="Times New Roman"/>
          <w:spacing w:val="-2"/>
          <w:sz w:val="29"/>
          <w:szCs w:val="29"/>
          <w:rtl w:val="true"/>
        </w:rPr>
        <w:t>:</w:t>
      </w:r>
      <w:r>
        <w:rPr>
          <w:rFonts w:cs="Times New Roman"/>
          <w:b/>
          <w:bCs/>
          <w:spacing w:val="-2"/>
          <w:sz w:val="29"/>
          <w:szCs w:val="29"/>
          <w:rtl w:val="true"/>
        </w:rPr>
        <w:t xml:space="preserve">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وملكوت السماوات فى النصّ السابق كناية عن 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>الملأ الأعلى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عالم الملائكة والروح ، عالم السماوات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فمن تمسك بالناموس كاملا أى بالتوراة والإنجيل ووصاياهما وبما جاء به الأنبياء وعمل به وعلـَّمَ ، فهذا يُدعى 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>عظيما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فى الملأ الأعلى بين الملائكة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ومن نقض وصايا الناموس وبما جاء به الأنبياء ثم عَلـَّمَ بهذا فإنه يُدعى 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>الأصغر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ـ أى القليل الشأن أو الأحقر ـ بين الملأ الأعلى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من فراس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توقعه بما سيحدث من بعده أنه وَصَفَ الذى سينقض وصايا الناموس وبما جاء به الأنبياء من قبله ، ويقوم بنشر تعليمه هذا بين الناس أنه سيدع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أصغ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the little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وقد تحقق ذلك الأمر على يد بولس الطرسوسى الرومانى الجنسية صاحب اللقب اليونانى الذى ترجمته الأصغر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the little</w:t>
      </w:r>
      <w:r>
        <w:rPr>
          <w:rFonts w:cs="Times New Roman"/>
          <w:sz w:val="29"/>
          <w:szCs w:val="29"/>
          <w:rtl w:val="true"/>
        </w:rPr>
        <w:t xml:space="preserve"> ) ..!! 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جاء فى الحديث القدسى المشهور أنَّ الله سبحانه وتعالى قال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ذكرنى  </w:t>
      </w:r>
      <w:r>
        <w:rPr>
          <w:rFonts w:cs="Times New Roman"/>
          <w:sz w:val="29"/>
          <w:sz w:val="29"/>
          <w:szCs w:val="29"/>
          <w:rtl w:val="true"/>
        </w:rPr>
        <w:t>ـ عبدى ـ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فى ملأ ذكرته فى ملأ خير من ملئ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أفضل الذكر تلاوة كتبه والعمل بوصاياه وبث ذلك العلم بين النا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ذا يُدعى ف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ملأ الأعلى</w:t>
      </w:r>
      <w:r>
        <w:rPr>
          <w:rFonts w:cs="Times New Roman"/>
          <w:sz w:val="29"/>
          <w:sz w:val="29"/>
          <w:szCs w:val="29"/>
          <w:rtl w:val="true"/>
        </w:rPr>
        <w:t xml:space="preserve"> عظيما كما ق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جاء أيضا فى الحديث الشريف أنَّ رسول ال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قال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عليكم بالصدق ، فإنَّ الصدق يهدى إلى البر وإنَّ البر يهدى إلى الجن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ا يزال الرجل يصدق ويتحرى الصدق حت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كتب عند الله صدي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نَّ الكذب يهدى إلى الفجو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ا يزال الرجل يكذب ويتحرى الكذب حت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كتب عند الله كذا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قال الحافظ بن حجر فى الفتح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مراد بالكتابة</w:t>
      </w:r>
      <w:r>
        <w:rPr>
          <w:rFonts w:cs="Times New Roman"/>
          <w:sz w:val="29"/>
          <w:sz w:val="29"/>
          <w:szCs w:val="29"/>
          <w:rtl w:val="true"/>
        </w:rPr>
        <w:t xml:space="preserve"> الحكم عليه بذلك 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ظهاره للمخلوقين من الملأ الأ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"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قلت جما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فالصديق والكذاب فى قول رسول ال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هما العظيم والأصغر فى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ناك أناس ذكروا بأسمائهم وأنسابهم وألقابهم فى الملأ الأعلى جاءت بهم الآثار فى التراث الإسلامى ، مثل الصحابى الجليل أبىّ بن كعب الذى ذكر اسمه ونسبه فى الملأ الأعل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راجع فتح البارى ج </w:t>
      </w:r>
      <w:r>
        <w:rPr>
          <w:rFonts w:cs="Times New Roman"/>
          <w:sz w:val="29"/>
          <w:szCs w:val="29"/>
        </w:rPr>
        <w:t>7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مناقب أبىّ ابن كعب </w:t>
      </w:r>
      <w:r>
        <w:rPr>
          <w:rFonts w:cs="Times New Roman"/>
          <w:sz w:val="29"/>
          <w:szCs w:val="29"/>
          <w:rtl w:val="true"/>
        </w:rPr>
        <w:t xml:space="preserve">) . </w:t>
      </w:r>
      <w:r>
        <w:rPr>
          <w:rFonts w:cs="Times New Roman"/>
          <w:sz w:val="29"/>
          <w:sz w:val="29"/>
          <w:szCs w:val="29"/>
          <w:rtl w:val="true"/>
        </w:rPr>
        <w:t xml:space="preserve">ومثل الخليفة الراشد الثالث عثمان بن عفان الذى يدعى فى الملأ الأعلى بذى النورين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فى كتب التفسير وردت قصة طريفة فى أسباب نزول قوله تعالى     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َلأمَة مُؤمِنة خير من مُشركة ولو أعجبت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ى أنَّ حذيفة بن اليمان كانت له أمَة سوداء ذات دمام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عندما نزلت الآية قال حذيفة لأمت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يا خنساء قد ذكرت فى الملأ الأعلى مع سوادك ودمامتك وأنزل الله تعالى ذكرك فى كتابه ثم أعتقها وتزوجها بعد ذلك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النصوص الإسلامية كثيرة فى إثبات أنَّ هناك الكثيرين من الأتقياء والصالحين يُذكرون فى الملأ الأعلى بأفضل الصفات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بل نجد تحديدا أنَّ الأئمة المسلمون قد رووا ع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أنه قال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من علِمَ وعمِلَ وعلـَّمَ يدعى فى الملكوت ـ الملأ الأعلى ـ عظيما </w:t>
      </w:r>
      <w:r>
        <w:rPr>
          <w:rFonts w:cs="Times New Roman"/>
          <w:sz w:val="29"/>
          <w:szCs w:val="29"/>
          <w:rtl w:val="true"/>
        </w:rPr>
        <w:t xml:space="preserve">"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تكفى القارىء المسلم تلك الجرعة المختصرة ليعلم أنَّ من معانى كلمة ملكوت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ملأ الأ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يكفى القارىء المسيحى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ضافة إلى التحليل اللغوى للكلم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ثالث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Cs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لكوت الله بمعنى عجائب الله فى الكون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جاء ع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ى كل من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sz w:val="29"/>
          <w:szCs w:val="29"/>
        </w:rPr>
        <w:t>13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1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؛ مرقس </w:t>
      </w:r>
      <w:r>
        <w:rPr>
          <w:rFonts w:cs="Times New Roman"/>
          <w:sz w:val="29"/>
          <w:szCs w:val="29"/>
        </w:rPr>
        <w:t>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1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أنه قال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pacing w:val="-4"/>
          <w:sz w:val="29"/>
          <w:szCs w:val="29"/>
          <w:rtl w:val="true"/>
        </w:rPr>
        <w:t xml:space="preserve">"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قد أعطى لكم أن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>تعرفوا أسرار ملكوت الله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</w:rPr>
        <w:t xml:space="preserve">" 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وملكوت الله هنا هو آياته وعجائب خلقه فى الكون الفسيح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وتلك المعرفة ميسرة بأسبابها ، إمَّا بفراسة ونور الإيمان هبة من الله سبحانه وتعالى ، وإمَّا بالعلم وأدواته المتعارف عليها بين العلماء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قال تعالى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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>وكذلك نُرى إبراهيم ملكوت السموات والأرض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>وليكون من الموقنين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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  </w:t>
      </w:r>
      <w:r>
        <w:rPr>
          <w:rFonts w:cs="Times New Roman"/>
          <w:spacing w:val="-4"/>
          <w:sz w:val="29"/>
          <w:szCs w:val="29"/>
          <w:rtl w:val="true"/>
        </w:rPr>
        <w:t xml:space="preserve">( </w:t>
      </w:r>
      <w:r>
        <w:rPr>
          <w:rFonts w:cs="Times New Roman"/>
          <w:spacing w:val="-4"/>
          <w:sz w:val="29"/>
          <w:szCs w:val="29"/>
        </w:rPr>
        <w:t>75</w:t>
      </w:r>
      <w:r>
        <w:rPr>
          <w:rFonts w:cs="Times New Roman"/>
          <w:spacing w:val="-4"/>
          <w:sz w:val="29"/>
          <w:szCs w:val="29"/>
          <w:rtl w:val="true"/>
        </w:rPr>
        <w:t xml:space="preserve"> /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الأنعام </w:t>
      </w:r>
      <w:r>
        <w:rPr>
          <w:rFonts w:cs="Times New Roman"/>
          <w:spacing w:val="-4"/>
          <w:sz w:val="29"/>
          <w:szCs w:val="29"/>
          <w:rtl w:val="true"/>
        </w:rPr>
        <w:t xml:space="preserve">)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أى ما فيهما من عجائب وآيات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وقال تعالى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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>أو لم ينظروا فى ملكوت السموات والأرض وما خلق الله من شىء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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</w:rPr>
        <w:t xml:space="preserve">( </w:t>
      </w:r>
      <w:r>
        <w:rPr>
          <w:rFonts w:cs="Times New Roman"/>
          <w:spacing w:val="-4"/>
          <w:sz w:val="29"/>
          <w:szCs w:val="29"/>
        </w:rPr>
        <w:t>185</w:t>
      </w:r>
      <w:r>
        <w:rPr>
          <w:rFonts w:cs="Times New Roman"/>
          <w:spacing w:val="-4"/>
          <w:sz w:val="29"/>
          <w:szCs w:val="29"/>
          <w:rtl w:val="true"/>
        </w:rPr>
        <w:t xml:space="preserve"> /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الأعراف </w:t>
      </w:r>
      <w:r>
        <w:rPr>
          <w:rFonts w:cs="Times New Roman"/>
          <w:spacing w:val="-4"/>
          <w:sz w:val="29"/>
          <w:szCs w:val="29"/>
          <w:rtl w:val="true"/>
        </w:rPr>
        <w:t>) .</w:t>
      </w:r>
    </w:p>
    <w:p>
      <w:pPr>
        <w:pStyle w:val="Normal"/>
        <w:autoSpaceDE w:val="false"/>
        <w:spacing w:lineRule="exact" w:line="460"/>
        <w:ind w:left="0" w:right="0" w:firstLine="720"/>
        <w:jc w:val="both"/>
        <w:rPr>
          <w:rFonts w:cs="Times New Roman"/>
          <w:spacing w:val="-4"/>
          <w:sz w:val="29"/>
          <w:szCs w:val="29"/>
        </w:rPr>
      </w:pP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>و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أخرج ابن أبى شيبة وابن أبى حاتم وابن مردويه ، عن أبى هريرة رضى الله عنه قال </w:t>
      </w:r>
      <w:r>
        <w:rPr>
          <w:rFonts w:cs="Times New Roman"/>
          <w:spacing w:val="-4"/>
          <w:sz w:val="29"/>
          <w:szCs w:val="29"/>
          <w:rtl w:val="true"/>
          <w:lang w:val="en-US" w:eastAsia="en-US"/>
        </w:rPr>
        <w:t xml:space="preserve">: 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قال النبىّ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  <w:lang w:val="en-US" w:eastAsia="en-US"/>
        </w:rPr>
        <w:t>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  <w:lang w:val="en-US" w:eastAsia="en-US"/>
        </w:rPr>
        <w:t xml:space="preserve">" 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ليلة أسرى بى </w:t>
      </w:r>
      <w:r>
        <w:rPr>
          <w:rFonts w:cs="Times New Roman"/>
          <w:spacing w:val="-4"/>
          <w:sz w:val="29"/>
          <w:szCs w:val="29"/>
          <w:rtl w:val="true"/>
          <w:lang w:val="en-US" w:eastAsia="en-US"/>
        </w:rPr>
        <w:t xml:space="preserve">.... 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فلما نزلت إلى السماء الدنيا نظرت إلى أسفل منى ، فإذا أنا برَهَج ودخان وأصوات ، فقلت </w:t>
      </w:r>
      <w:r>
        <w:rPr>
          <w:rFonts w:cs="Times New Roman"/>
          <w:spacing w:val="-4"/>
          <w:sz w:val="29"/>
          <w:szCs w:val="29"/>
          <w:rtl w:val="true"/>
          <w:lang w:val="en-US" w:eastAsia="en-US"/>
        </w:rPr>
        <w:t xml:space="preserve">: 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ما هذا يا جبريل </w:t>
      </w:r>
      <w:r>
        <w:rPr>
          <w:rFonts w:cs="Times New Roman"/>
          <w:spacing w:val="-4"/>
          <w:sz w:val="29"/>
          <w:szCs w:val="29"/>
          <w:rtl w:val="true"/>
          <w:lang w:val="en-US" w:eastAsia="en-US"/>
        </w:rPr>
        <w:t>..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؟ قال </w:t>
      </w:r>
      <w:r>
        <w:rPr>
          <w:rFonts w:cs="Times New Roman"/>
          <w:spacing w:val="-4"/>
          <w:sz w:val="29"/>
          <w:szCs w:val="29"/>
          <w:rtl w:val="true"/>
          <w:lang w:val="en-US" w:eastAsia="en-US"/>
        </w:rPr>
        <w:t xml:space="preserve">: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n-US" w:eastAsia="en-US"/>
        </w:rPr>
        <w:t xml:space="preserve">هذه الشياطين يحومون على أعين بنى آدم 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n-US" w:eastAsia="en-US"/>
        </w:rPr>
        <w:t xml:space="preserve"> لا يتفكرون فى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n-US" w:eastAsia="en-US"/>
        </w:rPr>
        <w:t>م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n-US" w:eastAsia="en-US"/>
        </w:rPr>
        <w:t>لكوت السماوات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n-US" w:eastAsia="en-US"/>
        </w:rPr>
        <w:t>والأرض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  <w:lang w:val="en-US" w:eastAsia="en-US"/>
        </w:rPr>
        <w:t>.</w:t>
      </w:r>
      <w:r>
        <w:rPr>
          <w:rFonts w:cs="Times New Roman"/>
          <w:b/>
          <w:bCs/>
          <w:spacing w:val="-4"/>
          <w:sz w:val="29"/>
          <w:szCs w:val="29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n-US" w:eastAsia="en-US"/>
        </w:rPr>
        <w:t>ولولا ذلك لرأوا العجائب</w:t>
      </w:r>
      <w:r>
        <w:rPr>
          <w:rFonts w:cs="Times New Roman"/>
          <w:spacing w:val="-4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  <w:lang w:val="en-US" w:eastAsia="en-US"/>
        </w:rPr>
        <w:t xml:space="preserve">". </w:t>
      </w:r>
    </w:p>
    <w:p>
      <w:pPr>
        <w:pStyle w:val="Normal"/>
        <w:autoSpaceDE w:val="false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فى رواية أخرى عن أبى هريرة رضى الله عنه ذكرها الإمام أحمد فى مسنده أن النبىّ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US" w:eastAsia="en-US"/>
        </w:rPr>
        <w:t>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قال </w:t>
      </w:r>
      <w:r>
        <w:rPr>
          <w:rFonts w:cs="Times New Roman"/>
          <w:sz w:val="29"/>
          <w:szCs w:val="29"/>
          <w:rtl w:val="true"/>
          <w:lang w:val="en-US" w:eastAsia="en-US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US" w:eastAsia="en-US"/>
        </w:rPr>
        <w:t>لولا أنَّ الشياطين يحومون على قلوب بنى آدم لنظروا إلى ملكوت السماوات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US" w:eastAsia="en-US"/>
        </w:rPr>
        <w:t>" .</w:t>
      </w:r>
    </w:p>
    <w:p>
      <w:pPr>
        <w:pStyle w:val="Normal"/>
        <w:spacing w:lineRule="exact" w:line="460"/>
        <w:ind w:left="560" w:right="560" w:hanging="0"/>
        <w:jc w:val="left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رابع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Cs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لكوت الله بمعنى كتاب الل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pacing w:val="-2"/>
          <w:sz w:val="29"/>
          <w:szCs w:val="29"/>
        </w:rPr>
      </w:pP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سبق أن طالعنا فى بحث الإنجيل من هذا الكتاب ، البراهين الدالة على أنَّ عبارة 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>إنجيل الملكوت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فى كامل معناها تشير إلى كتاب إلهى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وفصَّلت فيه القول هناك بأنه </w:t>
      </w:r>
      <w:r>
        <w:rPr>
          <w:rFonts w:cs="Times New Roman"/>
          <w:spacing w:val="-2"/>
          <w:sz w:val="29"/>
          <w:sz w:val="29"/>
          <w:szCs w:val="29"/>
          <w:u w:val="single"/>
          <w:rtl w:val="true"/>
        </w:rPr>
        <w:t>يوجد نوعان من إنجيل الملكوت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2"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>فهناك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2"/>
          <w:sz w:val="29"/>
          <w:sz w:val="29"/>
          <w:szCs w:val="29"/>
          <w:u w:val="single"/>
          <w:rtl w:val="true"/>
        </w:rPr>
        <w:t>إنجيل الملكوت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الذى كان المسيح </w:t>
      </w:r>
      <w:r>
        <w:rPr>
          <w:rFonts w:ascii="AGA Arabesque" w:hAnsi="AGA Arabesque" w:eastAsia="AGA Arabesque" w:cs="AGA Arabesque"/>
          <w:spacing w:val="-2"/>
          <w:sz w:val="29"/>
          <w:sz w:val="29"/>
          <w:szCs w:val="29"/>
        </w:rPr>
        <w:t>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يقوم بتعليمه لقومه من بنى إسرائيل وهو كتاب التوراة والأنبياء مضافا إليه إنجيل المسيح </w:t>
      </w:r>
      <w:r>
        <w:rPr>
          <w:rFonts w:ascii="AGA Arabesque" w:hAnsi="AGA Arabesque" w:eastAsia="AGA Arabesque" w:cs="AGA Arabesque"/>
          <w:spacing w:val="-2"/>
          <w:sz w:val="29"/>
          <w:sz w:val="29"/>
          <w:szCs w:val="29"/>
        </w:rPr>
        <w:t>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>وهناك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2"/>
          <w:sz w:val="29"/>
          <w:sz w:val="29"/>
          <w:szCs w:val="29"/>
          <w:u w:val="single"/>
          <w:rtl w:val="true"/>
        </w:rPr>
        <w:t>إنجيل الملكوت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للعالم أجمع وهو الذى كان يبشر بقرب ظهوره المسيح </w:t>
      </w:r>
      <w:r>
        <w:rPr>
          <w:rFonts w:ascii="AGA Arabesque" w:hAnsi="AGA Arabesque" w:eastAsia="AGA Arabesque" w:cs="AGA Arabesque"/>
          <w:spacing w:val="-2"/>
          <w:sz w:val="29"/>
          <w:sz w:val="29"/>
          <w:szCs w:val="29"/>
        </w:rPr>
        <w:t>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وهو غير إنجيل الخلاص المسيحى كما قال علماء المسيحية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إنه الإنجيل الخالد ، كتاب آخر الزمان الذى ينزل به ملاك من السماء إنه 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>القرآن الكريم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فتراجع هناك الأدلة والبراهين اللغوية للنصوص اليونانية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>وسوف أذكر هنا للقارىء نصّ</w:t>
      </w:r>
      <w:r>
        <w:rPr>
          <w:rFonts w:cs="Times New Roman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احد من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4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للتذكرة حيث يخبر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 بما سيحدث فى مستقبل الأيام فقال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يُكرز ببشارة الملكوت هذه فى كل المسكونة شهادة لجميع الأمم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أتى المنت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الترجمة هنا غير أمينة فى النقل عن الأصل اليونانى فعبارة </w:t>
      </w:r>
      <w:r>
        <w:rPr>
          <w:rFonts w:cs="Times New Roman"/>
          <w:sz w:val="29"/>
          <w:sz w:val="29"/>
          <w:szCs w:val="29"/>
          <w:u w:val="single"/>
          <w:rtl w:val="true"/>
        </w:rPr>
        <w:t>ويكرز ببشارة الملكوت</w:t>
      </w:r>
      <w:r>
        <w:rPr>
          <w:rFonts w:cs="Times New Roman"/>
          <w:sz w:val="29"/>
          <w:sz w:val="29"/>
          <w:szCs w:val="29"/>
          <w:rtl w:val="true"/>
        </w:rPr>
        <w:t xml:space="preserve"> مكتوبة فى الأصل اليونانى هكذا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 xml:space="preserve">(  </w:t>
      </w:r>
      <w:r>
        <w:rPr>
          <w:rFonts w:cs="Times New Roman"/>
          <w:sz w:val="29"/>
          <w:szCs w:val="29"/>
          <w:lang w:val="el-GR" w:eastAsia="en-US"/>
        </w:rPr>
        <w:t>και</w:t>
      </w:r>
      <w:r>
        <w:rPr>
          <w:rFonts w:cs="Times New Roman"/>
          <w:sz w:val="29"/>
          <w:szCs w:val="29"/>
          <w:lang w:val="el-GR" w:eastAsia="en-US" w:bidi="ar-SA"/>
        </w:rPr>
        <w:t xml:space="preserve"> </w:t>
      </w:r>
      <w:r>
        <w:rPr>
          <w:rFonts w:cs="Times New Roman"/>
          <w:sz w:val="29"/>
          <w:szCs w:val="29"/>
          <w:lang w:val="el-GR" w:eastAsia="en-US"/>
        </w:rPr>
        <w:t>κηρυχθησεται</w:t>
      </w:r>
      <w:r>
        <w:rPr>
          <w:rFonts w:cs="Times New Roman"/>
          <w:sz w:val="29"/>
          <w:szCs w:val="29"/>
          <w:lang w:val="el-GR" w:eastAsia="en-US" w:bidi="ar-SA"/>
        </w:rPr>
        <w:t xml:space="preserve"> </w:t>
      </w:r>
      <w:r>
        <w:rPr>
          <w:rFonts w:cs="Times New Roman"/>
          <w:sz w:val="29"/>
          <w:szCs w:val="29"/>
          <w:lang w:val="el-GR" w:eastAsia="en-US"/>
        </w:rPr>
        <w:t>τουτο</w:t>
      </w:r>
      <w:r>
        <w:rPr>
          <w:rFonts w:cs="Times New Roman"/>
          <w:sz w:val="29"/>
          <w:szCs w:val="29"/>
          <w:lang w:val="el-GR" w:eastAsia="en-US" w:bidi="ar-SA"/>
        </w:rPr>
        <w:t>-</w:t>
      </w:r>
      <w:r>
        <w:rPr>
          <w:rFonts w:cs="Times New Roman"/>
          <w:b/>
          <w:bCs/>
          <w:sz w:val="29"/>
          <w:szCs w:val="29"/>
          <w:u w:val="single"/>
          <w:lang w:val="el-GR" w:eastAsia="en-US"/>
        </w:rPr>
        <w:t>το</w:t>
      </w:r>
      <w:r>
        <w:rPr>
          <w:rFonts w:cs="Times New Roman"/>
          <w:b/>
          <w:bCs/>
          <w:sz w:val="29"/>
          <w:szCs w:val="29"/>
          <w:u w:val="single"/>
          <w:lang w:val="el-GR" w:eastAsia="en-US" w:bidi="ar-SA"/>
        </w:rPr>
        <w:t>-</w:t>
      </w:r>
      <w:r>
        <w:rPr>
          <w:rFonts w:cs="Times New Roman"/>
          <w:b/>
          <w:bCs/>
          <w:sz w:val="29"/>
          <w:szCs w:val="29"/>
          <w:u w:val="single"/>
          <w:lang w:val="el-GR" w:eastAsia="en-US"/>
        </w:rPr>
        <w:t>ευαγγελιον</w:t>
      </w:r>
      <w:r>
        <w:rPr>
          <w:rFonts w:cs="Times New Roman"/>
          <w:b/>
          <w:bCs/>
          <w:sz w:val="29"/>
          <w:szCs w:val="29"/>
          <w:u w:val="single"/>
          <w:lang w:val="el-GR" w:eastAsia="en-US" w:bidi="ar-SA"/>
        </w:rPr>
        <w:t xml:space="preserve"> </w:t>
      </w:r>
      <w:r>
        <w:rPr>
          <w:rFonts w:cs="Times New Roman"/>
          <w:sz w:val="29"/>
          <w:szCs w:val="29"/>
          <w:lang w:val="el-GR" w:eastAsia="en-US"/>
        </w:rPr>
        <w:t>της</w:t>
      </w:r>
      <w:r>
        <w:rPr>
          <w:rFonts w:cs="Times New Roman"/>
          <w:sz w:val="29"/>
          <w:szCs w:val="29"/>
          <w:lang w:val="el-GR" w:eastAsia="en-US" w:bidi="ar-SA"/>
        </w:rPr>
        <w:t xml:space="preserve"> </w:t>
      </w:r>
      <w:r>
        <w:rPr>
          <w:rFonts w:cs="Times New Roman"/>
          <w:sz w:val="29"/>
          <w:szCs w:val="29"/>
          <w:lang w:val="el-GR" w:eastAsia="en-US"/>
        </w:rPr>
        <w:t>βασιλειας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ترجمتها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سوف يُعْلن إنجيل الملكوت هذ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، فهناك إنجيل الملكوت أى كتاب الملكوت كما سبق إثبات ذلك فى بحث الإنجي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هذا الإنجيل لم يكن فى عصر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ولذلك نسبه إلى الملكوت بمعنى أنه مغيب عن الأبصار ولن يراه الناس إلا عند حلول زمانه فينزل به ملاك من السماء ـ كما قال يوحنا اللاهوتى فى سفر الرؤيا ـ على النبىّ الخاتم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US" w:eastAsia="en-US"/>
        </w:rPr>
        <w:t>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US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وقد تكلم علماء المسيحية عن هذا الإنجيل وقالوا بأنه سيكون فى آخر الزمان </w:t>
      </w:r>
      <w:r>
        <w:rPr>
          <w:rFonts w:cs="Times New Roman"/>
          <w:sz w:val="29"/>
          <w:szCs w:val="29"/>
          <w:rtl w:val="true"/>
          <w:lang w:val="en-US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وأنه يختلف عن إنجيل الخلاص المسيحى </w:t>
      </w:r>
      <w:r>
        <w:rPr>
          <w:rFonts w:cs="Times New Roman"/>
          <w:sz w:val="29"/>
          <w:szCs w:val="29"/>
          <w:rtl w:val="true"/>
          <w:lang w:val="en-US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راجع كل ذلك فى بحث الإنجيل السابق ذكره </w:t>
      </w:r>
      <w:r>
        <w:rPr>
          <w:rFonts w:cs="Times New Roman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n-US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وكما سبق أن أوضحت فى المقدمة اللغوية أنَّ مادة ملكوت تدور مع عالم الغيب فإن انكشفت للناس فلم تعد من الغيب فى شىء </w:t>
      </w:r>
      <w:r>
        <w:rPr>
          <w:rFonts w:cs="Times New Roman"/>
          <w:sz w:val="29"/>
          <w:szCs w:val="29"/>
          <w:rtl w:val="true"/>
          <w:lang w:val="en-US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وإنجيل الملكوت هذا كان فى عالم الغيب وعَلِمَ به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أخبر بحقيقته الغيبية فقال إنجيل الملكوت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نزل بحمد الله</w:t>
      </w:r>
      <w:r>
        <w:rPr>
          <w:rFonts w:cs="Times New Roman"/>
          <w:sz w:val="29"/>
          <w:sz w:val="29"/>
          <w:szCs w:val="29"/>
          <w:rtl w:val="true"/>
        </w:rPr>
        <w:t xml:space="preserve"> ذلك الإنجيل السرمدى على رسول الله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US" w:eastAsia="en-US"/>
        </w:rPr>
        <w:t>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بواسطة الملاك جبريل </w:t>
      </w:r>
      <w:r>
        <w:rPr>
          <w:rFonts w:cs="Times New Roman"/>
          <w:sz w:val="29"/>
          <w:szCs w:val="29"/>
          <w:rtl w:val="true"/>
          <w:lang w:val="en-US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وبالتالى فقد أزيلت عنه صفة الملكوتية الغيبية ، وقرأه الناس وهو بين أيديهم </w:t>
      </w:r>
      <w:r>
        <w:rPr>
          <w:rFonts w:cs="Times New Roman"/>
          <w:sz w:val="29"/>
          <w:szCs w:val="29"/>
          <w:rtl w:val="true"/>
          <w:lang w:val="en-US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ذلك الكتاب الذى بشر به أبو الأنبياء إبراهيم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US" w:eastAsia="en-US"/>
        </w:rPr>
        <w:t>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فى قوله الذى سجله القرآن الكريم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US" w:eastAsia="en-US"/>
        </w:rPr>
        <w:t>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ربنا وابعث فيهم رسولا من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US" w:eastAsia="en-US"/>
        </w:rPr>
        <w:t>يتلو عليهم آياتك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ويعلمهم الكتاب والحكمة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US" w:eastAsia="en-US"/>
        </w:rPr>
        <w:t>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فقال صلوات الله عليه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US" w:eastAsia="en-US"/>
        </w:rPr>
        <w:t>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US" w:eastAsia="en-US"/>
        </w:rPr>
        <w:t>يتلو عليهم آياتك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US" w:eastAsia="en-US"/>
        </w:rPr>
        <w:t>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 وتلك صفة قراءة القرآن بتلاوة آياته </w:t>
      </w:r>
      <w:r>
        <w:rPr>
          <w:rFonts w:cs="Times New Roman"/>
          <w:sz w:val="29"/>
          <w:szCs w:val="29"/>
          <w:rtl w:val="true"/>
          <w:lang w:val="en-US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  <w:lang w:val="el-GR" w:eastAsia="en-US"/>
        </w:rPr>
        <w:t>خامسا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b/>
          <w:bCs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ملكوت الله بمعنى دين الله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هل عملنا بوصية المسيح أيها القراء الأعزاء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نزعنا الخشبة من أعينن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حتى نبصر جيدا فمن لم ينزعها فلينزعها الآن فهذا هو أوانه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ق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كما جاء فى إنجيل مرقس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4</w:t>
      </w:r>
      <w:r>
        <w:rPr>
          <w:rFonts w:cs="Times New Roman"/>
          <w:sz w:val="29"/>
          <w:szCs w:val="29"/>
          <w:rtl w:val="true"/>
        </w:rPr>
        <w:t xml:space="preserve"> ) 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د كمل الزمان واقترب 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توبوا وآمنوا بالإنج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هذا النصّ مكون من شطرين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ـ قد كمل الزمان واقترب 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ا أمر مُبشر به سيقع من بعد بعث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ملكوت الله قد اقترب زمانه ، وهذا الملكوت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شىء</w:t>
      </w:r>
      <w:r>
        <w:rPr>
          <w:rFonts w:cs="Times New Roman"/>
          <w:sz w:val="29"/>
          <w:sz w:val="29"/>
          <w:szCs w:val="29"/>
          <w:rtl w:val="true"/>
        </w:rPr>
        <w:t xml:space="preserve"> غيب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قترب</w:t>
      </w:r>
      <w:r>
        <w:rPr>
          <w:rFonts w:cs="Times New Roman"/>
          <w:sz w:val="29"/>
          <w:sz w:val="29"/>
          <w:szCs w:val="29"/>
          <w:rtl w:val="true"/>
        </w:rPr>
        <w:t xml:space="preserve"> زمان انكشافه للنا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بمعنى انتقال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هذا الشىء</w:t>
      </w:r>
      <w:r>
        <w:rPr>
          <w:rFonts w:cs="Times New Roman"/>
          <w:sz w:val="29"/>
          <w:sz w:val="29"/>
          <w:szCs w:val="29"/>
          <w:rtl w:val="true"/>
        </w:rPr>
        <w:t xml:space="preserve"> من عالم الغيب إلى عالم المشاهد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ه الجملة إخبار ع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هذا الشى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زمان قد كمل والتوقيت اقترب وقوع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نرجىء الكلام ع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هذا الشىء</w:t>
      </w:r>
      <w:r>
        <w:rPr>
          <w:rFonts w:cs="Times New Roman"/>
          <w:sz w:val="29"/>
          <w:sz w:val="29"/>
          <w:szCs w:val="29"/>
          <w:rtl w:val="true"/>
        </w:rPr>
        <w:t xml:space="preserve"> بعض الوقت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ـ فتوبوا وآمنوا بالإنجيل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هذا هو الشطر الثانى من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يخص المعاصرين له من قوم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طلوب من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التوبة أول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من عصيانهم لأوامر ربهم ومخالفتهم لوصاياه المكتوبة فى التورا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ثم الإيمان بالإنجيل الذى معه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فالشطر الأول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من العبارة يتكلم عن شىء من عالم الغيب اقترب زمان ظهوره للنا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الشطر الثانى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يتكلم عن شىء من عالم المشاهدة وهو الإيمان بالإنجيل الموجود فعلا مع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لأسف الشديد نجد أنَّ المسيحيين لا يعترفون ب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كان معه إنجي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من ثمَّ فقد فقدوا العمل بالشطر الثانى من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لا توبة ولا إيمان بإنجيل ولم يتبق لهم إلا انتظار ظهور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هذا الشىء</w:t>
      </w:r>
      <w:r>
        <w:rPr>
          <w:rFonts w:cs="Times New Roman"/>
          <w:sz w:val="29"/>
          <w:sz w:val="29"/>
          <w:szCs w:val="29"/>
          <w:rtl w:val="true"/>
        </w:rPr>
        <w:t xml:space="preserve"> الذى أخبر عنه المسيح فى الشطر الأول من كلامه ولذلك نجدهم يقولون فى صلاتهم حتى الآن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يأت ملكوت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.!!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سبحان الل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أن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قد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علم بما سيكون عليه الأتباع من بعده </w:t>
      </w:r>
      <w:r>
        <w:rPr>
          <w:rFonts w:cs="Times New Roman"/>
          <w:sz w:val="29"/>
          <w:szCs w:val="29"/>
          <w:rtl w:val="true"/>
          <w:lang w:val="el-GR" w:eastAsia="en-US"/>
        </w:rPr>
        <w:t>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إن ذهبنا نستطلع ماهي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هذا الشىء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فى 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، سنجده فى مَثل الكرامين الذى سيتم شرحه كاملا بإذن الله تعالى فى فصل قادم ولنأخذ منه ما يناسبنا هن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جاء فى إنجيل متى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2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4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ـ </w:t>
      </w:r>
      <w:r>
        <w:rPr>
          <w:rFonts w:cs="Times New Roman"/>
          <w:sz w:val="29"/>
          <w:szCs w:val="29"/>
          <w:lang w:val="el-GR" w:eastAsia="en-US"/>
        </w:rPr>
        <w:t>4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u w:val="single"/>
          <w:rtl w:val="true"/>
        </w:rPr>
        <w:t>أما قرأتم قط فى الكت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حجر الذى رفضه البناؤون هو قد صار رأس الزاو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من قِبَل الرب كان هذا وهو عجيب فى أعينن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ذلك أقول لك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نَّ ملكوت الله يُنز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نكم ويعطى لأمَّة تعمل أثم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ن سقط على هذا الحجر يترضض ومن سقط هو عليه يسحقه </w:t>
      </w:r>
      <w:r>
        <w:rPr>
          <w:rFonts w:cs="Times New Roman"/>
          <w:sz w:val="29"/>
          <w:szCs w:val="29"/>
          <w:rtl w:val="true"/>
        </w:rPr>
        <w:t>" 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الكلام هنا مع قوم المسيح من بنى إسرائيل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ما هو الشىء الذى بحوزتهم والمعبر عنه بملكوت الله والذى سينزع منهم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؟ إنهم الوحيدون بين الأمم فى زما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ذين ينسبون إلى دين الله وبه يُعْرَفو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شىء الوحيد الذى به يتميزون على سائر الأمم 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دين</w:t>
      </w:r>
      <w:r>
        <w:rPr>
          <w:rFonts w:cs="Times New Roman"/>
          <w:sz w:val="29"/>
          <w:sz w:val="29"/>
          <w:szCs w:val="29"/>
          <w:rtl w:val="true"/>
        </w:rPr>
        <w:t xml:space="preserve"> الذى بأيدي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سدانة هذا الدين سوف تنزع منهم وتعطى لأمَّة تثمر ثمر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زعم المسيحيون اليونانيون بأنهم هم الذين أخذوا الدين من اليهود بمعنى أنَّ الملكوت هنا هو دين الله ولكن النصوص لا تقف فى صف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نما النصوص مع تلك الأمَّة التى وصفوها بأنها أمَّة أمِّية وثنية ، أو كما قالوا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شعب ليس بشعب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ألخ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م تكن أمَّة اليونان أمِّية أو جاهلة فى ذلك الزمان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سيأتى تفصيل ذلك قريبا بإذن الله </w:t>
      </w:r>
      <w:r>
        <w:rPr>
          <w:rFonts w:cs="Times New Roman"/>
          <w:sz w:val="29"/>
          <w:szCs w:val="29"/>
          <w:rtl w:val="true"/>
        </w:rPr>
        <w:t>) .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pacing w:val="-4"/>
          <w:sz w:val="29"/>
          <w:szCs w:val="29"/>
        </w:rPr>
      </w:pP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>المهم أنَّ معنى عبارة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l-GR" w:eastAsia="en-US"/>
        </w:rPr>
        <w:t xml:space="preserve"> ملكوت الله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 هنا تعنى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l-GR" w:eastAsia="en-US"/>
        </w:rPr>
        <w:t>دين الله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 بلا نزاع 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وأنَّ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l-GR" w:eastAsia="en-US"/>
        </w:rPr>
        <w:t xml:space="preserve">الشىء 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المبشر باقتراب زمانه فى قول المسيح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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 xml:space="preserve">قد كمل الزمان واقترب ملكوت الله </w:t>
      </w:r>
      <w:r>
        <w:rPr>
          <w:rFonts w:cs="Times New Roman"/>
          <w:spacing w:val="-4"/>
          <w:sz w:val="29"/>
          <w:szCs w:val="29"/>
          <w:rtl w:val="true"/>
        </w:rPr>
        <w:t xml:space="preserve">"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هو ذات الشىء الذى يدعو بإتيانه جميع المسيحيين فى صلاتهم إلى الله قائلين </w:t>
      </w:r>
      <w:r>
        <w:rPr>
          <w:rFonts w:cs="Times New Roman"/>
          <w:spacing w:val="-4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pacing w:val="-4"/>
          <w:sz w:val="29"/>
          <w:szCs w:val="29"/>
        </w:rPr>
      </w:pPr>
      <w:r>
        <w:rPr>
          <w:rFonts w:cs="Times New Roman"/>
          <w:spacing w:val="-4"/>
          <w:sz w:val="29"/>
          <w:szCs w:val="29"/>
          <w:rtl w:val="true"/>
        </w:rPr>
        <w:t xml:space="preserve">"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أبانا الذى فى السماوات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ليتقدس اسمك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>ليأت ملكوتك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</w:rPr>
        <w:t xml:space="preserve">" 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وهم لا يزالون إلى الآن يقولون </w:t>
      </w:r>
      <w:r>
        <w:rPr>
          <w:rFonts w:cs="Times New Roman"/>
          <w:spacing w:val="-4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 xml:space="preserve">ليأت ملكوتك </w:t>
      </w:r>
      <w:r>
        <w:rPr>
          <w:rFonts w:cs="Times New Roman"/>
          <w:spacing w:val="-4"/>
          <w:sz w:val="29"/>
          <w:szCs w:val="29"/>
          <w:rtl w:val="true"/>
        </w:rPr>
        <w:t>"</w:t>
      </w:r>
      <w:r>
        <w:rPr>
          <w:rFonts w:cs="Times New Roman"/>
          <w:b/>
          <w:bCs/>
          <w:spacing w:val="-4"/>
          <w:sz w:val="29"/>
          <w:szCs w:val="29"/>
          <w:rtl w:val="true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</w:rPr>
        <w:t xml:space="preserve">.. !!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حسب تفسيرهم للملكوت بأن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bidi="ar-SA"/>
        </w:rPr>
        <w:t>kingdom of God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ى مملكة المسيح الرَّب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بدعائهم فى الصلا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ليأت ملكوتك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كل ذلك يفيد أن الملكوت لم يأت بعد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ى لم تكن هناك مملكة للمسيح الرب حتى الآن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 xml:space="preserve">ولكن إن فتحنا أعيننا ونزعنا الخشبة منها أبصرنا جيدا ، ورأينا ملكوت الله الذى بشر بقرب ظهوره المسيح </w:t>
      </w:r>
      <w:r>
        <w:rPr>
          <w:rFonts w:ascii="AGA Arabesque" w:hAnsi="AGA Arabesque" w:eastAsia="AGA Arabesque" w:cs="AGA Arabesque"/>
          <w:sz w:val="29"/>
          <w:sz w:val="29"/>
          <w:szCs w:val="29"/>
          <w:u w:val="single"/>
        </w:rPr>
        <w:t>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Times New Roman"/>
          <w:sz w:val="29"/>
          <w:szCs w:val="29"/>
          <w:u w:val="single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إنه دين الله ، إنه دين الإ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  <w:lang w:val="el-GR" w:eastAsia="en-US"/>
        </w:rPr>
        <w:t>سادسا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b/>
          <w:bCs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وهناك معان أخرى للملكوت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تظهر للقارىء المدقق فى الأناجيل فلا داعى للاستفاضة فى ذكره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حسبنا تلك المعانى الخمسة السابق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كلها جديدة على القارىء المسيحى ، بل وعلى بعض المسلمين أيضا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  <w:lang w:val="el-GR" w:eastAsia="en-US"/>
        </w:rPr>
        <w:t>وفى الختام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>: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لنقف وقفة تأملية أمام نصّ إنجيل متى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23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3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حين ق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أحبار اليهود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الويل لكم أيها الكتبة والفريسيون المراؤو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إن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تغلقون ملكوت السماوات</w:t>
      </w:r>
      <w:r>
        <w:rPr>
          <w:rFonts w:cs="Times New Roman"/>
          <w:sz w:val="29"/>
          <w:sz w:val="29"/>
          <w:szCs w:val="29"/>
          <w:rtl w:val="true"/>
        </w:rPr>
        <w:t xml:space="preserve"> فى وجوه الناس ، فلا أنتم تدخلون ، ولا تدَعون الداخلين يدخلون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جاء هذا النصّ بصورة أخرى فى إنجيل لوق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1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52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هكذا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الويل لكم يا علماء الشريعة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إنكم خطفتم مفتاح المعر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لا أنتم دخلتم ، ولا تركتم الداخلين يدخلون </w:t>
      </w:r>
      <w:r>
        <w:rPr>
          <w:rFonts w:cs="Times New Roman"/>
          <w:sz w:val="29"/>
          <w:szCs w:val="29"/>
          <w:rtl w:val="true"/>
        </w:rPr>
        <w:t>"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لت ج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فملكوت السماوات هنا ل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باب</w:t>
      </w:r>
      <w:r>
        <w:rPr>
          <w:rFonts w:cs="Times New Roman"/>
          <w:sz w:val="29"/>
          <w:sz w:val="29"/>
          <w:szCs w:val="29"/>
          <w:rtl w:val="true"/>
        </w:rPr>
        <w:t xml:space="preserve"> ، والباب ل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فتا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مفتاح بيد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لماء الشريعة</w:t>
      </w:r>
      <w:r>
        <w:rPr>
          <w:rFonts w:cs="Times New Roman"/>
          <w:sz w:val="29"/>
          <w:sz w:val="29"/>
          <w:szCs w:val="29"/>
          <w:rtl w:val="true"/>
        </w:rPr>
        <w:t xml:space="preserve"> اليهود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تلك أساسيات هامة فى النصّ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هل يمكننا أن نتفهم سويا النصّ السابق بدون تعقيدات لاهوتية كنسية </w:t>
      </w:r>
      <w:r>
        <w:rPr>
          <w:rFonts w:cs="Times New Roman"/>
          <w:sz w:val="29"/>
          <w:szCs w:val="29"/>
          <w:rtl w:val="true"/>
          <w:lang w:val="el-GR" w:eastAsia="en-US"/>
        </w:rPr>
        <w:t>..!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>؟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إنَّ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ملكوت السماوات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هنا ليس معناه مملكة الله أو سلطان الله أو حكم الله حيث أنَّ مفتاحه بيد علماء الشريعة اليهود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يس لهؤلاء العلماء سيطرة على سلطان الله ومملكته أو حكم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الكلام إذا عن شىء له باب أو أبواب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شىء واقعى غير منظور من عالم الغيب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شىء له مفتاح منه نسخ كثيرة ، ولك أن تقول له مفاتيح  كثير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بدليل وجود هذا المفتاح بيد علماء الشريعة وهم كثيرون ، فلا بد من القول بتعدد المفاتيح موافقة لباقى نصوص الأناجيل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عندما أطلق لوقا عليه 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مفتاح المعرف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علمنا أنه ليس بمفتاح مادى يمكن حمله أو تعليقه حول الرقب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المعرفة الوحيدة التى مع علماء الشريعة اليهودية هى المعرفة الدينية وصالح الأعمال التى من المفترض أن يقوموا بتعليمها للنا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معرفة الدينية التى تثمر أعمالا صالحة يرضاها الله من عباده فيجازيهم عليها فى الآخر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هل قام علماء الشريعة بما يجب عليهم وبما يستحوذون عليه من معارف دينية </w:t>
      </w:r>
      <w:r>
        <w:rPr>
          <w:rFonts w:cs="Times New Roman"/>
          <w:sz w:val="29"/>
          <w:szCs w:val="29"/>
          <w:rtl w:val="true"/>
          <w:lang w:val="el-GR" w:eastAsia="en-US"/>
        </w:rPr>
        <w:t>..!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؟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يخبرنا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بأنهم لم يفعلوا ذلك فى مواطن كثيرة من الأناجيل الأربعة فأغلقوا باب الأعمال الصالحة بعدم تعليمهم الناس وبعدم أمرهم بالمعروف ونهيهم عن المنكر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 xml:space="preserve">وقد سبقت الاشارة فى أول أبحاث هذا الكتاب إلى أنهم حجبوا اسم الله عن الناس ومنعوهم من النطق به </w:t>
      </w:r>
      <w:r>
        <w:rPr>
          <w:rFonts w:cs="Times New Roman"/>
          <w:sz w:val="29"/>
          <w:szCs w:val="29"/>
          <w:u w:val="single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 xml:space="preserve">فكأنهم منعوا الناس من ثواب الله وما أعده لعباده المؤمنين </w:t>
      </w:r>
      <w:r>
        <w:rPr>
          <w:rFonts w:cs="Times New Roman"/>
          <w:sz w:val="29"/>
          <w:szCs w:val="29"/>
          <w:u w:val="single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>فلا هم دخلوا ولا تركوا الناس يدخلون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>هذا هو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معنى المراد من ملكوت السماوات ، أى ما أعده الله لعباده المؤمنين ولك أن تقول بأنه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الجن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الجنة من عالم الغيب أى عالم الملكوت الذى لا يرى بالبصر فى الحياة الدني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من أهم المعارف الدينية ه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توحيد الله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أ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الوصية الأولى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من الوصايا العشر التوراتية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ك أن تقول بأنها شهادة التوحيد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لا إله إلا الله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لا هم قاموا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بحقه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ولا هم علموها للناس فحرموا أنفسهم من دخول الجنة ومنعوا الناس أيضا من دخولها بعدم تعليم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شروطه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فكلمة التوحيد مفتاح من مفاتيح الجن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بل من أهم مفاتيحها ، ولكل مفتاح أسنان هى التى أعنيها بقول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بحقه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و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بشروطه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كلمة التوحيد شبهت بالمفتاح وأسنانه الصلاة والزكاة والصيام وسائر الأعمال الصالحة والأمر بالمعروف والنهى عن المنكر وذكر الله بأسمائه الحسنى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قد جاء فى الحديث الشريف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أنَّ شهادة لا إله إلا الله مفتاح الجن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رواه الإمام أحمد والبزار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بمثل ذلك المعنى ورد فى صحيح البخارى عن أحد أهل الكتاب الذين أسلموا ، أقصد التابع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هب بن منبه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الذى قيل ل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ليس مفتاح الجنة لا إله إلا الله ؟ قا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بلى ولكن ليس مفتاح إلا وله أسنان ، فإن أتيت بمفتاح له أسنان فتح لك وإلا فل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هذا المفتاح تركه المسيحيون مع اليهود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ن بعد أن خرجوا عليهم وتركوا العمل بأحكام التورا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ألغى لهم بولس اليهودى أحكام الشريعة كلها فلم يدخل ولم يترك أتباعه يدخلون من بعده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ورث المسلمون ذلك المفتاح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بحمد الله تعالى ، فمنهم من استخدمه بحقه وشروطه ، ومنهم من ظلم نفسه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الخلاص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l-GR" w:eastAsia="en-US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لم يأت لتأسيس ملكوت الله ، ولكنه بالقطع واليقين كان ذو صلاحية أن يُبيِّن أوصافه وخصائص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بيَّن فى أمثاله الرائعة ماهية الملكوت ومَن هو صاحبه ، ومَن هم أبنائه وبناته وأتباعه ، وما هو إنجيل الملكوت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سوف أذكر هنا شرحا لفقرة واحدة قالها المسيح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l-GR" w:eastAsia="en-US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للمؤمنين به وهى قوله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l-GR" w:eastAsia="en-US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لا تعطوا ما هو مقدَّس للكلاب ، ولا تطرحوا جواهركم أمام الخنازير لكى لا تدوسها بأرجله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. " 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تى </w:t>
      </w:r>
      <w:r>
        <w:rPr>
          <w:rFonts w:cs="Times New Roman"/>
          <w:sz w:val="29"/>
          <w:szCs w:val="29"/>
          <w:lang w:val="el-GR" w:eastAsia="en-US"/>
        </w:rPr>
        <w:t>7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6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قارئى العزيز دَعْكَ من الكلاب والخنازير واسأل نفسك عن ما هو الشىء المقدَّس الغالى الذى بحوزة المسيحيين أو اليهود ولا يعطونه لغيرهم </w:t>
      </w:r>
      <w:r>
        <w:rPr>
          <w:rFonts w:cs="Times New Roman"/>
          <w:sz w:val="29"/>
          <w:szCs w:val="29"/>
          <w:rtl w:val="true"/>
          <w:lang w:val="el-GR" w:eastAsia="en-US"/>
        </w:rPr>
        <w:t>..!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؟ وما هى الأماكن المقدَّسة التى بحوزتهم لا تطأها أقدام غيرهم مِن الناس </w:t>
      </w:r>
      <w:r>
        <w:rPr>
          <w:rFonts w:cs="Times New Roman"/>
          <w:sz w:val="29"/>
          <w:szCs w:val="29"/>
          <w:rtl w:val="true"/>
          <w:lang w:val="el-GR" w:eastAsia="en-US"/>
        </w:rPr>
        <w:t>..!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>؟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يقول عبد الأحد داود رحمة الله عليه فى كتابه القيم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صليب والإنجيل ما معنا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لا يوجد شىء مضنون به عندهم على غير أهله ، فبالنسبة للمكان فيمكن لأى إنسان أن يدخل جميع الكنائس والمعابد اليهودي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كن عند أبناء الملكوت فهم يمنعون غير المسلمين من التواجد فى منطقة الحرمين الشريفين بمكة المكرَّمة والمدينة المنوَّرة ، فلا تطأها أقدام غير أبناء الملكوت مِن المسلمين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إن نظرتم أيضا إلى بنات الملكوت ، فلا يمكن لأى يهودى أو مسيحى أن يتزوجها فهى لا تحل إلا لابن مِن أبناء الملكوت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رحم بنت الملكوت لا يستحوذ عليه بالرباط المقدس مسيحى أو يهودى ، أمَّا رحم المسيحية واليهودية فيمكن الحصول عليه بالزواج مِن المسلم ، فلا مانع عندهم يحول دون ذلك لا فى توراة ولا فى إنجيل ولا فى قوانين الكنيس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إلى أى دين تنتسب صاحبة ذلك الرحم المقدَّس </w:t>
      </w:r>
      <w:r>
        <w:rPr>
          <w:rFonts w:cs="Times New Roman"/>
          <w:sz w:val="29"/>
          <w:szCs w:val="29"/>
          <w:rtl w:val="true"/>
          <w:lang w:val="el-GR" w:eastAsia="en-US"/>
        </w:rPr>
        <w:t>..!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؟ إنه دين الإسلام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  <w:lang w:val="el-GR" w:eastAsia="en-US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معنى الملكوت عند بولس الطرسوسى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16"/>
          <w:szCs w:val="16"/>
          <w:rtl w:val="true"/>
          <w:lang w:val="el-GR" w:eastAsia="en-US"/>
        </w:rPr>
        <w:t>========================</w:t>
      </w:r>
    </w:p>
    <w:p>
      <w:pPr>
        <w:pStyle w:val="Normal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tabs>
          <w:tab w:val="clear" w:pos="720"/>
          <w:tab w:val="right" w:pos="0" w:leader="none"/>
        </w:tabs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لم يعرف بولس المسيح ابن مري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ولم يسمع قوله المذكور فى </w:t>
      </w:r>
      <w:r>
        <w:rPr>
          <w:rFonts w:cs="Times New Roman"/>
          <w:sz w:val="29"/>
          <w:sz w:val="29"/>
          <w:szCs w:val="29"/>
          <w:rtl w:val="true"/>
        </w:rPr>
        <w:t xml:space="preserve">إنجيل لوق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43</w:t>
      </w:r>
      <w:r>
        <w:rPr>
          <w:rFonts w:cs="Times New Roman"/>
          <w:sz w:val="29"/>
          <w:szCs w:val="29"/>
          <w:rtl w:val="true"/>
        </w:rPr>
        <w:t xml:space="preserve"> )  : " </w:t>
      </w:r>
      <w:r>
        <w:rPr>
          <w:rFonts w:cs="Times New Roman"/>
          <w:sz w:val="29"/>
          <w:sz w:val="29"/>
          <w:szCs w:val="29"/>
          <w:rtl w:val="true"/>
        </w:rPr>
        <w:t xml:space="preserve">لا بد لى من أن أبشر المدن الأخرى أيضا بملكوت الل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لأنى لهذا أرسلت </w:t>
      </w:r>
      <w:r>
        <w:rPr>
          <w:rFonts w:cs="Times New Roman"/>
          <w:sz w:val="29"/>
          <w:szCs w:val="29"/>
          <w:rtl w:val="true"/>
        </w:rPr>
        <w:t xml:space="preserve">".. </w:t>
      </w:r>
      <w:r>
        <w:rPr>
          <w:rFonts w:cs="Times New Roman"/>
          <w:sz w:val="29"/>
          <w:sz w:val="29"/>
          <w:szCs w:val="29"/>
          <w:rtl w:val="true"/>
        </w:rPr>
        <w:t xml:space="preserve">؟؟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كنَّ بولس كان يعرف مسيحا آخرا جِنِّيـَّا يُدع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سوع النصرانى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، كان يترائى له فى الرؤيا فقط ويعطيه أوامر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كان مِن الطبيعى أن لا يعرف بولس معنى الملكوت الذى بشَّر بقرب ظهوره ابن مري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والذى كان سببا رئيسيا فى رسالت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أنى لهذا أرسلت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اختلطت المفاهيم عند بولس بشأن الملكوت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فتار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نجده ينسب ملكية الملكوت إلى الابن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>يسوع النصرانى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كما فعل فى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ولوسى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3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؛ </w:t>
      </w:r>
      <w:r>
        <w:rPr>
          <w:rFonts w:cs="Times New Roman"/>
          <w:sz w:val="29"/>
          <w:szCs w:val="29"/>
          <w:lang w:val="el-GR" w:eastAsia="en-US"/>
        </w:rPr>
        <w:t>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تيموثاوس </w:t>
      </w:r>
      <w:r>
        <w:rPr>
          <w:rFonts w:cs="Times New Roman"/>
          <w:sz w:val="29"/>
          <w:szCs w:val="29"/>
          <w:lang w:val="el-GR" w:eastAsia="en-US"/>
        </w:rPr>
        <w:t>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تارة ثاني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ينسب ملكيته إلى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>الآب ثي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كما فعل فى     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رومية </w:t>
      </w:r>
      <w:r>
        <w:rPr>
          <w:rFonts w:cs="Times New Roman"/>
          <w:sz w:val="29"/>
          <w:szCs w:val="29"/>
          <w:lang w:val="el-GR" w:eastAsia="en-US"/>
        </w:rPr>
        <w:t>1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7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؛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ورنتوس </w:t>
      </w:r>
      <w:r>
        <w:rPr>
          <w:rFonts w:cs="Times New Roman"/>
          <w:sz w:val="29"/>
          <w:szCs w:val="29"/>
          <w:lang w:val="el-GR" w:eastAsia="en-US"/>
        </w:rPr>
        <w:t>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0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، </w:t>
      </w:r>
      <w:r>
        <w:rPr>
          <w:rFonts w:cs="Times New Roman"/>
          <w:sz w:val="29"/>
          <w:szCs w:val="29"/>
          <w:lang w:val="el-GR" w:eastAsia="en-US"/>
        </w:rPr>
        <w:t>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9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، </w:t>
      </w:r>
      <w:r>
        <w:rPr>
          <w:rFonts w:cs="Times New Roman"/>
          <w:sz w:val="29"/>
          <w:szCs w:val="29"/>
          <w:lang w:val="el-GR" w:eastAsia="en-US"/>
        </w:rPr>
        <w:t>1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50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؛ غلاطية </w:t>
      </w:r>
      <w:r>
        <w:rPr>
          <w:rFonts w:cs="Times New Roman"/>
          <w:sz w:val="29"/>
          <w:szCs w:val="29"/>
          <w:lang w:val="el-GR" w:eastAsia="en-US"/>
        </w:rPr>
        <w:t>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؛ كولوسى </w:t>
      </w:r>
      <w:r>
        <w:rPr>
          <w:rFonts w:cs="Times New Roman"/>
          <w:sz w:val="29"/>
          <w:szCs w:val="29"/>
          <w:lang w:val="el-GR" w:eastAsia="en-US"/>
        </w:rPr>
        <w:t>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؛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تسالونيكى </w:t>
      </w:r>
      <w:r>
        <w:rPr>
          <w:rFonts w:cs="Times New Roman"/>
          <w:sz w:val="29"/>
          <w:szCs w:val="29"/>
          <w:lang w:val="el-GR" w:eastAsia="en-US"/>
        </w:rPr>
        <w:t>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؛ </w:t>
      </w:r>
      <w:r>
        <w:rPr>
          <w:rFonts w:cs="Times New Roman"/>
          <w:sz w:val="29"/>
          <w:szCs w:val="29"/>
          <w:lang w:val="el-GR" w:eastAsia="en-US"/>
        </w:rPr>
        <w:t>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تسالونيكى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؛ </w:t>
      </w:r>
      <w:r>
        <w:rPr>
          <w:rFonts w:cs="Times New Roman"/>
          <w:sz w:val="29"/>
          <w:szCs w:val="29"/>
          <w:lang w:val="el-GR" w:eastAsia="en-US"/>
        </w:rPr>
        <w:t>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تيموثاوس </w:t>
      </w:r>
      <w:r>
        <w:rPr>
          <w:rFonts w:cs="Times New Roman"/>
          <w:sz w:val="29"/>
          <w:szCs w:val="29"/>
          <w:lang w:val="el-GR" w:eastAsia="en-US"/>
        </w:rPr>
        <w:t>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8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تارة ثالث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يجعل ملكية الملكوت للإثنين معا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>الآب والابن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كما فعل فى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فسس </w:t>
      </w:r>
      <w:r>
        <w:rPr>
          <w:rFonts w:cs="Times New Roman"/>
          <w:sz w:val="29"/>
          <w:szCs w:val="29"/>
          <w:lang w:val="el-GR" w:eastAsia="en-US"/>
        </w:rPr>
        <w:t>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أحيان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يجعل الملكوت مع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>المسيح الذى يُسلمه للآب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كما فعل فى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ورنتوس </w:t>
      </w:r>
      <w:r>
        <w:rPr>
          <w:rFonts w:cs="Times New Roman"/>
          <w:sz w:val="29"/>
          <w:szCs w:val="29"/>
          <w:lang w:val="el-GR" w:eastAsia="en-US"/>
        </w:rPr>
        <w:t>1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ملكية الملكوت ليست لله وحده ، أو للمسيح وحده ولكنها موزعة بين اثنين هما الآب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ثيو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الابن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ريو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يجتمعا عليها ويفترق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يلاحظ هنا أنَّ الروح القدس ثالثهما ليس له شىء فى ملكية الملكوت لأنَّ بولس لم يكن يعرف الأقنوم الثالث الذى ظهر من بعد عصره </w:t>
      </w:r>
      <w:r>
        <w:rPr>
          <w:rFonts w:cs="Times New Roman"/>
          <w:sz w:val="29"/>
          <w:szCs w:val="29"/>
          <w:rtl w:val="true"/>
          <w:lang w:val="el-GR" w:eastAsia="en-US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مَّا عن ماهية الملكوت عند بولس ووراثته فقد قال عن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لكوت الله ليس بأكل وشرب ، بل هو بر وسلام وفرح فى الروح القد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رومية </w:t>
      </w:r>
      <w:r>
        <w:rPr>
          <w:rFonts w:cs="Times New Roman"/>
          <w:sz w:val="29"/>
          <w:szCs w:val="29"/>
          <w:lang w:val="el-GR" w:eastAsia="en-US"/>
        </w:rPr>
        <w:t>1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7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قال عن دخول الملكوت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لكوت الله ليس بالكلام ، بل بالقو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(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ورنتوس </w:t>
      </w:r>
      <w:r>
        <w:rPr>
          <w:rFonts w:cs="Times New Roman"/>
          <w:sz w:val="29"/>
          <w:szCs w:val="29"/>
          <w:lang w:val="el-GR" w:eastAsia="en-US"/>
        </w:rPr>
        <w:t>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0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قا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إنَّ الظالمين لن يرثوا ملكوت الل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إنَّ ملكوت الله لن يرثه الزناة ولا عابدو الأصنام ولا الفاسقون ولا المتخنثون ولا مضاجعو الذكور ولا السَّرَّاقون ولا الطمَّاعون ولا السِّكيرون ولا الشتامون ولا المغتصبون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(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ورنتوس </w:t>
      </w:r>
      <w:r>
        <w:rPr>
          <w:rFonts w:cs="Times New Roman"/>
          <w:sz w:val="29"/>
          <w:szCs w:val="29"/>
          <w:lang w:val="el-GR" w:eastAsia="en-US"/>
        </w:rPr>
        <w:t>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9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ـ </w:t>
      </w:r>
      <w:r>
        <w:rPr>
          <w:rFonts w:cs="Times New Roman"/>
          <w:sz w:val="29"/>
          <w:szCs w:val="29"/>
          <w:lang w:val="el-GR" w:eastAsia="en-US"/>
        </w:rPr>
        <w:t>10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أكَّد على ذلك فى غلاطي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9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ـ </w:t>
      </w:r>
      <w:r>
        <w:rPr>
          <w:rFonts w:cs="Times New Roman"/>
          <w:sz w:val="29"/>
          <w:szCs w:val="29"/>
          <w:lang w:val="el-GR" w:eastAsia="en-US"/>
        </w:rPr>
        <w:t>2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نَّ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زنى والنجاسة والدعارة وعبادة الأصنام والسحر ، والعداوة والنزاع والغيرة والغضب والتحزب والانقسام والتعصُّب والحسد والسكر والعربدة وما يشبه هذ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إنَّ الذين يفعلون مثل هذه لن يرثوا ملكوت الل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قال أيض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نَّ كل زان أو نجس أو صاحب شهوة نهمة ، وما هو إلا عابد أصنام ليس له ميراث فى ملكوت المسيح والل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قال بأنَّ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أجسام ذات اللحم والدَّم لا يمكنها أن ترث ملكوت الل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( </w:t>
      </w:r>
      <w:r>
        <w:rPr>
          <w:rFonts w:cs="Times New Roman"/>
          <w:sz w:val="29"/>
          <w:szCs w:val="29"/>
          <w:lang w:val="el-GR" w:eastAsia="en-US"/>
        </w:rPr>
        <w:t>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ورنتوس </w:t>
      </w:r>
      <w:r>
        <w:rPr>
          <w:rFonts w:cs="Times New Roman"/>
          <w:sz w:val="29"/>
          <w:szCs w:val="29"/>
          <w:lang w:val="el-GR" w:eastAsia="en-US"/>
        </w:rPr>
        <w:t>1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50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الملكوت عند بولس ليس إلا مكانا أعدَّه الله لمن توافرت فيه صفات الوارثين للملكوت والتى بينها بولس كما سبق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كان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بر وسلام وفرح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كان لا يُنا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بالكلام بل بالقو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القدرة على اجتناب الموبقات التى ذكرها بول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تلك هى صفات الجن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دار السلام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vertAlign w:val="superscript"/>
          <w:rtl w:val="true"/>
          <w:lang w:val="el-GR" w:eastAsia="en-US"/>
        </w:rPr>
        <w:t>(</w:t>
      </w:r>
      <w:r>
        <w:rPr>
          <w:rFonts w:cs="Times New Roman"/>
          <w:vertAlign w:val="superscript"/>
          <w:lang w:val="el-GR" w:eastAsia="en-US"/>
        </w:rPr>
        <w:t>1</w:t>
      </w:r>
      <w:r>
        <w:rPr>
          <w:rFonts w:cs="Times New Roman"/>
          <w:vertAlign w:val="superscript"/>
          <w:rtl w:val="true"/>
          <w:lang w:val="el-GR" w:eastAsia="en-US"/>
        </w:rPr>
        <w:t>)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تى أعدَّها الله للوارثين      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l-GR" w:eastAsia="en-US"/>
        </w:rPr>
        <w:t>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الذين يرثون الفردوس هم فيها خالدون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l-GR" w:eastAsia="en-US"/>
        </w:rPr>
        <w:t></w:t>
      </w:r>
      <w:r>
        <w:rPr>
          <w:rFonts w:cs="Times New Roman"/>
          <w:sz w:val="29"/>
          <w:sz w:val="29"/>
          <w:szCs w:val="29"/>
          <w:lang w:val="el-GR" w:eastAsia="en-US"/>
        </w:rPr>
        <w:t xml:space="preserve"> </w:t>
      </w:r>
      <w:r>
        <w:rPr>
          <w:rFonts w:cs="Times New Roman"/>
          <w:vertAlign w:val="superscript"/>
          <w:lang w:val="el-GR" w:eastAsia="en-US"/>
        </w:rPr>
        <w:t>(2)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وأحيانا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يكون معنى الملكوت عند بولس هو المُلك والمملكة كما بيَّن ذلك المعنى فى رسالته الأولى لأهل كورنتو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1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4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حسب ترجمة كتاب الحيا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بعد ذلك ـ تكون ـ الآخرة حين يُسلم المسيح المُلْك ـ الملكوت ـ لله الآب بعد أن يكون قد أباد كل رئاسة وكل سُلطة وكل قوَّ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قلت جمال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ضاعت من بولس المعانى الشرعية المتعددة التى بيَّنها المسيح فى الأناجيل وشرحها بضرب الأمثال الرائع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الملكوت بمعنى الدين ليس له وجود عند بولس ، وإنجيل الملكوت ليس له وجود أيض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لا دين ولا كتاب منير كان يدعو إليهما بولس ، وإنَّما هناك فقط عصر النعمة الذى حلَّ </w:t>
      </w:r>
      <w:r>
        <w:rPr>
          <w:rFonts w:cs="Times New Roman"/>
          <w:rtl w:val="true"/>
          <w:lang w:val="el-GR" w:eastAsia="en-US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lang w:val="el-GR" w:eastAsia="en-US"/>
        </w:rPr>
      </w:pPr>
      <w:r>
        <w:rPr>
          <w:rFonts w:cs="Times New Roman"/>
          <w:rtl w:val="true"/>
          <w:lang w:val="el-GR" w:eastAsia="en-US"/>
        </w:rPr>
        <w:t>(</w:t>
      </w:r>
      <w:r>
        <w:rPr>
          <w:rFonts w:cs="Times New Roman"/>
          <w:lang w:val="el-GR" w:eastAsia="en-US"/>
        </w:rPr>
        <w:t>1</w:t>
      </w:r>
      <w:r>
        <w:rPr>
          <w:rFonts w:cs="Times New Roman"/>
          <w:rtl w:val="true"/>
          <w:lang w:val="el-GR" w:eastAsia="en-US"/>
        </w:rPr>
        <w:t xml:space="preserve">) .. </w:t>
      </w:r>
      <w:r>
        <w:rPr>
          <w:rFonts w:cs="Times New Roman"/>
          <w:rtl w:val="true"/>
          <w:lang w:val="el-GR" w:eastAsia="en-US"/>
        </w:rPr>
        <w:t xml:space="preserve">آية رقم  </w:t>
      </w:r>
      <w:r>
        <w:rPr>
          <w:rFonts w:cs="Times New Roman"/>
          <w:rtl w:val="true"/>
          <w:lang w:val="el-GR" w:eastAsia="en-US"/>
        </w:rPr>
        <w:t xml:space="preserve">( </w:t>
      </w:r>
      <w:r>
        <w:rPr>
          <w:rFonts w:cs="Times New Roman"/>
          <w:lang w:val="el-GR" w:eastAsia="en-US"/>
        </w:rPr>
        <w:t>127</w:t>
      </w:r>
      <w:r>
        <w:rPr>
          <w:rFonts w:cs="Times New Roman"/>
          <w:rtl w:val="true"/>
          <w:lang w:val="el-GR" w:eastAsia="en-US"/>
        </w:rPr>
        <w:t xml:space="preserve"> / </w:t>
      </w:r>
      <w:r>
        <w:rPr>
          <w:rFonts w:cs="Times New Roman"/>
          <w:rtl w:val="true"/>
          <w:lang w:val="el-GR" w:eastAsia="en-US"/>
        </w:rPr>
        <w:t xml:space="preserve">الأنعام ؛ </w:t>
      </w:r>
      <w:r>
        <w:rPr>
          <w:rFonts w:cs="Times New Roman"/>
          <w:lang w:val="el-GR" w:eastAsia="en-US"/>
        </w:rPr>
        <w:t>25</w:t>
      </w:r>
      <w:r>
        <w:rPr>
          <w:rFonts w:cs="Times New Roman"/>
          <w:rtl w:val="true"/>
          <w:lang w:val="el-GR" w:eastAsia="en-US"/>
        </w:rPr>
        <w:t xml:space="preserve">  / </w:t>
      </w:r>
      <w:r>
        <w:rPr>
          <w:rFonts w:cs="Times New Roman"/>
          <w:rtl w:val="true"/>
          <w:lang w:val="el-GR" w:eastAsia="en-US"/>
        </w:rPr>
        <w:t xml:space="preserve">يونس </w:t>
      </w:r>
      <w:r>
        <w:rPr>
          <w:rFonts w:cs="Times New Roman"/>
          <w:rtl w:val="true"/>
          <w:lang w:val="el-GR" w:eastAsia="en-US"/>
        </w:rPr>
        <w:t>)  .</w:t>
      </w:r>
    </w:p>
    <w:p>
      <w:pPr>
        <w:pStyle w:val="Normal"/>
        <w:ind w:left="0" w:right="0" w:hanging="0"/>
        <w:jc w:val="both"/>
        <w:rPr>
          <w:rFonts w:cs="Times New Roman"/>
          <w:lang w:val="el-GR" w:eastAsia="en-US"/>
        </w:rPr>
      </w:pPr>
      <w:r>
        <w:rPr>
          <w:rFonts w:cs="Times New Roman"/>
          <w:rtl w:val="true"/>
          <w:lang w:val="el-GR" w:eastAsia="en-US"/>
        </w:rPr>
        <w:t>(</w:t>
      </w:r>
      <w:r>
        <w:rPr>
          <w:rFonts w:cs="Times New Roman"/>
          <w:lang w:val="el-GR" w:eastAsia="en-US"/>
        </w:rPr>
        <w:t>2</w:t>
      </w:r>
      <w:r>
        <w:rPr>
          <w:rFonts w:cs="Times New Roman"/>
          <w:rtl w:val="true"/>
          <w:lang w:val="el-GR" w:eastAsia="en-US"/>
        </w:rPr>
        <w:t xml:space="preserve">) .. </w:t>
      </w:r>
      <w:r>
        <w:rPr>
          <w:rFonts w:cs="Times New Roman"/>
          <w:rtl w:val="true"/>
          <w:lang w:val="el-GR" w:eastAsia="en-US"/>
        </w:rPr>
        <w:t xml:space="preserve">آية رقم  </w:t>
      </w:r>
      <w:r>
        <w:rPr>
          <w:rFonts w:cs="Times New Roman"/>
          <w:rtl w:val="true"/>
          <w:lang w:val="el-GR" w:eastAsia="en-US"/>
        </w:rPr>
        <w:t xml:space="preserve">( </w:t>
      </w:r>
      <w:r>
        <w:rPr>
          <w:rFonts w:cs="Times New Roman"/>
          <w:lang w:val="el-GR" w:eastAsia="en-US"/>
        </w:rPr>
        <w:t>11</w:t>
      </w:r>
      <w:r>
        <w:rPr>
          <w:rFonts w:cs="Times New Roman"/>
          <w:rtl w:val="true"/>
          <w:lang w:val="el-GR" w:eastAsia="en-US"/>
        </w:rPr>
        <w:t xml:space="preserve"> / </w:t>
      </w:r>
      <w:r>
        <w:rPr>
          <w:rFonts w:cs="Times New Roman"/>
          <w:rtl w:val="true"/>
          <w:lang w:val="el-GR" w:eastAsia="en-US"/>
        </w:rPr>
        <w:t xml:space="preserve">المؤمنون </w:t>
      </w:r>
      <w:r>
        <w:rPr>
          <w:rFonts w:cs="Times New Roman"/>
          <w:rtl w:val="true"/>
          <w:lang w:val="el-GR" w:eastAsia="en-US"/>
        </w:rPr>
        <w:t>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على المؤمنين بسفك دم يسوع النصرانى كفارة عن الخطيئة الأزلية والمعصية الأولى لآدم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  <w:lang w:val="el-GR" w:eastAsia="en-US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معنى الملكوت عند الكنيسة</w:t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  <w:lang w:val="el-GR" w:eastAsia="en-US"/>
        </w:rPr>
      </w:pPr>
      <w:r>
        <w:rPr>
          <w:rFonts w:cs="Times New Roman"/>
          <w:sz w:val="16"/>
          <w:szCs w:val="16"/>
          <w:rtl w:val="true"/>
          <w:lang w:val="el-GR" w:eastAsia="en-US"/>
        </w:rPr>
        <w:t>==============</w:t>
      </w:r>
    </w:p>
    <w:p>
      <w:pPr>
        <w:pStyle w:val="Normal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مَّا عن معنى الملكوت عند مؤسسى الكنائس المختلفة فلا ينضبط أبدا تحت معنى شرعى لغوى واحد محدد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هو </w:t>
      </w:r>
      <w:r>
        <w:rPr>
          <w:rFonts w:cs="Times New Roman"/>
          <w:sz w:val="29"/>
          <w:sz w:val="29"/>
          <w:szCs w:val="29"/>
          <w:rtl w:val="true"/>
        </w:rPr>
        <w:t xml:space="preserve">عند معظم الكنائس موجود الآن بين الناس وإن كان البعض لا يرا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رغم ذلك الزعم فهم يدعون فى صلاتهم الرَّبَّانية بتعجيل قدوم ملكوت الله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ترى كنائس أخرى أنَّ الملكوت لم يأت بعد ، ربما يأتى فى المستقبل مع المجىء الثانى ل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ى آخر الزم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فى جميع الحالات فمعناه هو مملكة وسلطنة ومنطقة نفوذ ل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ا الملكوت تقول عنه كل كنيسة بأنَّه سوف يتحقق بتغلب الكنيسة على بقية الكنائس الأخرى الملحدة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auto" w:line="360"/>
        <w:ind w:left="-1" w:right="-1" w:hanging="0"/>
        <w:jc w:val="center"/>
        <w:rPr>
          <w:rFonts w:cs="Times New Roman"/>
          <w:b/>
          <w:b/>
          <w:bCs/>
          <w:sz w:val="32"/>
          <w:szCs w:val="32"/>
          <w:lang w:val="el-GR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l-GR" w:eastAsia="en-US"/>
        </w:rPr>
      </w:r>
    </w:p>
    <w:p>
      <w:pPr>
        <w:pStyle w:val="Normal"/>
        <w:spacing w:lineRule="exact" w:line="460"/>
        <w:ind w:left="-1" w:right="-1" w:hanging="0"/>
        <w:jc w:val="center"/>
        <w:rPr>
          <w:rFonts w:cs="Times New Roman"/>
          <w:b/>
          <w:b/>
          <w:bCs/>
          <w:sz w:val="40"/>
          <w:szCs w:val="40"/>
          <w:lang w:val="el-GR" w:eastAsia="en-US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val="el-GR" w:eastAsia="en-US"/>
        </w:rPr>
        <w:t xml:space="preserve">والآن </w:t>
      </w:r>
      <w:r>
        <w:rPr>
          <w:rFonts w:cs="Times New Roman"/>
          <w:b/>
          <w:bCs/>
          <w:sz w:val="40"/>
          <w:szCs w:val="40"/>
          <w:rtl w:val="true"/>
          <w:lang w:val="el-GR" w:eastAsia="en-US"/>
        </w:rPr>
        <w:t>..</w:t>
      </w:r>
    </w:p>
    <w:p>
      <w:pPr>
        <w:pStyle w:val="Normal"/>
        <w:spacing w:lineRule="exact" w:line="460"/>
        <w:ind w:left="-1" w:right="-1" w:hanging="0"/>
        <w:jc w:val="center"/>
        <w:rPr>
          <w:rFonts w:cs="Times New Roman"/>
          <w:b/>
          <w:b/>
          <w:bCs/>
          <w:sz w:val="32"/>
          <w:szCs w:val="32"/>
          <w:lang w:val="el-GR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1"/>
        <w:jc w:val="center"/>
        <w:rPr/>
      </w:pPr>
      <w:r>
        <w:rPr>
          <w:rFonts w:cs="Times New Roman"/>
          <w:sz w:val="32"/>
          <w:szCs w:val="32"/>
          <w:rtl w:val="true"/>
          <w:lang w:val="el-GR" w:eastAsia="en-US"/>
        </w:rPr>
        <w:t>"</w:t>
      </w:r>
      <w:r>
        <w:rPr>
          <w:rFonts w:cs="Times New Roman"/>
          <w:b/>
          <w:bCs/>
          <w:sz w:val="32"/>
          <w:szCs w:val="32"/>
          <w:rtl w:val="true"/>
          <w:lang w:val="el-GR"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 xml:space="preserve">افتحوا الأبواب ، ولتدخل الأمَّة الصِّدِّيقَة الحافظة للحق </w:t>
      </w:r>
      <w:r>
        <w:rPr>
          <w:rFonts w:cs="Times New Roman"/>
          <w:sz w:val="32"/>
          <w:szCs w:val="32"/>
          <w:rtl w:val="true"/>
          <w:lang w:val="el-GR" w:eastAsia="en-US"/>
        </w:rPr>
        <w:t>"</w:t>
      </w:r>
    </w:p>
    <w:p>
      <w:pPr>
        <w:pStyle w:val="Normal"/>
        <w:ind w:left="28" w:right="560" w:hanging="0"/>
        <w:jc w:val="center"/>
        <w:rPr>
          <w:rFonts w:cs="Times New Roman"/>
          <w:sz w:val="24"/>
          <w:szCs w:val="24"/>
          <w:lang w:val="el-GR" w:eastAsia="en-US"/>
        </w:rPr>
      </w:pPr>
      <w:r>
        <w:rPr>
          <w:rFonts w:cs="Times New Roman"/>
          <w:sz w:val="24"/>
          <w:szCs w:val="24"/>
          <w:rtl w:val="true"/>
          <w:lang w:val="el-GR" w:eastAsia="en-US"/>
        </w:rPr>
      </w:r>
    </w:p>
    <w:p>
      <w:pPr>
        <w:pStyle w:val="Normal"/>
        <w:ind w:left="28" w:right="0" w:hanging="0"/>
        <w:jc w:val="center"/>
        <w:rPr>
          <w:rFonts w:cs="Times New Roman"/>
          <w:sz w:val="24"/>
          <w:szCs w:val="24"/>
          <w:lang w:val="el-GR" w:eastAsia="en-US"/>
        </w:rPr>
      </w:pPr>
      <w:r>
        <w:rPr>
          <w:rFonts w:cs="Times New Roman"/>
          <w:sz w:val="24"/>
          <w:szCs w:val="24"/>
          <w:rtl w:val="true"/>
          <w:lang w:val="el-GR" w:eastAsia="en-US"/>
        </w:rPr>
        <w:t xml:space="preserve">( </w:t>
      </w:r>
      <w:r>
        <w:rPr>
          <w:rFonts w:cs="Times New Roman"/>
          <w:sz w:val="24"/>
          <w:sz w:val="24"/>
          <w:szCs w:val="24"/>
          <w:rtl w:val="true"/>
          <w:lang w:val="el-GR" w:eastAsia="en-US"/>
        </w:rPr>
        <w:t xml:space="preserve">أشعياء </w:t>
      </w:r>
      <w:r>
        <w:rPr>
          <w:rFonts w:cs="Times New Roman"/>
          <w:sz w:val="24"/>
          <w:szCs w:val="24"/>
          <w:lang w:val="el-GR" w:eastAsia="en-US"/>
        </w:rPr>
        <w:t>26</w:t>
      </w:r>
      <w:r>
        <w:rPr>
          <w:rFonts w:cs="Times New Roman"/>
          <w:sz w:val="24"/>
          <w:szCs w:val="24"/>
          <w:rtl w:val="true"/>
          <w:lang w:val="el-GR" w:eastAsia="en-US"/>
        </w:rPr>
        <w:t xml:space="preserve"> : </w:t>
      </w:r>
      <w:r>
        <w:rPr>
          <w:rFonts w:cs="Times New Roman"/>
          <w:sz w:val="24"/>
          <w:szCs w:val="24"/>
          <w:lang w:val="el-GR" w:eastAsia="en-US"/>
        </w:rPr>
        <w:t>2</w:t>
      </w:r>
      <w:r>
        <w:rPr>
          <w:rFonts w:cs="Times New Roman"/>
          <w:sz w:val="24"/>
          <w:szCs w:val="24"/>
          <w:rtl w:val="true"/>
          <w:lang w:val="el-GR" w:eastAsia="en-US"/>
        </w:rPr>
        <w:t xml:space="preserve"> )</w:t>
      </w:r>
    </w:p>
    <w:p>
      <w:pPr>
        <w:pStyle w:val="Normal"/>
        <w:bidi w:val="0"/>
        <w:spacing w:lineRule="exact" w:line="460"/>
        <w:ind w:left="560" w:hanging="560"/>
        <w:jc w:val="center"/>
        <w:rPr>
          <w:rFonts w:cs="Times New Roman"/>
          <w:b/>
          <w:b/>
          <w:bCs/>
          <w:sz w:val="32"/>
          <w:szCs w:val="32"/>
          <w:lang w:val="el-GR" w:eastAsia="en-US"/>
        </w:rPr>
      </w:pPr>
      <w:r>
        <w:rPr>
          <w:rFonts w:cs="Times New Roman"/>
          <w:b/>
          <w:bCs/>
          <w:sz w:val="32"/>
          <w:szCs w:val="32"/>
          <w:lang w:val="el-GR" w:eastAsia="en-US"/>
        </w:rPr>
      </w:r>
    </w:p>
    <w:p>
      <w:pPr>
        <w:pStyle w:val="Normal"/>
        <w:bidi w:val="0"/>
        <w:spacing w:lineRule="exact" w:line="46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bidi="ar-SA"/>
        </w:rPr>
        <w:t xml:space="preserve">Open the gates </w:t>
      </w:r>
    </w:p>
    <w:p>
      <w:pPr>
        <w:pStyle w:val="Normal"/>
        <w:bidi w:val="0"/>
        <w:spacing w:lineRule="exact" w:line="46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bidi="ar-SA"/>
        </w:rPr>
        <w:t xml:space="preserve">that </w:t>
      </w:r>
      <w:r>
        <w:rPr>
          <w:rFonts w:cs="Times New Roman"/>
          <w:b/>
          <w:bCs/>
          <w:sz w:val="32"/>
          <w:szCs w:val="32"/>
        </w:rPr>
        <w:t>the righteaus nation which keeps the truth</w:t>
      </w:r>
    </w:p>
    <w:p>
      <w:pPr>
        <w:pStyle w:val="Normal"/>
        <w:bidi w:val="0"/>
        <w:spacing w:lineRule="exact" w:line="46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Times New Roman"/>
          <w:b/>
          <w:bCs/>
          <w:sz w:val="32"/>
          <w:szCs w:val="32"/>
        </w:rPr>
        <w:t>may enter in</w:t>
      </w:r>
    </w:p>
    <w:p>
      <w:pPr>
        <w:pStyle w:val="Normal"/>
        <w:spacing w:lineRule="exact" w:line="460"/>
        <w:ind w:left="560" w:right="560" w:hanging="560"/>
        <w:jc w:val="center"/>
        <w:rPr/>
      </w:pPr>
      <w:r>
        <w:rPr>
          <w:rFonts w:cs="Times New Roman"/>
          <w:sz w:val="24"/>
          <w:szCs w:val="24"/>
          <w:rtl w:val="true"/>
          <w:lang w:val="el-GR" w:eastAsia="en-US"/>
        </w:rPr>
        <w:t xml:space="preserve">( </w:t>
      </w:r>
      <w:r>
        <w:rPr>
          <w:rFonts w:cs="Times New Roman"/>
          <w:b/>
          <w:bCs/>
          <w:sz w:val="24"/>
          <w:szCs w:val="24"/>
        </w:rPr>
        <w:t>NKJV</w:t>
      </w:r>
      <w:r>
        <w:rPr>
          <w:rFonts w:cs="Times New Roman"/>
          <w:sz w:val="24"/>
          <w:szCs w:val="24"/>
          <w:rtl w:val="true"/>
          <w:lang w:val="el-GR" w:eastAsia="en-US"/>
        </w:rPr>
        <w:t xml:space="preserve"> )</w:t>
      </w:r>
    </w:p>
    <w:p>
      <w:pPr>
        <w:pStyle w:val="Normal"/>
        <w:ind w:left="560" w:right="560" w:hanging="560"/>
        <w:jc w:val="center"/>
        <w:rPr>
          <w:rFonts w:cs="Times New Roman"/>
          <w:sz w:val="26"/>
          <w:szCs w:val="26"/>
          <w:lang w:val="el-GR" w:eastAsia="en-US"/>
        </w:rPr>
      </w:pPr>
      <w:r>
        <w:rPr>
          <w:rFonts w:cs="Times New Roman"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b/>
          <w:b/>
          <w:bCs/>
          <w:sz w:val="26"/>
          <w:szCs w:val="26"/>
          <w:lang w:val="el-GR" w:eastAsia="en-US"/>
        </w:rPr>
      </w:pPr>
      <w:r>
        <w:rPr>
          <w:rFonts w:cs="Times New Roman"/>
          <w:b/>
          <w:bCs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hanging="1"/>
        <w:jc w:val="center"/>
        <w:rPr>
          <w:rFonts w:cs="Times New Roman"/>
          <w:sz w:val="32"/>
          <w:szCs w:val="32"/>
          <w:lang w:val="el-GR" w:eastAsia="en-US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>انتقال الرسالة من بنى إسرائيل إلى الأمَّة العربية</w:t>
      </w:r>
    </w:p>
    <w:p>
      <w:pPr>
        <w:pStyle w:val="Normal"/>
        <w:ind w:left="0" w:right="0" w:hanging="1"/>
        <w:jc w:val="center"/>
        <w:rPr>
          <w:rFonts w:cs="Times New Roman"/>
          <w:sz w:val="16"/>
          <w:szCs w:val="16"/>
          <w:lang w:val="el-GR" w:eastAsia="en-US"/>
        </w:rPr>
      </w:pPr>
      <w:r>
        <w:rPr>
          <w:rFonts w:cs="Times New Roman"/>
          <w:sz w:val="16"/>
          <w:szCs w:val="16"/>
          <w:rtl w:val="true"/>
          <w:lang w:val="el-GR" w:eastAsia="en-US"/>
        </w:rPr>
        <w:t>==========================</w:t>
      </w:r>
    </w:p>
    <w:p>
      <w:pPr>
        <w:pStyle w:val="Normal"/>
        <w:ind w:left="0" w:right="0" w:firstLine="720"/>
        <w:jc w:val="both"/>
        <w:rPr>
          <w:rFonts w:cs="Times New Roman"/>
          <w:b/>
          <w:b/>
          <w:bCs/>
          <w:sz w:val="29"/>
          <w:szCs w:val="29"/>
          <w:lang w:val="el-GR" w:eastAsia="en-US"/>
        </w:rPr>
      </w:pPr>
      <w:r>
        <w:rPr>
          <w:rFonts w:cs="Times New Roman"/>
          <w:b/>
          <w:bCs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l-GR" w:eastAsia="en-US"/>
        </w:rPr>
        <w:t>قال سِمْعان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 كبير تلاميذ المسيح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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 فى رسالته الثانية المنسوبة إليه حسب النسخة العربية المعتمدة 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ط </w:t>
      </w:r>
      <w:r>
        <w:rPr>
          <w:rFonts w:cs="Times New Roman"/>
          <w:spacing w:val="-4"/>
          <w:sz w:val="29"/>
          <w:szCs w:val="29"/>
          <w:lang w:val="el-GR" w:eastAsia="en-US"/>
        </w:rPr>
        <w:t>1977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 ) " 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وعندنا الكلمة النبوية وهى أثبت ، التى تفعلون حسنا إن انتبهتم إليها ، كما إلى سراج منير فى موضع مظلم إلى أن ينفجر النهار ويطلع كوكب الصبح فى قلوبكم 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" ( 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رسالة بطرس الثانية </w:t>
      </w:r>
      <w:r>
        <w:rPr>
          <w:rFonts w:cs="Times New Roman"/>
          <w:spacing w:val="-4"/>
          <w:sz w:val="29"/>
          <w:szCs w:val="29"/>
          <w:lang w:val="el-GR" w:eastAsia="en-US"/>
        </w:rPr>
        <w:t>1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pacing w:val="-4"/>
          <w:sz w:val="29"/>
          <w:szCs w:val="29"/>
          <w:lang w:val="el-GR" w:eastAsia="en-US"/>
        </w:rPr>
        <w:t>19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 ) 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ما علينا أيها الإخوة والأخوات الأعزاء إلا الانتباه لكلام الأنبياء الذى سوف أذكر منه هن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ثلاث شهادات لثلاثة أنبياء ، بدون الاعتماد على التدخلات الكنسية ، لأنَّ الكلمة النبوية أثبت وأحق أن تتبع كما قال سِمْعان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الأنبياء الثلاثة المستشهد بأقوالهم فى انتقال الرسالة الإلهية من بنى إسرائيل إلى الأمَّة العربية هم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كليم الله موسى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أول نبىّ إسرائيلى عَبدَ الله على شريعة التورا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أشعياء النبىّ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الذى ظهر فى منتصف التاريخ الدينى الإسرائيلى والذى كان على شريعة التورا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المسيح عيسى ابن مريم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آخر أنبياء بنى إسرائيل الكبار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مولود تحت سلطان شريعة التورا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قد حاولت وسع جهدى المتواضع أن أسلك فى بحثى هذا طريقا موصلا للغاية المأمولة ومعى نصوص الأسفار المسيحي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راجيا من الله أن تكون هذه الطريق هى التى أشار إليها النبىّ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شعيا </w:t>
      </w:r>
      <w:r>
        <w:rPr>
          <w:rFonts w:cs="Times New Roman"/>
          <w:sz w:val="29"/>
          <w:szCs w:val="29"/>
          <w:lang w:val="el-GR" w:eastAsia="en-US"/>
        </w:rPr>
        <w:t>35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8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ى قول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يكون هناك طريق سالكة يقال لها الطريق المقدسة ، لا يَعْبر فيها نجس ، ولا يضل إن سلكها جاه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ربما يقتنع بما أقول وأبرهن عليه قوم قد خفى عنهم الحق مع شدة ظهوره فهم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لا يرون النور الذى يلمع فى السماء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يوب </w:t>
      </w:r>
      <w:r>
        <w:rPr>
          <w:rFonts w:cs="Times New Roman"/>
          <w:sz w:val="29"/>
          <w:szCs w:val="29"/>
          <w:lang w:val="el-GR" w:eastAsia="en-US"/>
        </w:rPr>
        <w:t>37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ا تزال هذه الدراسة تسير مع سابقاتها حسب المنهج المفضل إلىّ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العودة إلى الأصل بفكر العصر </w:t>
      </w:r>
      <w:r>
        <w:rPr>
          <w:rFonts w:cs="Times New Roman"/>
          <w:sz w:val="29"/>
          <w:szCs w:val="29"/>
          <w:rtl w:val="true"/>
          <w:lang w:val="el-GR" w:eastAsia="en-US"/>
        </w:rPr>
        <w:t>" .</w:t>
      </w:r>
      <w:r>
        <w:rPr>
          <w:rFonts w:cs="Times New Roman"/>
          <w:b/>
          <w:bCs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دعوة إلى الاتصال لا إلى الانفصا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دعوة جامعة لبنى وطنى العربى الحبيب مسلمين ومسيحيين ، تحت ظلال المجادلة بالتى هى أحسن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pacing w:val="-4"/>
          <w:sz w:val="29"/>
          <w:szCs w:val="29"/>
          <w:lang w:val="el-GR" w:eastAsia="en-US"/>
        </w:rPr>
      </w:pP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فالدين لله ولرسوله وللمؤمنين ، فمن يكفر بالطاغوت ويؤمن بالله فقد استمسك بالعروة الوثقى 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ورحم الله من تتبع أخطائى ثم أهداها إلىّ 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pacing w:val="-4"/>
          <w:sz w:val="29"/>
          <w:szCs w:val="29"/>
          <w:lang w:val="el-GR" w:eastAsia="en-US"/>
        </w:rPr>
      </w:pPr>
      <w:r>
        <w:rPr>
          <w:rFonts w:eastAsia="AGA Arabesque" w:cs="AGA Arabesque" w:ascii="AGA Arabesque" w:hAnsi="AGA Arabesque"/>
          <w:spacing w:val="-4"/>
          <w:sz w:val="29"/>
          <w:szCs w:val="29"/>
          <w:lang w:val="el-GR" w:eastAsia="en-US"/>
        </w:rPr>
        <w:t></w:t>
      </w:r>
      <w:r>
        <w:rPr>
          <w:rFonts w:cs="Times New Roman"/>
          <w:b/>
          <w:bCs/>
          <w:spacing w:val="-4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>رب اجعل لى لسان صدق فى الآخرين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  <w:lang w:val="el-GR" w:eastAsia="en-US"/>
        </w:rPr>
        <w:t>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>=========</w:t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sz w:val="32"/>
          <w:szCs w:val="32"/>
          <w:lang w:val="el-GR" w:eastAsia="en-US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l-GR" w:eastAsia="en-US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val="el-GR" w:eastAsia="en-US"/>
        </w:rPr>
        <w:t xml:space="preserve">..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l-GR" w:eastAsia="en-US"/>
        </w:rPr>
        <w:t xml:space="preserve">شهادة كليم الله موسى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  <w:lang w:val="el-GR" w:eastAsia="en-US"/>
        </w:rPr>
        <w:t xml:space="preserve"> </w:t>
      </w:r>
      <w:r>
        <w:rPr>
          <w:rFonts w:cs="Times New Roman"/>
          <w:sz w:val="32"/>
          <w:szCs w:val="32"/>
          <w:rtl w:val="true"/>
          <w:lang w:val="el-GR" w:eastAsia="en-US"/>
        </w:rPr>
        <w:t>: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تلك الشهادة نجدها فى سفر التثني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3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يعتبر الإصحاح </w:t>
      </w:r>
      <w:r>
        <w:rPr>
          <w:rFonts w:cs="Times New Roman"/>
          <w:sz w:val="29"/>
          <w:szCs w:val="29"/>
          <w:lang w:val="el-GR" w:eastAsia="en-US"/>
        </w:rPr>
        <w:t>3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وارد فيه تلك الشهادة خطبة كاملة ألقاها نبىّ الله موس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على مسامع بنى إسرائي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ستعرض فيها تاريخ بنى إسرائيل منذ خروجهم من مصر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كفرهم بآيات الله وجحدهم لنعم الله عليهم مع أنَّ الله كان قد فضلهم على العالمين حينذاك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ثم أنبأهم موس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بما سيكون عليه حالهم فيما سيأتى من الأزمنة من عبادتهم لآلهة مزعومة غير الله تعالى واتخاذهم للأوثان والذبح لها ، وقتلهم الأنبياء بغير حق ، وما شابه ذلك من أفعال كفرية نتج عنها أنَّ الله سبحانه وتعالى سوف ينقل اصطفائه لهم وأفضليتهم على العالمين إل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أمَّة أخرى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جزاء بما قدمت أيديهم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هذه الأمَّة الجديدة حاملة الاصطفاء الإلهى الخالد والأفضلية الخاتمة تعتبر عند بنى إسرائيل أمَّة محتقرة وجاهلة حسب إعتقادهم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>ولقد وفى الله تعالى بوعده الذى أخبر به موسى بن عمران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اصطفى سبحانه وتعالى الأمَّة العربية التى كانت فى ضلال مبين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 xml:space="preserve">وتمت كلمته التى ألقاها إلى أبى الأنبياء إبراهيم </w:t>
      </w:r>
      <w:r>
        <w:rPr>
          <w:rFonts w:ascii="AGA Arabesque" w:hAnsi="AGA Arabesque" w:eastAsia="AGA Arabesque" w:cs="AGA Arabesque"/>
          <w:sz w:val="29"/>
          <w:sz w:val="29"/>
          <w:szCs w:val="29"/>
          <w:u w:val="single"/>
          <w:lang w:val="el-GR" w:eastAsia="en-US"/>
        </w:rPr>
        <w:t>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 xml:space="preserve"> فى شأن البركة لإسماعيل ونسله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تكوين </w:t>
      </w:r>
      <w:r>
        <w:rPr>
          <w:rFonts w:cs="Times New Roman"/>
          <w:sz w:val="29"/>
          <w:szCs w:val="29"/>
          <w:lang w:val="el-GR" w:eastAsia="en-US"/>
        </w:rPr>
        <w:t>17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0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؛ </w:t>
      </w:r>
      <w:r>
        <w:rPr>
          <w:rFonts w:cs="Times New Roman"/>
          <w:sz w:val="29"/>
          <w:szCs w:val="29"/>
          <w:lang w:val="el-GR" w:eastAsia="en-US"/>
        </w:rPr>
        <w:t>2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13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, </w:t>
      </w:r>
      <w:r>
        <w:rPr>
          <w:rFonts w:cs="Times New Roman"/>
          <w:sz w:val="29"/>
          <w:szCs w:val="29"/>
          <w:lang w:val="el-GR" w:eastAsia="en-US"/>
        </w:rPr>
        <w:t>18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قال تعالى فى سورة الجمعة    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l-GR" w:eastAsia="en-US"/>
        </w:rPr>
        <w:t>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 هو الذى بعث فى الأميين رسولا منهم يتلو عليهم آياته ويزكيهم ويعلمهم الكتاب والحكمة ، وإن كانوا من قبل لفى ضلال مبين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l-GR" w:eastAsia="en-US"/>
        </w:rPr>
        <w:t>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وسوف أذكر بعون الله تعالى نصّ سفر التثنية طبقا للترجمات العربية الأربع المعاصرة ، إضافة إلى نسخة التوراة السامرية ترجمة الكاهن السامرى أبو الحسن اسحاق الصورى ، ثم أعرج على بعض الترجمات الإنجليزية للنصّ 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  <w:lang w:val="el-GR" w:eastAsia="en-US"/>
        </w:rPr>
        <w:t xml:space="preserve">ليتبين لنا صدق النبوءة ونتعرف على مدى الحقد الدفين والاحتقار المزعوم للأمَّة العربية </w:t>
      </w:r>
      <w:r>
        <w:rPr>
          <w:rFonts w:cs="Times New Roman"/>
          <w:spacing w:val="-4"/>
          <w:sz w:val="29"/>
          <w:szCs w:val="29"/>
          <w:rtl w:val="true"/>
          <w:lang w:val="el-GR" w:eastAsia="en-US"/>
        </w:rPr>
        <w:t xml:space="preserve">. </w:t>
      </w:r>
    </w:p>
    <w:p>
      <w:pPr>
        <w:pStyle w:val="Normal"/>
        <w:ind w:left="0" w:right="0" w:firstLine="720"/>
        <w:jc w:val="both"/>
        <w:rPr>
          <w:rFonts w:cs="Times New Roman"/>
          <w:spacing w:val="-4"/>
          <w:sz w:val="29"/>
          <w:szCs w:val="29"/>
          <w:lang w:val="el-GR" w:eastAsia="en-US"/>
        </w:rPr>
      </w:pPr>
      <w:r>
        <w:rPr>
          <w:rFonts w:cs="Times New Roman"/>
          <w:spacing w:val="-4"/>
          <w:sz w:val="29"/>
          <w:szCs w:val="29"/>
          <w:rtl w:val="true"/>
          <w:lang w:val="el-GR" w:eastAsia="en-US"/>
        </w:rPr>
      </w:r>
    </w:p>
    <w:tbl>
      <w:tblPr>
        <w:bidiVisual w:val="true"/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321"/>
        <w:gridCol w:w="1323"/>
        <w:gridCol w:w="2014"/>
        <w:gridCol w:w="101"/>
      </w:tblGrid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نسخة فانديك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ط </w:t>
            </w:r>
            <w:r>
              <w:rPr>
                <w:rFonts w:cs="Times New Roman"/>
                <w:b/>
                <w:bCs/>
                <w:sz w:val="24"/>
                <w:szCs w:val="24"/>
                <w:lang w:val="el-GR" w:eastAsia="en-US"/>
              </w:rPr>
              <w:t>1977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 )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نسخة كتاب الحيا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ط </w:t>
            </w:r>
            <w:r>
              <w:rPr>
                <w:rFonts w:cs="Times New Roman"/>
                <w:b/>
                <w:bCs/>
                <w:sz w:val="24"/>
                <w:szCs w:val="24"/>
                <w:lang w:val="el-GR" w:eastAsia="en-US"/>
              </w:rPr>
              <w:t>1988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 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 w:bidi="ar-SA"/>
              </w:rPr>
            </w:r>
          </w:p>
        </w:tc>
      </w:tr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هم أغارونى بما ليس إلها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أغاظونى بأباطيلهم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فأنا أغيرهم بما ليس شع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بأمَّة غ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أغيظهم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 w:bidi="ar-SA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هيجوا غيرتى بعبادة أوثانهم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وأسخطونى بأصنامهم الباطلة لذلك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سأثير غيرتهم ب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متوحش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وأغيظهم بأمَّة حمق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 w:bidi="ar-S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lang w:val="el-GR" w:eastAsia="en-US"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 w:bidi="ar-SA"/>
              </w:rPr>
            </w:r>
          </w:p>
        </w:tc>
      </w:tr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نسخة الكاثوليك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ط </w:t>
            </w:r>
            <w:r>
              <w:rPr>
                <w:rFonts w:cs="Times New Roman"/>
                <w:b/>
                <w:bCs/>
                <w:sz w:val="24"/>
                <w:szCs w:val="24"/>
                <w:lang w:val="el-GR" w:eastAsia="en-US"/>
              </w:rPr>
              <w:t>199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 )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نسخة الآباء اليسوعيين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ط </w:t>
            </w:r>
            <w:r>
              <w:rPr>
                <w:rFonts w:cs="Times New Roman"/>
                <w:b/>
                <w:bCs/>
                <w:sz w:val="24"/>
                <w:szCs w:val="24"/>
                <w:lang w:val="el-GR" w:eastAsia="en-US"/>
              </w:rPr>
              <w:t>1991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 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 w:bidi="ar-SA"/>
              </w:rPr>
            </w:r>
          </w:p>
        </w:tc>
      </w:tr>
      <w:tr>
        <w:trPr/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أثارونى بمن لا إله هو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,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وكدرونى بأصنامهم الباطلة ،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وأنا سأثيرهم بشعب لا شعب 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وأكدرهم بقوم جه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هم أغارونى بمن ليس إلها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وأغضبونى بأباطيلهم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وأنا أغيرهم بمن ليسوا شعبا وبأ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حمقاء أغضب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 w:bidi="ar-S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lang w:val="el-GR" w:eastAsia="en-US"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 w:bidi="ar-SA"/>
              </w:rPr>
            </w:r>
          </w:p>
        </w:tc>
      </w:tr>
      <w:tr>
        <w:trPr/>
        <w:tc>
          <w:tcPr>
            <w:tcW w:w="2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>
                <w:rtl w:val="true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نسخة التوراة السامرية</w:t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 w:bidi="ar-SA"/>
              </w:rPr>
            </w:r>
          </w:p>
        </w:tc>
      </w:tr>
      <w:tr>
        <w:trPr>
          <w:trHeight w:val="431" w:hRule="atLeast"/>
        </w:trPr>
        <w:tc>
          <w:tcPr>
            <w:tcW w:w="6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هم أسخطونى بغير قادر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أكادونى بهبائهم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وأنا أغيرهم بغير قوم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val="el-GR"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 xml:space="preserve">بشعب ساقط أكيدهم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val="el-GR" w:eastAsia="en-US"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val="el-GR" w:eastAsia="en-US" w:bidi="ar-SA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دراسة النصّ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متكلم هنا هو إله بنى إسرائيل ، الكلمات والأسلوب من وضع المترجمين وكتبة النصّ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رغم اختلاف الكلمات والحذف والإضافة فى النصّ ، فلا يزال المعنى العام واحدا فى الجميع وهو </w:t>
      </w:r>
      <w:r>
        <w:rPr>
          <w:rFonts w:cs="Times New Roman"/>
          <w:sz w:val="29"/>
          <w:sz w:val="29"/>
          <w:szCs w:val="29"/>
          <w:u w:val="single"/>
          <w:rtl w:val="true"/>
          <w:lang w:val="el-GR" w:eastAsia="en-US"/>
        </w:rPr>
        <w:t>تغيير اصطفاء بنى إسرائيل بأمَّة أخرى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ثلاث نسخ أثبتت التغيير صراحة باللفظ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وأنا أغيرهم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ونسختان أخفتا التغيير تحت ستار الإثارة والغيرة والتكدير لبنى إسرائي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المتأمل فى الترجمات السابقة يجد أنَّ هذه الأمَّة قد وُصفت بأنها </w:t>
      </w:r>
      <w:r>
        <w:rPr>
          <w:rFonts w:cs="Times New Roman"/>
          <w:sz w:val="29"/>
          <w:szCs w:val="29"/>
          <w:rtl w:val="true"/>
          <w:lang w:val="el-GR" w:eastAsia="en-US"/>
        </w:rPr>
        <w:t>: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pacing w:val="-2"/>
          <w:sz w:val="29"/>
          <w:sz w:val="29"/>
          <w:szCs w:val="29"/>
          <w:u w:val="single"/>
          <w:rtl w:val="true"/>
          <w:lang w:val="el-GR" w:eastAsia="en-US"/>
        </w:rPr>
        <w:t>أولا</w:t>
      </w:r>
      <w:r>
        <w:rPr>
          <w:rFonts w:cs="Times New Roman"/>
          <w:spacing w:val="-2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pacing w:val="-2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pacing w:val="-2"/>
          <w:sz w:val="29"/>
          <w:sz w:val="29"/>
          <w:szCs w:val="29"/>
          <w:rtl w:val="true"/>
          <w:lang w:val="el-GR" w:eastAsia="en-US"/>
        </w:rPr>
        <w:t xml:space="preserve">بأنها شعب متفرق لا يشكل كيان دولة واحدة ولذلك نجد ترجماتهم جاءت هكذا </w:t>
      </w:r>
      <w:r>
        <w:rPr>
          <w:rFonts w:cs="Times New Roman"/>
          <w:spacing w:val="-2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pacing w:val="-2"/>
          <w:sz w:val="29"/>
          <w:sz w:val="29"/>
          <w:szCs w:val="29"/>
          <w:rtl w:val="true"/>
          <w:lang w:val="el-GR" w:eastAsia="en-US"/>
        </w:rPr>
        <w:t xml:space="preserve">بما ليس شعبا ؛ بشعب لا شعب هو ؛ بمن ليسوا شعبا ؛ بغير قوم </w:t>
      </w:r>
      <w:r>
        <w:rPr>
          <w:rFonts w:cs="Times New Roman"/>
          <w:spacing w:val="-2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  <w:lang w:val="el-GR" w:eastAsia="en-US"/>
        </w:rPr>
        <w:t xml:space="preserve">وتلك صفات الأمَّة العربية فى جاهليتها حيث كانت مشكلة من عدة قبائل متفرقة لا تشكل شعبا كشعوب الأمم المعروفة </w:t>
      </w:r>
      <w:r>
        <w:rPr>
          <w:rFonts w:cs="Times New Roman"/>
          <w:spacing w:val="-2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  <w:lang w:val="el-GR" w:eastAsia="en-US"/>
        </w:rPr>
        <w:t xml:space="preserve">ونفهم من ذلك الوصف عدم انطباقه على الأمَّة اليونانية أو الأمَّة الرومانية كما يزعم علماء المسيحية </w:t>
      </w:r>
      <w:r>
        <w:rPr>
          <w:rFonts w:cs="Times New Roman"/>
          <w:spacing w:val="-2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  <w:lang w:val="el-GR" w:eastAsia="en-US"/>
        </w:rPr>
        <w:t>ثاني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ُصِفت هذه الأمَّة بأوصاف عدة ، أفرغ فيها الكاتب والمترجم الحقد الدفين والاحتقار العميق للأمَّة العربية مثل قولهم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مَّة غبية و أمَّة حمقاء و قوم جهلاء  و شعب ساقط ؛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خ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فى الترجمات الإنجليزية نجد المزيد من ذلك الحقد مث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tbl>
      <w:tblPr>
        <w:bidiVisual w:val="true"/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298"/>
        <w:gridCol w:w="1379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الترجمة العربية للنصّ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النص الإنجليز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l-GR" w:eastAsia="en-US"/>
              </w:rPr>
              <w:t>اسم النسخة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أمَّة الحمقى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 nation of foolish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NB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أمَّة ليس لها فهم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 nation of foolish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NIV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val="el-GR" w:eastAsia="en-US"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 xml:space="preserve">أمَّة حمقاء </w:t>
            </w:r>
            <w:r>
              <w:rPr>
                <w:rFonts w:cs="Times New Roman"/>
                <w:sz w:val="24"/>
                <w:szCs w:val="24"/>
                <w:rtl w:val="true"/>
                <w:lang w:val="el-GR" w:eastAsia="en-US"/>
              </w:rPr>
              <w:t>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/>
            </w:pPr>
            <w:r>
              <w:rPr>
                <w:rFonts w:cs="Times New Roman"/>
                <w:sz w:val="24"/>
                <w:szCs w:val="24"/>
              </w:rPr>
              <w:t>Foolish nation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JV, RSV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el-GR" w:eastAsia="en-US"/>
              </w:rPr>
              <w:t>أمَّ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أمِّية وثني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oolish heathen nation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LB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َّة بغير دين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/>
                <w:sz w:val="24"/>
                <w:szCs w:val="24"/>
              </w:rPr>
              <w:t>A irreligious people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B</w:t>
            </w:r>
          </w:p>
        </w:tc>
      </w:tr>
    </w:tbl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هناك صفات أخرى تحمل الحقد الدفين للعرب فى النسخ الأخرى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لا داعى لذكره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pacing w:val="-4"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>والمتأمل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فى تلك الصفات يجد أنها لا تنطبق على أمَّة اليونان أو وارثى حضارتهم من الرومان ، فقد كان اليونان متفوقين جدا على العالم المتحضر فى زمانهم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فى كل العلوم حيث نبغ فيهم الفلاسفة والحكماء وأرباب الفنون المتنوعة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كما أنهم كانوا عالمين بما فى التوراة من قبل بعثة المسيح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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بحوالى ثلاث مائة سنة عن طريق الترجمة السبعينية اليونانية للتوراة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فلم تكن أمَّة اليونان أمِّية ولا جاهلة ليس لها فهم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pacing w:val="-2"/>
          <w:sz w:val="29"/>
          <w:szCs w:val="29"/>
        </w:rPr>
      </w:pPr>
      <w:r>
        <w:rPr>
          <w:rFonts w:cs="Times New Roman"/>
          <w:spacing w:val="-2"/>
          <w:sz w:val="29"/>
          <w:szCs w:val="29"/>
          <w:rtl w:val="true"/>
        </w:rPr>
        <w:tab/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ولكن الأمَّة العربية فى جاهليتها كانت أمَّة أمِّية جاهلة ، تعبد الأوثان تقربا إلى الله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أمَّا عن وصف المترجمين لها بأنها أمَّة الحمقى أوالحمقاء أو الغبية أو الساقطة فهذا من حقد اليهود الدفين على نسل إسماعيل وللبركة الموعودة له فى نسله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ثم انتقل ذلك الحقد إلى الطوائف المسيحية عن طريق اللقاح اليهودى الدائم للفكر المسيحى وارث الأسفار اليهودية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لا يفوتنى هنا أن أذكر ترجمة نصّ سفر التثنية السابق كما ذكره رسول الأمم المسيحية اليهودى بولس الطرسوسى فى رسالته الروم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9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لنرى كيف تم اللقاح اليهودى للفكر المسيحى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نسخة الوطني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ط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77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تاب الحيا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88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لعل إسرائيل لم يعلم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أولا موسى ي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غيركم بما ليس أمَّ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أمَّة غبية أغيظ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ا فهم إسرائيل ؟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ن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موسى أولا يقول 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أثير غيرتكم بمن ليسوا أمَّة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بأمَّة بلا فهم سوف أغضبكم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سخة الكاثوليك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9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سخة الآباء اليسوعيين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91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ن بنى إسرائيل ما فهموا ؟ قال موسى من قبل </w:t>
            </w:r>
            <w:r>
              <w:rPr>
                <w:rFonts w:cs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سدون شعبا لا يكون شعبى ، وأثير غيرتكم بشعب ما هو بشعب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ترى إسرائيل لم يفهم ؟ سبق أن قال موس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أثير غيرتكم ممن ليسوا بأمَّة وعلى أمَّة غبية أغضبكم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الكلمة اليونانية المستخدمة فى وصف الأمَّ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غبية</w:t>
      </w:r>
      <w:r>
        <w:rPr>
          <w:rFonts w:cs="Times New Roman"/>
          <w:sz w:val="29"/>
          <w:sz w:val="29"/>
          <w:szCs w:val="29"/>
          <w:rtl w:val="true"/>
        </w:rPr>
        <w:t xml:space="preserve"> ه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ασυνετψ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التى تنطق أسينيتف بمعنى الأمَّة التى ليس لها بعد نظر ، أو التى بدون بصيرة أو رأى ثاقب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يست غبية كما كتب المترجمون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يقول الدكتور وليم أدى فى شرحه لهذا النصّ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رومية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9</w:t>
      </w:r>
      <w:r>
        <w:rPr>
          <w:rFonts w:cs="Times New Roman"/>
          <w:sz w:val="29"/>
          <w:szCs w:val="29"/>
          <w:rtl w:val="true"/>
        </w:rPr>
        <w:t xml:space="preserve"> ) 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هذا مقتبس من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تث </w:t>
      </w:r>
      <w:r>
        <w:rPr>
          <w:rFonts w:cs="Times New Roman"/>
          <w:sz w:val="29"/>
          <w:szCs w:val="29"/>
        </w:rPr>
        <w:t>32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1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u w:val="single"/>
          <w:rtl w:val="true"/>
        </w:rPr>
        <w:t>على ماهو فى ترجمة السبعين</w:t>
      </w:r>
      <w:r>
        <w:rPr>
          <w:rFonts w:cs="Times New Roman"/>
          <w:sz w:val="29"/>
          <w:sz w:val="29"/>
          <w:szCs w:val="29"/>
          <w:rtl w:val="true"/>
        </w:rPr>
        <w:t xml:space="preserve"> ، وهو إنباء موسى بمستقبل بنى إسرائيل وهو أنهم فى ما يأتى من الأزمنة ، يهيجون غيرة الله وغيظه برفضهم إياه وإتخاذهم الأوثان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تى ليست بآلهة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آلهة ، فلذلك هو يغيرهم برفضه إياهم وإتخاذه من ليسوا شعبا شعبا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خلاصة</w:t>
      </w:r>
      <w:r>
        <w:rPr>
          <w:rFonts w:cs="Times New Roman"/>
          <w:sz w:val="29"/>
          <w:sz w:val="29"/>
          <w:szCs w:val="29"/>
          <w:rtl w:val="true"/>
        </w:rPr>
        <w:t xml:space="preserve"> التى لا جدال فيها أنَّ نبوءة موس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ى شأن انتقال إصطفاء الله إلى أمَّة أخرى قد تحققت ، وشهد شاهد على صحة تلك النبوءة التى </w:t>
      </w:r>
      <w:r>
        <w:rPr>
          <w:rFonts w:cs="Times New Roman"/>
          <w:rtl w:val="true"/>
          <w:lang w:val="el-GR" w:eastAsia="en-US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val="el-GR" w:eastAsia="en-US"/>
        </w:rPr>
        <w:t>(</w:t>
      </w:r>
      <w:r>
        <w:rPr>
          <w:rFonts w:cs="Times New Roman"/>
          <w:lang w:val="el-GR" w:eastAsia="en-US"/>
        </w:rPr>
        <w:t>1</w:t>
      </w:r>
      <w:r>
        <w:rPr>
          <w:rFonts w:cs="Times New Roman"/>
          <w:rtl w:val="true"/>
          <w:lang w:val="el-GR" w:eastAsia="en-US"/>
        </w:rPr>
        <w:t xml:space="preserve">) .. </w:t>
      </w:r>
      <w:r>
        <w:rPr>
          <w:rFonts w:cs="Times New Roman"/>
          <w:rtl w:val="true"/>
          <w:lang w:val="el-GR" w:eastAsia="en-US"/>
        </w:rPr>
        <w:t xml:space="preserve">الكنز الجليل شرح رسالة رومية ص </w:t>
      </w:r>
      <w:r>
        <w:rPr>
          <w:rFonts w:cs="Times New Roman"/>
          <w:lang w:val="el-GR" w:eastAsia="en-US"/>
        </w:rPr>
        <w:t>163</w:t>
      </w:r>
      <w:r>
        <w:rPr>
          <w:rFonts w:cs="Times New Roman"/>
          <w:rtl w:val="true"/>
          <w:lang w:val="el-GR" w:eastAsia="en-US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ينكرها علماء بنى إسرائيل ، وهذا الشاهد هو مؤسس المسيحية العالم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اختلاف الواقع بيننا نحن المسلمين وبين علماء المسيحية البولسية هو فى تعيين هذه الأمَّة الأمِّية الجاهل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هم يقولون بأنها أمَّة اليونان ، بل زعموا أنها الأمَّة العالمية أى جميع شعوب الأرض وأممها فكل معتنق للديانة المسيحية هو عندهم من تلك الأمَّة الأمِّية الجاهلة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وهذا التفسير يتعارض تماما مع الصفات المذكورة لهذه الأمَّة فى كل من سفرى التثنية والرسالة الرومي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قد أفاد مؤلفو موسوعة زندرفان الكتابية الأمريكية أنَّ خصائص هؤلاء القوم المشار إليهم فى نصّ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تث </w:t>
      </w:r>
      <w:r>
        <w:rPr>
          <w:rFonts w:cs="Times New Roman"/>
          <w:sz w:val="29"/>
          <w:szCs w:val="29"/>
          <w:lang w:val="el-GR" w:eastAsia="en-US"/>
        </w:rPr>
        <w:t>3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: </w:t>
      </w:r>
      <w:r>
        <w:rPr>
          <w:rFonts w:cs="Times New Roman"/>
          <w:sz w:val="29"/>
          <w:szCs w:val="29"/>
          <w:lang w:val="el-GR" w:eastAsia="en-US"/>
        </w:rPr>
        <w:t>21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دينية والأخلاقية تسوغ لهم بالكاد أن يطلق عليهم اسم نا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النصّ ينكر عليهم أن يلحقوا بأى مجموعة طبيعية من البشر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إليك نصّ الموسوعة كما هو بالإنجليزية </w:t>
      </w:r>
      <w:r>
        <w:rPr>
          <w:rFonts w:cs="Times New Roman"/>
          <w:sz w:val="29"/>
          <w:szCs w:val="29"/>
          <w:rtl w:val="true"/>
          <w:lang w:val="el-GR" w:eastAsia="en-US"/>
        </w:rPr>
        <w:t>:</w:t>
      </w:r>
    </w:p>
    <w:p>
      <w:pPr>
        <w:pStyle w:val="Normal"/>
        <w:bidi w:val="0"/>
        <w:spacing w:lineRule="exact" w:line="460"/>
        <w:ind w:left="142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</w:rPr>
        <w:t xml:space="preserve">“ </w:t>
      </w:r>
      <w:r>
        <w:rPr>
          <w:rFonts w:cs="Times New Roman"/>
          <w:sz w:val="29"/>
          <w:szCs w:val="29"/>
        </w:rPr>
        <w:t xml:space="preserve">The unusual expression of Deut. ( 32:21 ) .. literally a non-people denies to a physical group of humans those moral and spiritual characteristics which justify   the name of people “ </w:t>
      </w:r>
      <w:r>
        <w:rPr>
          <w:rFonts w:cs="Times New Roman"/>
          <w:sz w:val="29"/>
          <w:szCs w:val="29"/>
          <w:lang w:val="en-GB" w:eastAsia="en-US" w:bidi="ar-SA"/>
        </w:rPr>
        <w:t xml:space="preserve">. </w:t>
      </w:r>
      <w:r>
        <w:rPr>
          <w:rFonts w:cs="Times New Roman"/>
          <w:vertAlign w:val="superscript"/>
          <w:lang w:val="en-GB" w:eastAsia="en-US" w:bidi="ar-SA"/>
        </w:rPr>
        <w:t>(1)</w:t>
      </w:r>
      <w:r>
        <w:rPr>
          <w:rFonts w:cs="Times New Roman"/>
          <w:sz w:val="29"/>
          <w:szCs w:val="29"/>
          <w:vertAlign w:val="superscript"/>
          <w:lang w:bidi="ar-SA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نحن المسلمين نقول بأنَّ هذه الأمَّة الأمِّية الجاهلة هى الأمَّة العربية فى جاهليتها قبل عصر الاسلام ، حيث كانت لا تمثل شعبا واحدا بالمعنى الحرفى لكلمة الشعب فى كيان الدول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ناهيك بأنها فعلا كانت أمَّة أمِّية لا تقرأ ولا تكتب إلا ما ندر في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نصوص التوراتية الكثيرة تشير إليها منذ البداية فى أثناء الحديث عن البركة الممنوحة لإسماعيل وذريته من بعده ، وأنهم سيكونون أمَّة كبيرة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كبيرة وعظيم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اسقاط التاريخى لوقائع الأحداث</w:t>
      </w:r>
      <w:r>
        <w:rPr>
          <w:rFonts w:cs="Times New Roman"/>
          <w:sz w:val="29"/>
          <w:sz w:val="29"/>
          <w:szCs w:val="29"/>
          <w:rtl w:val="true"/>
        </w:rPr>
        <w:t xml:space="preserve"> يثبت صحة قول المسلمين ، حيث ظهر فيهم من قلب شبه الجزيرة العرب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أرض الجنوب التوراتية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النبىّ </w:t>
      </w:r>
      <w:r>
        <w:rPr>
          <w:rFonts w:cs="Times New Roman"/>
          <w:rtl w:val="true"/>
          <w:lang w:val="el-GR" w:eastAsia="en-US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  <w:lang w:val="en-GB" w:eastAsia="en-US"/>
        </w:rPr>
        <w:t>(</w:t>
      </w:r>
      <w:r>
        <w:rPr>
          <w:rFonts w:cs="Times New Roman"/>
          <w:lang w:val="en-GB" w:eastAsia="en-US"/>
        </w:rPr>
        <w:t>1</w:t>
      </w:r>
      <w:r>
        <w:rPr>
          <w:rFonts w:cs="Times New Roman"/>
          <w:rtl w:val="true"/>
          <w:lang w:val="en-GB" w:eastAsia="en-US"/>
        </w:rPr>
        <w:t>) ..</w:t>
      </w:r>
      <w:r>
        <w:rPr>
          <w:rFonts w:cs="Times New Roman"/>
          <w:rtl w:val="true"/>
          <w:lang w:bidi="ar-SA"/>
        </w:rPr>
        <w:t xml:space="preserve">  </w:t>
      </w:r>
      <w:r>
        <w:rPr>
          <w:rFonts w:cs="Times New Roman"/>
          <w:rtl w:val="true"/>
          <w:lang w:val="en-GB" w:eastAsia="en-US"/>
        </w:rPr>
        <w:t xml:space="preserve">( </w:t>
      </w:r>
      <w:r>
        <w:rPr>
          <w:rFonts w:cs="Times New Roman"/>
          <w:lang w:bidi="ar-SA"/>
        </w:rPr>
        <w:t xml:space="preserve">Encyclopedia of the Bible v4 page 376 </w:t>
      </w:r>
      <w:r>
        <w:rPr>
          <w:rFonts w:cs="Times New Roman"/>
          <w:lang w:val="en-GB" w:eastAsia="en-US"/>
        </w:rPr>
        <w:t xml:space="preserve"> </w:t>
      </w:r>
      <w:r>
        <w:rPr>
          <w:rFonts w:cs="Times New Roman"/>
          <w:lang w:bidi="ar-SA"/>
        </w:rPr>
        <w:t xml:space="preserve"> Pictorial</w:t>
      </w:r>
      <w:r>
        <w:rPr>
          <w:rFonts w:cs="Times New Roman"/>
          <w:rtl w:val="true"/>
          <w:lang w:val="en-GB" w:eastAsia="en-US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الخاتم صلوات الله عليه شبيه موسى فكوَّنَ الدولة الاسلامية فى المدينة المنورة وجمع القبائل العربية المتفرقة تحت راية الاسل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كانوا خير أمَّة أخرجت للناس يأمرون بالمعروف وينهون عن المنكر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.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هادة نبىّ الله أشعياء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قد وردت هذه الشهادة فى سفر أشعياء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56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من خلال رؤيا لأشعياء ينسب فيها الكلام إلى إله بنى إسرائيل يحذرهم فيها من التمرد والعصيان لتعاليم الإله الواحد الحق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نه تعالى سيسلبهم امتيازاتهم الممنوحة لهم ويعطيها لأمَّة أخر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سوف أذكر هنا الفقرة الأولى فقط من ذلك الإصحاح ففيها المراد بإذن ال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حيلا القارىء لتصفح باقى فقرات الإصحاح ليطلع على المخالفات التى عملها بنو إسرائيل تجاه إلههم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هنا نجد أنَّ الأمَّة الأمية السابق ذكرها فى سفر التثنية وُصِفت بأنها أمَّ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تُسَمَّ </w:t>
      </w:r>
      <w:r>
        <w:rPr>
          <w:rFonts w:cs="Times New Roman"/>
          <w:sz w:val="29"/>
          <w:sz w:val="29"/>
          <w:szCs w:val="29"/>
          <w:rtl w:val="true"/>
        </w:rPr>
        <w:t xml:space="preserve">باسم الإله المعبود 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م تُدْعَ</w:t>
      </w:r>
      <w:r>
        <w:rPr>
          <w:rFonts w:cs="Times New Roman"/>
          <w:sz w:val="29"/>
          <w:sz w:val="29"/>
          <w:szCs w:val="29"/>
          <w:rtl w:val="true"/>
        </w:rPr>
        <w:t xml:space="preserve"> أيضا ب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بنى إسرائيل</w:t>
      </w:r>
      <w:r>
        <w:rPr>
          <w:rFonts w:cs="Times New Roman"/>
          <w:sz w:val="29"/>
          <w:sz w:val="29"/>
          <w:szCs w:val="29"/>
          <w:rtl w:val="true"/>
        </w:rPr>
        <w:t xml:space="preserve"> نجد فى اسم إسرائيل اسم إله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إن نظرنا إلى اسم اليهود نجد اختصار اسم إلههم القومى يهوه فى اسم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أمَّة المسيحية</w:t>
      </w:r>
      <w:r>
        <w:rPr>
          <w:rFonts w:cs="Times New Roman"/>
          <w:sz w:val="29"/>
          <w:sz w:val="29"/>
          <w:szCs w:val="29"/>
          <w:rtl w:val="true"/>
        </w:rPr>
        <w:t xml:space="preserve"> إن جاز لنا فرضا أن نطلق عليها اسم 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سخة فانديك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ط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77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تاب الحيا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88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صغيت إلى الذين لم يسألوا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ُجدْت من الذين لم يطلبون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لت هأنذا هأن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أمَّة لم تسم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د أعلنت ذاتى لمن لم يسألوا عن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وجدنى من لم يطلبن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قلت هأن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أمَّة لم تدْعَ باسمى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سخة الكاثوليك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93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سخة الآباء اليسوعيين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91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قلت ظهرت لمن لا يسألون عنى ووُجدت لمن لا يطلبوننى ،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قلت ها أنذا ، ها أنذا لأمَّة لا تدع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اسمى </w:t>
            </w:r>
            <w:r>
              <w:rPr>
                <w:rFonts w:cs="Times New Roman"/>
                <w:vertAlign w:val="superscript"/>
                <w:rtl w:val="true"/>
              </w:rPr>
              <w:t>(</w:t>
            </w:r>
            <w:r>
              <w:rPr>
                <w:rFonts w:cs="Times New Roman"/>
                <w:vertAlign w:val="superscript"/>
              </w:rPr>
              <w:t>1</w:t>
            </w:r>
            <w:r>
              <w:rPr>
                <w:rFonts w:cs="Times New Roman"/>
                <w:vertAlign w:val="superscript"/>
                <w:rtl w:val="true"/>
              </w:rPr>
              <w:t>)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نى اعتلنت لمن لم يسألوا عنى ، ووَجدنى الذين لم يطلبون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لت هاءنذا هاءنذا لأمَّة لم تدعُ با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ورد هذا التعليق فى الهامش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لا تدعو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أو تتوجه بصلاتها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باسمى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هكذا فى الترجمات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وفى العبرية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التقليدي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لم تدع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أى لم تسم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باسمى 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أمَّة تحمل اسم إلهها المسيح فى اسم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لكن الأمَّة العربية</w:t>
      </w:r>
      <w:r>
        <w:rPr>
          <w:rFonts w:cs="Times New Roman"/>
          <w:sz w:val="29"/>
          <w:sz w:val="29"/>
          <w:szCs w:val="29"/>
          <w:rtl w:val="true"/>
        </w:rPr>
        <w:t xml:space="preserve"> ليس فى طيات اسمها لقب أو اسم إلهها المعبود ولم تدْعَ به بين أمم العال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من هنا لجأت الترجمات العربية الكاثوليكية الحديثة والآباء اليسوعيين إلى تغيير هذه الكلم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تُسَمَّ</w:t>
      </w:r>
      <w:r>
        <w:rPr>
          <w:rFonts w:cs="Times New Roman"/>
          <w:sz w:val="29"/>
          <w:sz w:val="29"/>
          <w:szCs w:val="29"/>
          <w:rtl w:val="true"/>
        </w:rPr>
        <w:t xml:space="preserve">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تُدْعَ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إلى معنى آخر مثل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تدْعُو</w:t>
      </w:r>
      <w:r>
        <w:rPr>
          <w:rFonts w:cs="Times New Roman"/>
          <w:sz w:val="29"/>
          <w:sz w:val="29"/>
          <w:szCs w:val="29"/>
          <w:rtl w:val="true"/>
        </w:rPr>
        <w:t xml:space="preserve">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تدْع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من الدعاء والتوجه بالصلاة باسم الإ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فرق كبير فى المعنى بي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تُدْعَ </w:t>
      </w:r>
      <w:r>
        <w:rPr>
          <w:rFonts w:cs="Times New Roman"/>
          <w:sz w:val="29"/>
          <w:sz w:val="29"/>
          <w:szCs w:val="29"/>
          <w:rtl w:val="true"/>
        </w:rPr>
        <w:t xml:space="preserve">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تَدْعُ </w:t>
      </w:r>
      <w:r>
        <w:rPr>
          <w:rFonts w:cs="Times New Roman"/>
          <w:sz w:val="29"/>
          <w:sz w:val="29"/>
          <w:szCs w:val="29"/>
          <w:rtl w:val="true"/>
        </w:rPr>
        <w:t xml:space="preserve">وأيضا بي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تُسَمَّ</w:t>
      </w:r>
      <w:r>
        <w:rPr>
          <w:rFonts w:cs="Times New Roman"/>
          <w:sz w:val="29"/>
          <w:sz w:val="29"/>
          <w:szCs w:val="29"/>
          <w:rtl w:val="true"/>
        </w:rPr>
        <w:t xml:space="preserve"> 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تُسَمِّ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م يحاولون الخروج من معنى الاسم والتسمية إلى معنى الدعاء والعبادة ولكن الأمر خلاف ذلك فى الترجمات الأجنبية للنصّ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فنجد النصّ مثلا فى الترجمة الإنجليزية المعتمد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KJV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هكذا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</w:rPr>
        <w:t>a nation that was not called by my name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نجده مكتوبا هكذا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 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bidi="ar-SA"/>
        </w:rPr>
        <w:t>a nation that did not call on my name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فى النسخ المشهورة       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RSV , NASB , NIV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Cs w:val="29"/>
          <w:rtl w:val="true"/>
          <w:lang w:val="en-GB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قد اقتبس بولس هذا النصّ فى رسالته الروم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0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قال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سخة فانديك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ط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77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تاب الحياة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1988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ثم إشعياء يتجاسر ويقو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ُجِدتُ من الذين لم يطلبونى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صِرْت ظاهرا للذين لم يسألوا عنى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380"/>
              <w:ind w:left="0" w:right="0" w:hanging="0"/>
              <w:jc w:val="both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أمَّا إشعياء فيتجرءُ على القو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جَدَنى الذين لم يطلبونى وصِرْت مُعْلُناً للذين لم يبحثوا عنى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سخة الكاثوليك 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6"/>
                <w:szCs w:val="26"/>
              </w:rPr>
              <w:t>1993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سخة الآباء اليسوعيين 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6"/>
                <w:szCs w:val="26"/>
              </w:rPr>
              <w:t>1991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  <w:sz w:val="16"/>
                <w:szCs w:val="16"/>
                <w:lang w:bidi="ar-SA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َّا إشعياء فيقول بجرأة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وَجَدَنى من كانوا لا يبحثون عنى ، وظهرت لمن كانوا لا يطلبونى </w:t>
            </w:r>
          </w:p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imes New Roman"/>
                <w:sz w:val="26"/>
                <w:szCs w:val="26"/>
                <w:lang w:bidi="ar-S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spacing w:lineRule="exact" w:line="380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أمَّا أشعيا فلا يخشى أن يقول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إن الذين لم يطلبونى وَجَدُونى ، والذين لم يسألونى عن شىء تراءيت لهم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Times New Roman"/>
                <w:sz w:val="16"/>
                <w:szCs w:val="16"/>
                <w:lang w:bidi="ar-SA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ar-SA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بمقارنة نصّ رومية بنصّ أشعيا نجد أنَّ هناك اختلافا جوهريا بينهما إنها الأمَّة التى لم يبحث أفرادها عن الله ثم وجدوه تجاه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ا تحريف مقصود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أنَّ دعوة بولس كانت عالمية لجميع الأمم ، والنصّ المقتبس منه يتكلم عن أمَّة بعينها بصيغة الافراد ، فتعارض النصّ مع دعوة بولس </w:t>
      </w:r>
      <w:r>
        <w:rPr>
          <w:rFonts w:cs="Times New Roman"/>
          <w:sz w:val="29"/>
          <w:sz w:val="29"/>
          <w:szCs w:val="29"/>
          <w:u w:val="single"/>
          <w:rtl w:val="true"/>
        </w:rPr>
        <w:t>فوجب تعديله بحذف هذه الفق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علما بأنَّ نصّ أشعيا المستشهد به هنا مأخوذ من الترجمة السبعينية اليونانية التى تمت ترجمتها من قبل ميلاد بولس بثلاثة قرون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قد بَيـَّنَ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أنَّ هذا الظهور الإلهى والامتياز الربَّانى سيكون لأمَّة أخرى بصيغة الإفراد ، وليس إلى أمم بصيغة الجمع كما سيأتى بيانه فى حين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يقول الدكتور وليم إدى فى شرحه لرسالة رومية عند قوله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من الذين لم يطلبونى </w:t>
      </w:r>
      <w:r>
        <w:rPr>
          <w:rFonts w:cs="Times New Roman"/>
          <w:sz w:val="29"/>
          <w:szCs w:val="29"/>
          <w:rtl w:val="true"/>
        </w:rPr>
        <w:t xml:space="preserve">) " </w:t>
      </w:r>
      <w:r>
        <w:rPr>
          <w:rFonts w:cs="Times New Roman"/>
          <w:sz w:val="29"/>
          <w:sz w:val="29"/>
          <w:szCs w:val="29"/>
          <w:rtl w:val="true"/>
        </w:rPr>
        <w:t xml:space="preserve">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أمم</w:t>
      </w:r>
      <w:r>
        <w:rPr>
          <w:rFonts w:cs="Times New Roman"/>
          <w:sz w:val="29"/>
          <w:sz w:val="29"/>
          <w:szCs w:val="29"/>
          <w:rtl w:val="true"/>
        </w:rPr>
        <w:t xml:space="preserve"> الذين لم يطلبوه قبل أن دعاهم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فى قوله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صرت ظاهرا للذين لم يسألوا عنى </w:t>
      </w:r>
      <w:r>
        <w:rPr>
          <w:rFonts w:cs="Times New Roman"/>
          <w:sz w:val="29"/>
          <w:szCs w:val="29"/>
          <w:rtl w:val="true"/>
        </w:rPr>
        <w:t xml:space="preserve">) " </w:t>
      </w:r>
      <w:r>
        <w:rPr>
          <w:rFonts w:cs="Times New Roman"/>
          <w:sz w:val="29"/>
          <w:sz w:val="29"/>
          <w:szCs w:val="29"/>
          <w:rtl w:val="true"/>
        </w:rPr>
        <w:t xml:space="preserve">أى أعلنت نفس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لأمم</w:t>
      </w:r>
      <w:r>
        <w:rPr>
          <w:rFonts w:cs="Times New Roman"/>
          <w:sz w:val="29"/>
          <w:sz w:val="29"/>
          <w:szCs w:val="29"/>
          <w:rtl w:val="true"/>
        </w:rPr>
        <w:t xml:space="preserve"> الذين لم يسألوا عنى قبل ذلك الإعلان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قلت جما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هكذا يكون التحريف والزيغ عن الحق ، </w:t>
      </w:r>
      <w:r>
        <w:rPr>
          <w:rFonts w:cs="Times New Roman"/>
          <w:sz w:val="29"/>
          <w:sz w:val="29"/>
          <w:szCs w:val="29"/>
          <w:u w:val="single"/>
          <w:rtl w:val="true"/>
        </w:rPr>
        <w:t>النصّ يتكلم عن أمَّة واحدة بصيغة الإفراد وهم يجعلونه يتكلم عن أمم بصيغة الجمع ليتقرر لهم مبدأ عالمية الدعوة المسيح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جاء فى حاشية نسخة الآباء اليسوعيين على هذا النصّ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رومية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0</w:t>
      </w:r>
      <w:r>
        <w:rPr>
          <w:rFonts w:cs="Times New Roman"/>
          <w:sz w:val="29"/>
          <w:szCs w:val="29"/>
          <w:rtl w:val="true"/>
        </w:rPr>
        <w:t xml:space="preserve"> ) " </w:t>
      </w:r>
      <w:r>
        <w:rPr>
          <w:rFonts w:cs="Times New Roman"/>
          <w:sz w:val="29"/>
          <w:sz w:val="29"/>
          <w:szCs w:val="29"/>
          <w:rtl w:val="true"/>
        </w:rPr>
        <w:t xml:space="preserve">الاستشهاد بأشعيا يمهِّد لفكرة دخول الوثنيين إلى ميراث إسرائيل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2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>قلت جما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دعوة بولس كانت أساسا موجهة إلى الوثنيين من اليونان والرومان وليست إلى بنى إسرائيل كما كانت دعو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-1" w:right="-1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.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هادة المسيح عيسى بن مريم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pacing w:val="4"/>
          <w:sz w:val="29"/>
          <w:szCs w:val="29"/>
        </w:rPr>
      </w:pPr>
      <w:r>
        <w:rPr>
          <w:rFonts w:cs="Times New Roman"/>
          <w:spacing w:val="4"/>
          <w:sz w:val="29"/>
          <w:sz w:val="29"/>
          <w:szCs w:val="29"/>
          <w:rtl w:val="true"/>
        </w:rPr>
        <w:t xml:space="preserve">وشهادة المسيح هنا مذكورة بشكل واضح وقاطع فى إنجيل متى ، وفى كل من إنجيلى مرقس ولوقا بشكل مستتر قليلا </w:t>
      </w:r>
      <w:r>
        <w:rPr>
          <w:rFonts w:cs="Times New Roman"/>
          <w:spacing w:val="4"/>
          <w:sz w:val="29"/>
          <w:szCs w:val="29"/>
          <w:rtl w:val="true"/>
        </w:rPr>
        <w:t xml:space="preserve">. </w:t>
      </w:r>
      <w:r>
        <w:rPr>
          <w:rFonts w:cs="Times New Roman"/>
          <w:spacing w:val="4"/>
          <w:sz w:val="29"/>
          <w:sz w:val="29"/>
          <w:szCs w:val="29"/>
          <w:rtl w:val="true"/>
        </w:rPr>
        <w:t xml:space="preserve">وذلك من خلال </w:t>
      </w:r>
      <w:r>
        <w:rPr>
          <w:rFonts w:cs="Times New Roman"/>
          <w:b/>
          <w:b/>
          <w:bCs/>
          <w:spacing w:val="4"/>
          <w:sz w:val="29"/>
          <w:sz w:val="29"/>
          <w:szCs w:val="29"/>
          <w:rtl w:val="true"/>
        </w:rPr>
        <w:t>مثل الكرامين</w:t>
      </w:r>
      <w:r>
        <w:rPr>
          <w:rFonts w:cs="Times New Roman"/>
          <w:spacing w:val="4"/>
          <w:sz w:val="29"/>
          <w:sz w:val="29"/>
          <w:szCs w:val="29"/>
          <w:rtl w:val="true"/>
        </w:rPr>
        <w:t xml:space="preserve"> القتلة الذى ضربه المسيح </w:t>
      </w:r>
      <w:r>
        <w:rPr>
          <w:rFonts w:ascii="AGA Arabesque" w:hAnsi="AGA Arabesque" w:eastAsia="AGA Arabesque" w:cs="AGA Arabesque"/>
          <w:spacing w:val="4"/>
          <w:sz w:val="29"/>
          <w:sz w:val="29"/>
          <w:szCs w:val="29"/>
        </w:rPr>
        <w:t></w:t>
      </w:r>
      <w:r>
        <w:rPr>
          <w:rFonts w:cs="Times New Roman"/>
          <w:spacing w:val="4"/>
          <w:sz w:val="29"/>
          <w:sz w:val="29"/>
          <w:szCs w:val="29"/>
          <w:rtl w:val="true"/>
        </w:rPr>
        <w:t xml:space="preserve"> لقومه من بنى إسرائيل </w:t>
      </w:r>
      <w:r>
        <w:rPr>
          <w:rFonts w:cs="Times New Roman"/>
          <w:spacing w:val="4"/>
          <w:sz w:val="29"/>
          <w:szCs w:val="29"/>
          <w:rtl w:val="true"/>
        </w:rPr>
        <w:t xml:space="preserve">. </w:t>
      </w:r>
      <w:r>
        <w:rPr>
          <w:rFonts w:cs="Times New Roman"/>
          <w:spacing w:val="4"/>
          <w:sz w:val="29"/>
          <w:sz w:val="29"/>
          <w:szCs w:val="29"/>
          <w:rtl w:val="true"/>
        </w:rPr>
        <w:t xml:space="preserve">وسوف أذكر المثل كاملا كما ورد فى إنجيل متى </w:t>
      </w:r>
      <w:r>
        <w:rPr>
          <w:rFonts w:cs="Times New Roman"/>
          <w:spacing w:val="4"/>
          <w:sz w:val="29"/>
          <w:szCs w:val="29"/>
          <w:rtl w:val="true"/>
        </w:rPr>
        <w:t xml:space="preserve">( </w:t>
      </w:r>
      <w:r>
        <w:rPr>
          <w:rFonts w:cs="Times New Roman"/>
          <w:spacing w:val="4"/>
          <w:sz w:val="29"/>
          <w:szCs w:val="29"/>
        </w:rPr>
        <w:t>21</w:t>
      </w:r>
      <w:r>
        <w:rPr>
          <w:rFonts w:cs="Times New Roman"/>
          <w:spacing w:val="4"/>
          <w:sz w:val="29"/>
          <w:szCs w:val="29"/>
          <w:rtl w:val="true"/>
        </w:rPr>
        <w:t xml:space="preserve"> : </w:t>
      </w:r>
      <w:r>
        <w:rPr>
          <w:rFonts w:cs="Times New Roman"/>
          <w:spacing w:val="4"/>
          <w:sz w:val="29"/>
          <w:szCs w:val="29"/>
        </w:rPr>
        <w:t>33</w:t>
      </w:r>
      <w:r>
        <w:rPr>
          <w:rFonts w:cs="Times New Roman"/>
          <w:spacing w:val="4"/>
          <w:sz w:val="29"/>
          <w:szCs w:val="29"/>
          <w:rtl w:val="true"/>
        </w:rPr>
        <w:t xml:space="preserve"> </w:t>
      </w:r>
      <w:r>
        <w:rPr>
          <w:rFonts w:cs="Times New Roman"/>
          <w:spacing w:val="4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pacing w:val="4"/>
          <w:sz w:val="29"/>
          <w:szCs w:val="29"/>
        </w:rPr>
        <w:t>44</w:t>
      </w:r>
      <w:r>
        <w:rPr>
          <w:rFonts w:cs="Times New Roman"/>
          <w:spacing w:val="4"/>
          <w:sz w:val="29"/>
          <w:szCs w:val="29"/>
          <w:rtl w:val="true"/>
        </w:rPr>
        <w:t xml:space="preserve"> ) </w:t>
      </w:r>
      <w:r>
        <w:rPr>
          <w:rFonts w:cs="Times New Roman"/>
          <w:spacing w:val="4"/>
          <w:sz w:val="29"/>
          <w:sz w:val="29"/>
          <w:szCs w:val="29"/>
          <w:rtl w:val="true"/>
        </w:rPr>
        <w:t xml:space="preserve">من نسخة الآباء اليسوعيين العربية </w:t>
      </w:r>
      <w:r>
        <w:rPr>
          <w:rFonts w:cs="Times New Roman"/>
          <w:spacing w:val="4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pacing w:val="4"/>
          <w:sz w:val="29"/>
          <w:szCs w:val="29"/>
        </w:rPr>
      </w:pPr>
      <w:r>
        <w:rPr>
          <w:rFonts w:cs="Times New Roman"/>
          <w:spacing w:val="4"/>
          <w:sz w:val="29"/>
          <w:szCs w:val="29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-1" w:right="-1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الكنز الجليل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  <w:rtl w:val="true"/>
        </w:rPr>
        <w:t xml:space="preserve">شرح رسالة رومية  ص </w:t>
      </w:r>
      <w:r>
        <w:rPr>
          <w:rFonts w:cs="Times New Roman"/>
        </w:rPr>
        <w:t>163</w:t>
      </w:r>
      <w:r>
        <w:rPr>
          <w:rFonts w:cs="Times New Roman"/>
          <w:rtl w:val="true"/>
        </w:rPr>
        <w:t xml:space="preserve"> .</w:t>
      </w:r>
    </w:p>
    <w:p>
      <w:pPr>
        <w:pStyle w:val="Normal"/>
        <w:ind w:left="-1" w:right="-1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العهد الجديد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  <w:rtl w:val="true"/>
        </w:rPr>
        <w:t xml:space="preserve">رسالة رومية ص </w:t>
      </w:r>
      <w:r>
        <w:rPr>
          <w:rFonts w:cs="Times New Roman"/>
        </w:rPr>
        <w:t>491</w:t>
      </w:r>
      <w:r>
        <w:rPr>
          <w:rFonts w:cs="Times New Roman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ق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مخاطبا أحبار اليهود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اسمعوا مثلا آخر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غرس رب بيت كرما ، وسيَّجَه وحفر فيه معصرة وبنى بُرْجا وآجره بعض الكرامين ثم ساف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لما حان وقت الثمر ، أرسل خدمه إلى الكرامين ليأخذوا ثمر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مسك الكرامون خدمه فضربوا أحدهم ، وقتلوا غيره ورجموا الآخ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رسل أيضا خدما آخرين أكثر عددا من الأولين  ففعلوا بهم مثل ذلك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رسل إليهم ابنه آخر الأمر وقا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سيهابون ابن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لما رأى الكرامون الابن قال بعضهم لبعض هو ذا الوارث ، هلمَّ نقتله ونأخذ ميراث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مسكوه وألقوه فى خارج الكرم وقتلو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ماذا يفعل رب الكرم بأولئك الكرامين عند عودته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قالوا ل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يهلك هؤلاء الأشرار شر هلاك ، ويؤجر الكرم كرامين آخرين يؤدون إليه الثمر فى وقته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قال لهم يسوع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أمَا قرأتم قط فى الكتب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حجر الذى رذله البناؤون 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ذى صار رأس الزاو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من عند الرب كان ذلك وهو عَجَبٌ فى أعينن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ذلك أ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لكم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نَّ ملكوت الله سينزع منكم  ويعطى لأمَّة تثمر ثم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ن وقع على هذا الحجر تهشم</w:t>
      </w:r>
      <w:r>
        <w:rPr>
          <w:rFonts w:cs="Times New Roman"/>
          <w:sz w:val="29"/>
          <w:sz w:val="29"/>
          <w:szCs w:val="29"/>
          <w:rtl w:val="true"/>
        </w:rPr>
        <w:t xml:space="preserve">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ن وقع عليه هذا الحجر حط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فلما سمع عظماء الكهنة والفريسيون أمثاله أدركوا أنه يُعَرِّضَ بهم فى كلامه فحاولوا أن يُمْسكوه ولكنهم خافوا الجموع </w:t>
      </w:r>
      <w:r>
        <w:rPr>
          <w:rFonts w:cs="Times New Roman"/>
          <w:sz w:val="29"/>
          <w:sz w:val="29"/>
          <w:szCs w:val="29"/>
          <w:u w:val="single"/>
          <w:rtl w:val="true"/>
        </w:rPr>
        <w:t>لأنهم كانوا يعدونه نبي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 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>قلت جما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نجد فى هذا المثل الرائع أنَّ صاحب هذا الكرم هو الله سبحانه وتعالى ، وأنَّ معن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له هنا هو دين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قد شبه بهذا الكرم المجهز بكل ما يلزم للانتفاع ب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نَّ هذا الكرم ـ الذى هو دين الله ـ قد أحيط بسياج من أحكام الشريعة وحدود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كرامون هنا هم بنو إسرائيل ، وعلى رأسهم الأحبار والرؤساء الذين استحفظوا على دين الله ووصاياه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وأنَّ عبيد صاحب الكرم هم الأنبي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نَّ ابن صاحب الكرم كناية ع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</w:rPr>
        <w:t xml:space="preserve"> </w:t>
      </w:r>
      <w:r>
        <w:rPr>
          <w:rFonts w:cs="Times New Roman"/>
          <w:vertAlign w:val="superscript"/>
        </w:rPr>
        <w:t>(2)</w:t>
      </w:r>
      <w:r>
        <w:rPr>
          <w:rFonts w:cs="Times New Roman"/>
          <w:sz w:val="29"/>
          <w:szCs w:val="29"/>
          <w:rtl w:val="true"/>
        </w:rPr>
        <w:t xml:space="preserve"> .</w:t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يقول بولس فى رسالته الرومي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) : " </w:t>
      </w:r>
      <w:r>
        <w:rPr>
          <w:rFonts w:cs="Times New Roman"/>
          <w:rtl w:val="true"/>
        </w:rPr>
        <w:t xml:space="preserve">لأنهم استؤمنوا على أقوال الله </w:t>
      </w:r>
      <w:r>
        <w:rPr>
          <w:rFonts w:cs="Times New Roman"/>
          <w:rtl w:val="true"/>
        </w:rPr>
        <w:t>" .</w:t>
      </w:r>
    </w:p>
    <w:p>
      <w:pPr>
        <w:pStyle w:val="Normal"/>
        <w:ind w:left="-1" w:right="-1" w:hanging="0"/>
        <w:jc w:val="both"/>
        <w:rPr/>
      </w:pPr>
      <w:r>
        <w:rPr>
          <w:rFonts w:cs="Times New Roman"/>
          <w:rtl w:val="true"/>
        </w:rPr>
        <w:tab/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يقول ديفد هل </w:t>
      </w:r>
      <w:r>
        <w:rPr>
          <w:rFonts w:cs="Times New Roman"/>
          <w:rtl w:val="true"/>
        </w:rPr>
        <w:t xml:space="preserve">(  </w:t>
      </w:r>
      <w:r>
        <w:rPr>
          <w:rFonts w:cs="Times New Roman"/>
          <w:lang w:bidi="ar-SA"/>
        </w:rPr>
        <w:t>David Hill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فى شرحه لإنجيل متى ما ترجمته </w:t>
      </w:r>
      <w:r>
        <w:rPr>
          <w:rFonts w:cs="Times New Roman"/>
          <w:rtl w:val="true"/>
        </w:rPr>
        <w:t xml:space="preserve">: " </w:t>
      </w:r>
      <w:r>
        <w:rPr>
          <w:rFonts w:cs="Times New Roman"/>
          <w:rtl w:val="true"/>
        </w:rPr>
        <w:t>أنَّ الكنيسة الأولى قد اعتبرت الابن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فى هذا المثل هو المسيح لكن الرأى الاقتراحى الأصلى فى المثل أن الابن يمثل ببساطة آخر رسل الله إليهم </w:t>
      </w:r>
      <w:r>
        <w:rPr>
          <w:rFonts w:cs="Times New Roman"/>
          <w:rtl w:val="true"/>
        </w:rPr>
        <w:t xml:space="preserve">"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تفسير القرن العشرين ـ إنجيل متى ص </w:t>
      </w:r>
      <w:r>
        <w:rPr>
          <w:rFonts w:cs="Times New Roman"/>
        </w:rPr>
        <w:t>299</w:t>
      </w:r>
      <w:r>
        <w:rPr>
          <w:rFonts w:cs="Times New Roman"/>
          <w:rtl w:val="true"/>
        </w:rPr>
        <w:t xml:space="preserve"> ) . </w:t>
      </w:r>
      <w:r>
        <w:rPr>
          <w:rFonts w:cs="Times New Roman"/>
          <w:b/>
          <w:b/>
          <w:bCs/>
          <w:rtl w:val="true"/>
        </w:rPr>
        <w:t>قلت جم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وتلك شهادة نعتز بها نحن المسلمون </w:t>
      </w:r>
      <w:r>
        <w:rPr>
          <w:rFonts w:cs="Times New Roman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فالمسيح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كان حقا آخر رسل الله إليهم كما نؤمن به 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لقد مكث بنوإسرائيل مدة طويلة متمتعين بنعم الله عليهم التى لا تحصى ولا تعد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ن أهمها إكرامهم بدين الله المنزل على موس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اختصاصهم بالأفضلية على العالمين ، ولكنهم انحرفوا عن الطريق القويم وقالوا بأنهم أبناء الله وأحباؤ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رسل الله سبحانه وتعالى إليهم الأنبياء تترى ليعيدوهم إلى حظيرة الايمان الحق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فجلدوا بعضا وقتلوا بعضا ورجموا بعضا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اُشربت قلوبهم بالعصيان والجحود ، وظنوا أنهم الأوصياء على الدين بما استحفظوا فخانوا وغدروا كما قال بولس فى رسالته الروم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3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</w:t>
      </w:r>
      <w:r>
        <w:rPr>
          <w:rFonts w:cs="Times New Roman"/>
          <w:sz w:val="29"/>
          <w:szCs w:val="29"/>
          <w:rtl w:val="true"/>
        </w:rPr>
        <w:t xml:space="preserve"> ) : " </w:t>
      </w:r>
      <w:r>
        <w:rPr>
          <w:rFonts w:cs="Times New Roman"/>
          <w:sz w:val="29"/>
          <w:sz w:val="29"/>
          <w:szCs w:val="29"/>
          <w:rtl w:val="true"/>
        </w:rPr>
        <w:t xml:space="preserve">واستؤمنوا على كلام الله ووصاياه </w:t>
      </w:r>
      <w:r>
        <w:rPr>
          <w:rFonts w:cs="Times New Roman"/>
          <w:sz w:val="29"/>
          <w:szCs w:val="29"/>
          <w:rtl w:val="true"/>
        </w:rPr>
        <w:t xml:space="preserve">". </w:t>
      </w:r>
      <w:r>
        <w:rPr>
          <w:rFonts w:cs="Times New Roman"/>
          <w:sz w:val="29"/>
          <w:sz w:val="29"/>
          <w:szCs w:val="29"/>
          <w:rtl w:val="true"/>
        </w:rPr>
        <w:t xml:space="preserve">فأرسل الله إليهم خاتمة أنبيائهم المسيح عيسى بن مري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كفروا به وهموا به كما فعلوا بالأنبياء السابقين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هنا نجد 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أقام الحجة على أحبار اليهود من قولهم حين ألزمهم بقوله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فماذا يفعل صاحب الكرم مع هؤلاء الكرامون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فأجابو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يهلكهم هلاكا ثم يعطى الكرم إلى كرامين آخر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لزمهم بقولهم الذى قالوه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ذلك أقول لكم إنَّ ملكوت الله ينزع منكم ويعطى لأمَّة تعمل أثم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فواجههم عليه السلام بحقيقة المثل المضروب فى حق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نَّ ملكوت الله وكل امتيازاته لكم سوف تنزع منكم وتعطى لأمَّة أخرى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رغم وضوح المعنى لقومه من بنى إسرائيل إلا أنَّ الأتباع المسيحيين لا يفهمون ذلك المثل لسيطرة التقاليد الكنسية على العقول والقلوب </w:t>
      </w:r>
      <w:r>
        <w:rPr>
          <w:rFonts w:cs="Times New Roman"/>
          <w:sz w:val="29"/>
          <w:szCs w:val="29"/>
          <w:rtl w:val="true"/>
        </w:rPr>
        <w:t xml:space="preserve">.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نَّ ملكوت الله سينزع منكم ويعطى لأمَّة تثمر ثم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الملكوت هنا هو دين الله ورسالته إلي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م يعلمون جيدا أنَّ هذه الأمَّة هى المذكورة فى سفرى التثنية 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32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1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فى أشعي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6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</w:t>
      </w:r>
      <w:r>
        <w:rPr>
          <w:rFonts w:cs="Times New Roman"/>
          <w:sz w:val="29"/>
          <w:szCs w:val="29"/>
          <w:rtl w:val="true"/>
        </w:rPr>
        <w:t xml:space="preserve"> ) 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u w:val="single"/>
          <w:rtl w:val="true"/>
        </w:rPr>
        <w:t>ولكنهم هنا فى ذلك الموضع يفسرون الأمَّة بالأمم بصيغة الج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ولا يُفسِّرون معنى الملكوت لأنَّ المُلك والسلطان الذى قالوا به لم يكن مع بنى إسرائيل حتى يُنزع منهم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 xml:space="preserve">        </w:t>
      </w:r>
      <w:r>
        <w:rPr>
          <w:rFonts w:cs="Times New Roman"/>
          <w:sz w:val="29"/>
          <w:sz w:val="29"/>
          <w:szCs w:val="29"/>
          <w:rtl w:val="true"/>
        </w:rPr>
        <w:t xml:space="preserve">يقول متى هنرى فى شرحه لهذه الفقرة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ويعطى لأمَّة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أى للعالم الأممى </w:t>
      </w:r>
      <w:r>
        <w:rPr>
          <w:rFonts w:cs="Times New Roman"/>
          <w:sz w:val="29"/>
          <w:szCs w:val="29"/>
          <w:rtl w:val="true"/>
        </w:rPr>
        <w:t xml:space="preserve">. ( </w:t>
      </w:r>
      <w:r>
        <w:rPr>
          <w:rFonts w:cs="Times New Roman"/>
          <w:sz w:val="29"/>
          <w:sz w:val="29"/>
          <w:szCs w:val="29"/>
          <w:rtl w:val="true"/>
        </w:rPr>
        <w:t xml:space="preserve">تعمل أثماره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أولئك الذين لم يكونوا شعبا ، وكانوا غير مرحومين  أصبحوا أعزاء السماء </w:t>
      </w:r>
      <w:r>
        <w:rPr>
          <w:rFonts w:cs="Times New Roman"/>
          <w:sz w:val="29"/>
          <w:szCs w:val="29"/>
          <w:rtl w:val="true"/>
        </w:rPr>
        <w:t xml:space="preserve">..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ولكن قوله أولئك الذين لم يكونوا شعبا يفضحه ويدل على أنه يتكلم عن الأمَّة الأمِّية الجاهلة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هناك من يتقيد منهم بالمعنى الحرفى ولا يريد أن يفهم مثل الذى قال فى معنى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أمَّة تؤدى ثمرا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لا نقصد هنا الأمم أى الوثني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بل مجموعة تشبه الأمَّة المقدسة التى ورد ذكرها فى خروج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9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6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وسيسلم ملكوت الله بعد اليوم إلى أمَّة مقدسة جديدة هى الكنيسة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2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.!!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قلت جمال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منذ متى كانت الكنيسة أمَّة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وإن كانت جدلا أمَّة ، فأى الكنائس يقصد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وهل يعترفون بأنَّ الكنيسة هى أمَّة الحمقى عديمة الفهم المنزوعة البصيرة كما وردت صفاتها فى سفر التثن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32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1</w:t>
      </w:r>
      <w:r>
        <w:rPr>
          <w:rFonts w:cs="Times New Roman"/>
          <w:sz w:val="29"/>
          <w:szCs w:val="29"/>
          <w:rtl w:val="true"/>
        </w:rPr>
        <w:t xml:space="preserve"> ) ..!</w:t>
      </w:r>
      <w:r>
        <w:rPr>
          <w:rFonts w:cs="Times New Roman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لقد استؤمن اليهود على أقوال الله فخانوا وغدرو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رومية </w:t>
      </w:r>
      <w:r>
        <w:rPr>
          <w:rFonts w:cs="Times New Roman"/>
          <w:sz w:val="29"/>
          <w:szCs w:val="29"/>
        </w:rPr>
        <w:t>3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فانتهت وكالتهم وامتيازاتهم ، وانتقلت النبوة والرسالة إلى أمَّة العرب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تكون هى حاملة لكلام الله وكتابه الكريم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جاء فى التفسير الحديث لجمهرة من دكاترة القسيسين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أنَّ مجال عمل الله الخلاصى لم يعد فى نطاق أمَّة إسرائيل ،  </w:t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بل فى أمَّة أخرى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Times New Roman"/>
          <w:sz w:val="29"/>
          <w:szCs w:val="29"/>
          <w:u w:val="single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وليس المقصود هنا الأمم لأنَّ هذا يستلزم استخدام الجمع </w:t>
      </w:r>
      <w:r>
        <w:rPr>
          <w:rFonts w:cs="Times New Roman"/>
          <w:sz w:val="29"/>
          <w:szCs w:val="29"/>
          <w:u w:val="single"/>
          <w:rtl w:val="true"/>
        </w:rPr>
        <w:t xml:space="preserve">( </w:t>
      </w:r>
      <w:r>
        <w:rPr>
          <w:rFonts w:cs="Times New Roman"/>
          <w:sz w:val="29"/>
          <w:szCs w:val="29"/>
          <w:u w:val="single"/>
          <w:lang w:bidi="ar-SA"/>
        </w:rPr>
        <w:t>ethnesin</w:t>
      </w:r>
      <w:r>
        <w:rPr>
          <w:rFonts w:cs="Times New Roman"/>
          <w:sz w:val="29"/>
          <w:szCs w:val="29"/>
          <w:u w:val="single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وليس الفرد   </w:t>
      </w:r>
      <w:r>
        <w:rPr>
          <w:rFonts w:cs="Times New Roman"/>
          <w:sz w:val="29"/>
          <w:szCs w:val="29"/>
          <w:u w:val="single"/>
          <w:rtl w:val="true"/>
        </w:rPr>
        <w:t xml:space="preserve">(  </w:t>
      </w:r>
      <w:r>
        <w:rPr>
          <w:rFonts w:cs="Times New Roman"/>
          <w:sz w:val="29"/>
          <w:szCs w:val="29"/>
          <w:u w:val="single"/>
          <w:lang w:bidi="ar-SA"/>
        </w:rPr>
        <w:t>ethnei</w:t>
      </w:r>
      <w:r>
        <w:rPr>
          <w:rFonts w:cs="Times New Roman"/>
          <w:sz w:val="29"/>
          <w:szCs w:val="29"/>
          <w:u w:val="single"/>
          <w:rtl w:val="true"/>
        </w:rPr>
        <w:t xml:space="preserve"> )</w:t>
      </w:r>
      <w:r>
        <w:rPr>
          <w:rFonts w:cs="Times New Roman"/>
          <w:sz w:val="29"/>
          <w:szCs w:val="29"/>
          <w:rtl w:val="true"/>
        </w:rPr>
        <w:t xml:space="preserve"> 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3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وهكذا لن تجد اتفاقا بين أقوالهم لأنها كلها تلفيق وتكذيب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ما نقول فى المثل الشعب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كدب مالوش رجلين </w:t>
      </w:r>
      <w:r>
        <w:rPr>
          <w:rFonts w:cs="Times New Roman"/>
          <w:sz w:val="29"/>
          <w:szCs w:val="29"/>
          <w:rtl w:val="true"/>
        </w:rPr>
        <w:t xml:space="preserve">) ..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فإن أوقعنا الاسقاط التاريخى على الواقع الملموس والمشاهَد ، وجمعنا بين الشهادات الثلاث للأنبياء الثلاثة موسى وأشعيا وعيسى عليهم من ربى أفضل السل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سوف نجد هذه الأمَّة واضحة جلية بدون تدخلات كنسية عفى عليها الزم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نها البركة الإلهية الممنوحة لاسماعيل وذريت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تى تحققت فى أجل صورها بالبعثة الإسلامية وظهور النبىّ الإسماعيل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شرح إنجيل متى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  <w:rtl w:val="true"/>
        </w:rPr>
        <w:t>ترجمة القمص مرقس داود ج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ص </w:t>
      </w:r>
      <w:r>
        <w:rPr>
          <w:rFonts w:cs="Times New Roman"/>
        </w:rPr>
        <w:t>236</w:t>
      </w:r>
      <w:r>
        <w:rPr>
          <w:rFonts w:cs="Times New Roman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دراسة فى الإنجيل كما رواه متى ص </w:t>
      </w:r>
      <w:r>
        <w:rPr>
          <w:rFonts w:cs="Times New Roman"/>
        </w:rPr>
        <w:t>6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لأب اسطفان شربنيية </w:t>
      </w:r>
      <w:r>
        <w:rPr>
          <w:rFonts w:cs="Times New Roman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التفسير الحديث </w:t>
      </w:r>
      <w:r>
        <w:rPr>
          <w:rFonts w:cs="Times New Roman"/>
          <w:rtl w:val="true"/>
        </w:rPr>
        <w:t xml:space="preserve">/ </w:t>
      </w:r>
      <w:r>
        <w:rPr>
          <w:rFonts w:cs="Times New Roman"/>
          <w:rtl w:val="true"/>
        </w:rPr>
        <w:t xml:space="preserve">إنجيل متى ص </w:t>
      </w:r>
      <w:r>
        <w:rPr>
          <w:rFonts w:cs="Times New Roman"/>
        </w:rPr>
        <w:t>344</w:t>
      </w:r>
      <w:r>
        <w:rPr>
          <w:rFonts w:cs="Times New Roman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جاء فى سفر التكوين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7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0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قول الله لإبراهي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أمَّا إسماعيل فقد سمعت لك في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ها أنا أباركه وأثمره </w:t>
      </w:r>
      <w:r>
        <w:rPr>
          <w:rFonts w:cs="Times New Roman"/>
          <w:sz w:val="29"/>
          <w:sz w:val="29"/>
          <w:szCs w:val="29"/>
          <w:rtl w:val="true"/>
        </w:rPr>
        <w:t>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وأكثره كثيرا جدا </w:t>
      </w:r>
      <w:r>
        <w:rPr>
          <w:rFonts w:cs="Times New Roman"/>
          <w:sz w:val="29"/>
          <w:sz w:val="29"/>
          <w:szCs w:val="29"/>
          <w:rtl w:val="true"/>
        </w:rPr>
        <w:t>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اثنى عشر رئيسا يلد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أجعله أمَّة كبيرة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قال أيضا فى التكوين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1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3</w:t>
      </w:r>
      <w:r>
        <w:rPr>
          <w:rFonts w:cs="Times New Roman"/>
          <w:sz w:val="29"/>
          <w:szCs w:val="29"/>
          <w:rtl w:val="true"/>
        </w:rPr>
        <w:t xml:space="preserve"> )  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بن الجارية أيضا سأجعله أمَّة لأنه من نس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فى التكوين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1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8</w:t>
      </w:r>
      <w:r>
        <w:rPr>
          <w:rFonts w:cs="Times New Roman"/>
          <w:sz w:val="29"/>
          <w:szCs w:val="29"/>
          <w:rtl w:val="true"/>
        </w:rPr>
        <w:t xml:space="preserve"> )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سأجعله أمَّة عظي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كثر نسل إسماعيل وكونوا قبائل متفرقة سكنت فى أرض شبه الجزيرة العربية وكونوا ما يشبه الشعب وما هو بشعب ، ولم يصيروا أمَّة واحدة أبدا إلا من بعد ظهور الإسل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كانت الأمَّة الكبيرة التى استأجرها الله على كرمه وزرعه يؤدون ثمره يوم حصاد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ثلهم فى الإنجيل كزرع أخرج شطأه فآزره فاستغل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استوى على سوق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يعجب الزراع ليغيظ بهم الكفار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عد الله الذين آمنوا وعمل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صالحات منهم مغفرة وأجرا عظي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9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فتح </w:t>
      </w:r>
      <w:r>
        <w:rPr>
          <w:rFonts w:cs="Times New Roman"/>
          <w:sz w:val="29"/>
          <w:szCs w:val="29"/>
          <w:rtl w:val="true"/>
        </w:rPr>
        <w:t>) 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أمَّا عن 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لأحبار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u w:val="single"/>
          <w:rtl w:val="true"/>
        </w:rPr>
        <w:t>أمَا قرأتم قط فى الكت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حجر الذ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رفضه البناؤن هو الذى صار رأس الزاو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من عند الرب كان ذلك وهو عجب فى أعيننا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فإنه يحيلنا إلى سفر المزامير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1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2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24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لنجد النصّ فيه ، والذى منه استمد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قوله لهم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إنَّ ملكوت الله سينزع منكم ويعطى لأمَّة تثمر ثمره من وقع على هذا الحجر تهشم ، ومن وقع عليه هذا الحجر حطمه </w:t>
      </w:r>
      <w:r>
        <w:rPr>
          <w:rFonts w:cs="Times New Roman"/>
          <w:sz w:val="29"/>
          <w:szCs w:val="29"/>
          <w:rtl w:val="true"/>
        </w:rPr>
        <w:t xml:space="preserve">" 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يذكرهم هنا بما هو مكتوب عند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نبياء بنى إسرائيل شُبِّهُو بأحجار استخدمت فى بناء بيت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نَّ البنائين اليهود قد رفضوا حجرا معينا لم يضعوه فى مكانه من البن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ن ذلك الحجر هو الذى صار رأس الزاوية فى البني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ا الحجر المرفوض هو النبىّ المنتظر من نسل إسماعيل بن إبراهيم صلوات الله علي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شبيه موس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الذى هو من إخوتهم من العرب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جاء فى سفر التثن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8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من النسخة العبرانية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أقيم لهم نبيا من وسط إخوتهم مثلك وأجعل كلامى فى فمه فيكلمهم بكل ما أوصيه به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جاء أيضا فى سفر التثن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3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ما يفيد بأنَّ ذلك النبىّ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م يأت ولن يأت</w:t>
      </w:r>
      <w:r>
        <w:rPr>
          <w:rFonts w:cs="Times New Roman"/>
          <w:sz w:val="29"/>
          <w:sz w:val="29"/>
          <w:szCs w:val="29"/>
          <w:rtl w:val="true"/>
        </w:rPr>
        <w:t xml:space="preserve"> من بنى إسرائي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نعا لسوء الفهم أذكر هنا النصّ من النسختين العبرانية والسامر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فى العبرانية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لم يقم</w:t>
      </w:r>
      <w:r>
        <w:rPr>
          <w:rFonts w:cs="Times New Roman"/>
          <w:sz w:val="29"/>
          <w:sz w:val="29"/>
          <w:szCs w:val="29"/>
          <w:rtl w:val="true"/>
        </w:rPr>
        <w:t xml:space="preserve"> بعد نبىّ فى إسرائيل مثل موسى الذى عرفه الرب وجها لوجه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فى السامرية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لا يقوم</w:t>
      </w:r>
      <w:r>
        <w:rPr>
          <w:rFonts w:cs="Times New Roman"/>
          <w:sz w:val="29"/>
          <w:sz w:val="29"/>
          <w:szCs w:val="29"/>
          <w:rtl w:val="true"/>
        </w:rPr>
        <w:t xml:space="preserve"> أيضا نبىّ فى إسرائيل كموسى الذى ناجاه إلهه شفاها </w:t>
      </w:r>
      <w:r>
        <w:rPr>
          <w:rFonts w:cs="Times New Roman"/>
          <w:sz w:val="29"/>
          <w:szCs w:val="29"/>
          <w:rtl w:val="true"/>
        </w:rPr>
        <w:t>"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ذلك هو النبىّ الذى رفضه بنو إسرائي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نه حجر الزاوية الذى تختم به النبوة وتتم به رسالات السم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غريب فى الأمر أنَّ علماء المسيحية يقولون بأنَّ المسيح هو ذلك النبىّ ، مع أنهم يرفضون نبوته عليه السلام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كما أنَّ النصّ التوراتى يصرح بأنه لن يكون من بنى إسرائي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مسيح يقول معلقا على ذلك بقوله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هو عجب فى أعيننا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لقد صار ذلك النبىّ المنتظر هو رأس الزاوية فمن الطبيعى جدا حينذاك أن ي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"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لذلك أقول لكم إنَّ ملكوت الله سينزع منكم ويعطى لأمَّة تثمر ثمر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ن وقع على هذا الحجر تهشم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من وقع عليه هذا الحجر حطمه </w:t>
      </w:r>
      <w:r>
        <w:rPr>
          <w:rFonts w:cs="Times New Roman"/>
          <w:sz w:val="29"/>
          <w:szCs w:val="29"/>
          <w:rtl w:val="true"/>
        </w:rPr>
        <w:t xml:space="preserve">"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u w:val="single"/>
          <w:rtl w:val="true"/>
        </w:rPr>
        <w:t>وهذا الوصف لا ينطبق على المس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بكل المقايي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لم يهشم أحدا ولم يحطم أحدا ، تصديقا لما جاء فى إنجيل يوحن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2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47</w:t>
      </w:r>
      <w:r>
        <w:rPr>
          <w:rFonts w:cs="Times New Roman"/>
          <w:sz w:val="29"/>
          <w:szCs w:val="29"/>
          <w:rtl w:val="true"/>
        </w:rPr>
        <w:t xml:space="preserve"> ) " </w:t>
      </w:r>
      <w:r>
        <w:rPr>
          <w:rFonts w:cs="Times New Roman"/>
          <w:sz w:val="29"/>
          <w:sz w:val="29"/>
          <w:szCs w:val="29"/>
          <w:rtl w:val="true"/>
        </w:rPr>
        <w:t xml:space="preserve">وإن سمع أحد كلامى ولم يؤمن به فأنا لا أدينه لأنى لم آت لأدين العالم بل لأخلص العالم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u w:val="single"/>
          <w:rtl w:val="true"/>
        </w:rPr>
        <w:t>ولكن النبىّ العربى الخات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حطم وهشم الامبراطوريتين الفارسية والرومانية لأنهما وقفتا أمام دعوته ولم يؤمنا ب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قال نبىّ الاسلا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فيما رواه عنه البخارى ومسلم فى صحيحيهما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إنَّ مثلى ومثل الأنبياء من قبلى </w:t>
      </w:r>
      <w:r>
        <w:rPr>
          <w:rFonts w:cs="Times New Roman"/>
          <w:sz w:val="29"/>
          <w:sz w:val="29"/>
          <w:szCs w:val="29"/>
          <w:rtl w:val="true"/>
        </w:rPr>
        <w:t>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كمثل رجل بنى بيتا فأحسنه وأجمله إلا موضع لبنة من زاوي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جعل الناس يطوفون به ويعجبون له ويقولون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هلا وضعت هذه اللبنة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>؟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قال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أنا اللبنة وأنا خاتم النبي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نا دعوة أبى إبراهيم وبشارة عيس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حديث صحيح رواه كل من أحمد والحاكم والبيهقى عن العرباض بن سارية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راجع تخريج أحاديث مشكاة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>المصابيح للألبانى ج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ص </w:t>
      </w:r>
      <w:r>
        <w:rPr>
          <w:rFonts w:cs="Times New Roman"/>
        </w:rPr>
        <w:t>127</w:t>
      </w:r>
      <w:r>
        <w:rPr>
          <w:rFonts w:cs="Times New Roman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قال تعالى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eastAsia="AGA Arabesque" w:cs="AGA Arabesque" w:ascii="AGA Arabesque" w:hAnsi="AGA Arabesque"/>
          <w:sz w:val="29"/>
          <w:szCs w:val="29"/>
        </w:rPr>
        <w:t>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لقد كتبنا فى الزبور من بعد الذكر أنَّ الأرض يرثها عبادى الصالح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05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أنبياء </w:t>
      </w:r>
      <w:r>
        <w:rPr>
          <w:rFonts w:cs="Times New Roman"/>
          <w:sz w:val="29"/>
          <w:szCs w:val="29"/>
          <w:rtl w:val="true"/>
        </w:rPr>
        <w:t xml:space="preserve">) . </w:t>
      </w:r>
      <w:r>
        <w:rPr>
          <w:rFonts w:cs="Times New Roman"/>
          <w:sz w:val="29"/>
          <w:sz w:val="29"/>
          <w:szCs w:val="29"/>
          <w:rtl w:val="true"/>
        </w:rPr>
        <w:t xml:space="preserve">وورث نسل إسماعيل الأرض الموعودة ـ من النيل إلى الفرات ـ ولم يرثها نسل إسحاق ويعقوب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واقع يشهد ، والعالم يشهد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فهل بعد ذلك البيان بيان </w:t>
      </w:r>
      <w:r>
        <w:rPr>
          <w:rFonts w:cs="Times New Roman"/>
          <w:sz w:val="29"/>
          <w:szCs w:val="29"/>
          <w:rtl w:val="true"/>
        </w:rPr>
        <w:t>..!!</w:t>
      </w:r>
      <w:r>
        <w:rPr>
          <w:rFonts w:cs="Times New Roman"/>
          <w:sz w:val="29"/>
          <w:sz w:val="29"/>
          <w:szCs w:val="29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هكذا يصير الآخرون أولين ، والأولون آخرين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==============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إنَّ المعنى العام للدين هو التسليم والطاعة لله سبحانه وتعالى فى كل ما يريده من عباده على لسان رس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ول أمر إلهى جاء إلى البشر بواسطة الأنبياء والمرسلين هو إفراد العبادة ل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مر أن لا تعبدوا إلا إي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40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يوسف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على ذلك الأمر بعث الله النبيين مبشرين ومنذر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قال تعالى مخاطبا آخر رُسُلِهِ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</w:rPr>
        <w:t xml:space="preserve"> </w:t>
      </w:r>
      <w:r>
        <w:rPr>
          <w:rFonts w:cs="Times New Roman"/>
          <w:sz w:val="29"/>
          <w:szCs w:val="29"/>
        </w:rPr>
        <w:t xml:space="preserve">: </w:t>
      </w:r>
      <w:r>
        <w:rPr>
          <w:rFonts w:eastAsia="AGA Arabesque" w:cs="AGA Arabesque" w:ascii="AGA Arabesque" w:hAnsi="AGA Arabesque"/>
          <w:sz w:val="29"/>
          <w:szCs w:val="29"/>
        </w:rPr>
        <w:t>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ا أرسلنا من قبلك من 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لا نوحى إليه أنه لا إله إلا أنا فاعب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5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أنبياء </w:t>
      </w:r>
      <w:r>
        <w:rPr>
          <w:rFonts w:cs="Times New Roman"/>
          <w:sz w:val="29"/>
          <w:szCs w:val="29"/>
          <w:rtl w:val="true"/>
        </w:rPr>
        <w:t xml:space="preserve">) . </w:t>
      </w:r>
      <w:r>
        <w:rPr>
          <w:rFonts w:cs="Times New Roman"/>
          <w:sz w:val="29"/>
          <w:sz w:val="29"/>
          <w:szCs w:val="29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فضل 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لت أنا والنبيين من قبلى لا إله إلا 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بمثل ذلك المعنى ق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فى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) :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لرب إلهك تسجد وإياه وحده تع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فتوحيد العبادة لله أمر لا جدال في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والاعتراف برسالة النبيين والمرسلين أمر ضل فيه الكثير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إذا لم يتم الاعتراف بالمرسلين فإنَّ توحيد العبادة لله يصبح أمرا عسير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ي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كما جاء فى إنجيل يوحن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7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</w:t>
      </w:r>
      <w:r>
        <w:rPr>
          <w:rFonts w:cs="Times New Roman"/>
          <w:sz w:val="29"/>
          <w:szCs w:val="29"/>
          <w:rtl w:val="true"/>
        </w:rPr>
        <w:t xml:space="preserve"> ) : " </w:t>
      </w:r>
      <w:r>
        <w:rPr>
          <w:rFonts w:cs="Times New Roman"/>
          <w:sz w:val="29"/>
          <w:sz w:val="29"/>
          <w:szCs w:val="29"/>
          <w:rtl w:val="true"/>
        </w:rPr>
        <w:t xml:space="preserve">وهذه هى الحياة الأبدية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أن يعرفوك أنت الإله الحقيقى وحدك ، والمسيح عيسى الذى أرسلته </w:t>
      </w:r>
      <w:r>
        <w:rPr>
          <w:rFonts w:cs="Times New Roman"/>
          <w:sz w:val="29"/>
          <w:szCs w:val="29"/>
          <w:rtl w:val="true"/>
        </w:rPr>
        <w:t>" .</w:t>
      </w:r>
      <w:r>
        <w:rPr>
          <w:rFonts w:cs="Times New Roman"/>
          <w:sz w:val="29"/>
          <w:szCs w:val="29"/>
          <w:rtl w:val="true"/>
          <w:lang w:val="el-GR" w:eastAsia="en-US" w:bidi="ar-SA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من أراد الحياة الأبدية فى جنة الخلد فما عليه إلا أن يمتلك مفتاحه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مفتاحها هو معرفة أن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لا إله إلا الله وأنَّ المسيح عيسى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رسول الله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حيث أنهم لم يعرفوا المسيح عيسى كرسول لله فقد ضاع من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مفتاح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المعرف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الذى سبق الكلام عنه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حيث أنَّ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دين الله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واحد لم يتغير فى يوم من الأيام ، وإنما شكل العبادة وتوقيتاتها وتشريعاتها من محرمات ومحللات كل ذلك كان خاضعا لعصر كل رسالة ومتطلباتها وظروف الأمَّة المعنية بالرسال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>فالدين الذى نادى به كليم الله موسى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l-GR" w:eastAsia="en-US" w:bidi="ar-SA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هو ذات الدين الذى نادى به الأنبياء من قبله والأنبياء من بعده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م يأت بدين جديد إلى بنى إسرائيل ، وإنما جاء على شريعة التوراة مضافا إليها ما آتاه الله من علم وحكمة والإنجيل ، وطوال فترة بعثته كان يصلى كما كان يصلى قومه ويصوم مثل صيامهم ويحج مثلهم ولا يأكل إلا الطيب ويبتعد عن خبيث الطعام وكل ذلك موجود بالأناجيل الحالي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هذا الدين الذى جاء به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من قبله من الأنبياء والمرسلين صلوات الله وسلامه عليه ، هو ذات الدين الذى جاء به خليل الرحمن محمدا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2"/>
          <w:sz w:val="29"/>
          <w:sz w:val="29"/>
          <w:szCs w:val="29"/>
          <w:rtl w:val="true"/>
        </w:rPr>
        <w:t xml:space="preserve">قال تعالى </w:t>
      </w:r>
      <w:r>
        <w:rPr>
          <w:rFonts w:cs="Times New Roman"/>
          <w:spacing w:val="2"/>
          <w:sz w:val="29"/>
          <w:szCs w:val="29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2"/>
          <w:sz w:val="29"/>
          <w:szCs w:val="29"/>
        </w:rPr>
        <w:t></w:t>
      </w:r>
      <w:r>
        <w:rPr>
          <w:rFonts w:cs="Times New Roman"/>
          <w:spacing w:val="2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pacing w:val="2"/>
          <w:sz w:val="29"/>
          <w:sz w:val="29"/>
          <w:szCs w:val="29"/>
          <w:rtl w:val="true"/>
        </w:rPr>
        <w:t xml:space="preserve">شرع لكم من الدين ما وصى به نوحا ، والذى أوحينا إليك </w:t>
      </w:r>
      <w:r>
        <w:rPr>
          <w:rFonts w:cs="Times New Roman"/>
          <w:spacing w:val="2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pacing w:val="2"/>
          <w:sz w:val="29"/>
          <w:sz w:val="29"/>
          <w:szCs w:val="29"/>
          <w:rtl w:val="true"/>
        </w:rPr>
        <w:t>وما</w:t>
      </w:r>
      <w:r>
        <w:rPr>
          <w:rFonts w:cs="Times New Roman"/>
          <w:spacing w:val="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pacing w:val="2"/>
          <w:sz w:val="29"/>
          <w:sz w:val="29"/>
          <w:szCs w:val="29"/>
          <w:rtl w:val="true"/>
        </w:rPr>
        <w:t>وصينا به إبراهيم وموسى وعيسى ، أن أقيموا الدين ولا تتفرقوا فيه</w:t>
      </w:r>
      <w:r>
        <w:rPr>
          <w:rFonts w:cs="Times New Roman"/>
          <w:spacing w:val="2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29"/>
          <w:sz w:val="29"/>
          <w:szCs w:val="29"/>
        </w:rPr>
        <w:t></w:t>
      </w:r>
      <w:r>
        <w:rPr>
          <w:rFonts w:cs="Times New Roman"/>
          <w:spacing w:val="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2"/>
          <w:sz w:val="29"/>
          <w:szCs w:val="29"/>
          <w:rtl w:val="true"/>
        </w:rPr>
        <w:t xml:space="preserve">( </w:t>
      </w:r>
      <w:r>
        <w:rPr>
          <w:rFonts w:cs="Times New Roman"/>
          <w:spacing w:val="2"/>
          <w:sz w:val="29"/>
          <w:szCs w:val="29"/>
        </w:rPr>
        <w:t>11</w:t>
      </w:r>
      <w:r>
        <w:rPr>
          <w:rFonts w:cs="Times New Roman"/>
          <w:spacing w:val="2"/>
          <w:sz w:val="29"/>
          <w:szCs w:val="29"/>
          <w:rtl w:val="true"/>
        </w:rPr>
        <w:t xml:space="preserve"> / </w:t>
      </w:r>
      <w:r>
        <w:rPr>
          <w:rFonts w:cs="Times New Roman"/>
          <w:spacing w:val="2"/>
          <w:sz w:val="29"/>
          <w:sz w:val="29"/>
          <w:szCs w:val="29"/>
          <w:rtl w:val="true"/>
        </w:rPr>
        <w:t xml:space="preserve">الشورى </w:t>
      </w:r>
      <w:r>
        <w:rPr>
          <w:rFonts w:cs="Times New Roman"/>
          <w:spacing w:val="2"/>
          <w:sz w:val="29"/>
          <w:szCs w:val="29"/>
          <w:rtl w:val="true"/>
        </w:rPr>
        <w:t xml:space="preserve">) . </w:t>
      </w:r>
      <w:r>
        <w:rPr>
          <w:rFonts w:cs="Times New Roman"/>
          <w:sz w:val="29"/>
          <w:sz w:val="29"/>
          <w:szCs w:val="29"/>
          <w:rtl w:val="true"/>
        </w:rPr>
        <w:t xml:space="preserve">وقال تعالى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eastAsia="AGA Arabesque" w:cs="AGA Arabesque" w:ascii="AGA Arabesque" w:hAnsi="AGA Arabesque"/>
          <w:sz w:val="29"/>
          <w:szCs w:val="29"/>
        </w:rPr>
        <w:t>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قفينا على آثارهم بعيسى بن مريم مصدقا لما بين يد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ن التوراة وآتيناه الإنجيل فيه هدى ونور ، ومصدقا لما بين يديه من التوراة وهد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وعظة للمتق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46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مائدة </w:t>
      </w:r>
      <w:r>
        <w:rPr>
          <w:rFonts w:cs="Times New Roman"/>
          <w:sz w:val="29"/>
          <w:szCs w:val="29"/>
          <w:rtl w:val="true"/>
        </w:rPr>
        <w:t>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هذا القول القرآنى يتطابق مع 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تى صَحَّت وورد بعضها فى الأناجيل التى بين أيدينا الآن مثل قو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وارد فى إنجيل متى   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7</w:t>
      </w:r>
      <w:r>
        <w:rPr>
          <w:rFonts w:cs="Times New Roman"/>
          <w:sz w:val="29"/>
          <w:szCs w:val="29"/>
          <w:rtl w:val="true"/>
        </w:rPr>
        <w:t xml:space="preserve"> ) " </w:t>
      </w:r>
      <w:r>
        <w:rPr>
          <w:rFonts w:cs="Times New Roman"/>
          <w:sz w:val="29"/>
          <w:sz w:val="29"/>
          <w:szCs w:val="29"/>
          <w:rtl w:val="true"/>
        </w:rPr>
        <w:t xml:space="preserve">لا تظنوا أنى جئت لأنقض الناموس أو الأنبي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ما جئت لأنقض بل لأكمل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هذا معناه أنَّ الدين الذى نادى به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هو هو ذات الدين الذى نادى به الأنبياء من قب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ا جاء إلا ليكمل المشوار ويصحح للناس أمور دينهم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للرب إلهك تسجد وإياه وحده تعبد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لا ليكمل التوراة وأحكامها بإلغاء حلالها وحرامها كما يزعمون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أليس هو القائل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الحق أقول لكم لن يزول حرف أو نقطة من الناموس </w:t>
      </w:r>
      <w:r>
        <w:rPr>
          <w:rFonts w:cs="Times New Roman"/>
          <w:sz w:val="29"/>
          <w:sz w:val="29"/>
          <w:szCs w:val="29"/>
          <w:u w:val="single"/>
          <w:rtl w:val="true"/>
        </w:rPr>
        <w:t>حتى يكون ال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sz w:val="29"/>
          <w:szCs w:val="29"/>
        </w:rPr>
        <w:t>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8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ولقد اختلفوا كثيرا فى معنى قوله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حتى يكون الكل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حتى صرَّح بعض مترجمى الأناجيل العربية بأنَّ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u w:val="single"/>
          <w:rtl w:val="true"/>
        </w:rPr>
        <w:t>العبارة يصعب فهم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مع أنَّ المعنى واضح جدا ولكن القوم لا يؤمنو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بالشريعة ال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حيث أنَّ طريق الرسالات الإلهية واحد ، وركب البشرية سائر فيه يقودهم الأنبياء والمرسلون كلٌ على رأس أمَّته ، ومحطات ذلك الطريق كثيرة بعدد الأنبياء والمرسل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ى كل محطة ينضم إلى الركب نبىّ أو رسول مع مَن آمن مِن أمَّته ، إلى أن نصل إلى المحطة الأخيرة حيث ينضم النبىّ الخات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  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أمَّته إلى الركب ليقود البشرية إلى الله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فإن أخذنا مثلا ركب موس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من معه من بنى إسرائيل ومن تبعه من أنبيائهم كأولين ساروا على الطريق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جاء ركب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معه مَن آمن مِن قومه فانضموا إلى السائرين على الطريق من قبلهم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2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ثم جاء ركب النبىّ الخات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ُحَمَّ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eastAsia="AGA Arabesque" w:cs="AGA Arabesque" w:ascii="AGA Arabesque" w:hAnsi="AGA Arabesque"/>
          <w:sz w:val="29"/>
          <w:szCs w:val="29"/>
        </w:rPr>
        <w:t>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من آمن معه من جميع شعوب الأرض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كآخر</w:t>
      </w:r>
      <w:r>
        <w:rPr>
          <w:rFonts w:cs="Times New Roman"/>
          <w:sz w:val="29"/>
          <w:sz w:val="29"/>
          <w:szCs w:val="29"/>
          <w:rtl w:val="true"/>
        </w:rPr>
        <w:t xml:space="preserve"> ركب انضم إلى السائرين على الطريق فالمسلمون هنا 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آخرون</w:t>
      </w:r>
      <w:r>
        <w:rPr>
          <w:rFonts w:cs="Times New Roman"/>
          <w:sz w:val="29"/>
          <w:sz w:val="29"/>
          <w:szCs w:val="29"/>
          <w:rtl w:val="true"/>
        </w:rPr>
        <w:t xml:space="preserve"> توقيت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قال الله عزّ وجلّ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يوم أكملت ل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دينكم وأتممت عليكم نعمتى ورضيت لكم الاسلام دي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3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مائدة </w:t>
      </w:r>
      <w:r>
        <w:rPr>
          <w:rFonts w:cs="Times New Roman"/>
          <w:sz w:val="29"/>
          <w:szCs w:val="29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وكب المؤمنون السائرون إلى الله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855"/>
        <w:gridCol w:w="1854"/>
        <w:gridCol w:w="2221"/>
      </w:tblGrid>
      <w:tr>
        <w:trPr/>
        <w:tc>
          <w:tcPr>
            <w:tcW w:w="115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371850</wp:posOffset>
                      </wp:positionH>
                      <wp:positionV relativeFrom="paragraph">
                        <wp:posOffset>50800</wp:posOffset>
                      </wp:positionV>
                      <wp:extent cx="1143000" cy="114300"/>
                      <wp:effectExtent l="26670" t="6350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leftArrow">
                                <a:avLst>
                                  <a:gd name="adj1" fmla="val 37898"/>
                                  <a:gd name="adj2" fmla="val 271239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black" stroked="t" o:allowincell="t" style="position:absolute;margin-left:265.5pt;margin-top:4pt;width:89.95pt;height:8.95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both"/>
              <w:rPr>
                <w:rFonts w:cs="Times New Roman"/>
                <w:sz w:val="26"/>
                <w:szCs w:val="26"/>
                <w:lang w:bidi="ar-S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both"/>
              <w:rPr>
                <w:rFonts w:cs="Times New Roman"/>
                <w:sz w:val="26"/>
                <w:szCs w:val="26"/>
                <w:lang w:bidi="ar-S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SA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نصارى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>.....................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ar-SA"/>
              </w:rPr>
              <w:t>..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370580</wp:posOffset>
                      </wp:positionH>
                      <wp:positionV relativeFrom="paragraph">
                        <wp:posOffset>40005</wp:posOffset>
                      </wp:positionV>
                      <wp:extent cx="1188085" cy="113665"/>
                      <wp:effectExtent l="26035" t="6985" r="508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1137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610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65.4pt;margin-top:3.15pt;width:93.5pt;height:8.9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both"/>
              <w:rPr>
                <w:rFonts w:cs="Times New Roman"/>
                <w:sz w:val="26"/>
                <w:szCs w:val="26"/>
                <w:lang w:bidi="ar-S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SA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المسلمون</w:t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>.........................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>..........................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6222365</wp:posOffset>
                      </wp:positionH>
                      <wp:positionV relativeFrom="paragraph">
                        <wp:posOffset>104140</wp:posOffset>
                      </wp:positionV>
                      <wp:extent cx="1485900" cy="114300"/>
                      <wp:effectExtent l="31750" t="5715" r="571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2452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89.95pt;margin-top:8.2pt;width:116.95pt;height:8.95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-2540</wp:posOffset>
                      </wp:positionV>
                      <wp:extent cx="1257300" cy="238125"/>
                      <wp:effectExtent l="13970" t="7620" r="571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379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3211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3.35pt;margin-top:-0.2pt;width:98.95pt;height:18.7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both"/>
              <w:rPr>
                <w:rFonts w:cs="Times New Roman"/>
                <w:sz w:val="26"/>
                <w:szCs w:val="26"/>
                <w:lang w:bidi="ar-SA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ؤمنون بالتوراة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ؤمنون  بالتوراة</w:t>
            </w:r>
          </w:p>
          <w:p>
            <w:pPr>
              <w:pStyle w:val="Normal"/>
              <w:spacing w:lineRule="exact" w:line="400"/>
              <w:ind w:left="0" w:right="0" w:hanging="0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إنجيل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ؤمنون بالتوراة والإنجيل والقرآن</w:t>
            </w:r>
          </w:p>
        </w:tc>
      </w:tr>
    </w:tbl>
    <w:p>
      <w:pPr>
        <w:pStyle w:val="Normal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هامش ص </w:t>
      </w:r>
      <w:r>
        <w:rPr>
          <w:rFonts w:cs="Times New Roman"/>
        </w:rPr>
        <w:t>4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من إنجيل متى نسخة الآباء اليسوعيين ط </w:t>
      </w:r>
      <w:r>
        <w:rPr>
          <w:rFonts w:cs="Times New Roman"/>
        </w:rPr>
        <w:t>1991</w:t>
      </w:r>
      <w:r>
        <w:rPr>
          <w:rFonts w:cs="Times New Roman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فى الواقع أن هناك أنبياء كثيرون سبقوا موسى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، ولكن القوم لا يعرفون إلا موسى كأول نبى ، وهم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معذورون فى ذلك لأنهم يسيرون خلف اليهود ، واليهود لا يعترفون بأنبياء قبل موسى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وإبراهيم وإسحاق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ويعقوب عليهم السلام يعتبرونهم آباء وليسوا بأنبياء </w:t>
      </w:r>
      <w:r>
        <w:rPr>
          <w:rFonts w:cs="Times New Roman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جاء فى الحديث الشريف عن النبىّ الخات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قوله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نحن الآخرون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سابقون ي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قي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ومعنى السابقون هنا الأولون كما بينه رسول ال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فى عدة أحاديث أذكر منها هنا الحديث الذى رواه الإمام البخارى فى صحيحه أنه قال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إنما مثلكم ومثل اليهود والنصارى كرجل استعمل عمالا فقال من لى إلى نصف النهار على قيراط قيراط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عملت اليهود</w:t>
      </w:r>
      <w:r>
        <w:rPr>
          <w:rFonts w:cs="Times New Roman"/>
          <w:sz w:val="29"/>
          <w:sz w:val="29"/>
          <w:szCs w:val="29"/>
          <w:rtl w:val="true"/>
        </w:rPr>
        <w:t xml:space="preserve"> إلى نصف النهار على قيراط قيراط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قا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ن يعمل لى من نصف النهار إلى صلاة العصر على قيراط قيراط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عملت النصارى</w:t>
      </w:r>
      <w:r>
        <w:rPr>
          <w:rFonts w:cs="Times New Roman"/>
          <w:sz w:val="29"/>
          <w:sz w:val="29"/>
          <w:szCs w:val="29"/>
          <w:rtl w:val="true"/>
        </w:rPr>
        <w:t xml:space="preserve"> من نصف النهار إلى صلاة العصر على قيراط قيراط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قا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ن يعمل لى من صلاة العصر إلى مغرب الشمس على قيراطين قيراطين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لا فأنتم الذين يعملون 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صلاة العصر إلى مغرب الشمس ، ألا لكم الأجر مرت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غضبت اليهود والنصارى فقالوا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>نحن أكثر عملا وأقل عطاء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قال الله تعالى فهل ظلمتكم من حقكم شيئا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قالوا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لا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قال الله تعالى </w:t>
      </w:r>
      <w:r>
        <w:rPr>
          <w:rFonts w:cs="Times New Roman"/>
          <w:sz w:val="29"/>
          <w:szCs w:val="29"/>
          <w:rtl w:val="true"/>
        </w:rPr>
        <w:t>"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إنه فضلى أعطيه من شئ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2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vertAlign w:val="superscript"/>
          <w:rtl w:val="true"/>
        </w:rPr>
        <w:t xml:space="preserve"> 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قلت جمال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يفهم من ذلك الحديث الشريف أنَّ الثواب على الأعمال ليس على قدر التعب ولا على جهة الاستحقاق ، ولكنه فضل من الله يؤتيه من يشاء من عباد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مراد باليهود والنصارى فى الحديث هم الذين ثبتوا على دين الحق أى اليهود العاملون بأحكام التوراة حتى زمن بعث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النصارى العاملون بأحكام التوراة والإنجيل معاً حتى زمن بعثة النبى الخات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هؤلاء هم الأجراء المؤمنون الذين يغبطون الآخرون على فضل ال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مَّا عن اليهود الذين لم يؤمنوا ب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بإنجيله فهم غير معنيين هن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يضا النصارى الذين آمنوا ب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لم يؤمنوا بالنبىّ الخات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ؤلاء كافرون بكتب الله ورسل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>مشكاة المصابيح بتحقيق الألبانى ج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ص </w:t>
      </w:r>
      <w:r>
        <w:rPr>
          <w:rFonts w:cs="Times New Roman"/>
        </w:rPr>
        <w:t>42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حديث رقم </w:t>
      </w:r>
      <w:r>
        <w:rPr>
          <w:rFonts w:cs="Times New Roman"/>
        </w:rPr>
        <w:t>1354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؛ </w:t>
      </w:r>
      <w:r>
        <w:rPr>
          <w:rFonts w:cs="Times New Roman"/>
        </w:rPr>
        <w:t>1355</w:t>
      </w:r>
      <w:r>
        <w:rPr>
          <w:rFonts w:cs="Times New Roman"/>
          <w:rtl w:val="true"/>
        </w:rPr>
        <w:t xml:space="preserve"> . </w:t>
      </w:r>
      <w:r>
        <w:rPr>
          <w:rFonts w:cs="Times New Roman"/>
          <w:rtl w:val="true"/>
        </w:rPr>
        <w:t>والحديث بطرقه رواه الامام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مسلم فى صحيحه عن أبى هريرة رضى الله عنه </w:t>
      </w:r>
      <w:r>
        <w:rPr>
          <w:rFonts w:cs="Times New Roman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.. </w:t>
      </w:r>
      <w:r>
        <w:rPr>
          <w:rFonts w:cs="Times New Roman"/>
          <w:rtl w:val="true"/>
        </w:rPr>
        <w:t xml:space="preserve">مشكاة المصابيح بتحقيق الألبانى ج 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ص </w:t>
      </w:r>
      <w:r>
        <w:rPr>
          <w:rFonts w:cs="Times New Roman"/>
        </w:rPr>
        <w:t>176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حديث رقم </w:t>
      </w:r>
      <w:r>
        <w:rPr>
          <w:rFonts w:cs="Times New Roman"/>
        </w:rPr>
        <w:t>627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؛ وراجع أيضا كل من </w:t>
      </w:r>
      <w:r>
        <w:rPr>
          <w:rFonts w:cs="Times New Roman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تحفة الأحوذى ج </w:t>
      </w: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ص </w:t>
      </w:r>
      <w:r>
        <w:rPr>
          <w:rFonts w:cs="Times New Roman"/>
        </w:rPr>
        <w:t>17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؛ الفتح الربانى ج</w:t>
      </w:r>
      <w:r>
        <w:rPr>
          <w:rFonts w:cs="Times New Roman"/>
        </w:rPr>
        <w:t>2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ص </w:t>
      </w:r>
      <w:r>
        <w:rPr>
          <w:rFonts w:cs="Times New Roman"/>
        </w:rPr>
        <w:t>204</w:t>
      </w:r>
      <w:r>
        <w:rPr>
          <w:rFonts w:cs="Times New Roman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الآخرون الأولون</w:t>
      </w:r>
      <w:r>
        <w:rPr>
          <w:rFonts w:cs="Times New Roman"/>
          <w:sz w:val="29"/>
          <w:sz w:val="29"/>
          <w:szCs w:val="29"/>
          <w:rtl w:val="true"/>
        </w:rPr>
        <w:t xml:space="preserve"> هم أتباع إبراهيم وإسماعيل وإسحاق ويعقوب والأسباط وموسى وعيسى وما أوتيه النبيون من ربهم لا يفرقون بين أحد من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المؤمنون بصحف إبراهيم وموسى وبالتوراة والإنجيل والقرآ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ولئك يؤتون أجرهم مرت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(</w:t>
      </w:r>
      <w:r>
        <w:rPr>
          <w:rFonts w:cs="Times New Roman"/>
          <w:sz w:val="29"/>
          <w:szCs w:val="29"/>
        </w:rPr>
        <w:t>54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قصص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لذين أحسنوا منهم واتقوا أجر عظ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(</w:t>
      </w:r>
      <w:r>
        <w:rPr>
          <w:rFonts w:cs="Times New Roman"/>
          <w:sz w:val="29"/>
          <w:szCs w:val="29"/>
        </w:rPr>
        <w:t>172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آل عمران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قال تعال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نصيب برحمتنا من نشاء ولا نضيع أجر المحس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56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يوسف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قال تعالى فى سورة فاطر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نَّ الذين يتلون كتاب الله وأقاموا الصلاة وأنفقوا مما رزقناهم س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علانية يرجون تجارة لن تبو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يوفيهم أجورهم ويزيدهم من فضله إنه غف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شكور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9 , 30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فاطر </w:t>
      </w:r>
      <w:r>
        <w:rPr>
          <w:rFonts w:cs="Times New Roman"/>
          <w:sz w:val="29"/>
          <w:szCs w:val="29"/>
          <w:rtl w:val="true"/>
        </w:rPr>
        <w:t>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عن الذين يؤتون أجرهم مرتين ، فقد بيَّن النبىّ الخات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أنهم ثلاثة أنواع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ن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رجل من أهل الكتاب آمن بكتابه وآمن بمحم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</w:rPr>
        <w:t xml:space="preserve"> </w:t>
      </w:r>
      <w:r>
        <w:rPr>
          <w:rFonts w:cs="Times New Roman"/>
          <w:sz w:val="29"/>
          <w:szCs w:val="29"/>
        </w:rPr>
        <w:t xml:space="preserve">" </w:t>
      </w:r>
      <w:r>
        <w:rPr>
          <w:rFonts w:cs="Times New Roman"/>
          <w:vertAlign w:val="superscript"/>
        </w:rPr>
        <w:t>(1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وذكر الرجال هنا للتغليب بمعنى أنَّ النساء يسرى عليهن هذا الحكم أيض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قد بيَّن القرآن الكريم ذلك فى قوله تعال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ن يقنت منكن لله ورسوله وتعمل صالحا نؤتها أجرها مرت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أعتدنا لها رزقا كري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آية رقم </w:t>
      </w:r>
      <w:r>
        <w:rPr>
          <w:rFonts w:cs="Times New Roman"/>
          <w:sz w:val="29"/>
          <w:szCs w:val="29"/>
        </w:rPr>
        <w:t>31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أحزاب </w:t>
      </w:r>
      <w:r>
        <w:rPr>
          <w:rFonts w:cs="Times New Roman"/>
          <w:sz w:val="29"/>
          <w:szCs w:val="29"/>
          <w:rtl w:val="true"/>
        </w:rPr>
        <w:t>) 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تضافرت الأخبار قرآنا وسنة بأنَّ المؤمنين والمؤمنات من هذه الأمَّة الإسلام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آخرون توقيتا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، يؤتون أجرهم مرتين ليكونوا الأولين ثوابا عند ال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نهم المقربون السابقون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u w:val="single"/>
          <w:rtl w:val="true"/>
        </w:rPr>
        <w:t>وبمثل تلك النصوص الإسلامية جاءت أقوال المس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مشكاة واحدة  والأنبياء جميعا دعوتهم واحد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ا يأخذ اللاحق منهم من أقوال السابق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نهم جميعا يأخذون من نبع واحد وأصل واحد ، فتشابهت أقوالهم وأمثلتهم لأقوامه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جاء فى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0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16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من نسخة الكاثوليك ط </w:t>
      </w:r>
      <w:r>
        <w:rPr>
          <w:rFonts w:cs="Times New Roman"/>
          <w:sz w:val="29"/>
          <w:szCs w:val="29"/>
        </w:rPr>
        <w:t>1994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قول المسيح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ملكوت السماوات</w:t>
      </w:r>
      <w:r>
        <w:rPr>
          <w:rFonts w:cs="Times New Roman"/>
          <w:sz w:val="29"/>
          <w:sz w:val="29"/>
          <w:szCs w:val="29"/>
          <w:rtl w:val="true"/>
        </w:rPr>
        <w:t xml:space="preserve"> كمثل صاحب كر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خرج مع الفجر</w:t>
      </w:r>
      <w:r>
        <w:rPr>
          <w:rFonts w:cs="Times New Roman"/>
          <w:sz w:val="29"/>
          <w:sz w:val="29"/>
          <w:szCs w:val="29"/>
          <w:rtl w:val="true"/>
        </w:rPr>
        <w:t xml:space="preserve"> ليستأجر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رواه الشيخان فى صحيحيهما ، وأصحاب السنن والمسانيد عن أبى موسى الأشعرى رضى الله عنه 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عمالا لكرم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تفق مع العمال على دينار فى اليوم وأرسلهم إلى كرم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ثم خرج نحو الساع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تاسعة</w:t>
      </w:r>
      <w:r>
        <w:rPr>
          <w:rFonts w:cs="Times New Roman"/>
          <w:sz w:val="29"/>
          <w:sz w:val="29"/>
          <w:szCs w:val="29"/>
          <w:rtl w:val="true"/>
        </w:rPr>
        <w:t xml:space="preserve"> فرأى عمالا آخرين واقفين فى الساحة بطالين ، فقال لهم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اذهبوا أنتم أيضا إلى كرمى وسأعطيكم ما يحق لك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ذهبو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خرج أيضا نحو الظهر</w:t>
      </w:r>
      <w:r>
        <w:rPr>
          <w:rFonts w:cs="Times New Roman"/>
          <w:sz w:val="29"/>
          <w:sz w:val="29"/>
          <w:szCs w:val="29"/>
          <w:rtl w:val="true"/>
        </w:rPr>
        <w:t xml:space="preserve"> ثم نحو الساعة الثالثة وعمل الشىء نفس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خرج نحو الخامسة مساءً</w:t>
      </w:r>
      <w:r>
        <w:rPr>
          <w:rFonts w:cs="Times New Roman"/>
          <w:sz w:val="29"/>
          <w:sz w:val="29"/>
          <w:szCs w:val="29"/>
          <w:rtl w:val="true"/>
        </w:rPr>
        <w:t xml:space="preserve"> ، فلقى عمالا آخرين واقفين هناك ، فقال لهم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الكم واقفين هنا كل النهار بطالين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قالوا ل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ا استأجرنا أحد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قال لهم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اذهبوا أنتم أيضا إلى كرمى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لما جاء المساء</w:t>
      </w:r>
      <w:r>
        <w:rPr>
          <w:rFonts w:cs="Times New Roman"/>
          <w:sz w:val="29"/>
          <w:sz w:val="29"/>
          <w:szCs w:val="29"/>
          <w:rtl w:val="true"/>
        </w:rPr>
        <w:t xml:space="preserve"> ، قال صاحب الكرم لوكيله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ادع العمال كلهم وادفع لهم أجورهم مبتدئا بالآخرين حتى تصل إلى الأول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جاء الذين استأجرهم فى الخامسة مساءً وأخذ كل واحد منهم دينار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لما جاء الأولون ظنوا أنهم سيأخذون زيادة فأخذوا هم أيضا دينارا لكل واحد منهم ، وكانوا يأخذونه وهم يتذمرون على صاحب الكرم فيقولون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هؤلاء الآخرون عملوا ساعة واحدة فساويتهم بنا نحن الذين احتملنا ثقل النهار وحرَّ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أجاب صاحب الكرم واحدا منهم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يا صديقى أنا ما ظلمتك أمَا اتفقت معك على دينار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خذ حقك وانصرف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ذا الذى جاء فى الآخر أريد أن أعطيه مثلك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مَا يجوز لى أن أتصرف بمالى كيفما أريد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أم أنت حسود لأنى أنا كريم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وقال يسوع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هكذا يصير الآخرون أولين ، والأولون آخ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انتهى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لت ج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يعتبر هذا المثل الإنجيلى من بقايا الأقوال الصحيحة ل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تى تناثرت على صفحات الأناجيل مختلطة بأقوال الذين لا يعلمو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مقصو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باليوم هنا هو امتد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مر الدنيا</w:t>
      </w:r>
      <w:r>
        <w:rPr>
          <w:rFonts w:cs="Times New Roman"/>
          <w:sz w:val="29"/>
          <w:sz w:val="29"/>
          <w:szCs w:val="29"/>
          <w:rtl w:val="true"/>
        </w:rPr>
        <w:t xml:space="preserve"> ، أى فترة أعمال  العباد فى حقل رب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مقصود من قول المس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لما جاء المس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كناية ع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وم الدين</w:t>
      </w:r>
      <w:r>
        <w:rPr>
          <w:rFonts w:cs="Times New Roman"/>
          <w:sz w:val="29"/>
          <w:sz w:val="29"/>
          <w:szCs w:val="29"/>
          <w:rtl w:val="true"/>
        </w:rPr>
        <w:t xml:space="preserve"> حيث يوفى العاملون أجورهم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إن دققنا النظر فى المثل جيدا نجد أنَّ فئات الأجراء العاملون فى الحقل ثلاث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كل فئة تشير إلى أمَّة من الأم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العمال</w:t>
      </w:r>
      <w:r>
        <w:rPr>
          <w:rFonts w:cs="Times New Roman"/>
          <w:sz w:val="29"/>
          <w:sz w:val="29"/>
          <w:szCs w:val="29"/>
          <w:rtl w:val="true"/>
        </w:rPr>
        <w:t xml:space="preserve"> الذين تم جمعهم فى الفترة </w:t>
      </w: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عبار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وقال يسوع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غير موجودة فى جميع النسخ العربية والإنجليزية واليونانية ، والكلام من بعدها 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من قول صاحب الكرم أى الله سبحانه وتعالى 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الواقعة بين الفجر وقبيل الظهر يشيرون إلى </w:t>
      </w:r>
      <w:r>
        <w:rPr>
          <w:rFonts w:cs="Times New Roman"/>
          <w:sz w:val="29"/>
          <w:sz w:val="29"/>
          <w:szCs w:val="29"/>
          <w:u w:val="single"/>
          <w:rtl w:val="true"/>
        </w:rPr>
        <w:t>أمَّة بعي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عمال</w:t>
      </w:r>
      <w:r>
        <w:rPr>
          <w:rFonts w:cs="Times New Roman"/>
          <w:sz w:val="29"/>
          <w:sz w:val="29"/>
          <w:szCs w:val="29"/>
          <w:rtl w:val="true"/>
        </w:rPr>
        <w:t xml:space="preserve"> الذين تم جمعهم فى الفترة الواقعة بين الظهر وقبيل الساعة الخامس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عصرا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يشيرون إلى </w:t>
      </w:r>
      <w:r>
        <w:rPr>
          <w:rFonts w:cs="Times New Roman"/>
          <w:sz w:val="29"/>
          <w:sz w:val="29"/>
          <w:szCs w:val="29"/>
          <w:u w:val="single"/>
          <w:rtl w:val="true"/>
        </w:rPr>
        <w:t>أمَّة ثان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عمال</w:t>
      </w:r>
      <w:r>
        <w:rPr>
          <w:rFonts w:cs="Times New Roman"/>
          <w:sz w:val="29"/>
          <w:sz w:val="29"/>
          <w:szCs w:val="29"/>
          <w:rtl w:val="true"/>
        </w:rPr>
        <w:t xml:space="preserve"> الذين تم جمعهم فى الفترة الواقعة بين العصر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ساعة الخامسة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قبيل  المغرب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مساء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يشيرون إلى </w:t>
      </w:r>
      <w:r>
        <w:rPr>
          <w:rFonts w:cs="Times New Roman"/>
          <w:sz w:val="29"/>
          <w:sz w:val="29"/>
          <w:szCs w:val="29"/>
          <w:u w:val="single"/>
          <w:rtl w:val="true"/>
        </w:rPr>
        <w:t>أمَّة ثالث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تلك مفاهيم عامة فى المثل لا يختلف عليها المتفكرون ولا ينكرها إلا كل غبى جاهل معاند للحق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لا مانع بعد ذلك من أن نفهم مواقف خاصة وخاصة جدا من النصّ قد نختلف فيها وعلي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ن بعد الاعتراف بتلك المفاهيم العامة الجامعة والعكس غير صحيح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لقد خصص المفسرون الإنجيليون عمال الفترة الأولى والثان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من الفجر حتى الظهر ، ومن الظهر حتى العصر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بالدعوة إلى يهود بنى إسرائي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خصوا عمال الفترة الثالث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من العصر حتى المغرب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بالدعوة إلى الأمم </w:t>
      </w:r>
      <w:r>
        <w:rPr>
          <w:rFonts w:cs="Times New Roman"/>
          <w:sz w:val="29"/>
          <w:szCs w:val="29"/>
          <w:rtl w:val="true"/>
        </w:rPr>
        <w:t>.!!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مع أنَّ دعو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م تكن لغير يهود بنى إسرائيل كما سيأتى بيانه تفصيلا والبرهنة علي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سبب ذلك أنهم لا يعترفون بأنَّ هناك دعوة جديدة قد ظهرت للعالم منذ ألف وخمسمائة عام يدعى أصحابها بالمسلمون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فالعيب ليس فى النصّ الإنجيلى ولكن فى الذين ينظرون إليه وفى أعينهم خشب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تى أمرهم أن ينزعونها من أعينهم حتى يروا جيد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إلى الآن لم يستطع الجهابذة من علماء المسيحية أن يتعرفوا على من رُمِز إليهم فى المثل بأن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مال محظوظ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يقول أصحاب التفسير الحديث لإنجيل متى نشر دار الثقافة بالقاهرة ما نصّه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النقطة الجوهرية فى هذا المثل ، هى أنَّ هذه السجايا لا تتوافر إلا فى الله وحده ، وأنَّ كرمه يسمو على كرم كل فكر بشرى عن العد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لم يحصل أحد من العمال على أقل مما يستحقه بل إنَّ البعض أخذ أضعاف أجره ، ولكن هذا الكرم كان جزاؤه بالطبع تذمر أولئك الذين لم يحصلوا إلا على الأجر المستحق لهم فقط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من كان المقصود بهذا المثل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 هل نستطييع تعيين من هم الذين رمز إليهم أنهم عمال محظوظون استئجروا فى وقت متأخر ، وكذلك الذين رمز إليهم بالعمال المنتظمين الذين ملأتهم الغيرة منهم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لت ج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قطعا الإجابة الصحيحة على هذه الأسئلة العويصة قد وصلت للقارىء ذى الفطرة السليمة من النصوص السابق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مسلمون هم الأمَّة الأخيرة فعلة الساعة الأخيرة وهاهم بشهادة المسيح نفسه الآخرون فى الظهور إلا أنهم الأولون فى الدخول إل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لكوت الله</w:t>
      </w:r>
      <w:r>
        <w:rPr>
          <w:rFonts w:cs="Times New Roman"/>
          <w:sz w:val="29"/>
          <w:sz w:val="29"/>
          <w:szCs w:val="29"/>
          <w:rtl w:val="true"/>
        </w:rPr>
        <w:t xml:space="preserve"> أى جنة ال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جعل الله لهم الحسنة بعشر أمثالها ، بل بسبعمائة ضعف والسيئة بواحد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جعل التائب من الذنب كمن لا ذنب 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ن كان آخر كلامه منهم لا إله إلا الله دخل الج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ضافة إلى الكثير والكثير مما لم يكن عند من سبقهم من الأم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ذكر متى فى إنجيله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1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13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قول المسيح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إنَّ كثيرين سيأتون مِن المشارق والمغارب ، ويتكئون مع إبراهيم وإسحاق ويعقوب ف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لكوت السماوات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2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أمَّا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بنوا الملكوت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3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( </w:t>
      </w:r>
      <w:r>
        <w:rPr>
          <w:rFonts w:cs="Times New Roman"/>
          <w:sz w:val="29"/>
          <w:sz w:val="29"/>
          <w:szCs w:val="29"/>
          <w:rtl w:val="true"/>
        </w:rPr>
        <w:t xml:space="preserve">أى بنى إسرائيل الذين كفروا بالمسيح ومحمد وبين أيديهم التوراة والإنجيل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فيطرحون إلى الظلمة الخارجية هناك يكون البكاء وصرير الأسنان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أورد لوقا فى إنجيله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3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8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نصوصا مماثلة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لم تأت أمَّة من المشارق والمغارب تؤمن بكافة الأنبياء إلا أمَّة مُحَمَّد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وهى آخر أمَّة أرسل إليها رسو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ى الأمَّة المبشر بها فى التوراة والإنجيل كما سبق بيانه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قلت جمال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إنَّ المتدبر فى 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التى اتفق النقاد المسيحيون على صحتها ، سوف يجدها متفقة تماما مع أقوال النبىّ الخاتم       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eastAsia="AGA Arabesque" w:cs="AGA Arabesque" w:ascii="AGA Arabesque" w:hAnsi="AGA Arabesque"/>
          <w:sz w:val="29"/>
          <w:szCs w:val="29"/>
        </w:rPr>
        <w:t>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لأنهما يأخذان من مشكاة واحدة هى مشكاة رب العالمين عز وجل كما أنَّ 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المتفق على صحتها من قِبَل النقاد لن يجد فيها الباحث ما يتعارض مع نصوص الإسل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خلاف الوحيد بين نصوص الإسلام </w:t>
      </w: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1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التفسير الحديث ـ إنجيل متى من ص </w:t>
      </w:r>
      <w:r>
        <w:rPr>
          <w:rFonts w:cs="Times New Roman"/>
        </w:rPr>
        <w:t>32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إلى ص </w:t>
      </w:r>
      <w:r>
        <w:rPr>
          <w:rFonts w:cs="Times New Roman"/>
        </w:rPr>
        <w:t>321</w:t>
      </w:r>
      <w:r>
        <w:rPr>
          <w:rFonts w:cs="Times New Roman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ملكوت هنا بمعنى الجنة مأوى الأنبياء والمرسلين والصالحين </w:t>
      </w:r>
      <w:r>
        <w:rPr>
          <w:rFonts w:cs="Times New Roman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والملكوت هنا بمعنى الدين ، وبنوا الملكوت أى أصحاب الدين 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بين المسيحية لم يكن أبدا ل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أقواله يد في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نما وقع هذا الخلاف الدينى بين نصوص الإسلام وبين أقوال ومعتقدات رجال الكنائس المختلفة فيما بينها فليفهم هذا جيد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يحاول إخواننا فى المواطنة أن ينزعوا عنهم غلالة الحقد الأسود تجاه الإسلام ونبىّ الإسلا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ليروا النور الذى جاء من أرض الجنوب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هل كانت رسالة المسيح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عالمية </w:t>
      </w:r>
      <w:r>
        <w:rPr>
          <w:rFonts w:cs="Times New Roman"/>
          <w:b/>
          <w:bCs/>
          <w:sz w:val="32"/>
          <w:szCs w:val="32"/>
          <w:rtl w:val="true"/>
        </w:rPr>
        <w:t>..!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=======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للإجابة على ذلك السؤال يجب علينا جميعا مسلمين ومسيحيين أن نتجرد من التعصب البغيض ، وننظر إلى الموضوع المسؤول عنه من خلال وجهة النظر الإنجيلية فقط ، أى من خلال أقوال السيد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صاحب الرسالة المسؤول عن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ن مِن بعد الاستعداد التام للفهم ومن بعد ازالة العوائق التى تحجب الرؤية وتصم الأذن عن السمع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مسجلة فى هذه الأناجيل الأربع التى بيد الناس الآ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ى نبصرها جيدا لا بد من تنفيذ تعليمات المسيح بنزع الخشبة اللعينة من العين أولا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فهل نحن مستعدون للإبصار الجيد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أول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وصلت إلينا البشارة بمولده كما رواها إنجيل لوق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3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من خلال أقوال ملاك الرب للصديقة مريم العذراء البتول ، حيث قال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u w:val="single"/>
          <w:rtl w:val="true"/>
        </w:rPr>
        <w:t>يملك على بيت يعقوب إلى الأ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فقال يملك على بيت يعقوب ولم يقل يملك على بيوت الآخرين والمُلك تظهر آثاره على الرعية المملوكة والمنطقة المملوكة ـ منطقة النفوذ ـ أى على بيت يعقوب فقط ومنطقة فلسطين فقط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بمعنى أنه سيكون ملكا على يهود بنى إسرائيل فى منطقة فلسط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تلك هى حدود المملكة المرتقبة طبقا للنصّ الإنجيلى وبدون أى تدخل تفسيرى مغرض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بهذا المعنى جاءت البشارة به فى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Cs w:val="29"/>
        </w:rPr>
        <w:t>2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بـ ملك اليهود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ل تحققت هذه النبوءة على أرض فلسطين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للأسف الشديد لم تتحقق والعالم أجمع بمن فيه من يهود ومسيحيين ومسلمين يعلمون جيدا ب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م يكن فى يوم من أيام بعثته ملكا لا على اليهود فى فلسطين ولا على غيره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ثاني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وعندما بُعِث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قال بملء فيه إلى الجميع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إنجيل متى </w:t>
      </w:r>
      <w:r>
        <w:rPr>
          <w:rFonts w:cs="Times New Roman"/>
          <w:sz w:val="29"/>
          <w:szCs w:val="29"/>
        </w:rPr>
        <w:t>1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4</w:t>
      </w:r>
      <w:r>
        <w:rPr>
          <w:rFonts w:cs="Times New Roman"/>
          <w:sz w:val="29"/>
          <w:szCs w:val="29"/>
          <w:rtl w:val="true"/>
        </w:rPr>
        <w:t xml:space="preserve"> ) : " 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لقد أُرسلت </w:t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فقط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 إلى خراف بيت إسرائيل الض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فحدد عليه السلام القوم الذين أرسل إلي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نعا لسوء الفهم وقلة النظر الجيد إلى النصّ جاء ب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قط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بيَّنَ أيضا بأنه لم يجىء إلى كل خراف بيت إسرائيل وإنما إلى الضالين منهم فقط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نقرأ النصّ ثانيا كما جاء فى النسخة القياسية المعتمدة الإنجليز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RSV</w:t>
      </w:r>
      <w:r>
        <w:rPr>
          <w:rFonts w:cs="Times New Roman"/>
          <w:sz w:val="29"/>
          <w:szCs w:val="29"/>
          <w:rtl w:val="true"/>
        </w:rPr>
        <w:t xml:space="preserve"> )</w:t>
      </w:r>
      <w:r>
        <w:rPr>
          <w:rFonts w:cs="Times New Roman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bidi="ar-SA"/>
        </w:rPr>
        <w:t xml:space="preserve">I was sent </w:t>
      </w:r>
      <w:r>
        <w:rPr>
          <w:rFonts w:cs="Times New Roman"/>
          <w:b/>
          <w:bCs/>
          <w:sz w:val="29"/>
          <w:szCs w:val="29"/>
          <w:u w:val="single"/>
          <w:lang w:bidi="ar-SA"/>
        </w:rPr>
        <w:t>only</w:t>
      </w:r>
      <w:r>
        <w:rPr>
          <w:rFonts w:cs="Times New Roman"/>
          <w:sz w:val="29"/>
          <w:szCs w:val="29"/>
          <w:lang w:bidi="ar-SA"/>
        </w:rPr>
        <w:t xml:space="preserve"> to the lost sheep of the house of Israel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ى إلى الخراف الضالة فقط مِن بيت إسرائيل ، الذين انحرفوا عن شريعة التوراة وتعاليم موس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قرؤوا معى إن شئتم قو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وارد فى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9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2</w:t>
      </w:r>
      <w:r>
        <w:rPr>
          <w:rFonts w:cs="Times New Roman"/>
          <w:sz w:val="29"/>
          <w:szCs w:val="29"/>
          <w:rtl w:val="true"/>
        </w:rPr>
        <w:t xml:space="preserve"> ) " </w:t>
      </w:r>
      <w:r>
        <w:rPr>
          <w:rFonts w:cs="Times New Roman"/>
          <w:sz w:val="29"/>
          <w:sz w:val="29"/>
          <w:szCs w:val="29"/>
          <w:rtl w:val="true"/>
        </w:rPr>
        <w:t xml:space="preserve">لأنى لم آت لأدعو أبرارا بل خطاة إلى التوبة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التوبة لا تكون إلا لمن كان مؤمنا فى أول أمره ثم عصى ، وليست للكافرين الوثنيين أصلا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من العجيب فى الأمر أنَّ الترجمات العربية المعاصرة محذوف منها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فقط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فى نصّ متى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/>
        </w:rPr>
        <w:t>15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: </w:t>
      </w:r>
      <w:r>
        <w:rPr>
          <w:rFonts w:cs="Times New Roman"/>
          <w:sz w:val="29"/>
          <w:szCs w:val="29"/>
          <w:lang w:val="en-GB" w:eastAsia="en-US"/>
        </w:rPr>
        <w:t>24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، مع أنها مكتوبة فى معظم الترجمات الإنجليزية المعاصرة </w:t>
      </w:r>
      <w:r>
        <w:rPr>
          <w:rFonts w:cs="Times New Roman"/>
          <w:sz w:val="29"/>
          <w:szCs w:val="29"/>
          <w:rtl w:val="true"/>
          <w:lang w:val="en-GB" w:eastAsia="en-US"/>
        </w:rPr>
        <w:t>(</w:t>
      </w:r>
      <w:r>
        <w:rPr>
          <w:rFonts w:cs="Times New Roman"/>
          <w:sz w:val="29"/>
          <w:szCs w:val="29"/>
          <w:lang w:bidi="ar-SA"/>
        </w:rPr>
        <w:t>RSV , NASB , NIV , TEV , JB , PME</w:t>
      </w:r>
      <w:r>
        <w:rPr>
          <w:rFonts w:cs="Times New Roman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) 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جاءت الترجمة أوضح كثيرا للمعنى فى النسخ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 w:bidi="ar-SA"/>
        </w:rPr>
        <w:t>LB , NEB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حيث جاء فيهما على التوالى التعبيران الإنجليزيان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 w:bidi="ar-SA"/>
        </w:rPr>
        <w:t xml:space="preserve">to them </w:t>
      </w:r>
      <w:r>
        <w:rPr>
          <w:rFonts w:cs="Times New Roman"/>
          <w:b/>
          <w:bCs/>
          <w:sz w:val="29"/>
          <w:szCs w:val="29"/>
          <w:lang w:val="en-GB" w:eastAsia="en-US" w:bidi="ar-SA"/>
        </w:rPr>
        <w:t>alon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إليهم وحدهم و   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b/>
          <w:bCs/>
          <w:sz w:val="29"/>
          <w:szCs w:val="29"/>
          <w:lang w:bidi="ar-SA"/>
        </w:rPr>
        <w:t>not</w:t>
      </w:r>
      <w:r>
        <w:rPr>
          <w:rFonts w:cs="Times New Roman"/>
          <w:sz w:val="29"/>
          <w:szCs w:val="29"/>
          <w:lang w:bidi="ar-SA"/>
        </w:rPr>
        <w:t xml:space="preserve"> the Gentiles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ليس إلى الأمم الأخرى </w:t>
      </w:r>
      <w:r>
        <w:rPr>
          <w:rFonts w:cs="Times New Roman"/>
          <w:sz w:val="29"/>
          <w:szCs w:val="29"/>
          <w:rtl w:val="true"/>
          <w:lang w:val="en-GB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هل أبصر الذين نزعوا الخشبة من أعينهم المعنى الواضح المقصود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شهدوا على مترجمى الأناجيل العربية بعدم الأمانة العلمية والدقة فى الترجم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من لم يقتنع فليفتح معى الأصل اليونانى للأناجيل وليقرأ الفقرة ثانيا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سوف يجد فيها كلم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ει</w:t>
      </w:r>
      <w:r>
        <w:rPr>
          <w:rFonts w:cs="Times New Roman"/>
          <w:sz w:val="29"/>
          <w:szCs w:val="29"/>
          <w:lang w:val="el-GR" w:eastAsia="en-US" w:bidi="ar-SA"/>
        </w:rPr>
        <w:t>-</w:t>
      </w:r>
      <w:r>
        <w:rPr>
          <w:rFonts w:cs="Times New Roman"/>
          <w:sz w:val="29"/>
          <w:szCs w:val="29"/>
          <w:lang w:val="el-GR" w:eastAsia="en-US"/>
        </w:rPr>
        <w:t>μη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هى بمعنى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bidi="ar-SA"/>
        </w:rPr>
        <w:t>except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ما عدا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، بمعنى 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لم يُرسَل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إلا إلى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الخراف الضالة من بيت إسرائيل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  <w:lang w:val="en-GB" w:eastAsia="en-US"/>
        </w:rPr>
        <w:t>ثالثا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>:</w:t>
      </w:r>
      <w:r>
        <w:rPr>
          <w:rFonts w:cs="Times New Roman"/>
          <w:b/>
          <w:bCs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يخبرنا كاتب إنجيل يوحنا فى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/>
        </w:rPr>
        <w:t>1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: </w:t>
      </w:r>
      <w:r>
        <w:rPr>
          <w:rFonts w:cs="Times New Roman"/>
          <w:sz w:val="29"/>
          <w:szCs w:val="29"/>
          <w:lang w:val="en-GB" w:eastAsia="en-US"/>
        </w:rPr>
        <w:t>11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حسب ما ورد فى النسخة الإنجليزي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 w:bidi="ar-SA"/>
        </w:rPr>
        <w:t>JBV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قد جاء إلى وطنه فلسطين وإلى قومه بنى إسرائيل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bidi="ar-SA"/>
        </w:rPr>
        <w:t xml:space="preserve">He came to </w:t>
      </w:r>
      <w:r>
        <w:rPr>
          <w:rFonts w:cs="Times New Roman"/>
          <w:b/>
          <w:bCs/>
          <w:sz w:val="29"/>
          <w:szCs w:val="29"/>
          <w:u w:val="single"/>
          <w:lang w:bidi="ar-SA"/>
        </w:rPr>
        <w:t>his own country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بمعنى أن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قد أرسل إلى موطنه فلسطين ولكن قومه من بنى إسرائيل لم يقبلو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قد جاءت هذه الفقرة فى التراجم العربية المعاصرة محذوف منها الاشارة إلى موطنه أو منطقة إرساليته هكذا 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u w:val="single"/>
          <w:rtl w:val="true"/>
        </w:rPr>
        <w:t>إلى خاصته جاء وخاصته لم تقب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" 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رابع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جاء فى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1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إنجيل لوق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9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حسب نسخة الملك جيمس المعتمدة ما نصّه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bidi="ar-SA"/>
        </w:rPr>
        <w:t xml:space="preserve">for the </w:t>
      </w:r>
      <w:r>
        <w:rPr>
          <w:rFonts w:cs="Times New Roman"/>
          <w:b/>
          <w:bCs/>
          <w:sz w:val="29"/>
          <w:szCs w:val="29"/>
          <w:lang w:bidi="ar-SA"/>
        </w:rPr>
        <w:t xml:space="preserve">Son of man </w:t>
      </w:r>
      <w:r>
        <w:rPr>
          <w:rFonts w:cs="Times New Roman"/>
          <w:sz w:val="29"/>
          <w:szCs w:val="29"/>
          <w:lang w:bidi="ar-SA"/>
        </w:rPr>
        <w:t>is came to save that which was lost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بمعنى أنَّ ابن الانسان قد جاء لينقذ مَن قد هلك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يقصدون هنا من عبارة ابن الانسا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ن كان الأصل المتفق عليه فى الترجمات الأجنبية 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بن رجل</w:t>
      </w:r>
      <w:r>
        <w:rPr>
          <w:rFonts w:cs="Times New Roman"/>
          <w:sz w:val="29"/>
          <w:sz w:val="29"/>
          <w:szCs w:val="29"/>
          <w:rtl w:val="true"/>
        </w:rPr>
        <w:t xml:space="preserve"> بتنكير كلمة رجل كما هو واضح فى النصّ الإنجليز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م يكن فى يوم من الأيام ابن رجل وإنما هو 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بن مريم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pacing w:val="-4"/>
          <w:sz w:val="29"/>
          <w:sz w:val="29"/>
          <w:szCs w:val="29"/>
          <w:rtl w:val="true"/>
          <w:lang w:val="en-GB" w:eastAsia="en-US"/>
        </w:rPr>
        <w:t xml:space="preserve">وكلمة </w:t>
      </w:r>
      <w:r>
        <w:rPr>
          <w:rFonts w:cs="Times New Roman"/>
          <w:spacing w:val="-4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4"/>
          <w:sz w:val="29"/>
          <w:szCs w:val="29"/>
          <w:lang w:bidi="ar-SA"/>
        </w:rPr>
        <w:t>save</w:t>
      </w:r>
      <w:r>
        <w:rPr>
          <w:rFonts w:cs="Times New Roman"/>
          <w:spacing w:val="-4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pacing w:val="-4"/>
          <w:sz w:val="29"/>
          <w:sz w:val="29"/>
          <w:szCs w:val="29"/>
          <w:rtl w:val="true"/>
          <w:lang w:val="en-GB" w:eastAsia="en-US"/>
        </w:rPr>
        <w:t xml:space="preserve">يترجمونها هنا إلى يُخلص بدلا من معناها الصحيح يُنقذ أو يحمى أو يُنجى ، حيث لا تزال الخشبة فى أعين المترجمين لم ينزعوها بعد </w:t>
      </w:r>
      <w:r>
        <w:rPr>
          <w:rFonts w:cs="Times New Roman"/>
          <w:spacing w:val="-4"/>
          <w:sz w:val="29"/>
          <w:szCs w:val="29"/>
          <w:rtl w:val="true"/>
          <w:lang w:val="en-GB" w:eastAsia="en-US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n-GB" w:eastAsia="en-US" w:bidi="ar-SA"/>
        </w:rPr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المعنى المراد من هذه الفقرة أن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قد جاء إلى الذين قد ضلوا الطريق الصحيح من قومه بنى إسرائيل ، فوقعوا فى الذنوب والمعاص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لى هؤلاء جاء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ينقذهم ويضعهم على طريق الإيمان الصحيح بعيدا عن طريق الهاو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ا المعنى يشابه تماما وإلى حد كبير قو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السابق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u w:val="single"/>
          <w:rtl w:val="true"/>
        </w:rPr>
        <w:t>لقد ارسلت فقط إلى خراف بيت إسرائيل الض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فالذى ضل طريقه هو من الهالكين ولا بد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التعبير الإنجليزى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bidi="ar-SA"/>
        </w:rPr>
        <w:t>which was lost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جاء فى صيغة الماضى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مما يفيد 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جاء لينقذ الذين ضلوا فعلا أو الذين هلكوا فعل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ا المعنى ينطبق على المعاصرين لبعث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و لن يقوم بإنقاذ من سيضل مِن بعده أو مَن سيجىء مِن بعد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قد تلاعب مترجمو الأناجيل إلى العربية فى هذا النصّ فبعد أن كان فى النسخة الوطنية المعتمدة هكذ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قد جاء لكى </w:t>
      </w:r>
      <w:r>
        <w:rPr>
          <w:rFonts w:cs="Times New Roman"/>
          <w:sz w:val="29"/>
          <w:sz w:val="29"/>
          <w:szCs w:val="29"/>
          <w:u w:val="single"/>
          <w:rtl w:val="true"/>
        </w:rPr>
        <w:t>يخلص ما قد ه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تحول النصّ فى النسخة المعتمدة الجديدة ليصبح هكذ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قد جاء لكى </w:t>
      </w:r>
      <w:r>
        <w:rPr>
          <w:rFonts w:cs="Times New Roman"/>
          <w:sz w:val="29"/>
          <w:sz w:val="29"/>
          <w:szCs w:val="29"/>
          <w:u w:val="single"/>
          <w:rtl w:val="true"/>
        </w:rPr>
        <w:t>يخلص الهالك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الفرق كبير بين المعنيين لمن يعرف شيئا من مبادىء اللغة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إنهم يحاولون جاهدين أن يجعلوا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مخلصا للعالم أجمع فى الماضى والحاضر والمستقبل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u w:val="single"/>
          <w:rtl w:val="true"/>
        </w:rPr>
        <w:t>ثمَّ نأتى الآن إلى قضية كبر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b/>
          <w:bCs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لا وهى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مصداقية هذه الأناجيل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>"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انظر معى أيها القارىء المؤمن بربك إلى موضع هذه الفقرة السابقة فى إنجيل متى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/>
        </w:rPr>
        <w:t>18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: </w:t>
      </w:r>
      <w:r>
        <w:rPr>
          <w:rFonts w:cs="Times New Roman"/>
          <w:sz w:val="29"/>
          <w:szCs w:val="29"/>
          <w:lang w:val="en-GB" w:eastAsia="en-US"/>
        </w:rPr>
        <w:t>11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سوف ترى العجب العجاب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. 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لقد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حُذِفت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هذه الفقرة من نسخة الآباء العربي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ط </w:t>
      </w:r>
      <w:r>
        <w:rPr>
          <w:rFonts w:cs="Times New Roman"/>
          <w:sz w:val="29"/>
          <w:szCs w:val="29"/>
          <w:lang w:val="en-GB" w:eastAsia="en-US"/>
        </w:rPr>
        <w:t>1991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جاءت الإشارة إليها فى الهامش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" </w:t>
      </w:r>
      <w:r>
        <w:rPr>
          <w:rFonts w:cs="Times New Roman"/>
          <w:sz w:val="29"/>
          <w:sz w:val="29"/>
          <w:szCs w:val="29"/>
          <w:u w:val="single"/>
          <w:rtl w:val="true"/>
          <w:lang w:val="en-GB" w:eastAsia="en-US"/>
        </w:rPr>
        <w:t>أنَّ هذه الفقرة لا ترد فى جميع المخطوطات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فى نسخة الكاثوليك العربي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ط </w:t>
      </w:r>
      <w:r>
        <w:rPr>
          <w:rFonts w:cs="Times New Roman"/>
          <w:sz w:val="29"/>
          <w:szCs w:val="29"/>
          <w:lang w:val="en-GB" w:eastAsia="en-US"/>
        </w:rPr>
        <w:t>1993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ُضِعَت الفقرة داخل قوسين ثم جاءت الاشارة إليها فى الهامش بأنها </w:t>
      </w:r>
      <w:r>
        <w:rPr>
          <w:rFonts w:cs="Times New Roman"/>
          <w:sz w:val="29"/>
          <w:sz w:val="29"/>
          <w:szCs w:val="29"/>
          <w:u w:val="single"/>
          <w:rtl w:val="true"/>
          <w:lang w:val="en-GB" w:eastAsia="en-US"/>
        </w:rPr>
        <w:t>لا ترد أيضا فى معظم المخطوطات القديمة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لا تزال هذه الفقرة مثبتة فى نسخة فانديك المعتمد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/>
        </w:rPr>
        <w:t>1977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المعتمدة الجديد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ط </w:t>
      </w:r>
      <w:r>
        <w:rPr>
          <w:rFonts w:cs="Times New Roman"/>
          <w:sz w:val="29"/>
          <w:szCs w:val="29"/>
          <w:lang w:val="en-GB" w:eastAsia="en-US"/>
        </w:rPr>
        <w:t>1996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أيضا فى نسخة كتاب الحيا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ط </w:t>
      </w:r>
      <w:r>
        <w:rPr>
          <w:rFonts w:cs="Times New Roman"/>
          <w:sz w:val="29"/>
          <w:szCs w:val="29"/>
          <w:lang w:val="en-GB" w:eastAsia="en-US"/>
        </w:rPr>
        <w:t>1988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بدون ذكر أى تعليق عليها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ما معنى ذلك </w:t>
      </w:r>
      <w:r>
        <w:rPr>
          <w:rFonts w:cs="Times New Roman"/>
          <w:sz w:val="29"/>
          <w:szCs w:val="29"/>
          <w:rtl w:val="true"/>
          <w:lang w:val="en-GB" w:eastAsia="en-US"/>
        </w:rPr>
        <w:t>..!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>؟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لقد تعبَّد المسيحيون بهذه الفقرة من إنجيل متى قرابة ألفى سن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اعتقدوا بمصداقية هذا الإنجيل ، ثم يكتشفوا الآن بأنَّ كتابة هذه الفقرة فى الإنجيل كان خطأ يجب تصحيحه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بين أيدينا الآن خمس نسخ عربية حديثة متداولة بين الناس منهما اثنتان محذوف منهما هذه الفقر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هل كما قالوا لأنَّ السبب هو عدم ورودها فى الأصول اليونانية </w:t>
      </w:r>
      <w:r>
        <w:rPr>
          <w:rFonts w:cs="Times New Roman"/>
          <w:sz w:val="29"/>
          <w:szCs w:val="29"/>
          <w:rtl w:val="true"/>
          <w:lang w:val="en-GB" w:eastAsia="en-US"/>
        </w:rPr>
        <w:t>..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؟ أم لأنها تفيد محلية رسال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وقصرها على يهود فلسطين فقط </w:t>
      </w:r>
      <w:r>
        <w:rPr>
          <w:rFonts w:cs="Times New Roman"/>
          <w:sz w:val="29"/>
          <w:szCs w:val="29"/>
          <w:rtl w:val="true"/>
          <w:lang w:val="en-GB" w:eastAsia="en-US"/>
        </w:rPr>
        <w:t>..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؟ ومن نصَدِّق ومن نكذب </w:t>
      </w:r>
      <w:r>
        <w:rPr>
          <w:rFonts w:cs="Times New Roman"/>
          <w:sz w:val="29"/>
          <w:szCs w:val="29"/>
          <w:rtl w:val="true"/>
          <w:lang w:val="en-GB" w:eastAsia="en-US"/>
        </w:rPr>
        <w:t>..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؟ الأمر متروك لفراسة المؤمنين </w:t>
      </w:r>
      <w:r>
        <w:rPr>
          <w:rFonts w:cs="Times New Roman"/>
          <w:sz w:val="29"/>
          <w:szCs w:val="29"/>
          <w:rtl w:val="true"/>
          <w:lang w:val="en-GB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إذا نظرنا إلى النسخ الإنجليزية المتداولة بين الناس ، نجد أنَّ الفقرة قد حُذِفت من النسخ </w:t>
      </w:r>
      <w:r>
        <w:rPr>
          <w:rFonts w:cs="Times New Roman"/>
          <w:sz w:val="29"/>
          <w:szCs w:val="29"/>
          <w:rtl w:val="true"/>
          <w:lang w:val="en-GB" w:eastAsia="en-US"/>
        </w:rPr>
        <w:t>(</w:t>
      </w:r>
      <w:r>
        <w:rPr>
          <w:rFonts w:cs="Times New Roman"/>
          <w:sz w:val="29"/>
          <w:szCs w:val="29"/>
          <w:lang w:val="en-GB" w:eastAsia="en-US" w:bidi="ar-SA"/>
        </w:rPr>
        <w:t>NIV , JB , PME , NEB , RSV, NRSV</w:t>
      </w:r>
      <w:r>
        <w:rPr>
          <w:rFonts w:cs="Times New Roman"/>
          <w:sz w:val="29"/>
          <w:szCs w:val="29"/>
          <w:rtl w:val="true"/>
          <w:lang w:val="en-GB" w:eastAsia="en-US" w:bidi="ar-SA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هى لا تزال مدرجة فى النسخ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 w:bidi="ar-SA"/>
        </w:rPr>
        <w:t>TEV , LB , KJV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هلا قاموا بطباعة هذه المخطوطات القديمة التى يترجمون منها ليقرأها الناس ، حيث أنَّ الكثيرين من العلماء والمثقفين يجيدون اللغة اليونانية بلهجاتها القديمة المختلفة </w:t>
      </w:r>
      <w:r>
        <w:rPr>
          <w:rFonts w:cs="Times New Roman"/>
          <w:sz w:val="29"/>
          <w:szCs w:val="29"/>
          <w:rtl w:val="true"/>
          <w:lang w:val="en-GB" w:eastAsia="en-US"/>
        </w:rPr>
        <w:t>..!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؟ أم أنَّ الاطلاع عليها يعتبر سرا من أسرار الكنيسة لا يطلع عليه أحد غير القسس المنتقين جيدا لمثل هذه المهمة </w:t>
      </w:r>
      <w:r>
        <w:rPr>
          <w:rFonts w:cs="Times New Roman"/>
          <w:sz w:val="29"/>
          <w:szCs w:val="29"/>
          <w:rtl w:val="true"/>
          <w:lang w:val="en-GB" w:eastAsia="en-US"/>
        </w:rPr>
        <w:t>..!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>؟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pacing w:val="-6"/>
          <w:sz w:val="29"/>
          <w:sz w:val="29"/>
          <w:szCs w:val="29"/>
          <w:rtl w:val="true"/>
          <w:lang w:val="en-GB" w:eastAsia="en-US"/>
        </w:rPr>
        <w:t xml:space="preserve">وأين كل هذا من قول المسيح </w:t>
      </w:r>
      <w:r>
        <w:rPr>
          <w:rFonts w:ascii="AGA Arabesque" w:hAnsi="AGA Arabesque" w:eastAsia="AGA Arabesque" w:cs="AGA Arabesque"/>
          <w:spacing w:val="-6"/>
          <w:sz w:val="29"/>
          <w:sz w:val="29"/>
          <w:szCs w:val="29"/>
        </w:rPr>
        <w:t></w:t>
      </w:r>
      <w:r>
        <w:rPr>
          <w:rFonts w:cs="Times New Roman"/>
          <w:spacing w:val="-6"/>
          <w:sz w:val="29"/>
          <w:sz w:val="29"/>
          <w:szCs w:val="29"/>
          <w:rtl w:val="true"/>
        </w:rPr>
        <w:t xml:space="preserve"> المذكور فى إنجيل متى </w:t>
      </w:r>
      <w:r>
        <w:rPr>
          <w:rFonts w:cs="Times New Roman"/>
          <w:spacing w:val="-6"/>
          <w:sz w:val="29"/>
          <w:szCs w:val="29"/>
          <w:rtl w:val="true"/>
        </w:rPr>
        <w:t xml:space="preserve">( </w:t>
      </w:r>
      <w:r>
        <w:rPr>
          <w:rFonts w:cs="Times New Roman"/>
          <w:spacing w:val="-6"/>
          <w:sz w:val="29"/>
          <w:szCs w:val="29"/>
        </w:rPr>
        <w:t>5</w:t>
      </w:r>
      <w:r>
        <w:rPr>
          <w:rFonts w:cs="Times New Roman"/>
          <w:spacing w:val="-6"/>
          <w:sz w:val="29"/>
          <w:szCs w:val="29"/>
          <w:rtl w:val="true"/>
        </w:rPr>
        <w:t xml:space="preserve"> : </w:t>
      </w:r>
      <w:r>
        <w:rPr>
          <w:rFonts w:cs="Times New Roman"/>
          <w:spacing w:val="-6"/>
          <w:sz w:val="29"/>
          <w:szCs w:val="29"/>
        </w:rPr>
        <w:t>17</w:t>
      </w:r>
      <w:r>
        <w:rPr>
          <w:rFonts w:cs="Times New Roman"/>
          <w:spacing w:val="-6"/>
          <w:sz w:val="29"/>
          <w:szCs w:val="29"/>
          <w:rtl w:val="true"/>
        </w:rPr>
        <w:t xml:space="preserve"> ) :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>"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الحق أقول لكم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>إلى أن تزول السماء والأرض لا يزول حرف واحد أو نقطة واحدة من الناموس حتى يكون الك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هنا نجد أنَّ فقرة بكاملها سقطت وليس نقطة واحدة ولم تزل السماء ولم تنهد الأرض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لام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صدق وحق بشرط أن يكون النقل عنه أمينا صحيحا سليم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على افتراض أنَّ هذه الفقرة غير صحيحة كما جاء فى كثير من النسخ الحديثة ، فيترتب على تلك القولة أنَّ هذا الإنجيل ليس من الناموس وإلا زالت السماء وانهدت الأرض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خامس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ومن تعليمات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تلاميذه ، نجده يحذرهم من نشر دعوته خارج موطنه فلسطين أو خارج قومه من بنى إسرائي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ن ينشروها فقط بين خراف بيت إسرائيل الضال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قال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كما فى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5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6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من النسخة المعتمدة </w:t>
      </w:r>
      <w:r>
        <w:rPr>
          <w:rFonts w:cs="Times New Roman"/>
          <w:sz w:val="29"/>
          <w:szCs w:val="29"/>
          <w:rtl w:val="true"/>
        </w:rPr>
        <w:t>"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إلى طريق أمم لا تمضوا ، إلى مدينة للسامريين لا تدخلو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بل اذهبوا بالحرى إلى خراف بيت إسرائيل الضال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الترجمات الإنجليزية لهذه الفقرة أدق وأوضح فى معناها ، حيث نجد فيها النهى عن دخول الطرق المؤدية إلى مناطق الأمميين لنشر دعوته مثل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tbl>
      <w:tblPr>
        <w:bidiVisual w:val="true"/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81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EB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o not take the road to gentiles 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JB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o not turn your steps  to  pagan territory 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M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on’t turn off into any of the heathern roads 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EV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o not go to any gentile territory 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Times New Roman"/>
                <w:sz w:val="24"/>
                <w:szCs w:val="24"/>
                <w:lang w:bidi="ar-SA"/>
              </w:rPr>
            </w:pPr>
            <w:r>
              <w:rPr>
                <w:rFonts w:cs="Times New Roman"/>
                <w:sz w:val="24"/>
                <w:szCs w:val="24"/>
                <w:lang w:bidi="ar-SA"/>
              </w:rPr>
              <w:t>NIV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o not go among the gentiles .</w:t>
            </w:r>
          </w:p>
        </w:tc>
      </w:tr>
    </w:tbl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9"/>
          <w:szCs w:val="29"/>
          <w:lang w:val="en-GB" w:eastAsia="en-US"/>
        </w:rPr>
      </w:pPr>
      <w:r>
        <w:rPr>
          <w:rFonts w:cs="Times New Roman"/>
          <w:b/>
          <w:bCs/>
          <w:sz w:val="29"/>
          <w:szCs w:val="29"/>
          <w:rtl w:val="true"/>
          <w:lang w:val="en-GB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pacing w:val="-2"/>
          <w:sz w:val="29"/>
          <w:szCs w:val="29"/>
        </w:rPr>
      </w:pP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وبجمع نصوص الترجمات المتعددة  للفقرة نجد أنَّ المسيح </w:t>
      </w:r>
      <w:r>
        <w:rPr>
          <w:rFonts w:ascii="AGA Arabesque" w:hAnsi="AGA Arabesque" w:eastAsia="AGA Arabesque" w:cs="AGA Arabesque"/>
          <w:spacing w:val="-2"/>
          <w:sz w:val="29"/>
          <w:sz w:val="29"/>
          <w:szCs w:val="29"/>
        </w:rPr>
        <w:t>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قد شدد على عدم نشر دعوته خارج قومه من بنى إسرائيل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فحذر تلاميذه من الاقتراب أو الدخول أو الذهاب إلى الطرق المؤدية إلى مدن الوثنيين كالرومان واليونان وغيرهم </w:t>
      </w:r>
      <w:r>
        <w:rPr>
          <w:rFonts w:cs="Times New Roman"/>
          <w:spacing w:val="-2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بل جاء النصّ صريحا بنشر دعوته داخل بنى إسرائيل فقط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جاء فى النسخة الإنجليزية المعروفة باسم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Living Bible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قوله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"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لكن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فقط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إلى بنى إسرائيل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" ( </w:t>
      </w:r>
      <w:r>
        <w:rPr>
          <w:rFonts w:cs="Times New Roman"/>
          <w:sz w:val="29"/>
          <w:szCs w:val="29"/>
          <w:lang w:bidi="ar-SA"/>
        </w:rPr>
        <w:t xml:space="preserve">but </w:t>
      </w:r>
      <w:r>
        <w:rPr>
          <w:rFonts w:cs="Times New Roman"/>
          <w:b/>
          <w:bCs/>
          <w:sz w:val="29"/>
          <w:szCs w:val="29"/>
          <w:lang w:bidi="ar-SA"/>
        </w:rPr>
        <w:t>only</w:t>
      </w:r>
      <w:r>
        <w:rPr>
          <w:rFonts w:cs="Times New Roman"/>
          <w:sz w:val="29"/>
          <w:szCs w:val="29"/>
          <w:lang w:bidi="ar-SA"/>
        </w:rPr>
        <w:t xml:space="preserve"> to the people of Israel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التزم التلاميذ بكلام معلمهم فلم ينشروا الدعوة خارج بنى إسرائيل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من يقرأ سفر الأعمال سيجد كيف نشب الخلاف بين تلاميذ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بين من حاولوا نشر الدعوة خارج بنى إسرائيل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على حد قول مؤرخى الكنائس فى تأريخهم لتلك الفترة المبكر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نجدهم يذكرون أنَّ التلاميذ قد كونوا ما يسمى بكنيسة الختان مقرها القدس للدعوة داخل بنى إسرائي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تكونت كنائس أخرى خارج فلسطين لنشر الدعوة بين الوثنيين مخالفة بذلك تعاليم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أطلقوا على أتباع كنيسة الختان 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النصارى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وعلى أتباع الكنائس الأخرى مِن يونان ورومان 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المسيحيين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u w:val="single"/>
          <w:rtl w:val="true"/>
          <w:lang w:val="en-GB" w:eastAsia="en-US"/>
        </w:rPr>
        <w:t>وسيطر المسيحيون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وظهروا بفضل بولس وسيف الامبراطور </w:t>
      </w:r>
      <w:r>
        <w:rPr>
          <w:rFonts w:cs="Times New Roman"/>
          <w:sz w:val="29"/>
          <w:sz w:val="29"/>
          <w:szCs w:val="29"/>
          <w:u w:val="single"/>
          <w:rtl w:val="true"/>
          <w:lang w:val="en-GB" w:eastAsia="en-US"/>
        </w:rPr>
        <w:t>وتراجع النصارى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الذين تفرقوا فى الأرض العربية الشاسعة فى الشام والعراق وشبه الجزيرة العربية جنوبها وشمالها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pacing w:val="-2"/>
          <w:sz w:val="29"/>
          <w:sz w:val="29"/>
          <w:szCs w:val="29"/>
          <w:u w:val="single"/>
          <w:rtl w:val="true"/>
          <w:lang w:val="en-GB" w:eastAsia="en-US"/>
        </w:rPr>
        <w:t>سادسا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: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ومن أقوال المسيح </w:t>
      </w:r>
      <w:r>
        <w:rPr>
          <w:rFonts w:ascii="AGA Arabesque" w:hAnsi="AGA Arabesque" w:eastAsia="AGA Arabesque" w:cs="AGA Arabesque"/>
          <w:spacing w:val="-2"/>
          <w:sz w:val="29"/>
          <w:sz w:val="29"/>
          <w:szCs w:val="29"/>
        </w:rPr>
        <w:t>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لتلاميذه كما فى إنجيل متى </w:t>
      </w:r>
      <w:r>
        <w:rPr>
          <w:rFonts w:cs="Times New Roman"/>
          <w:spacing w:val="-8"/>
          <w:sz w:val="29"/>
          <w:szCs w:val="29"/>
          <w:rtl w:val="true"/>
        </w:rPr>
        <w:t xml:space="preserve">( </w:t>
      </w:r>
      <w:r>
        <w:rPr>
          <w:rFonts w:cs="Times New Roman"/>
          <w:spacing w:val="-8"/>
          <w:sz w:val="29"/>
          <w:szCs w:val="29"/>
        </w:rPr>
        <w:t>19</w:t>
      </w:r>
      <w:r>
        <w:rPr>
          <w:rFonts w:cs="Times New Roman"/>
          <w:spacing w:val="-8"/>
          <w:sz w:val="29"/>
          <w:szCs w:val="29"/>
          <w:rtl w:val="true"/>
        </w:rPr>
        <w:t xml:space="preserve"> : </w:t>
      </w:r>
      <w:r>
        <w:rPr>
          <w:rFonts w:cs="Times New Roman"/>
          <w:spacing w:val="-8"/>
          <w:sz w:val="29"/>
          <w:szCs w:val="29"/>
        </w:rPr>
        <w:t>18</w:t>
      </w:r>
      <w:r>
        <w:rPr>
          <w:rFonts w:cs="Times New Roman"/>
          <w:spacing w:val="-8"/>
          <w:sz w:val="29"/>
          <w:szCs w:val="29"/>
          <w:rtl w:val="true"/>
        </w:rPr>
        <w:t xml:space="preserve"> ) </w:t>
      </w:r>
      <w:r>
        <w:rPr>
          <w:rFonts w:cs="Times New Roman"/>
          <w:spacing w:val="-2"/>
          <w:sz w:val="29"/>
          <w:szCs w:val="29"/>
          <w:rtl w:val="true"/>
        </w:rPr>
        <w:t xml:space="preserve"> "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متى جلس ابن الانسان على كرسى مجده تجلسون أنتم أيضا على اثنى عشر كرسيا </w:t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</w:rPr>
        <w:t xml:space="preserve">تدينون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أسباط إسرائيل الاثنى عشر </w:t>
      </w:r>
      <w:r>
        <w:rPr>
          <w:rFonts w:cs="Times New Roman"/>
          <w:spacing w:val="-2"/>
          <w:sz w:val="29"/>
          <w:szCs w:val="29"/>
          <w:rtl w:val="true"/>
        </w:rPr>
        <w:t xml:space="preserve">" 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فنجده هنا </w:t>
      </w:r>
      <w:r>
        <w:rPr>
          <w:rFonts w:ascii="AGA Arabesque" w:hAnsi="AGA Arabesque" w:eastAsia="AGA Arabesque" w:cs="AGA Arabesque"/>
          <w:spacing w:val="-2"/>
          <w:sz w:val="29"/>
          <w:sz w:val="29"/>
          <w:szCs w:val="29"/>
        </w:rPr>
        <w:t>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يقول لتلاميذه أنهم سيدينون أسباط بنى إسرائيل الاثنى عشر ولم يقل لهم سيدينون شعوب العالم </w:t>
      </w:r>
      <w:r>
        <w:rPr>
          <w:rFonts w:cs="Times New Roman"/>
          <w:spacing w:val="-2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مثله ورد فى إنجيل لوق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2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0</w:t>
      </w:r>
      <w:r>
        <w:rPr>
          <w:rFonts w:cs="Times New Roman"/>
          <w:sz w:val="29"/>
          <w:szCs w:val="29"/>
          <w:rtl w:val="true"/>
        </w:rPr>
        <w:t xml:space="preserve"> ) " </w:t>
      </w:r>
      <w:r>
        <w:rPr>
          <w:rFonts w:cs="Times New Roman"/>
          <w:sz w:val="29"/>
          <w:sz w:val="29"/>
          <w:szCs w:val="29"/>
          <w:rtl w:val="true"/>
        </w:rPr>
        <w:t>وتجلسون على كراس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تدينون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أسباط إسرائيل الاثنى عشر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فحذف لوقا عدد الكراسى الاثنى عشر لأنه يعلم أنَّ يهوذا قد خان المسيح ولم يعد من التلاميذ الاثنى عشر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u w:val="single"/>
          <w:rtl w:val="true"/>
        </w:rPr>
        <w:t>ولى هنا وقفة أمام هذا النصّ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هل حقا سيدين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Judging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التلاميذ أسباط إسرائيل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؟ وهل حقا سيدين المسيح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Judging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eastAsia="AGA Arabesque" w:cs="AGA Arabesque" w:ascii="AGA Arabesque" w:hAnsi="AGA Arabesque"/>
          <w:sz w:val="29"/>
          <w:szCs w:val="29"/>
        </w:rPr>
        <w:t>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جميع شعوب الأرض كما يزعمون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 xml:space="preserve">؟؟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للإجابة على هذين السؤالين لا بد من النظر مرة ومرات إلى النصّ فى أصله اليونان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محاولة الوصول إلى الأصل الآرامى للكلمة التى ترجمت إل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ُدِين</w:t>
      </w:r>
      <w:r>
        <w:rPr>
          <w:rFonts w:cs="Times New Roman"/>
          <w:sz w:val="29"/>
          <w:sz w:val="29"/>
          <w:szCs w:val="29"/>
          <w:rtl w:val="true"/>
        </w:rPr>
        <w:t xml:space="preserve"> أ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ُدِي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أمر صعب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ولكننى سوف أحاول من خلال القواميس الكتابية اليونانية الإنجليزية لعلنا نصل إلى الاجابة الصحيح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Cs/>
          <w:sz w:val="29"/>
          <w:szCs w:val="29"/>
          <w:lang w:val="en-GB" w:eastAsia="en-US"/>
        </w:rPr>
        <w:t>1</w:t>
      </w:r>
      <w:r>
        <w:rPr>
          <w:rFonts w:cs="Times New Roman"/>
          <w:b/>
          <w:bCs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 xml:space="preserve">ـ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ولا يجب الاشارة إلى أنَّ قضية الدينونة فى الآخرة لا تسعفنا فيها نصوص الأناجيل الحالية لتعارضها الشديد مع بعضها ، مع أنها من ركائز الإيمان الأساسي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حيث أنَّ المؤمن لا بد له من أن يعرف أمام مَن سيقف يوم الدينونة والحساب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مثلا نجد فى يوحنا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/>
        </w:rPr>
        <w:t>5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: </w:t>
      </w:r>
      <w:r>
        <w:rPr>
          <w:rFonts w:cs="Times New Roman"/>
          <w:sz w:val="29"/>
          <w:szCs w:val="29"/>
          <w:lang w:val="en-GB" w:eastAsia="en-US"/>
        </w:rPr>
        <w:t>22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نَّ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سوف يدين العالم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أنَّ الآب لا يدين أحدا بل قد أعطى الدينونة للابن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نجد مثله فى يوحن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8</w:t>
      </w:r>
      <w:r>
        <w:rPr>
          <w:rFonts w:cs="Times New Roman"/>
          <w:sz w:val="29"/>
          <w:szCs w:val="29"/>
          <w:rtl w:val="true"/>
        </w:rPr>
        <w:t xml:space="preserve"> ) "  </w:t>
      </w:r>
      <w:r>
        <w:rPr>
          <w:rFonts w:cs="Times New Roman"/>
          <w:sz w:val="29"/>
          <w:sz w:val="29"/>
          <w:szCs w:val="29"/>
          <w:rtl w:val="true"/>
        </w:rPr>
        <w:t xml:space="preserve">وأعطاه سلطانا أن يدين لأنه ابن الانسان </w:t>
      </w:r>
      <w:r>
        <w:rPr>
          <w:rFonts w:cs="Times New Roman"/>
          <w:sz w:val="29"/>
          <w:szCs w:val="29"/>
          <w:rtl w:val="true"/>
        </w:rPr>
        <w:t>"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وفى مقابل ذلك نجد نصوصا تنفى إعطاء الدينونة للمسيح </w:t>
      </w:r>
      <w:r>
        <w:rPr>
          <w:rFonts w:ascii="AGA Arabesque" w:hAnsi="AGA Arabesque" w:eastAsia="AGA Arabesque" w:cs="AGA Arabesque"/>
          <w:spacing w:val="-2"/>
          <w:sz w:val="29"/>
          <w:sz w:val="29"/>
          <w:szCs w:val="29"/>
        </w:rPr>
        <w:t>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مثل الذى جاء فى يوحنا </w:t>
      </w:r>
      <w:r>
        <w:rPr>
          <w:rFonts w:cs="Times New Roman"/>
          <w:spacing w:val="-2"/>
          <w:sz w:val="29"/>
          <w:szCs w:val="29"/>
          <w:rtl w:val="true"/>
        </w:rPr>
        <w:t xml:space="preserve">( </w:t>
      </w:r>
      <w:r>
        <w:rPr>
          <w:rFonts w:cs="Times New Roman"/>
          <w:spacing w:val="-2"/>
          <w:sz w:val="29"/>
          <w:szCs w:val="29"/>
        </w:rPr>
        <w:t>3</w:t>
      </w:r>
      <w:r>
        <w:rPr>
          <w:rFonts w:cs="Times New Roman"/>
          <w:spacing w:val="-2"/>
          <w:sz w:val="29"/>
          <w:szCs w:val="29"/>
          <w:rtl w:val="true"/>
        </w:rPr>
        <w:t xml:space="preserve"> : </w:t>
      </w:r>
      <w:r>
        <w:rPr>
          <w:rFonts w:cs="Times New Roman"/>
          <w:spacing w:val="-2"/>
          <w:sz w:val="29"/>
          <w:szCs w:val="29"/>
        </w:rPr>
        <w:t>17</w:t>
      </w:r>
      <w:r>
        <w:rPr>
          <w:rFonts w:cs="Times New Roman"/>
          <w:spacing w:val="-2"/>
          <w:sz w:val="29"/>
          <w:szCs w:val="29"/>
          <w:rtl w:val="true"/>
        </w:rPr>
        <w:t xml:space="preserve"> ) "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لأنه لم يرسل الله ابنه إلى العالم ليدين العالم ، بل ليخلص العالم </w:t>
      </w:r>
      <w:r>
        <w:rPr>
          <w:rFonts w:cs="Times New Roman"/>
          <w:spacing w:val="-2"/>
          <w:sz w:val="29"/>
          <w:szCs w:val="29"/>
          <w:rtl w:val="true"/>
        </w:rPr>
        <w:t xml:space="preserve">" 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وفى يوحنا </w:t>
      </w:r>
      <w:r>
        <w:rPr>
          <w:rFonts w:cs="Times New Roman"/>
          <w:spacing w:val="-2"/>
          <w:sz w:val="29"/>
          <w:szCs w:val="29"/>
          <w:rtl w:val="true"/>
        </w:rPr>
        <w:t xml:space="preserve">( </w:t>
      </w:r>
      <w:r>
        <w:rPr>
          <w:rFonts w:cs="Times New Roman"/>
          <w:spacing w:val="-2"/>
          <w:sz w:val="29"/>
          <w:szCs w:val="29"/>
        </w:rPr>
        <w:t>12</w:t>
      </w:r>
      <w:r>
        <w:rPr>
          <w:rFonts w:cs="Times New Roman"/>
          <w:spacing w:val="-2"/>
          <w:sz w:val="29"/>
          <w:szCs w:val="29"/>
          <w:rtl w:val="true"/>
        </w:rPr>
        <w:t xml:space="preserve"> : </w:t>
      </w:r>
      <w:r>
        <w:rPr>
          <w:rFonts w:cs="Times New Roman"/>
          <w:spacing w:val="-2"/>
          <w:sz w:val="29"/>
          <w:szCs w:val="29"/>
        </w:rPr>
        <w:t>47</w:t>
      </w:r>
      <w:r>
        <w:rPr>
          <w:rFonts w:cs="Times New Roman"/>
          <w:spacing w:val="-2"/>
          <w:sz w:val="29"/>
          <w:szCs w:val="29"/>
          <w:rtl w:val="true"/>
        </w:rPr>
        <w:t xml:space="preserve"> ) "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وإن سمع أحد كلامى ولم يؤمن فأنا لا أدينه لأنى لم آت لأدين العالم بل لأخلص العالم </w:t>
      </w:r>
      <w:r>
        <w:rPr>
          <w:rFonts w:cs="Times New Roman"/>
          <w:spacing w:val="-2"/>
          <w:sz w:val="29"/>
          <w:szCs w:val="29"/>
          <w:rtl w:val="true"/>
        </w:rPr>
        <w:t xml:space="preserve">"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فه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يُدين الناس أم لا يُدين أحدا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الأمر مُحَيِّر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إذا كان هذا شأ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ى ادانة الناس ، فكيف بها فى حالة التلاميذ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هل سيدينون أسباط إسرائيل الاثنى عشر أم لا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 w:val="29"/>
          <w:szCs w:val="29"/>
          <w:rtl w:val="true"/>
        </w:rPr>
        <w:t>؟؟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مع أنَّ التلاميذ قد خرج منهم يهوذا الخائن حسب إعتقاد الكنائ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عدد التلاميذ أصبح أحد عشر وعدد الأسباط اثنى عش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ناط سبط لن يدينه أحد </w:t>
      </w:r>
      <w:r>
        <w:rPr>
          <w:rFonts w:cs="Times New Roman"/>
          <w:sz w:val="29"/>
          <w:szCs w:val="29"/>
          <w:rtl w:val="true"/>
        </w:rPr>
        <w:t xml:space="preserve">..! </w:t>
      </w:r>
      <w:r>
        <w:rPr>
          <w:rFonts w:cs="Times New Roman"/>
          <w:sz w:val="29"/>
          <w:sz w:val="29"/>
          <w:szCs w:val="29"/>
          <w:rtl w:val="true"/>
        </w:rPr>
        <w:t xml:space="preserve">مع العلم بأنَّ الاثنى عشر تلميذا المذكورين هنا هم الذين قيل لهم ذلك وكان من بينهم يهوذ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نَّ القضية برمتها قضية مغلوطة ضاعت معالمها فى الأناجيل المتداولة بين الناس عبر العصور الماضية ، مع ضياع لغة الوحى الآرامية 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u w:val="single"/>
          <w:rtl w:val="true"/>
        </w:rPr>
        <w:t>فإن رجعنا إلى أصل الكلمة اليونانية</w:t>
      </w:r>
      <w:r>
        <w:rPr>
          <w:rFonts w:cs="Times New Roman"/>
          <w:sz w:val="29"/>
          <w:sz w:val="29"/>
          <w:szCs w:val="29"/>
          <w:rtl w:val="true"/>
        </w:rPr>
        <w:t xml:space="preserve"> التى ترجموها هنا إلى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ُدِين</w:t>
      </w:r>
      <w:r>
        <w:rPr>
          <w:rFonts w:cs="Times New Roman"/>
          <w:sz w:val="29"/>
          <w:sz w:val="29"/>
          <w:szCs w:val="29"/>
          <w:rtl w:val="true"/>
        </w:rPr>
        <w:t xml:space="preserve"> العربية أو كلم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Judging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الإنجليزية ، نجدها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κρινω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تنطق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كرين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ن معانى هذه الكلمة فى القواميس اليونانية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عن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َن يُسْتدْعَى للسؤا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ُطْلب للشهادة</w:t>
      </w:r>
      <w:r>
        <w:rPr>
          <w:rFonts w:cs="Times New Roman"/>
          <w:sz w:val="29"/>
          <w:sz w:val="29"/>
          <w:szCs w:val="29"/>
          <w:rtl w:val="true"/>
        </w:rPr>
        <w:t xml:space="preserve"> فى المحكمة وليس من يحاكِم المتهمين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بمعنى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نَّ التلاميذ الاثنى عشر </w:t>
      </w:r>
      <w:r>
        <w:rPr>
          <w:rFonts w:cs="Times New Roman"/>
          <w:sz w:val="29"/>
          <w:sz w:val="29"/>
          <w:szCs w:val="29"/>
          <w:u w:val="single"/>
          <w:rtl w:val="true"/>
          <w:lang w:val="en-GB" w:eastAsia="en-US"/>
        </w:rPr>
        <w:t>سيكونون شهودا على أسباط إسرائيل الاثنى عشر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بما فيهم يهوذا على الراجح </w:t>
      </w:r>
      <w:r>
        <w:rPr>
          <w:rFonts w:cs="Times New Roman"/>
          <w:sz w:val="29"/>
          <w:szCs w:val="29"/>
          <w:rtl w:val="true"/>
          <w:lang w:val="en-GB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هذا المعنى اللغوى المأخوذ من القواميس اليونانية والإنجليزية الكتابية يذكرنا بالكلمة الآرامي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 xml:space="preserve">سهادوتا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الشهادة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والواردة فى سفر التكوين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/>
        </w:rPr>
        <w:t>31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: </w:t>
      </w:r>
      <w:r>
        <w:rPr>
          <w:rFonts w:cs="Times New Roman"/>
          <w:sz w:val="29"/>
          <w:szCs w:val="29"/>
          <w:lang w:val="en-GB" w:eastAsia="en-US"/>
        </w:rPr>
        <w:t>47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على لسان لابان الآرامى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الجذر العرب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 xml:space="preserve">شهد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الآرام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سهد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معناهما واحد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الاختلاف فقط فى لهجة النطق وتلك ظاهرة لا تزال قائمة فينا إلى الآن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نقول فى عاميتنا الصعيدي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شمس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و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سمس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؛ و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 xml:space="preserve">شجر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و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سجر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الخ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ما اللسان الآرامى إلا لهجة من لهجات اللسان العربى تميل إلى العامي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>وهذا المعنى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أى الشهادة هو المذكور فى الذكر الحكيم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آية رقم </w:t>
      </w:r>
      <w:r>
        <w:rPr>
          <w:rFonts w:cs="Times New Roman"/>
          <w:sz w:val="29"/>
          <w:szCs w:val="29"/>
          <w:lang w:val="en-GB" w:eastAsia="en-US"/>
        </w:rPr>
        <w:t>53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آل عمران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على لسان الحواريين أى تلاميذ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GB" w:eastAsia="en-US"/>
        </w:rPr>
        <w:t>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GB" w:eastAsia="en-US"/>
        </w:rPr>
        <w:t xml:space="preserve">ربنا آمنا بما أنزلت واتبعنا الرسول فاكتبنا مع </w:t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  <w:lang w:val="en-GB" w:eastAsia="en-US"/>
        </w:rPr>
        <w:t>الشاهدين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  <w:lang w:val="en-GB" w:eastAsia="en-US"/>
        </w:rPr>
        <w:t>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بيَّن الحق سبحانه وتعالى بأنهم طلبوا أن يكونوا مع الشهداء على قومهم ، لا أن يكونوا مع القضاة يُدينون قومهم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توافق النصّ القرآنى مع الأصل الإنجيلى اليونانى وخالف قول الكنائس </w:t>
      </w:r>
      <w:r>
        <w:rPr>
          <w:rFonts w:cs="Times New Roman"/>
          <w:sz w:val="29"/>
          <w:szCs w:val="29"/>
          <w:rtl w:val="true"/>
          <w:lang w:val="en-GB" w:eastAsia="en-US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اكتفى بهذا القدر من النصوص الواردة على لسا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لا داع لأقوال الغير حُبـَّا منا ل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غيرة منا على دعوته ودينه من أن يساوم عليهما المساومون ألم يقل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كما جاء فى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7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6</w:t>
      </w:r>
      <w:r>
        <w:rPr>
          <w:rFonts w:cs="Times New Roman"/>
          <w:sz w:val="29"/>
          <w:szCs w:val="29"/>
          <w:rtl w:val="true"/>
        </w:rPr>
        <w:t xml:space="preserve"> ) " </w:t>
      </w:r>
      <w:r>
        <w:rPr>
          <w:rFonts w:cs="Times New Roman"/>
          <w:sz w:val="29"/>
          <w:sz w:val="29"/>
          <w:szCs w:val="29"/>
          <w:rtl w:val="true"/>
        </w:rPr>
        <w:t xml:space="preserve">لا تعطوا القدس للكلاب ولا تطرحوا درركم للخنازير </w:t>
      </w:r>
      <w:r>
        <w:rPr>
          <w:rFonts w:cs="Times New Roman"/>
          <w:sz w:val="29"/>
          <w:szCs w:val="29"/>
          <w:rtl w:val="true"/>
        </w:rPr>
        <w:t xml:space="preserve">" ..!! </w:t>
      </w:r>
      <w:r>
        <w:rPr>
          <w:rFonts w:cs="Times New Roman"/>
          <w:sz w:val="29"/>
          <w:sz w:val="29"/>
          <w:szCs w:val="29"/>
          <w:rtl w:val="true"/>
        </w:rPr>
        <w:t xml:space="preserve">إنه تصريح ما بعده تصريح على أنَّ دائرة عمل دعوته ورسالته داخل حدود بنى إسرائيل فقط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ربما يعترض علىَّ المعترضون بنصوص أخر جاءت فى الأناجيل على لسان المسيح أيضا ، تفيد معنى عالمية الدعوة المسيح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ا أنذا أذكر منها نصّين شهيرين لنرى حالهما أمام قواعد علم النقد المسيحى والمعمول ب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النصّ الأ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جاء فى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9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قو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تلاميذه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rtl w:val="true"/>
        </w:rPr>
        <w:t xml:space="preserve">فاذهبوا وتلمذوا جميع الأمم وعمدوهم باسم الآب والإبن والروح القدس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قيلت هذه الفقرة حسب اعتقاد المسيحيين جميعا </w:t>
      </w:r>
      <w:r>
        <w:rPr>
          <w:rFonts w:cs="Times New Roman"/>
          <w:sz w:val="29"/>
          <w:sz w:val="29"/>
          <w:szCs w:val="29"/>
          <w:u w:val="single"/>
          <w:rtl w:val="true"/>
        </w:rPr>
        <w:t>من بعد حادثة صلب المسيح وانتهاء بعثته الأرض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ى فقرة انفرد بذكرها إنجيل متى الموجود بين أيدينا ، ولا أثر لها فى الأناجيل الثلاثة أو سفر أعمال الرسل الذى هو تسجيل لسير الدعوة من بعد حادثة الصلب مباشر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ضافة إلى أنَّ إنجيل متى لم يكن أول الأناجيل كتابة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تتكلم هذه الفقرة على موضوعين أصبحا فيما بعد من أساسيات الإعتقاد المسيح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ولهما</w:t>
      </w:r>
      <w:r>
        <w:rPr>
          <w:rFonts w:cs="Times New Roman"/>
          <w:sz w:val="29"/>
          <w:sz w:val="29"/>
          <w:szCs w:val="29"/>
          <w:rtl w:val="true"/>
        </w:rPr>
        <w:t xml:space="preserve"> نشر الديانة المسيحية على جميع الأمم ، وهو أمر يتعارض مع أقوال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أثناء البعثة والسابق ذكر بعضها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إذا عرضنا هذا الموضوع على الواقع التاريخى نجد أنَّ عدد التلاميذ هنا يبلغ أحد عشر تلميذ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ؤلاء التلاميذ قد امتنعوا عن تنفيذ هذا الأمر المزعوم كما هو مسجل فى سفر الأعمال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1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؛ </w:t>
      </w:r>
      <w:r>
        <w:rPr>
          <w:rFonts w:cs="Times New Roman"/>
          <w:sz w:val="29"/>
          <w:szCs w:val="29"/>
        </w:rPr>
        <w:t>1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7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فلم يذهبوا إلى الأمم وينشروا الدعوة فيها ، بل نجدهم قد حاولوا جهد طاقتهم أن ينشروها بين اليهود فقط وفى فلسطين ، ولم يتخلوا قط عن تعاليم التوراة تنفيذا عمليا لوصايا المسيح ل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ان مثلهم فى ذلك هو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شخصيا حيث وُلد ونشأ على تنفيذ وصايا التوراة طوال فترة بعثته ، كما أنهم لم ينسو قوله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لكن زوال السماء والأرض أيسر من أن تسقط نقطة واحدة من الناموس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u w:val="single"/>
          <w:rtl w:val="true"/>
        </w:rPr>
        <w:t>فعاشوا وماتوا وهم تحت سلطان الشريعة وليكونوا شهداء على الذين جاؤوا من بعد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أمَّا عن أصحاب الدعوة العالمية فلا يوجد عندهم نصّ واحد صحيح ع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يقرر فيه عالمية الدعوة ، فها هو بولس صاحب نشر الدعوة العالمية لم يكتب كلمة واحدة فى رسائله عن عالمية الدعوة ينسبها إلى المسيح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كما نرى سِمْعان كبير التلاميذ لم يتقدم للموافقة على عالمية الدعوة التى يقول بها بولس إلا من بعد رؤية نسبوها إليه فى سفر الأعمال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إصحاح رقم </w:t>
      </w:r>
      <w:r>
        <w:rPr>
          <w:rFonts w:cs="Times New Roman"/>
          <w:sz w:val="29"/>
          <w:szCs w:val="29"/>
        </w:rPr>
        <w:t>10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وشتان بين الحقيقة وخيالات الرؤيا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ولم تقدم الكنيسة الأولى على طاعة هذا الأمر البولسى إلا من بعد شهادة سِمعان تلك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يعتقد المحققون من علماء المسيحية أنَّ نصّ متى موضوع البحث قد كُتِب من بعد مرور خمسين سنة على حادثة الصلب الشهيرة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فلو كان هذا النصّ صحيحا لاستشهد به بولس فى وجه التلاميذ المناهضين 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كتبه مرقس فى إنجيله المكتوب قبل إنجيل متى أو كتبه لوقا ويوحنا فى إنجيليهما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حيث أنَّ المسيح عندهم إله وابن إله فكيف يتناقض كلام الإله مع بعض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لماذا تناقض دعوة المسيح من بعد حادثة الصلب دعوته أثناء البعثة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b/>
          <w:b/>
          <w:bCs/>
          <w:spacing w:val="-2"/>
          <w:sz w:val="29"/>
          <w:sz w:val="29"/>
          <w:szCs w:val="29"/>
          <w:rtl w:val="true"/>
          <w:lang w:val="en-GB" w:eastAsia="en-US"/>
        </w:rPr>
        <w:t>ثانيهما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 بخصوص صيغة التعميد الواردة هنا بـ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اسم الآب والابن والروح القدس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) .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فهى صيغة لا وجود لها فى التاريخ الكنسى إبَّـان فترة عصر التلاميذ وما تلاها ، كما لا يوجد نصّ يماثل هذه الصيغة فى كل أسفار العهد الجديد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فلا يُعْرف عند القوم نصّ واحد يفيد بأنَّ المسيح </w:t>
      </w:r>
      <w:r>
        <w:rPr>
          <w:rFonts w:ascii="AGA Arabesque" w:hAnsi="AGA Arabesque" w:eastAsia="AGA Arabesque" w:cs="AGA Arabesque"/>
          <w:spacing w:val="-2"/>
          <w:sz w:val="29"/>
          <w:sz w:val="29"/>
          <w:szCs w:val="29"/>
        </w:rPr>
        <w:t>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 قد عَمَّدَ أحد تلاميذه أو أنه قد تعمَّدَ بهذه الصيغة فالمعمودية عند اليهود كانت ولا تزال تشابه الوضوء أو الغسل بالماء عند المسلمين </w:t>
      </w:r>
      <w:r>
        <w:rPr>
          <w:rFonts w:cs="Times New Roman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</w:rPr>
        <w:t xml:space="preserve">علامة للطهارة والتوبة والرجوع إلى الله </w:t>
      </w:r>
      <w:r>
        <w:rPr>
          <w:rFonts w:cs="Times New Roman"/>
          <w:spacing w:val="-2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إذا رجعنا إلى نصوص الأناجيل وسفر الأعمال ، نجد أنَّ صيغة التعميد المنسوبة إلى التلاميذ من بعد انتهاء بعثة التلاميذ </w:t>
      </w:r>
      <w:r>
        <w:rPr>
          <w:rFonts w:cs="Times New Roman"/>
          <w:sz w:val="29"/>
          <w:sz w:val="29"/>
          <w:szCs w:val="29"/>
          <w:u w:val="single"/>
          <w:rtl w:val="true"/>
        </w:rPr>
        <w:t>كانت باسم المسيح ف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أعمال </w:t>
      </w:r>
      <w:r>
        <w:rPr>
          <w:rFonts w:cs="Times New Roman"/>
          <w:sz w:val="29"/>
          <w:szCs w:val="29"/>
        </w:rPr>
        <w:t>2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8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؛ </w:t>
      </w:r>
      <w:r>
        <w:rPr>
          <w:rFonts w:cs="Times New Roman"/>
          <w:sz w:val="29"/>
          <w:szCs w:val="29"/>
        </w:rPr>
        <w:t>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6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وظلت هكذا فى القرون الأولى من قبل اعلان الثالوث المؤله فى مجمع أفسس سنة </w:t>
      </w:r>
      <w:r>
        <w:rPr>
          <w:rFonts w:cs="Times New Roman"/>
          <w:sz w:val="29"/>
          <w:szCs w:val="29"/>
        </w:rPr>
        <w:t>381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مـ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اهو المؤرخ الكنسى القديم يوسابيوس القيصرى يذكر نصّ متى موضوع دراستنا هكذا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u w:val="single"/>
          <w:rtl w:val="true"/>
        </w:rPr>
        <w:t>اذهبوا وتلمذوا جميع الأمم باس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. </w:t>
      </w:r>
      <w:r>
        <w:rPr>
          <w:rFonts w:cs="Times New Roman"/>
          <w:sz w:val="29"/>
          <w:sz w:val="29"/>
          <w:szCs w:val="29"/>
          <w:rtl w:val="true"/>
        </w:rPr>
        <w:t xml:space="preserve">وهذا النصّ لا يوجد الآن فى نسخ إنجيل متى المتداول الآن مما يوحى بأنَّ صيغة التثليث الحقت بالإنجيل من قِبَل الكنيسة فيما بعد     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راجع التفسير الحديث لإنجيل متى ص </w:t>
      </w:r>
      <w:r>
        <w:rPr>
          <w:rFonts w:cs="Times New Roman"/>
          <w:sz w:val="29"/>
          <w:szCs w:val="29"/>
        </w:rPr>
        <w:t>463</w:t>
      </w:r>
      <w:r>
        <w:rPr>
          <w:rFonts w:cs="Times New Roman"/>
          <w:sz w:val="29"/>
          <w:szCs w:val="29"/>
          <w:rtl w:val="true"/>
        </w:rPr>
        <w:t xml:space="preserve"> ) 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خلاصة القو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أنَّ نصّ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19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غير صحيح ، وهو إلحاقى أضيف إلى الإنجيل لتحقيق غرض الكنيسة فى إعلان عالمية الدعو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كما أنه لا يثبت أمام النصوص المنقولة ع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أبَّان فترة  بعثت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لقارىء اللبيب أن يختار ما يشاء وينظر إلى النصوص كيف يشاء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إمَّا والخشبة فى عينيه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وإمَّا بدونها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n-GB" w:eastAsia="en-US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  <w:lang w:val="en-GB" w:eastAsia="en-US"/>
        </w:rPr>
        <w:t>النصّ الثانى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: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جاء فى إنجيل مرقس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2"/>
          <w:sz w:val="29"/>
          <w:szCs w:val="29"/>
          <w:lang w:val="en-GB" w:eastAsia="en-US"/>
        </w:rPr>
        <w:t>16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: </w:t>
      </w:r>
      <w:r>
        <w:rPr>
          <w:rFonts w:cs="Times New Roman"/>
          <w:spacing w:val="-2"/>
          <w:sz w:val="29"/>
          <w:szCs w:val="29"/>
          <w:lang w:val="en-GB" w:eastAsia="en-US"/>
        </w:rPr>
        <w:t>15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قول المسيح لتلاميذه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>: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"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اذهبوا إلى العالم أجمع واكرزوا بالإنجيل للخليقة كلها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" 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pacing w:val="-2"/>
          <w:sz w:val="29"/>
          <w:szCs w:val="29"/>
          <w:lang w:val="en-GB" w:eastAsia="en-US"/>
        </w:rPr>
      </w:pP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ودراسة هذا النصّ أدهى وأمر مما سبق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فمن المعلوم أنَّ إنجيل مرقس ينتهى عند الفقرة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2"/>
          <w:sz w:val="29"/>
          <w:szCs w:val="29"/>
          <w:lang w:val="en-GB" w:eastAsia="en-US"/>
        </w:rPr>
        <w:t>16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: </w:t>
      </w:r>
      <w:r>
        <w:rPr>
          <w:rFonts w:cs="Times New Roman"/>
          <w:spacing w:val="-2"/>
          <w:sz w:val="29"/>
          <w:szCs w:val="29"/>
          <w:lang w:val="en-GB" w:eastAsia="en-US"/>
        </w:rPr>
        <w:t>8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بشهادة جميع علماء المسيحية المحققين المعاصرين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فجميع المخطوطات القديمة لإنجيل مرقس ليس فيها الفقرات من 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2"/>
          <w:sz w:val="29"/>
          <w:szCs w:val="29"/>
          <w:lang w:val="en-GB" w:eastAsia="en-US"/>
        </w:rPr>
        <w:t>9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ـ </w:t>
      </w:r>
      <w:r>
        <w:rPr>
          <w:rFonts w:cs="Times New Roman"/>
          <w:spacing w:val="-2"/>
          <w:sz w:val="29"/>
          <w:szCs w:val="29"/>
          <w:lang w:val="en-GB" w:eastAsia="en-US"/>
        </w:rPr>
        <w:t>20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من الإصحاح السادس عشر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وتشهد بتلك الحقيقة هوامش النسخ الإنجليزية الآتية    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2"/>
          <w:sz w:val="29"/>
          <w:szCs w:val="29"/>
          <w:lang w:bidi="ar-SA"/>
        </w:rPr>
        <w:t>LB , NIV , JB , NEB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) .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وقد أعلنت نسخة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2"/>
          <w:sz w:val="29"/>
          <w:szCs w:val="29"/>
          <w:lang w:val="en-GB" w:eastAsia="en-US" w:bidi="ar-SA"/>
        </w:rPr>
        <w:t>TEV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صراحة إنتهاء الإنجيل عند الفقرة رقم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2"/>
          <w:sz w:val="29"/>
          <w:szCs w:val="29"/>
          <w:lang w:val="en-GB" w:eastAsia="en-US"/>
        </w:rPr>
        <w:t>8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ثم كتبت بعد ذلك الإضافة المذكورة على أنها ملحق خاص يأتى من بعد إنتهاء الإنجيل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pacing w:val="-2"/>
          <w:sz w:val="29"/>
          <w:sz w:val="29"/>
          <w:szCs w:val="29"/>
          <w:rtl w:val="true"/>
          <w:lang w:val="en-GB" w:eastAsia="en-US"/>
        </w:rPr>
        <w:t xml:space="preserve">وكذلك فعلت النسخة الإنجليزية المعروفة     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-2"/>
          <w:sz w:val="29"/>
          <w:szCs w:val="29"/>
          <w:lang w:bidi="ar-SA"/>
        </w:rPr>
        <w:t>PME</w:t>
      </w:r>
      <w:r>
        <w:rPr>
          <w:rFonts w:cs="Times New Roman"/>
          <w:spacing w:val="-2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pacing w:val="2"/>
          <w:sz w:val="29"/>
          <w:sz w:val="29"/>
          <w:szCs w:val="29"/>
          <w:rtl w:val="true"/>
          <w:lang w:val="en-GB" w:eastAsia="en-US"/>
        </w:rPr>
        <w:t xml:space="preserve">حيث جاءت التكملة تحت عنوان ملحق قديم وبالإنجليزية </w:t>
      </w:r>
      <w:r>
        <w:rPr>
          <w:rFonts w:cs="Times New Roman"/>
          <w:spacing w:val="2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pacing w:val="2"/>
          <w:sz w:val="29"/>
          <w:szCs w:val="29"/>
          <w:lang w:bidi="ar-SA"/>
        </w:rPr>
        <w:t>An ancient appendix</w:t>
      </w:r>
      <w:r>
        <w:rPr>
          <w:rFonts w:cs="Times New Roman"/>
          <w:spacing w:val="2"/>
          <w:sz w:val="29"/>
          <w:szCs w:val="29"/>
          <w:rtl w:val="true"/>
          <w:lang w:val="en-GB" w:eastAsia="en-US"/>
        </w:rPr>
        <w:t xml:space="preserve"> )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قد أثبتت المخطوطتان السينائية والسريانية المكتشفتان فى دير سانت كاترين فى النصف الثانى من القرن الماضى أثبتتا انتهاء إنجيل مرقس بدون هذه الزياد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هل يصلح الاعتماد على نصّ لا أصل له معروف ، وتاريخه لا يرجع إلى زمن كتابة الأناجيل بعدة قرون </w:t>
      </w:r>
      <w:r>
        <w:rPr>
          <w:rFonts w:cs="Times New Roman"/>
          <w:sz w:val="29"/>
          <w:szCs w:val="29"/>
          <w:rtl w:val="true"/>
          <w:lang w:val="en-GB" w:eastAsia="en-US"/>
        </w:rPr>
        <w:t>..!!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>؟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val="en-GB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أمَّا بخصوص الترجمات العربية المعاصرة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فقد أثبتت هذه الزيادة لنهاية إنجيل مرقس بدون ذكر أى اشارة تصحيحية تمويها على القراء المسيحيين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راجع النسخة العربية المعتمدة ط </w:t>
      </w:r>
      <w:r>
        <w:rPr>
          <w:rFonts w:cs="Times New Roman"/>
          <w:sz w:val="29"/>
          <w:szCs w:val="29"/>
          <w:lang w:val="en-GB" w:eastAsia="en-US"/>
        </w:rPr>
        <w:t>1977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نسخة كتاب الحياة ط </w:t>
      </w:r>
      <w:r>
        <w:rPr>
          <w:rFonts w:cs="Times New Roman"/>
          <w:sz w:val="29"/>
          <w:szCs w:val="29"/>
          <w:lang w:val="en-GB" w:eastAsia="en-US"/>
        </w:rPr>
        <w:t>1988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) 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أثبتت هذه الزيادة نسخة الآباء اليسوعيين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ط </w:t>
      </w:r>
      <w:r>
        <w:rPr>
          <w:rFonts w:cs="Times New Roman"/>
          <w:sz w:val="29"/>
          <w:szCs w:val="29"/>
          <w:lang w:val="en-GB" w:eastAsia="en-US"/>
        </w:rPr>
        <w:t>1991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مع التنويه فى الهامش إلى أنَّ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"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المخطوطات غير ثابتة فيما يتعلق بخاتمة إنجيل مرقس 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/>
        </w:rPr>
        <w:t>9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ـ </w:t>
      </w:r>
      <w:r>
        <w:rPr>
          <w:rFonts w:cs="Times New Roman"/>
          <w:sz w:val="29"/>
          <w:szCs w:val="29"/>
          <w:lang w:val="en-GB" w:eastAsia="en-US"/>
        </w:rPr>
        <w:t>20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" .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وأثبتت أيضا هذه الزيادة نسخة الكاثوليك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ط </w:t>
      </w:r>
      <w:r>
        <w:rPr>
          <w:rFonts w:cs="Times New Roman"/>
          <w:sz w:val="29"/>
          <w:szCs w:val="29"/>
          <w:lang w:val="en-GB" w:eastAsia="en-US"/>
        </w:rPr>
        <w:t>1993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بين قوسين مع الاشارة إلى أنَّ الأرقام 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sz w:val="29"/>
          <w:szCs w:val="29"/>
          <w:lang w:val="en-GB" w:eastAsia="en-US"/>
        </w:rPr>
        <w:t>9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ـ </w:t>
      </w:r>
      <w:r>
        <w:rPr>
          <w:rFonts w:cs="Times New Roman"/>
          <w:sz w:val="29"/>
          <w:szCs w:val="29"/>
          <w:lang w:val="en-GB" w:eastAsia="en-US"/>
        </w:rPr>
        <w:t>20</w:t>
      </w:r>
      <w:r>
        <w:rPr>
          <w:rFonts w:cs="Times New Roman"/>
          <w:sz w:val="29"/>
          <w:szCs w:val="29"/>
          <w:rtl w:val="true"/>
          <w:lang w:val="en-GB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n-GB" w:eastAsia="en-US"/>
        </w:rPr>
        <w:t xml:space="preserve">لم ترد فى أقدم المخطوطات </w:t>
      </w:r>
      <w:r>
        <w:rPr>
          <w:rFonts w:cs="Times New Roman"/>
          <w:sz w:val="29"/>
          <w:szCs w:val="29"/>
          <w:rtl w:val="true"/>
          <w:lang w:val="en-GB" w:eastAsia="en-US"/>
        </w:rPr>
        <w:t>.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val="en-GB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GB" w:eastAsia="en-US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الآن </w:t>
      </w:r>
      <w:r>
        <w:rPr>
          <w:rFonts w:cs="Times New Roman"/>
          <w:b/>
          <w:bCs/>
          <w:sz w:val="32"/>
          <w:szCs w:val="32"/>
          <w:rtl w:val="true"/>
        </w:rPr>
        <w:t>.......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بعد أن تحققنا من أنَّ دعو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كانت محلية ، قاصرة على بنى إسرائيل فقط اعتمادا على أقواله هو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ا على أقوال أحد غيره أو إجتهادا مِن أحد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ظهر لنا تساؤل مُلِحٌ للغاية ألا وهو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ا هو موقف المسيحيين الآ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م يقينا ليسوا من قوم المسيح وخرافه الضالة التى جاء من أجلها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وما هو شأن الكنيسة بتلك الدعوة البولسية العالمية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الإجابة الصحيحة مُرَّة ، ولم يفكر أحد فيها لأنَّ الخشبة لا تزال فى الأعْيُن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من المعلوم أنَّ جميع العرب المسيحيين المعاصرين ليسوا من ذرية إسرائيل أو ممن أطلق عليهم فيما بعد ببنى إسرائيل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أدهى والأمر أنَّ مسيحيي الشام كله يعود أصلهم إلى ذرية إسماعيل العرب وليسوا من الفرع الإسحاق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تاريخ القديم يشهد على تلك الحقيقة ، فقد تنصَّرَ عرب الشام كله من قبل البعثة الإسلامية بثلاثة قرون زمن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عظمهم من قبائل الجزيرة العربية التى هاجرت إلى العراق والشام وكونوا دولا وممالك عربية من قبل بعثة المسيح بآلاف السنين كشفت عنها الآثار الحديثة مثل الأكاديين والأشوريين والآراميين والكنعانيين وغيره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أمَّا عن مسيحيِّى مصر ، فهم مختلطو الأجناس ، فأغلبهم من نسل الفراعنة المصريين أقارب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هاج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أم إسماعيل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أنسباء إسماعيل</w:t>
      </w:r>
      <w:r>
        <w:rPr>
          <w:rFonts w:cs="Times New Roman"/>
          <w:sz w:val="29"/>
          <w:sz w:val="29"/>
          <w:szCs w:val="29"/>
          <w:rtl w:val="true"/>
        </w:rPr>
        <w:t xml:space="preserve"> حيث تزوج منهم وعاش بينهم ، ومعظم أبنائه من أم مصرية ـ من العمالقة ـ كما شهدت بذلك نصوص التوراة الحال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كما أن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نسباء نبىّ الإ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عن طريق مارية القبط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قليل من مسيحيِّى مصر من نسل القبائل العربية الذين نزحوا من شبه الجزيرة العربية واستوطنوا المناطق الشرقية من أرض مصر بطول ساحل البحر الأحمر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بناء على تلك الحقيقة التاريخية التوراتية يكون مسيحيُّو مصر أخوال إسماعيل بن إبراهيم عليهما الصلاة والسلام وأنسباء ذريته من بعد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جميع نصارى العرب ومسيحيِّيهم ليسوا من خراف بيت إسرائيل الضالة ، وإنما هم من الأمميين فى عُرْف يهود إسرائيل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لا أقول لمسيحيِّى اليوم إلا ما قاله قديما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من أنَّ الله رب العالمين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تشرق شمسه على الأشرار والصالحين ، ويمطر على الأبرار والظالمين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sz w:val="29"/>
          <w:szCs w:val="29"/>
        </w:rPr>
        <w:t>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45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فهلا استجابوا لدعو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نزعوا الخشبة من أعينهم ليروا النور الساطع وليكونوا من خراف المسيح بدلا من خراف بولس ويسوعه النصرانى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ف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لم يعرف كنيسة فى عهده ولم يأمر باتباعها ، كما أنه لم تبن  كنيسة واحدة فى عهده ولا فى عهد تلامذت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ليس هو القائل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كل غرس لم يغرسه إلهى السماوى يقلع </w:t>
      </w:r>
      <w:r>
        <w:rPr>
          <w:rFonts w:cs="Times New Roman"/>
          <w:sz w:val="29"/>
          <w:szCs w:val="29"/>
          <w:rtl w:val="true"/>
        </w:rPr>
        <w:t>" ..</w:t>
      </w:r>
      <w:r>
        <w:rPr>
          <w:rFonts w:cs="Times New Roman"/>
          <w:sz w:val="29"/>
          <w:sz w:val="29"/>
          <w:szCs w:val="29"/>
          <w:rtl w:val="true"/>
        </w:rPr>
        <w:t xml:space="preserve">؟ و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كل خطية وتجديف يغفر للناس ، وأمَّا التجديف على الله فلن يغفر للناس ، لا فى هذا العالم ولا فى الآتى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sz w:val="29"/>
          <w:szCs w:val="29"/>
        </w:rPr>
        <w:t>12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2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والتوبة التى نادى بها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كانت من أهم دعائم دعوته لا تزال مفتوحة ليلا ونهار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هل من تائبين </w:t>
      </w:r>
      <w:r>
        <w:rPr>
          <w:rFonts w:cs="Times New Roman"/>
          <w:sz w:val="29"/>
          <w:szCs w:val="29"/>
          <w:rtl w:val="true"/>
        </w:rPr>
        <w:t>..!!</w:t>
      </w:r>
      <w:r>
        <w:rPr>
          <w:rFonts w:cs="Times New Roman"/>
          <w:sz w:val="29"/>
          <w:sz w:val="29"/>
          <w:szCs w:val="29"/>
          <w:rtl w:val="true"/>
        </w:rPr>
        <w:t>؟؟؟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ابحثوا عن الحق والحق يحرركم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يوحنا </w:t>
      </w:r>
      <w:r>
        <w:rPr>
          <w:rFonts w:cs="Times New Roman"/>
          <w:sz w:val="29"/>
          <w:szCs w:val="29"/>
        </w:rPr>
        <w:t>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2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واشترط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ى البحث عن الحق المُحَرِّر أن </w:t>
      </w:r>
      <w:r>
        <w:rPr>
          <w:rFonts w:cs="Times New Roman"/>
          <w:sz w:val="29"/>
          <w:sz w:val="29"/>
          <w:szCs w:val="29"/>
          <w:u w:val="single"/>
          <w:rtl w:val="true"/>
        </w:rPr>
        <w:t>يتجرد الباحث عنه من الهوى والتقاليد ثم يخرج الخشبة من عينه حتى يبصر جي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حق واضح ، ولكن الأبصار لا تراه مع أنه أمامها وفى متناول العقول والأفهام البسيط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ا يحتاج إلى فلاسفة اليونان ولا إلى لاهوتى الإسكندرية حتى يبينوه للنا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إنَّ علماء اللاهوت المسيحى مثلهم كمثل أحبار اليهود قديما الذين وصفهم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بقوله </w:t>
      </w:r>
      <w:r>
        <w:rPr>
          <w:rFonts w:cs="Times New Roman"/>
          <w:sz w:val="29"/>
          <w:szCs w:val="29"/>
          <w:rtl w:val="true"/>
        </w:rPr>
        <w:t xml:space="preserve">: " </w:t>
      </w:r>
      <w:r>
        <w:rPr>
          <w:rFonts w:cs="Times New Roman"/>
          <w:sz w:val="29"/>
          <w:sz w:val="29"/>
          <w:szCs w:val="29"/>
          <w:u w:val="single"/>
          <w:rtl w:val="true"/>
        </w:rPr>
        <w:t>يُصَفُّون عن البعوضة ويبلعون الج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sz w:val="29"/>
          <w:szCs w:val="29"/>
        </w:rPr>
        <w:t>23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4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لقد تورمت المجلدات من كتاباتهم عن لاهوت المسيح وناسوته ، ذلك اللاهوت الذى بلع الناسوت والجمل بما حمل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يا لها من فاجعة حلت ببنى قومى من المسيحيين الذين صَوَّرَ لهم علماء اللاهوت أنَّ لحم مسيحهم يؤكل ودمه يُشرب وذلك فى سر الأفخارستيا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يتكرر اعتذار الباباوات لليهود وتبرئتهم من دم المسيح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يُقدَّس الصليب أداة قتل يسوعهم بدلا من احتقار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يُشكر اليهود على قتلهم للمسيح ، ذلك القتل الذى حرر المسيحيِّين من كل ذنوبهم وآثامهم ، بل وخلصهم من أحكام الشريعة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إنها صُوَر مقلوبة لعقول منكوس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لا أحد يتوقف قليلا ليسأل ويتساءل أين الصحيح من السقيم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أين اسم الله فى الأناجيل ، وما هو اسم المسيح الصحيح فى لغته الآرام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ين الإنجيل الذى كان المسيح يدعو قومه إلى الإيمان به ، وما هو اسم الدين الذى جاء به المسيح ، وما هو الملكوت وإنجيل الملكوت اللذان كان المسيح يبشر بقرب ظهورهم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وما دخل مسيحيى العالم بدعوة المسيح وهم ليسوا من خرافه الضالة التى من بنى إسرائيل </w:t>
      </w:r>
      <w:r>
        <w:rPr>
          <w:rFonts w:cs="Times New Roman"/>
          <w:sz w:val="29"/>
          <w:szCs w:val="29"/>
          <w:rtl w:val="true"/>
        </w:rPr>
        <w:t>..!!</w:t>
      </w:r>
      <w:r>
        <w:rPr>
          <w:rFonts w:cs="Times New Roman"/>
          <w:sz w:val="29"/>
          <w:sz w:val="29"/>
          <w:szCs w:val="29"/>
          <w:rtl w:val="true"/>
        </w:rPr>
        <w:t xml:space="preserve">؟؟؟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غير ذلك كثير وكثير وكثير لا تتسع له مجلدات الكتب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1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لكن قلوب المؤمنين تعرف الحق وتهفوا إليه أينما كان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لهم إنك تعلم بأنى بلغت وأوضحت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إليك الرغبة فى التوفيق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نك الفاتح من الخير أبوابه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الميسر له أسبابه 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Cs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المية الرسالة الإسلامية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ظهر الإسلام من قلب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رض الجن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قضى على الشرك والوثن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خرج الناس من الظلمات إلى النور ، ومن الجهل إلى العلم والمعرفة ، وكسى الكون لباس الحضار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عمَّره بصنوف العمران اجتماعيا وثقافيا وسياسيا واقتصادي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ذا الانقلاب العظيم الذى كان له أعظم الأثر ضد الخرافات والعقائد الباطل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نقشعت به سحب الباطل من على وجه الحق ، وأخذ نور الإسلام ينفذ إلى قلوب الناس واحدا بعد واحدا ونفرا بعد نفر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جاء الحق وزهق الباطل إنَّ الباطل كان زهوق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لقد بُعِث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نبىّ أرض الجنوب</w:t>
      </w:r>
      <w:r>
        <w:rPr>
          <w:rFonts w:cs="Times New Roman"/>
          <w:sz w:val="29"/>
          <w:sz w:val="29"/>
          <w:szCs w:val="29"/>
          <w:rtl w:val="true"/>
        </w:rPr>
        <w:t xml:space="preserve"> التوراتية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وأفضل أرض العرب وأغناها ليست فى أيدى العرب ، وإنما هى فى أيد غيرهم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فالأراضى العربية فى كل من الشام والعراق كانت خاضعة لسيطرة الروم والفرس ، وإن كان عليها ملوك وأمراء من العرب يحكمون تحت سلطة الروم والفر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ذلك أرض اليمن فى أقصى الجنوب العربى كانت خاضعة أيضا للفرس وإن كان أيضا عليها أمراء من العرب يحكمون تحت سلطة الفر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م يكن بأيدى العرب إلا الحجاز ونجد وما إليهما من الصحارى القاحل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ان بإمكان النبىّ العرب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أن يعلنها دعوة عربية لتحرير الأرض العربية وما إلى ذلك ، ولكن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أعلنها دعوة إسلامية عالمية تحت راية لا إله إلا الل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عالمية الرسالة الإسلامية انبثقت من داخل نصوص كتابها الكري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م يتدخل فيها إنسان مهما علا وكان شأن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كما أنه لم تنعقد مجامع دينية لتصنيع العقائد وإعدادها للناس ، فالعقائد لا تصنع وإنما تتلقى عن الخبر الصادق عن </w:t>
      </w:r>
      <w:r>
        <w:rPr>
          <w:rFonts w:cs="Times New Roman"/>
          <w:rtl w:val="true"/>
        </w:rPr>
        <w:t>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ذلك هو الاسم التوراتى لأرض شبه الجزيرة العربية ، فعندما خرج أبو الأنبياء إبراهيم الخليل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من أرض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مصر عابرا لصحراء سيناء المصرية اتجه حسب نص سفر التكوين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13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إلى أرض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b/>
          <w:b/>
          <w:bCs/>
          <w:rtl w:val="true"/>
        </w:rPr>
        <w:t>ها ن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) . 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وكلمة </w:t>
      </w:r>
      <w:r>
        <w:rPr>
          <w:rFonts w:cs="Times New Roman"/>
          <w:b/>
          <w:b/>
          <w:bCs/>
          <w:rtl w:val="true"/>
        </w:rPr>
        <w:t>نجب</w:t>
      </w:r>
      <w:r>
        <w:rPr>
          <w:rFonts w:cs="Times New Roman"/>
          <w:rtl w:val="true"/>
        </w:rPr>
        <w:t xml:space="preserve"> العبرية معناها الجنوب و</w:t>
      </w:r>
      <w:r>
        <w:rPr>
          <w:rFonts w:cs="Times New Roman"/>
          <w:b/>
          <w:b/>
          <w:bCs/>
          <w:rtl w:val="true"/>
        </w:rPr>
        <w:t>ها</w:t>
      </w:r>
      <w:r>
        <w:rPr>
          <w:rFonts w:cs="Times New Roman"/>
          <w:rtl w:val="true"/>
        </w:rPr>
        <w:t xml:space="preserve"> أداة التعريف العبرية أى اتج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إلى </w:t>
      </w:r>
      <w:r>
        <w:rPr>
          <w:rFonts w:cs="Times New Roman"/>
          <w:b/>
          <w:b/>
          <w:bCs/>
          <w:rtl w:val="true"/>
        </w:rPr>
        <w:t>أرض الجنو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ولا توجد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أراضى تقع جنوب سيناء غير جزيرة العرب وإقليم الحجاز تحديدا </w:t>
      </w:r>
      <w:r>
        <w:rPr>
          <w:rFonts w:cs="Times New Roman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راجع كتابى 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b/>
          <w:b/>
          <w:bCs/>
          <w:rtl w:val="true"/>
        </w:rPr>
        <w:t>نبىّ أرض الجنو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" 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رب العالم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كما أنه لم يقم المسلمون بصنع عقيدتهم من بعد عهد النبوة والوحى ـ كما حدث فى المجامع المسيحية ـ ولكنها صنعت بيد الخالق سبحانه وتعالى كأوامر إلهية نزل بها الروح الأمين على قلب رسول ال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وسُجِّلت فوق صفحات القرآن الكريم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لغة الوحى المنزل هى هى اللغة المكتوب بها القرآن الكريم الذى بين أيدينا ، لسان عربىّ مبي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لم تتدخل اللغات الأجنبية لتحول بين القارىء الذى يعرف اللسان العربىّ وبين فهمه للقرآن الكري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قرآن الكريم وإن كان مكتوبا بلسان عربىّ مبين إلا أنه عالمى التوجيه والتشريع والسلطان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تبدأ عالمية الدعوة الإسلامية بداية من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إسلام</w:t>
      </w:r>
      <w:r>
        <w:rPr>
          <w:rFonts w:cs="Times New Roman"/>
          <w:sz w:val="29"/>
          <w:sz w:val="29"/>
          <w:szCs w:val="29"/>
          <w:rtl w:val="true"/>
        </w:rPr>
        <w:t xml:space="preserve"> ذات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u w:val="single"/>
          <w:rtl w:val="true"/>
        </w:rPr>
        <w:t>حيث تعنى التوجه إلى رب العالمين فى خضوع لا يشوبه شرك ، وإيمان واثق بكل ما جاء من الله بأى لسان وفى أى مكان وفى أى زمان دون تمرد على حكمه ، ودون تمييز شخصى أو طائفى أوعنصرى بين كتاب وكتاب من كتبه ، أو بين رسول ورسول من رس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09"/>
        <w:jc w:val="both"/>
        <w:rPr>
          <w:rFonts w:cs="Times New Roman"/>
          <w:sz w:val="29"/>
          <w:szCs w:val="29"/>
        </w:rPr>
      </w:pPr>
      <w:r>
        <w:rPr>
          <w:rFonts w:eastAsia="AGA Arabesque" w:cs="AGA Arabesque" w:ascii="AGA Arabesque" w:hAnsi="AGA Arabesque"/>
          <w:sz w:val="29"/>
          <w:szCs w:val="29"/>
        </w:rPr>
        <w:t>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ولوا آمنا بالله وما أنزل إلينا وما أنزل إلى إبراهيم وإسماعيل وإسح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يعقوب والأسباط وما أوتى موسى وعيسى وما أوتى النبيون من ربهم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ا نفرق بين أحد منهم ونحن له مسل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30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بقرة </w:t>
      </w:r>
      <w:r>
        <w:rPr>
          <w:rFonts w:cs="Times New Roman"/>
          <w:sz w:val="29"/>
          <w:szCs w:val="29"/>
          <w:rtl w:val="true"/>
        </w:rPr>
        <w:t>) .</w:t>
      </w:r>
    </w:p>
    <w:p>
      <w:pPr>
        <w:pStyle w:val="Normal"/>
        <w:spacing w:lineRule="exact" w:line="460"/>
        <w:ind w:left="0" w:right="0" w:firstLine="709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فهل شاهدتم كيف يمكن للعالم كله أن ينتسب إلى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سل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 xml:space="preserve">؟ فمدلول الكلمة يتسع له الكون كله زمانا ومكان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من الطبيعى أن تستوعب الرسالة الخاتمة أصول الرسالات السابقة وتتحدث عن أنبيائها ورجالها ونسائ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تعد الإيمان بها أصلا مِن أصول الإيم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إن كان المسيحيون مؤمنين حقا بدين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هذا هو دينه وسبيله فليطيعوه ولا يظلموه ويتقوا الله فيه وفى أمِّه الطاهرة العفيفة الشريفة مريم عليها السلا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من عظمة هذا الدين فى فطرته ومن آياته فى سماحته أنه لا يكره أحدا على الدخول فيه ولا يأمر أهله إلا بالإحسان لمخالفيه ، فمن حقه أن يقابل إحسانه بإحسان وفضله بشكر وامتن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هو يبيح لأتباعه أن يلتقوا مع أهل الكتاب فى مصاهرة ونسب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لزوجة أن تبقى على دينها بل وأن تذهب إلى كنيستها أو بيعتها فى حرية كاملة وبر مكفول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إذا تأملنا الإسلام وجدناه داعيا إلى العلم آمرا ب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دركنا أن معجزته الباقية لم تعتمد على خوارق العادات ، وإنما اعتمدت على التأمل والفكر والنظر فى الكون الفسيح وتلك المعجزة وحدها أكبر برهان على عالمية الإسلا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لن أتوسع فى ذكر عالمية الدعوة حيث كتب فيها من هم أفضل منى كثيرا من أهل الاختصاص من علماء الأمَّة الإسلامية سلفا وخلفا ، ولكنى سأذكر فقط ثلاث آيات قرآنية مما نزل مبكرا بمكة من قبل الهجرة وتكوين الدولة الاسلامية فى المدينة ، وبحدث واحد من أفعال المصطف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قام به عقب صلح الحديبية وقبل فتح مك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ذكر ذلك لأبيِّن للقوم أنَّ عالمية الرسالة الإسلامية بدأت منذ أن بدأت دعوة الاسلام بمك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نَّ رسالة الاسلام ودعوة النبىّ العربىّ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لم تكن للعرب خاصة كما يزعم الزاعمون المنصفون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أول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أول السور المكية وفق ترتيب المصحف الشريف هى سورة الأنعا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قد ورد فى شأنها روايات تذكر أنَّ السورة قد نزلت كلها جملة واحد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توقيت نزول سورة الأنعام كان فى العام السادس من البعثة أى فى العام الثالث من بدء الجهر بالدعوة بمك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قد جاء فى هذه السورة الآيات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9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21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الآتية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eastAsia="AGA Arabesque" w:cs="AGA Arabesque" w:ascii="AGA Arabesque" w:hAnsi="AGA Arabesque"/>
          <w:sz w:val="29"/>
          <w:szCs w:val="29"/>
        </w:rPr>
        <w:t>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قل أى شىء أكبر شهادة ، قل الله شهيد بينى وبينكم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أوحى إلى هذا القرآ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أنذركم ومن بل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أءِنكم لتشهدون أنَّ مع الله آلهة أخرى  قل لا أشهد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قل إنما هو إله واحد وإننى برىء مما تشركو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ذين آتيناهم الكتاب يعرفونه كما يعرف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بناء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الذين خسروا أنفسهم فهم لا يؤمنو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من أظلم ممن افترى على الله كذبا أو كذب بآياته إنه لا يفلح الظلمو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ومعنى قوله تعالى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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pacing w:val="-4"/>
          <w:sz w:val="29"/>
          <w:sz w:val="29"/>
          <w:szCs w:val="29"/>
          <w:rtl w:val="true"/>
        </w:rPr>
        <w:t>لأنذركم به ومن بلغ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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أى من بلغه القرآن فقد أنذره  محمد </w:t>
      </w:r>
      <w:r>
        <w:rPr>
          <w:rFonts w:ascii="AGA Arabesque" w:hAnsi="AGA Arabesque" w:eastAsia="AGA Arabesque" w:cs="AGA Arabesque"/>
          <w:spacing w:val="-4"/>
          <w:sz w:val="29"/>
          <w:sz w:val="29"/>
          <w:szCs w:val="29"/>
        </w:rPr>
        <w:t>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4"/>
          <w:sz w:val="29"/>
          <w:szCs w:val="29"/>
          <w:rtl w:val="true"/>
        </w:rPr>
        <w:t xml:space="preserve">. </w:t>
      </w:r>
      <w:r>
        <w:rPr>
          <w:rFonts w:cs="Times New Roman"/>
          <w:spacing w:val="-4"/>
          <w:sz w:val="29"/>
          <w:sz w:val="29"/>
          <w:szCs w:val="29"/>
          <w:rtl w:val="true"/>
        </w:rPr>
        <w:t xml:space="preserve">فكل من بلغه هذا القرآن من الناس بلغة يفهمها ويحصل منها محتواه ، فقد قامت عليه الحجة به وبلغه الإنذار وحق عليه العذاب إن كذب بعد البلاغ </w:t>
      </w:r>
      <w:r>
        <w:rPr>
          <w:rFonts w:cs="Times New Roman"/>
          <w:spacing w:val="-4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ثاني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وثانى سورة مكية حسب ترتيب المصحف الشريف هى سورة الأعراف التى تلى سورة الأنعام مباشر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جاء فيها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ذين يتبعون الرسول النبىّ الأمىّ الذى يجدونه مكتوبا عندهم فى التوراة والإنج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يأمرهم بالمعروف وينهاهم عن المنكر ، ويحل لهم الطيبات ويحرم عليهم الخبائث ويضع عنهم إصرهم والأغلال التى كانت علي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ذين آمنوا به وعزروه ونصروه واتبعوا النور الذى أنزل معه أولئك هم المفلحو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ل يأيها الناس إ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رسول الله إليكم جميعا</w:t>
      </w:r>
      <w:r>
        <w:rPr>
          <w:rFonts w:cs="Times New Roman"/>
          <w:sz w:val="29"/>
          <w:sz w:val="29"/>
          <w:szCs w:val="29"/>
          <w:rtl w:val="true"/>
        </w:rPr>
        <w:t xml:space="preserve"> الذى له ملك السموات والأرض لا إله إلا هو يحيى ويميت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آمنوا بالله ورسوله النبىّ الأمىّ الذى يؤمن بالله وكلماته واتبعوه لعلكم تهتدو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آيات </w:t>
      </w:r>
      <w:r>
        <w:rPr>
          <w:rFonts w:cs="Times New Roman"/>
          <w:sz w:val="29"/>
          <w:szCs w:val="29"/>
        </w:rPr>
        <w:t>157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158</w:t>
      </w:r>
      <w:r>
        <w:rPr>
          <w:rFonts w:cs="Times New Roman"/>
          <w:sz w:val="29"/>
          <w:szCs w:val="29"/>
          <w:rtl w:val="true"/>
        </w:rPr>
        <w:t xml:space="preserve"> ) 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ثالث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وجاء فى سورة سبأ المكية قوله تبارك وتعالى لنبيه ورسو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</w:rPr>
        <w:t xml:space="preserve"> 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ما أرسلناك إلا كافة للناس بشيرا ونذيرا ، ولكن أكثر الناس لا يعلم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آية رقم </w:t>
      </w:r>
      <w:r>
        <w:rPr>
          <w:rFonts w:cs="Times New Roman"/>
          <w:sz w:val="29"/>
          <w:szCs w:val="29"/>
        </w:rPr>
        <w:t>28</w:t>
      </w:r>
      <w:r>
        <w:rPr>
          <w:rFonts w:cs="Times New Roman"/>
          <w:sz w:val="29"/>
          <w:szCs w:val="29"/>
          <w:rtl w:val="true"/>
        </w:rPr>
        <w:t xml:space="preserve"> ) 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يقول الكذابون المزورون للتاريخ الإسلامى من أهل الكتاب أنَّ محمدا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لم يكن يدور بخلده وهو فى مكة أن يمد بصره برسالته إلى غير أهلها ، وأنه إنما بدأ يفكر فى أن يتجاوز بها قريشا ، ثم يجاوز بها أهل الجزيرة العربية وما وراءها  كل ذلك بعد أن أغراه النجاح الذى ساقته إليه الظروف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كل ما قالوه سالفا كذب محض يتهاوى أمام الآيات القرآنية السابقة ومعرفة توقيت نزولها ، ولكن القوم ماضون فى كذبهم وزعم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الرسالة قد وصلت للناس كافة وبين يديها البشارة والإنذار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البشارة للمؤمنين بحسن العاقبة وإنذار الجاحدين بسوء الخاتم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من شاء فليؤمن ومن شاء فليكفر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>رابع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ونجد فى سيرت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أنه بعد صلح الحديبية بين المسلمين وبين كفار مكة فى أوائل العام السادس الهجرى وقبل فتح مكة ، أن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قد قام بإيفاد رسل منه إلى ملوك ورؤساء العالم يدعوهم إلى الاسلام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إلى هرقل الروم</w:t>
      </w:r>
      <w:r>
        <w:rPr>
          <w:rFonts w:cs="Times New Roman"/>
          <w:sz w:val="29"/>
          <w:sz w:val="29"/>
          <w:szCs w:val="29"/>
          <w:rtl w:val="true"/>
        </w:rPr>
        <w:t xml:space="preserve"> ذهب إليه الصحابى دحية بن خليفة الكلبى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إلى مقوقس مصر</w:t>
      </w:r>
      <w:r>
        <w:rPr>
          <w:rFonts w:cs="Times New Roman"/>
          <w:sz w:val="29"/>
          <w:sz w:val="29"/>
          <w:szCs w:val="29"/>
          <w:rtl w:val="true"/>
        </w:rPr>
        <w:t xml:space="preserve"> ذهب الصحابى حاطب بن أبى بلتعة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إلى كسرى الفرس</w:t>
      </w:r>
      <w:r>
        <w:rPr>
          <w:rFonts w:cs="Times New Roman"/>
          <w:sz w:val="29"/>
          <w:sz w:val="29"/>
          <w:szCs w:val="29"/>
          <w:rtl w:val="true"/>
        </w:rPr>
        <w:t xml:space="preserve"> ذهب الصحابى عبد الله بن حذافة السهمى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إلى نجاشى الحبشة</w:t>
      </w:r>
      <w:r>
        <w:rPr>
          <w:rFonts w:cs="Times New Roman"/>
          <w:sz w:val="29"/>
          <w:sz w:val="29"/>
          <w:szCs w:val="29"/>
          <w:rtl w:val="true"/>
        </w:rPr>
        <w:t xml:space="preserve"> ذهب الصحابى عمرو بن أمية الضمرى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إلى الحارث الغسانى حاكم دمشق</w:t>
      </w:r>
      <w:r>
        <w:rPr>
          <w:rFonts w:cs="Times New Roman"/>
          <w:sz w:val="29"/>
          <w:sz w:val="29"/>
          <w:szCs w:val="29"/>
          <w:rtl w:val="true"/>
        </w:rPr>
        <w:t xml:space="preserve"> ذهب الصحابى شجاع بن وهب الأسد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إلى غيرهم</w:t>
      </w:r>
      <w:r>
        <w:rPr>
          <w:rFonts w:cs="Times New Roman"/>
          <w:sz w:val="29"/>
          <w:sz w:val="29"/>
          <w:szCs w:val="29"/>
          <w:rtl w:val="true"/>
        </w:rPr>
        <w:t xml:space="preserve"> ذهب رسل رسول ال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ألا يدل ذلك على عالمية الدعوة الاسلامية </w:t>
      </w:r>
      <w:r>
        <w:rPr>
          <w:rFonts w:cs="Times New Roman"/>
          <w:sz w:val="29"/>
          <w:szCs w:val="29"/>
          <w:rtl w:val="true"/>
        </w:rPr>
        <w:t>...</w:t>
      </w:r>
      <w:r>
        <w:rPr>
          <w:rFonts w:cs="Times New Roman"/>
          <w:sz w:val="29"/>
          <w:sz w:val="29"/>
          <w:szCs w:val="29"/>
          <w:rtl w:val="true"/>
        </w:rPr>
        <w:t>؟؟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الحمد لله على اتمام الكتاب 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لهم تقبله منى خالصا لوجهك الكريم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صلاة الله وسلامه على أشرف المرسلين</w:t>
      </w:r>
    </w:p>
    <w:sectPr>
      <w:footerReference w:type="default" r:id="rId2"/>
      <w:type w:val="nextPage"/>
      <w:pgSz w:w="9639" w:h="13608"/>
      <w:pgMar w:left="1304" w:right="1247" w:gutter="0" w:header="0" w:top="1134" w:footer="720" w:bottom="907"/>
      <w:pgNumType w:start="3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925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1.65pt;mso-wrap-distance-left:0pt;mso-wrap-distance-right:0pt;mso-wrap-distance-top:0pt;mso-wrap-distance-bottom:0pt;margin-top:0.05pt;mso-position-vertical-relative:text;margin-left:1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page">
                <wp:posOffset>-1446530</wp:posOffset>
              </wp:positionH>
              <wp:positionV relativeFrom="paragraph">
                <wp:posOffset>-341630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.9pt;mso-position-vertical-relative:text;margin-left:-11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 w:val="30"/>
      <w:szCs w:val="40"/>
      <w:lang w:val="en-GB"/>
    </w:rPr>
  </w:style>
  <w:style w:type="character" w:styleId="WW8Num1z0">
    <w:name w:val="WW8Num1z0"/>
    <w:qFormat/>
    <w:rPr>
      <w:rFonts w:ascii="AGA Arabesque" w:hAnsi="AGA Arabesque" w:eastAsia="Times New Roman" w:cs="Times New Roman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b w:val="false"/>
      <w:sz w:val="28"/>
    </w:rPr>
  </w:style>
  <w:style w:type="character" w:styleId="WW8Num8z0">
    <w:name w:val="WW8Num8z0"/>
    <w:qFormat/>
    <w:rPr>
      <w:rFonts w:ascii="AGA Arabesque" w:hAnsi="AGA Arabesque" w:cs="AGA Arabesque"/>
      <w:sz w:val="28"/>
    </w:rPr>
  </w:style>
  <w:style w:type="character" w:styleId="WW8Num9z0">
    <w:name w:val="WW8Num9z0"/>
    <w:qFormat/>
    <w:rPr>
      <w:rFonts w:ascii="Symbol" w:hAnsi="Symbol" w:cs="Symbol"/>
      <w:b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left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560" w:right="560" w:hanging="560"/>
      <w:jc w:val="left"/>
    </w:pPr>
    <w:rPr>
      <w:sz w:val="32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ascii="Arial" w:hAnsi="Arial" w:cs="Arial"/>
      <w:sz w:val="24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sz w:val="24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rFonts w:ascii="Arial" w:hAnsi="Arial" w:cs="Arial"/>
      <w:sz w:val="24"/>
      <w:szCs w:val="2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11:00Z</dcterms:created>
  <dc:creator>*.***.*</dc:creator>
  <dc:description/>
  <dc:language>en-US</dc:language>
  <cp:lastModifiedBy>gamal</cp:lastModifiedBy>
  <cp:lastPrinted>2001-08-28T08:43:00Z</cp:lastPrinted>
  <dcterms:modified xsi:type="dcterms:W3CDTF">2005-11-14T19:33:00Z</dcterms:modified>
  <cp:revision>30</cp:revision>
  <dc:subject/>
  <dc:title>   </dc:title>
</cp:coreProperties>
</file>