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hyperlink r:id="rId7">
        <w:r>
          <w:rPr>
            <w:rFonts w:cs="Simplified Arabic"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03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رابع</w:t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رابع</w:t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color w:val="365F91"/>
          <w:sz w:val="32"/>
          <w:szCs w:val="32"/>
          <w:lang w:bidi="ar-EG"/>
        </w:rPr>
      </w:pPr>
      <w:r>
        <w:rPr>
          <w:rFonts w:cs="Simplified Arabic"/>
          <w:b/>
          <w:bCs/>
          <w:color w:val="365F91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365F91"/>
          <w:sz w:val="32"/>
          <w:szCs w:val="32"/>
          <w:lang w:bidi="ar-EG"/>
        </w:rPr>
        <w:t>4</w:t>
      </w:r>
      <w:r>
        <w:rPr>
          <w:rFonts w:cs="Simplified Arabic"/>
          <w:b/>
          <w:bCs/>
          <w:color w:val="365F91"/>
          <w:sz w:val="32"/>
          <w:szCs w:val="32"/>
          <w:rtl w:val="true"/>
          <w:lang w:bidi="ar-EG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color w:val="800080"/>
          <w:sz w:val="32"/>
          <w:szCs w:val="32"/>
        </w:rPr>
        <w:t>4</w:t>
      </w:r>
    </w:p>
    <w:p>
      <w:pPr>
        <w:pStyle w:val="Normal"/>
        <w:jc w:val="center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نو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الحديث</w:t>
      </w:r>
    </w:p>
    <w:p>
      <w:pPr>
        <w:pStyle w:val="Normal"/>
        <w:jc w:val="left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ثاني</w:t>
      </w:r>
    </w:p>
    <w:p>
      <w:pPr>
        <w:pStyle w:val="Normal"/>
        <w:jc w:val="center"/>
        <w:rPr>
          <w:rFonts w:cs="Simplified Arabic"/>
          <w:b/>
          <w:b/>
          <w:bCs/>
          <w:color w:val="800080"/>
          <w:sz w:val="32"/>
          <w:szCs w:val="32"/>
        </w:rPr>
      </w:pPr>
      <w:r>
        <w:rPr>
          <w:rFonts w:cs="Simplified Arabic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يقول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مقدس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6"/>
          <w:szCs w:val="36"/>
        </w:rPr>
      </w:pPr>
      <w:r>
        <w:rPr>
          <w:rFonts w:cs="Simplified Arabic"/>
          <w:b/>
          <w:bCs/>
          <w:color w:val="5F497A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د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ق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نق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س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وَّ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اب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ُّنَّ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ج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ُّن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رادفت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ن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بالإض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فع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ُت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فائ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نو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ن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مارَ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صب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نَّ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د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شر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و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عت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ّ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دعو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خ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ح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rtl w:val="true"/>
        </w:rPr>
        <w:t>الأمث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  <w:sz w:val="32"/>
          <w:szCs w:val="32"/>
        </w:rPr>
        <w:t>26</w:t>
      </w: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</w:rPr>
        <w:t xml:space="preserve"> :</w:t>
      </w:r>
      <w:r>
        <w:rPr>
          <w:rFonts w:cs="Simplified Arabic" w:ascii="Arial" w:hAnsi="Arial"/>
          <w:b/>
          <w:bCs/>
          <w:color w:val="000080"/>
          <w:sz w:val="32"/>
          <w:szCs w:val="32"/>
        </w:rPr>
        <w:t>4</w:t>
      </w: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800000"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تُجَاوِبِ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الْجَاهِلَ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حَسَبَ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حَمَاقَتِهِ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لِئَلاَّ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تَعْدِلَهُ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أَنْتَ</w:t>
      </w:r>
      <w:r>
        <w:rPr>
          <w:rFonts w:cs="Simplified Arabic" w:ascii="Arial" w:hAnsi="Arial"/>
          <w:b/>
          <w:bCs/>
          <w:color w:val="800000"/>
          <w:sz w:val="32"/>
          <w:szCs w:val="32"/>
          <w:rtl w:val="true"/>
        </w:rPr>
        <w:t>."</w:t>
      </w:r>
    </w:p>
    <w:p>
      <w:pPr>
        <w:pStyle w:val="NormalWeb"/>
        <w:bidi w:val="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rtl w:val="true"/>
        </w:rPr>
        <w:t>اطب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32"/>
          <w:sz w:val="32"/>
          <w:szCs w:val="32"/>
          <w:rtl w:val="true"/>
        </w:rPr>
        <w:t>الأمث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  <w:sz w:val="32"/>
          <w:szCs w:val="32"/>
        </w:rPr>
        <w:t>26</w:t>
      </w: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</w:rPr>
        <w:t xml:space="preserve"> :</w:t>
      </w:r>
      <w:r>
        <w:rPr>
          <w:rFonts w:cs="Simplified Arabic" w:ascii="Arial" w:hAnsi="Arial"/>
          <w:b/>
          <w:bCs/>
          <w:color w:val="000080"/>
          <w:sz w:val="32"/>
          <w:szCs w:val="32"/>
        </w:rPr>
        <w:t>5</w:t>
      </w: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800000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جَاوِبِ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الْجَاهِلَ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حَسَبَ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حَمَاقَتِهِ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لِئَلاَّ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يَكُونَ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حَكِيماً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عَيْنَيْ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800000"/>
          <w:sz w:val="32"/>
          <w:sz w:val="32"/>
          <w:szCs w:val="32"/>
          <w:rtl w:val="true"/>
        </w:rPr>
        <w:t>نَفْسِهِ</w:t>
      </w:r>
      <w:r>
        <w:rPr>
          <w:rFonts w:cs="Simplified Arabic" w:ascii="Arial" w:hAnsi="Arial"/>
          <w:b/>
          <w:bCs/>
          <w:color w:val="800000"/>
          <w:sz w:val="32"/>
          <w:szCs w:val="32"/>
          <w:rtl w:val="true"/>
        </w:rPr>
        <w:t>."</w:t>
      </w:r>
      <w:r>
        <w:rPr>
          <w:rFonts w:cs="Simplified Arabic"/>
          <w:b/>
          <w:bCs/>
          <w:sz w:val="32"/>
          <w:szCs w:val="32"/>
          <w:rtl w:val="true"/>
        </w:rPr>
        <w:t xml:space="preserve"> ..........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Web"/>
        <w:bidi w:val="1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طِيعُ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أَطِيعُ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تُبْطِلُ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عْمَالَك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800000"/>
          <w:sz w:val="32"/>
          <w:szCs w:val="32"/>
        </w:rPr>
        <w:t>33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محم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Web"/>
        <w:bidi w:val="1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آتَاك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خُذُو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َهَاك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انتَهُوا</w:t>
      </w:r>
      <w:r>
        <w:rPr>
          <w:rFonts w:cs="Simplified Arabic"/>
          <w:b/>
          <w:bCs/>
          <w:color w:val="339966"/>
          <w:sz w:val="32"/>
          <w:szCs w:val="32"/>
          <w:rtl w:val="true"/>
        </w:rPr>
        <w:t xml:space="preserve">.....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حشر</w:t>
      </w:r>
      <w:r>
        <w:rPr>
          <w:rFonts w:cs="Simplified Arabic"/>
          <w:b/>
          <w:bCs/>
          <w:color w:val="800000"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ف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ي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آتَاك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خُذُو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َهَاك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انْتَهُ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ُطِع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طَاع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</w:rPr>
        <w:t>80</w:t>
      </w:r>
      <w:r>
        <w:rPr>
          <w:rFonts w:cs="Simplified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أَنْزَلْن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ذِّكْر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ِتُبَيِّ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ُزِّ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لَعَلّ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تَفَكّ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</w:rPr>
        <w:t>44</w:t>
      </w:r>
      <w:r>
        <w:rPr>
          <w:rFonts w:cs="Simplified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يث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ذ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عي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دسوساً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ظ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ك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ك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ث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مو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زّ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ز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خت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ذ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تعم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‏فليتبوأ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‏مقع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د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طا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حّ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َّه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ق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ّ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اً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را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و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بق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حّ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حيحة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َّهت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قولاً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درّ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ل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و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واباً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فض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ام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ذ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لّ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زا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خد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كو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ن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غراض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ي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و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يث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جر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ل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عو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ب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رد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س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لك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رير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د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ذف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نعن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ارو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يث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ث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لماء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ث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ي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لِماً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و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ت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فّ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عيف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ارو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ضعَّ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و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ب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وو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ك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ا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لبان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5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أحا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فضائل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شابه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عف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فضائ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ا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ان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ه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ق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أخ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طل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ض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او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و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او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و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زو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ط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رة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ْأَلُوا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ذِّكْر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ُنْت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عْلَمُونَ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ب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ث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ضر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ك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ر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طان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بر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8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ت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ء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ية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ؤ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ااا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ك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338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6499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س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7473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ّ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رّ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ي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3: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ْط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ه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ْ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حَى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حد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ائ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حاديث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ح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قرآن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بش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ا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س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حمد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لَيْك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ُصَدِّق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دَ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ُبَشِّر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رَسُول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حْمَد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جَاءَه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سِحْر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ُبِ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د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قّ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احظ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ض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ت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تق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ت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أ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ا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ل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قدت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د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ار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ق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رباؤ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ت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ل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:2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قرباؤ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خرج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مسكو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ختل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رب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: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خو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: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صعد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ص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: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خو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عد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ظاه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فاء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: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غس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يد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ك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بز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زعب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ت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ط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س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ه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ه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ص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خ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ّ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وتستان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ذ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ثوذك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اثول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ذ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رتف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وح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وح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وتست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ضي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عاليم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:13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:21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:23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:3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:4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6:12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: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4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:6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ّ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ف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ُ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لِ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بر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9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8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ِج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7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َصَص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صاً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د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تح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ص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بلا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أ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غ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تح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ر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ح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لغ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فصح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شع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آيات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نا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كف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دعو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ص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وا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ع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تحد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اد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حق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فوت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يدان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ُت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دا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تحر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ستسلمون؟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!.</w:t>
      </w:r>
      <w:r>
        <w:rPr>
          <w:rFonts w:cs="Simplified Arabic" w:ascii="Arial" w:hAnsi="Arial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ن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طيح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ج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اعر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 (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ل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حلاو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لطلاو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عل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لمثم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س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لمعذق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ليع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ي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ن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قو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اط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ق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تقولوا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ساح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سح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ي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ابن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عشيرته</w:t>
      </w:r>
      <w:r>
        <w:rPr>
          <w:rFonts w:cs="Simplified Arabic" w:ascii="Arial" w:hAnsi="Arial"/>
          <w:b/>
          <w:bCs/>
          <w:sz w:val="32"/>
          <w:szCs w:val="32"/>
          <w:rtl w:val="true"/>
          <w:lang w:eastAsia="ar-SA"/>
        </w:rPr>
        <w:t xml:space="preserve">((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ك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ش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يه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به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ؤ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شع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سع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ح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</w:t>
      </w:r>
      <w:r>
        <w:rPr>
          <w:rFonts w:cs="Simplified Arabic" w:ascii="Arial" w:hAnsi="Arial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ارض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ل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يش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ك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غّ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ُ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دّ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را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ف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يا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يَّ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؟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rFonts w:cs="Simplified Arabic"/>
          <w:b/>
          <w:bCs/>
          <w:sz w:val="32"/>
          <w:szCs w:val="32"/>
          <w:rtl w:val="true"/>
        </w:rPr>
        <w:t xml:space="preserve">) =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ء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قَفّ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ثَارِهِ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عَيس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ْ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آتَيْنَا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إِنجِيلَ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</w:t>
      </w:r>
      <w:r>
        <w:rPr>
          <w:rFonts w:cs="Simplified Arabic"/>
          <w:b/>
          <w:bCs/>
          <w:sz w:val="32"/>
          <w:szCs w:val="32"/>
          <w:rtl w:val="true"/>
        </w:rPr>
        <w:t xml:space="preserve">) 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ص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أخوذ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صل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ا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تن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تناء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ظيم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س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سهو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إملائ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فيف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داً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خت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را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ب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سا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َّ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ه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ف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و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حنا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س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ه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لن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د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بلاد</w:t>
      </w:r>
      <w:r>
        <w:rPr>
          <w:rFonts w:cs="Simplified Arabic"/>
          <w:b/>
          <w:bCs/>
          <w:sz w:val="32"/>
          <w:szCs w:val="32"/>
          <w:rtl w:val="true"/>
        </w:rPr>
        <w:t xml:space="preserve">" 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كتابنا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فتنقسم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باعتبار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أهميتها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أقسام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t xml:space="preserve">: -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0000FF"/>
          <w:sz w:val="32"/>
          <w:szCs w:val="32"/>
          <w:lang w:val="en-GB" w:bidi="ar-EG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val="en-GB" w:bidi="ar-EG"/>
        </w:rPr>
        <w:t xml:space="preserve"> -</w:t>
      </w: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ناتجة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إهما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الناسخ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أو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جهله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0000FF"/>
          <w:sz w:val="32"/>
          <w:szCs w:val="32"/>
          <w:lang w:val="en-GB" w:bidi="ar-EG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  <w:lang w:val="en-GB" w:bidi="ar-EG"/>
        </w:rPr>
        <w:t xml:space="preserve"> -</w:t>
      </w: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قتضاها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بعض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النقص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الأصول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المنسوخة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  <w:lang w:val="en-GB" w:bidi="ar-EG"/>
        </w:rPr>
        <w:t>3</w:t>
      </w:r>
      <w:r>
        <w:rPr>
          <w:rFonts w:cs="Simplified Arabic"/>
          <w:b/>
          <w:bCs/>
          <w:color w:val="0000FF"/>
          <w:sz w:val="32"/>
          <w:szCs w:val="32"/>
          <w:rtl w:val="true"/>
          <w:lang w:val="en-GB" w:bidi="ar-EG"/>
        </w:rPr>
        <w:t xml:space="preserve"> -</w:t>
      </w: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وضعت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لتصحيح</w:t>
      </w:r>
      <w:r>
        <w:rPr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val="en-GB"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ظنها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t>?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سماوي</w:t>
      </w:r>
      <w:r>
        <w:rPr>
          <w:b/>
          <w:b/>
          <w:bCs/>
          <w:sz w:val="32"/>
          <w:sz w:val="32"/>
          <w:szCs w:val="32"/>
          <w:rtl w:val="true"/>
          <w:lang w:val="en-GB"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  <w:drawing>
          <wp:inline distT="0" distB="0" distL="0" distR="0">
            <wp:extent cx="4221480" cy="2286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GB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ِل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جا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ك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ِلم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زعل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َّ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ر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جَادِل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يَات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نّ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صْرَف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6600"/>
          <w:sz w:val="32"/>
          <w:szCs w:val="32"/>
        </w:rPr>
        <w:t>69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ذَّب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الْكِتَاب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ُسُلَ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سَوْف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6600"/>
          <w:sz w:val="32"/>
          <w:szCs w:val="32"/>
        </w:rPr>
        <w:t>70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ذ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أَغْلَال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عْنَاقِهِ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السَّلَاسِل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سْحَب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6600"/>
          <w:sz w:val="32"/>
          <w:szCs w:val="32"/>
        </w:rPr>
        <w:t>71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حَمِيم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سْجَر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6600"/>
          <w:sz w:val="32"/>
          <w:szCs w:val="32"/>
        </w:rPr>
        <w:t>72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ُشْرِك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6600"/>
          <w:sz w:val="32"/>
          <w:szCs w:val="32"/>
        </w:rPr>
        <w:t>73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دُون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ضَلّ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َن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كُ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َّدْعُ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ضِلّ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6600"/>
          <w:sz w:val="32"/>
          <w:szCs w:val="32"/>
        </w:rPr>
        <w:t>74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ذَلِكُ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فْرَح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بِم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َمْرَح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6600"/>
          <w:sz w:val="32"/>
          <w:szCs w:val="32"/>
        </w:rPr>
        <w:t>75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دْخُلُ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بْوَاب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بِئْس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ثْوَ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ْمُتَكَبِّرِي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6600"/>
          <w:sz w:val="32"/>
          <w:szCs w:val="32"/>
        </w:rPr>
        <w:t>76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اصْبِر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َعْد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َقّ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إِمّ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ُرِيَنَّ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َعْض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عِدُهُم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َتَوَفَّيَنَّك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َإِلَيْنَ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ُرْجَعُونَ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6600"/>
          <w:sz w:val="32"/>
          <w:szCs w:val="32"/>
        </w:rPr>
        <w:t>77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ر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ب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ِ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ك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اق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ظ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ع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تَّبِع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أُمِّ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جِدُون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َكْتُوبً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ِند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إِنجِيل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أْمُرُه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َنْهَا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ُحِلّ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طَّيِّبَا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ُحَرِّ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خَبَائِث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يَضَع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صْر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لأَغْلا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عَزَّرُو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نَصَرُو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اتَّبَع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نُّور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َّذِي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مُفْلِحُونَ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أعراف</w:t>
      </w:r>
      <w:r>
        <w:rPr>
          <w:rFonts w:cs="Simplified Arabic"/>
          <w:b/>
          <w:bCs/>
          <w:color w:val="800000"/>
          <w:sz w:val="32"/>
          <w:szCs w:val="32"/>
        </w:rPr>
        <w:t>157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بْن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ن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سْرَائِي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لَيْك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ُصَدِّق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دَي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ُبَشِّر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رَسُول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حْمَد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جَاءَه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الْبَيِّنَات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سِحْر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ُّبِينٌ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[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</w:rPr>
        <w:t>الصف</w:t>
      </w:r>
      <w:r>
        <w:rPr>
          <w:rFonts w:cs="Simplified Arabic"/>
          <w:b/>
          <w:bCs/>
          <w:color w:val="800000"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ج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اؤ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ضل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نونكم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4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ب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فس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ذّب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سْمَاع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سْحَ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عْقُ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أَسْب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ت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ِي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ت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فَرّ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:136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5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ج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اؤ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ضل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نونكم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4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و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م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إسماع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أسبا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و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عيس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و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بي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فر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حدٍ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</w:rPr>
        <w:t>136</w:t>
      </w:r>
      <w:r>
        <w:rPr>
          <w:rFonts w:cs="Simplified Arabic"/>
          <w:b/>
          <w:bCs/>
          <w:sz w:val="32"/>
          <w:szCs w:val="32"/>
          <w:rtl w:val="true"/>
        </w:rPr>
        <w:t>"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َقَال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ُون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هُود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نَصَارَ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تَهْتَد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ل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لَّة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حَنِيف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Simplified Arabic"/>
          <w:b/>
          <w:bCs/>
          <w:sz w:val="32"/>
          <w:szCs w:val="32"/>
        </w:rPr>
        <w:t>135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مسلمون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طيته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42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ك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اكل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تَّبع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ضل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وَّ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َّبعني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5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08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ك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ا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طيته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42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,,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FF"/>
          <w:sz w:val="32"/>
          <w:szCs w:val="32"/>
        </w:rPr>
      </w:pPr>
      <w:hyperlink r:id="rId10">
        <w:r>
          <w:rPr>
            <w:rStyle w:val="InternetLink"/>
            <w:rFonts w:cs="Simplified Arabic" w:ascii="Arial" w:hAnsi="Arial"/>
            <w:b/>
            <w:bCs/>
            <w:sz w:val="32"/>
            <w:szCs w:val="32"/>
          </w:rPr>
          <w:t>http://www.al-eman.com/Islamlib/viewchp.asp?BID=272&amp;CID=11</w:t>
        </w:r>
      </w:hyperlink>
    </w:p>
    <w:p>
      <w:pPr>
        <w:pStyle w:val="Normal"/>
        <w:jc w:val="left"/>
        <w:rPr>
          <w:rFonts w:ascii="Arial" w:hAnsi="Arial"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عمون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ذ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ك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يس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ُفّق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224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: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صعد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ص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: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خو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عد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ظاه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فاء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ين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ف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ت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ُب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ر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ذ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ئ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ام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ر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ك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ا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تز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تد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ك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rFonts w:cs="Simplified Arabic"/>
          <w:b/>
          <w:bCs/>
          <w:sz w:val="32"/>
          <w:szCs w:val="32"/>
          <w:rtl w:val="true"/>
        </w:rPr>
        <w:t xml:space="preserve">) =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ون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=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...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ن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لّ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ؤ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لّ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ك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َ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؟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77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ّ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ه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فهمونها؟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قرأ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هما</w:t>
      </w:r>
      <w:r>
        <w:rPr>
          <w:rFonts w:cs="Simplified Arabic"/>
          <w:b/>
          <w:bCs/>
          <w:sz w:val="32"/>
          <w:szCs w:val="32"/>
          <w:rtl w:val="true"/>
        </w:rPr>
        <w:t xml:space="preserve">)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قرأ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ش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ظ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ق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وَمُبَشِّرً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ِرَسُول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بَعْد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َحْمَدُ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ف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ّ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لاع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ال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فس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به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رائه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ي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ب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00FF00"/>
          <w:sz w:val="32"/>
          <w:szCs w:val="32"/>
          <w:highlight w:val="black"/>
          <w:rtl w:val="true"/>
        </w:rPr>
        <w:t xml:space="preserve"> 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لئن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كان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هذا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حقا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يا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خديجة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،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إن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محمدا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لنبي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هذه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الأمة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،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وقد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عرفت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أنه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كائن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لهذه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الأمة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نبي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ينتظر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،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هذا</w:t>
      </w:r>
      <w:r>
        <w:rPr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 xml:space="preserve"> </w:t>
      </w:r>
      <w:r>
        <w:rPr>
          <w:rFonts w:cs="Simplified Arabic"/>
          <w:b/>
          <w:b/>
          <w:bCs/>
          <w:color w:val="00FF00"/>
          <w:sz w:val="32"/>
          <w:sz w:val="32"/>
          <w:szCs w:val="32"/>
          <w:highlight w:val="black"/>
          <w:rtl w:val="true"/>
        </w:rPr>
        <w:t>زمانه</w:t>
      </w:r>
      <w:r>
        <w:rPr>
          <w:b/>
          <w:b/>
          <w:bCs/>
          <w:color w:val="00FF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color w:val="00FF00"/>
          <w:sz w:val="32"/>
          <w:szCs w:val="32"/>
        </w:rPr>
      </w:pPr>
      <w:r>
        <w:rPr>
          <w:rFonts w:cs="Simplified Arabic"/>
          <w:b/>
          <w:bCs/>
          <w:color w:val="00FF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و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ب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ذ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ّ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خ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و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غ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ذ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لفاً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:327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13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ضُدُ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خْتَا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ر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ض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وح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ُخْر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أُم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ِ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سْم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ار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وْ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صَب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رْضُوض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ْصِف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فَتِيل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امِ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ْفِئُ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عَوْت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بِرّ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ُمْس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يَد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حْفَظ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جْعَ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هْ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شَّع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أُمَم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َفْت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ي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ُمْي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ُخْرِ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ب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أْسُورِين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ِج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الِس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ُلْمَةِ</w:t>
      </w:r>
      <w:r>
        <w:rPr>
          <w:rFonts w:cs="Simplified Arabic"/>
          <w:b/>
          <w:bCs/>
          <w:sz w:val="32"/>
          <w:szCs w:val="32"/>
          <w:rtl w:val="true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: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ان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ت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افق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خّا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:18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ت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ُوَذ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بْد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َعْضُدُهُ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ْتَهَج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َفْسِ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ِيَسُو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ُمَ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ِالْعَدْلِ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ا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ر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ر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زعب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ض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بْ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َق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أَمانَ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ط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رق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قط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و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ط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:5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س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يض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مش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اني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ن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ضَع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ُوحِ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:13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34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م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س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وُ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مو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ويا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)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ث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صرّ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اثوليكي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ؤ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إ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أي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شك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بت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تد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فصا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صي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لائك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ّير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بديّ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ض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تَّحَ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اثوليكيّة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 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ستيق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</w:rPr>
        <w:t>8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</w:rPr>
        <w:t>11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</w:rPr>
        <w:t>1983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color w:val="0000FF"/>
          <w:sz w:val="32"/>
          <w:szCs w:val="32"/>
        </w:rPr>
        <w:t>4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</w:rPr>
        <w:t>5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لقيد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5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كن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ر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ل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يلو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رق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ص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ع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َأُمْسِك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ِيَد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َأَحْفَظ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َعْصِم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لقَي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أسم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لقّ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ب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ش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خرجي؟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ج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خر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ك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:232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ّ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سوخة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ل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م؟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ض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جلَ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ش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ُج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59</w:t>
      </w:r>
      <w:r>
        <w:rPr>
          <w:rFonts w:cs="Simplified Arabic"/>
          <w:b/>
          <w:bCs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ا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يّ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َّ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ه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ي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ه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د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ح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ض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ري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ن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د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صل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إلين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أخوذ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أصل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مع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ساخ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عتن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عتناء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عظيما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د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تسرب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سهوات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إملائي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طفيف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جدا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ري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32"/>
          <w:szCs w:val="32"/>
          <w:lang w:bidi="ar-EG"/>
        </w:rPr>
      </w:pPr>
      <w:r>
        <w:rPr>
          <w:rFonts w:cs="Simplified Arabic"/>
          <w:b/>
          <w:bCs/>
          <w:color w:val="8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color w:val="80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ص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هود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أ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يهود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ض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ضيت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ضر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در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ر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ض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ح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ّ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ض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ي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َ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م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َ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دد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وفق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ج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رك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4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قت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ر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ف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ظل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ع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ل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جع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ك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س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ُسا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ف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و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مد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ا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ح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ه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بوذ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ندو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طبق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كت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ت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ست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أ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و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تاب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ُ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ث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رأ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شَ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ّث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ّ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ّر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تب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ي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شت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ي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ها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اءل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أ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ُ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ك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3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عتبا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رّف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ي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ائ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ك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ض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ش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ي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ا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ر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را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ل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ث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زم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عترض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َتَّبِعُون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رَّسُول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نَّبِيّ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أُمِّيّ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َّذِ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جِدُون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كْتُوبً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ِندَهُمْ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تَّوْرَاة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الإِنجِيل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َأْمُرُهُ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ِالْمَعْرُوف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يَنْهَاهُمْ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عَن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ْمُنكَر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يُحِلّ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َهُم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طَّيِّبَات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يُحَرِّم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عَلَيْهِم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ْخَبَائِث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يَضَع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عَنْهُمْ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إِصْرَهُمْ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الأَغْلال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َّتِ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َانَتْ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عَلَيْهِمْ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َ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آمَنُواْ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ِه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عَزَّرُوه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نَصَرُوه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اتَّبَعُواْ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نُّور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َّذِي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أُنزِل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َعَه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أُوْلَئِك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هُم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ْمُفْلِحُو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راف</w:t>
      </w:r>
      <w:r>
        <w:rPr>
          <w:rFonts w:cs="Simplified Arabic"/>
          <w:b/>
          <w:bCs/>
          <w:sz w:val="32"/>
          <w:szCs w:val="32"/>
          <w:lang w:bidi="ar-EG"/>
        </w:rPr>
        <w:t>15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إِذْ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قَال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عِيسَى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بْن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َرْيَم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َنِ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إِسْرَائِيل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إِنِّ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رَسُول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لَّه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إِلَيْكُ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ُّصَدِّقً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ِّم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َيْن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َدَيّ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ِنَ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تَّوْرَاة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َمُبَشِّرً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ِرَسُولٍ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َأْتِ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َعْدِ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سْمُ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حْمَد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َلَمّ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جَاءَهُ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ِالْبَيِّنَاتِ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قَالُو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هَذَ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سِحْرٌ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ُّبِينٌ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ف</w:t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ه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ش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ك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تراف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تش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ا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ت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لا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جد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رق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  <w:tab/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هادو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يقولو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سمعن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عصين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اسمع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سمع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راعن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ي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السنت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طعن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ن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سمعن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اطعن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اسمع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انظرن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كا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خير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اقو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عن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كفر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ؤمنو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قليل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ئ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  <w:tab/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بم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نقض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يثاق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عنا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جعلن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قلوب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قاسية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نسو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حظ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ذكرو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تزال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تطلع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خائنة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قليل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اعف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اصفح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ح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محسني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ئ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  <w:tab/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يه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رسول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حزنك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سارعو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كفر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من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افواه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تؤم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قلوب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هادو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سماعو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ذ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سماعو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قو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خري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اتوك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وتيت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خذو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ا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تؤتو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احذرو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رد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تنت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ل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تملك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شيئ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ولئك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رد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يطهر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قلوب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خز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ه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اخرة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عذا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عظيم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ري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جه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غي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بد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ذ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138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غي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ع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حص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حص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159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ا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بد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ح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312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غي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224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يل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زيل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ل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وض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ك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ل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زال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181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أول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وي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م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ا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كا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lang w:bidi="ar-EG"/>
        </w:rPr>
        <w:t>181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115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أول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وي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لق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بد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و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ع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ر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lang w:bidi="ar-EG"/>
        </w:rPr>
        <w:t>11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243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أول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وي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ذ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فعل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عم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118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و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بد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غيرو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وي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ث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ص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بد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مرقن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40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غي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ح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م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غي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س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ظ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ك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ي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ع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181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تغي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ري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ز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ط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ص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تما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ب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ائ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ز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ح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لا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144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hyperlink r:id="rId11">
        <w:r>
          <w:rPr>
            <w:rStyle w:val="InternetLink"/>
            <w:rFonts w:cs="Simplified Arabic"/>
            <w:b/>
            <w:b/>
            <w:bCs/>
            <w:sz w:val="32"/>
            <w:sz w:val="32"/>
            <w:szCs w:val="32"/>
            <w:rtl w:val="true"/>
          </w:rPr>
          <w:t>منتديات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2"/>
            <w:sz w:val="32"/>
            <w:szCs w:val="32"/>
            <w:rtl w:val="true"/>
          </w:rPr>
          <w:t>أتباع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2"/>
            <w:sz w:val="32"/>
            <w:szCs w:val="32"/>
            <w:rtl w:val="true"/>
          </w:rPr>
          <w:t>المرسلين</w:t>
        </w:r>
      </w:hyperlink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hyperlink r:id="rId12">
        <w:r>
          <w:rPr>
            <w:rStyle w:val="InternetLink"/>
            <w:rFonts w:cs="Simplified Arabic"/>
            <w:b/>
            <w:bCs/>
            <w:sz w:val="32"/>
            <w:szCs w:val="32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i/>
        <w:i/>
        <w:iCs/>
        <w:color w:val="31849B"/>
        <w:rtl w:val="true"/>
      </w:rPr>
      <w:t>منتديات أتباع المرسلين</w:t>
    </w:r>
    <w:r>
      <w:rPr>
        <w:rFonts w:ascii="Cambria" w:hAnsi="Cambria" w:cs="Cambria"/>
        <w:color w:val="31849B"/>
        <w:rtl w:val="true"/>
      </w:rPr>
      <w:t xml:space="preserve">        </w:t>
    </w:r>
    <w:r>
      <w:rPr>
        <w:rFonts w:ascii="Cambria" w:hAnsi="Cambria" w:cs="Cambria"/>
        <w:b/>
        <w:b/>
        <w:bCs/>
        <w:color w:val="31849B"/>
        <w:rtl w:val="true"/>
      </w:rPr>
      <w:t xml:space="preserve">                     </w:t>
    </w:r>
    <w:r>
      <w:rPr>
        <w:rFonts w:ascii="Cambria" w:hAnsi="Cambria" w:cs="Cambria"/>
        <w:b/>
        <w:b/>
        <w:bCs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b/>
        <w:b/>
        <w:bCs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0" w:after="150"/>
      <w:ind w:left="150" w:right="15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al-eman.com/Islamlib/viewchp.asp?BID=272&amp;CID=11" TargetMode="External"/><Relationship Id="rId11" Type="http://schemas.openxmlformats.org/officeDocument/2006/relationships/hyperlink" Target="http://www.ebnmaryam.com/vb" TargetMode="External"/><Relationship Id="rId12" Type="http://schemas.openxmlformats.org/officeDocument/2006/relationships/hyperlink" Target="http://www.ebnmaryam.com/vb/index.php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gif"/><Relationship Id="rId2" Type="http://schemas.openxmlformats.org/officeDocument/2006/relationships/image" Target="media/image5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Tagweed</cp:lastModifiedBy>
  <dcterms:modified xsi:type="dcterms:W3CDTF">2007-06-08T05:23:00Z</dcterms:modified>
  <cp:revision>143</cp:revision>
  <dc:subject>بقلم: السيف البتار</dc:subject>
  <dc:title>الرد على: القرآن والكتاب المقدس في نور القرآن والعلم                                             </dc:title>
</cp:coreProperties>
</file>