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hyperlink r:id="rId7">
        <w:r>
          <w:rPr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6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أول</w:t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أول</w:t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left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م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فظ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قا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ي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ز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حاط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افظ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اط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ج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و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بع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قر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ي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ق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خطائ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ت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نو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ولا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بي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و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في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اح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ما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ّ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كر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عب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علِ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ي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ق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ح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ل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ياؤ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ج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ر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ي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ت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ف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خ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تا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ل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ي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ي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ل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ي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ض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ر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ع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دق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غض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ناز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ا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ز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طخ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ائ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ساو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ك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ع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و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عو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و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ل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دا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ائ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ج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د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ست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ر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ِ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حك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ن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طا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ع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ر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حا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تقد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ائ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غ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ا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ا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ط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أص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روتست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ثوذ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ثو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جأ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ل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ل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المجانين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  <w:lang w:bidi="ar-EG"/>
        </w:rPr>
        <w:t>نعي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ستشرق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ج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ط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ا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ق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نز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ر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ئ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ح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و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ف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حار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مْكُر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مْكُ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لّ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َيْ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اكِرِينَ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ام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عام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خد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ف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طا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اس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رب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ر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اد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ا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َوَاضِع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rFonts w:cs="Simplified Arabic"/>
          <w:b/>
          <w:bCs/>
          <w:sz w:val="32"/>
          <w:szCs w:val="32"/>
          <w:lang w:bidi="ar-EG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بِ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َقْضِهِ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يثَاق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عنَّا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ُلُوب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سِيَة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ا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َوَاضِعِهِ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ِ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ِاد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مَّاع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لْكَذِب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مَّاع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قَوْم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خَر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أْتُو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يُحَرِّفُونَ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  <w:lang w:bidi="ar-EG"/>
        </w:rPr>
        <w:t>الْكَلِ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وَاضِع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b/>
          <w:bCs/>
          <w:sz w:val="32"/>
          <w:szCs w:val="32"/>
          <w:lang w:bidi="ar-EG"/>
        </w:rPr>
        <w:t>4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تَّبِع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رَّسُو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َّبِي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أُمِّي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جِدُون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كْتُوب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إِنْجِي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أْمُرُه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ْمَعْرُوف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نْهَا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نكَر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حِلّ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طَّيِّب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حَرِّ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خَبَآئِث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ضَع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ْ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صْر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أَغْلاَ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ت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انَت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مَن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عَزَّر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نَصَر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تَّبَع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نُّور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ع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وْلَئ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فْلِح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rFonts w:cs="Simplified Arabic"/>
          <w:b/>
          <w:bCs/>
          <w:sz w:val="32"/>
          <w:szCs w:val="32"/>
          <w:lang w:bidi="ar-EG"/>
        </w:rPr>
        <w:t>15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ذ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يس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بْ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رْيَ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ن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سْرَائِي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سُو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صَدِّق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ِ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دَي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تَّوْرَاة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ُبَشِّر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رَسُول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أْت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سْم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حْمَد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اءه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ْبَيِّن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ِحْ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بِين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ل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دس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ج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تق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ف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طا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ك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حفظ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b/>
          <w:bCs/>
          <w:sz w:val="32"/>
          <w:szCs w:val="32"/>
          <w:lang w:bidi="ar-EG"/>
        </w:rPr>
        <w:t>4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ُ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و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لم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اب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دم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ماسيح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شت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جه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رخ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ٌ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ند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نائ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5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ز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اث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و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ه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وف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ت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ند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ي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اغ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ضي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طق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طلا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ث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ن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ه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أخوذ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سر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هو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ملائ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طفيف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د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ه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ل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ص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ضي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صل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76850" cy="5229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دهـ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ت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ير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خط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سخ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drawing>
          <wp:inline distT="0" distB="0" distL="0" distR="0">
            <wp:extent cx="5267325" cy="5229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ُقِدَ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ل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ط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ه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ُسّ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ـ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ق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رض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ضا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الي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ر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حا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ص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وا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ط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حتم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دوث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ث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ذ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ك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هو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ل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كر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هو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ج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ما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م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ت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بعد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ـ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سس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ما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ك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لاطـ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س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شي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ـ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جدي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ضا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وا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عل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د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لك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د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بليوجر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بليوجر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وديكولوجي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بليوجراف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تش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ق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قي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ث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دا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زم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ص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وائ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م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اثو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روتست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رثوذ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سبت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خت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قد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عتم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ما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ند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Cs/>
          <w:sz w:val="32"/>
          <w:szCs w:val="32"/>
          <w:lang w:bidi="ar-EG"/>
        </w:rPr>
        <w:t>185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نا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رم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ن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با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ب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عتر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ف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تبر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كريف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ض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عتب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ض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ب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ري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ه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بت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ع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يح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ْ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قص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ْ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ه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ه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ر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زو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ز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فاجاْ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لا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دا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ائ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ْنجي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تر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شو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د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ْكا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ز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ج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ْعت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ْ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قض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لم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ريق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درس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ن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غ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مس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زا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ه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زا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ص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هن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ح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ا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جيست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ي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ك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ئ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رج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ا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قل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د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ر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ف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غ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خ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هل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ُف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ك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دث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ذب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ع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خلف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ؤت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ا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اص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جر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اه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غد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سيته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د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ئ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و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اون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ستان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ليعـ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تمك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ر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ازج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ح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ُ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س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حا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5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َش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ُطْرُ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ُسْتَ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رنيلي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ندا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ط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6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ندا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ت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ائ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ق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صح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فم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9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..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ته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نق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ج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نق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ستان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ليعـ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تمك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ر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ازج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ح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ُ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ندا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ت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ق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نق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فردات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با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ذ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ؤ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ه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ع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د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مات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َكَ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ط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جهّز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وام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ات؟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ج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جهّ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وام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ستخدام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ك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ق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راس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ستع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فا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كتو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لمة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دد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در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فر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سأ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ث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فر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كتو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اياكا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ستا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جام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رانسيسك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جهي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موس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غ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ياكا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ت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انسيسك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اب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ش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تب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د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وا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ت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ج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حدي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ز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حا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هيئ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نفِق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مْوَال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يَصُدّ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بِي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سَيُنفِقُونَ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كُو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َسْرَة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غْلَب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هَنَّ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حْشَر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فال</w:t>
      </w:r>
      <w:r>
        <w:rPr>
          <w:rFonts w:cs="Simplified Arabic"/>
          <w:b/>
          <w:bCs/>
          <w:sz w:val="32"/>
          <w:szCs w:val="32"/>
          <w:lang w:bidi="ar-EG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تع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حد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ناها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ح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د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ج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ج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بو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1:2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ُع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ع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بو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لا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: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غ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ق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ط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و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جاه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نق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باد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ر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حب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ادت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قا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َر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َلْجَأ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َ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نيع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لُّ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عْقِل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ٌ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لا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َ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و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سحق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لْتَجَأ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ي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ص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ْتَجَأْ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حصن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ٌ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تص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وِزْر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ِمْ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وِزْر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َّنْب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ِثِقَل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معهما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ارٌ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وْزا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غير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ثْقا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آل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حد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رٌ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يد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َوْزار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عش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عْدَدْ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حر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ارَ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ِماح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ِوا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خَيْ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ُكُورَا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و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شا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أَعددتَ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ت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خاط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َوْذ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نفي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ب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ُقِي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خْطِرِين،وَجَدْت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ِله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دِيرَا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خطرو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ع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َطَ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نفسه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ظف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ظ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ض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رب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ارَ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ث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ل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غير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ضَع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رب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ارَها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ث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هد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مَحِّص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نو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راء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زا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ثام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شِرْك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ب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سْ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سا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ه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زا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حرب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ت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ز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له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وهر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ِ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ثِّقْ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ار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سلاح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ثي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ك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ن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ِثم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ثْقِ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ظهر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ش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ثْقِل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نو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م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زر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خرى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ؤخ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ذن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م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س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ثم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َفْس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خرى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ّ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جْزِيّ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لم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آث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م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ا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ح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ُثْقِلُ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حد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ٌ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خفش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أْثَم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ثِم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إِ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خر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ض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زا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نق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مر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خف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ثقا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ب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ت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ْ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ِزْ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وِزْرَة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ثم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جاج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وُ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ُمِي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وِزْرٍ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رْجِعْ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ُو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ات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ص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ْزو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تب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ا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م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زِرَ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قياس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جل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مز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ُ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ورات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يث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وْزُو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ُ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وزَر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ب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وز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مأْج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ل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م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أْتل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فظ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َزْدَوِج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و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وْزُو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بَنَوْ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تّ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َكِ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ِزْرَ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فْتَع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وْز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ُ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وزَر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زورٌ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إِ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و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جو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ثما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ف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زورات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ياس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إِ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أْزور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ازدواج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وَزِير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َبَأ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َلِك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ِقْل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عي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أْي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ْتَوْزَرَ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حالَت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ار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وِزارَة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س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عل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ازَر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م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عا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وّا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َص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زر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يد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ه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ض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مزة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باس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قي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م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ض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رك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بد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ا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م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ع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جْعَل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ي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لي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ز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قاق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َرِ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وَز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ب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تص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ُنْج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لا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ِي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لي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ت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أْ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مور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لتج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ي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وز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ط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ِي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ط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ثْ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س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دب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وهري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َزِي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وا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لأَكِي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واكِ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ق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ْتُوزِ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ا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وا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م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َتَوَزّ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َّقِيف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ُم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ن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زراء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وازِر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ح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ُمِّل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ث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لتج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م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أْ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دبير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لجأ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َفْزَعٌ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يء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زِر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ْ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ملت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زِ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زِرَة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ِزْ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خر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رو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حرزته،ووَ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ا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لبت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َت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ِلَّتَ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مْهارُ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هذي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ُزُ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صاح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هما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وَزَّ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ُظُوظَة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وم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َ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يء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عْتَبَأَ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ْتَوْزَرَ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تِّزا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ِزْ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تَّ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تَّجَرْت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وَ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ض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زَرَ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آزَرَني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َوّ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فصح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وزَ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ع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زَ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أْو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ي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وْ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ِزْرِ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آ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وازَر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عل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زَرْ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زْ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َأَزَّرْت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خْلَف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وْعِدَ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مَلْكِ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كِن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ُمِّل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أَوْزَار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زِينَة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قَوْم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قَذَفْنَا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ك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لْق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سَّامِرِيُّ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Simplified Arabic"/>
          <w:b/>
          <w:bCs/>
          <w:sz w:val="32"/>
          <w:szCs w:val="32"/>
          <w:lang w:bidi="ar-EG"/>
        </w:rPr>
        <w:t>87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وْزَار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ِق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م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ُمِّل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ز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ثم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{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م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Cs/>
          <w:sz w:val="32"/>
          <w:szCs w:val="32"/>
          <w:lang w:bidi="ar-EG"/>
        </w:rPr>
        <w:t>10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}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ر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إِم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نّ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م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دَاء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َتّ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ضَع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حَرْب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زَارَ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ذَل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و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شَاء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انْتَصَر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ك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يَبْلُو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ضَ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بَعْض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ُتِل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بِي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لَ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ضِل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عْمَالَهُمْ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زَارَهَ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ُرح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ت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ا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وضعت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حرب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زارَ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}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ثق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م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ز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ا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ا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آ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ز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ِم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سد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ي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ه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ه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ب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د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ر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ق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فضائ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ن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ُفس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ح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عار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رص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عَرْصَة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وز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ضرب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قع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دور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سعة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الجمع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عِرَاصُ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العَرَصَات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أخذ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دع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خ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ط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ِ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در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رت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اد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ُ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96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نلاحظ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تتغيّ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باستمرار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تتوقف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وظيفته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ندرسه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نجده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حال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تحوُّ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دراستها</w:t>
      </w:r>
      <w:r>
        <w:rPr>
          <w:rFonts w:cs="Simplified Arabic"/>
          <w:b/>
          <w:bCs/>
          <w:color w:val="99336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ويصدق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9933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  <w:lang w:bidi="ar-EG"/>
        </w:rPr>
        <w:t>وق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در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رت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تخصص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ن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ه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ّ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ام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معا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ص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دي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ط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ضو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ا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لمي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شتقَّ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عا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طئ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طل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ن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ؤ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اط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نعط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:1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رج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س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هجر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كُل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ْسَان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ْزَمْنَا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َائِر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ُ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ُنُقِه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ص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ناح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رو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او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تج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ير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يو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فأ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خدم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ن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ص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:1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ب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ن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س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ق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!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فس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ائر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َظُّ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م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َخْت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طائر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َظ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رُ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َظُّ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َعش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جَرَتْ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لَهُمْ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طَيرُ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النُّحوسِ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بأَشْأَم</w:t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z w:val="32"/>
          <w:szCs w:val="32"/>
          <w:lang w:bidi="ar-EG"/>
        </w:rPr>
      </w:pPr>
      <w:r>
        <w:rPr>
          <w:rFonts w:cs="Simplified Arabic"/>
          <w:b/>
          <w:bCs/>
          <w:color w:val="333399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ؤي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زَجَرْت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طَيْرَ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الشمالِ،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فإِن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تَكُن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هَواكَ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تَهْوى،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يُصِبْك</w:t>
      </w:r>
      <w:r>
        <w:rPr>
          <w:b/>
          <w:b/>
          <w:bCs/>
          <w:color w:val="333399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z w:val="32"/>
          <w:sz w:val="32"/>
          <w:szCs w:val="32"/>
          <w:rtl w:val="true"/>
          <w:lang w:bidi="ar-EG"/>
        </w:rPr>
        <w:t>اجْتِنابُها</w:t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z w:val="32"/>
          <w:szCs w:val="32"/>
          <w:lang w:bidi="ar-EG"/>
        </w:rPr>
      </w:pPr>
      <w:r>
        <w:rPr>
          <w:rFonts w:cs="Simplified Arabic"/>
          <w:b/>
          <w:bCs/>
          <w:color w:val="333399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ش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شع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ر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ُّؤْ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لْحَق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ُعِد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خ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نال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ُّنْ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ضهم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َظُّ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عش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َرَت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َي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ُّحوس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أَشْأَ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ؤي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َجَرْ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َيْ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مالِ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ِ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كُ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َوا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هْوى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صِبْ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جْتِنابُ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طَيَّ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اس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يَر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طِّيْرَة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طُّورةُ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ي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َظّ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م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َخْت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راء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د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مَلُ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ِنسا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مَل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ُلِّدَ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ِزْقُ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َظّ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ش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ُم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َل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نصاري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قْتَسَمْ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هاجر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طا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ثمان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ظْعُ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َصَ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َصِيب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ثمانُ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ُوَيْفِعٍ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حَدُ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م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يَطِ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َّصْ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لآخَ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ِدْح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جُل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قْتَسِما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َّهْ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َحد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َصْل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لآخ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ِدْحُ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ِنسان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ص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ْم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ُدّ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مَيْمو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ِرُ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مُبارَك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َظُّ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جو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ص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َّيْ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انح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بارِحِ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وكلَّ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إِنْسانٍ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أَلْزَمْناه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طائرَه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  <w:lang w:bidi="ar-EG"/>
        </w:rPr>
        <w:t>عُنُقِه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َظُّ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مَلُ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فسرو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مِ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ْزَمْن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ُنُق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ي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خي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إِ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ّ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شرّاً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ر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هل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ّظ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مر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ي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شرّ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ض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زم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ُنُقَ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إِ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حظ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شر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ر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َر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ائر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َأْل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طِّيَرَة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ذهب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سم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بباً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خاطَبَهُ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ستعم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أَعْلَمَ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َمر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ُسَمّو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طائ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لْزَمُه؛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ر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طائرَ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طَيْرَ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مل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ير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شرُّ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ق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َقاؤ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َعادتُ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كل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ْسان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لْزَمْنا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طائرَ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ُنُقِ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َظُّ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َمَلُ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سر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َمِ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َلْزَمْ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ُنُقَ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خ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ِ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ّ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شرّ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ك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نس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ب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م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و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د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د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م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أ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د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ف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خو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حك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د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ض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ني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رج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و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فه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ار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جلي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ا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كسفور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ت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تو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م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ي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جلي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سب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ت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وث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د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بتداؤ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يك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د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قهق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ك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نت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فظ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ر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قتض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5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ضع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انت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ك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انت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رخ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ع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د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سط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كي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ح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جتما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بلن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احظ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ه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ئل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اس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رف،وآ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ك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و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ن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سرو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م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سو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شبلنج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ات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غ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غ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ل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ختلف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ج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ا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نت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وراء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عوب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ت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اتي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ه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اتي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رتب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ص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و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نج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ه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يتشاردكوتهب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انجلي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ع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دا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ن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اد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تك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ب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ر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ب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جداد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با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ئ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ط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م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ض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ذه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ه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ستا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لومو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ُستعمَ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ع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ض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تأ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قرين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ي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م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ق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ن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ع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8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لاح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ص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تخدمو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78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َّ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هب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د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ث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هم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8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اف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7:9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َلَق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عْمَلُون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حتم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يي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ق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م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ق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صن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ميّ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هما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تا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عو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رجع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7:9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9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د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لي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رَاغ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بره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حيل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لِهَتِ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قَا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لا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أْكُ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نْطِق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رَاغ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ضَرْب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ِالْيَمِي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َأَقْبَل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دين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يْ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َزِفّ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تَعْبُد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نْحِت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َلَقَك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عْمَلُونَ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م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صنعونه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وض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ق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خ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عما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غزا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ج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م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!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حظ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ه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آ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ٱ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ّ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َلَقَ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كِّدة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ن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َّوبـيخ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ال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َّ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ق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لق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ملونَه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اهر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نامِ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ل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ف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َّ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قد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براه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6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َّ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ل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وقَّف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ُ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َّوا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با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م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ّ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رة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نام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وض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ضع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ي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حِت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يذ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لوقيَّ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تُ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َيث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ئر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م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َّصوير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َّحلية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َّزيـين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و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مَّ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وم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نتظم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نام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ظ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يّ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قيق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ّ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بـيان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ملونَه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ئ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لوق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ية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لَ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َّ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ع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َ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لق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ع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وقِّف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إرشاد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السليم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مزايا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color w:val="00CC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CCFF"/>
          <w:sz w:val="32"/>
          <w:sz w:val="32"/>
          <w:szCs w:val="32"/>
          <w:rtl w:val="true"/>
          <w:lang w:bidi="ar-EG"/>
        </w:rPr>
        <w:t>الكري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عو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ز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حاد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ض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ر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ن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تخد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صن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ق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ا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بت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أل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ن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بت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ج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ض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: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lang w:bidi="ar-EG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ُقِيم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َه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َبِيّ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سَط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إِخْوَتِهِ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ِثْلَكَ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أَجْعَل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كَلَام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َمِهِ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َيُكَلِّمُه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ِكُلّ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ُوصِيه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يَكُون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َنّ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ْإِنْسَانَ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َ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َسْمَع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ِكَلَام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َتَكَلَّم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ِاسْمِ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َنَ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ُطَالِبُهُ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خْوَتِهِمْ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م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ن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ع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ل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خوت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ض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جتما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فترا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هم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ا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د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يا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ُمَ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ح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قد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ج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ه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وص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شع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ائل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نت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ار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تخ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EG"/>
        </w:rPr>
        <w:t>اخوتك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ساكن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سعي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يخاف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ك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احترزو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جد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دع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ن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إخوته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عيس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خ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زي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س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5:2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خرج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او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حم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كفرو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شع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دعو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بع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خو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يد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ابض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عق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دع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سحق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ست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سن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لدتهما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خ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أقيمُ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َهُ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َبِيّاً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َسَطِ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إِخْوَتِهِمْ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ِثْلَ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ول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ُنت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ُهَدَاء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َضَر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عْقُو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وْت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بَنِي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عْبُد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َعْبُد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هَ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لَه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بَائ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سْمَاعِي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سْحَق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ه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حِد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نَحْ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ُسْلِم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Simplified Arabic"/>
          <w:b/>
          <w:bCs/>
          <w:sz w:val="32"/>
          <w:szCs w:val="32"/>
          <w:lang w:bidi="ar-EG"/>
        </w:rPr>
        <w:t>13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و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و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نو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ز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ا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س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خْوَة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أَصْلِح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خَوَيْ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تَّق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َه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عَلَّ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ُرْحَم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رات</w:t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=-------------------=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ن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قي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بي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خوته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ثلك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ك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ض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ضو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كش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ك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ريداً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رف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وج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لّ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فم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يؤ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:16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6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ن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يْ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َم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ُوح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نَّب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َعْدِ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وْح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ِبْرَاهِي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إِسْمَاعِي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إِسْحَاق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َعَقُو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الْأَسْبَاط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عِي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أَيُّو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يُونُس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هَار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سُلَيْمَا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آتَي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َاوُد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َبُور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َكَلّ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ُوس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َكْلِيم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ر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يَّز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ائ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نبياء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كليماً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باشرة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ذير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قوم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ُبّ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ث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ك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ج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موسى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ّ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حمد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ف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ن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ميّ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بيّ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ميزت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ريدت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يح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ج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دي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جّ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مس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رفت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وج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ض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: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8:1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تنبّ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م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مل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قت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ف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و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ح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: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ا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رط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ائ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ل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فص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واص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ط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ز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ط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ش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م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قد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ر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جه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انس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ران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عيش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لت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و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ه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را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جد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ظم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سمع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صوت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راي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ك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انس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حي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ستح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جس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لامي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ا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م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تم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حت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ته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ذ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اس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ق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ل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ل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حت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ُي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ع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طا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ر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لو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ل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خل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د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دث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حتم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ه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تب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هندو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رع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تب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99CC00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lang w:bidi="ar-EG"/>
          </w:rPr>
          <w:t>http://www.ebnmaryam.com/vb/showthread.php?t=15683</w:t>
        </w:r>
      </w:hyperlink>
    </w:p>
    <w:p>
      <w:pPr>
        <w:pStyle w:val="Normal"/>
        <w:jc w:val="left"/>
        <w:rPr>
          <w:rFonts w:cs="Simplified Arabic"/>
          <w:b/>
          <w:b/>
          <w:bCs/>
          <w:color w:val="99CC00"/>
          <w:lang w:bidi="ar-EG"/>
        </w:rPr>
      </w:pPr>
      <w:r>
        <w:rPr>
          <w:rFonts w:cs="Simplified Arabic"/>
          <w:b/>
          <w:bCs/>
          <w:color w:val="99CC00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99CC00"/>
          <w:sz w:val="32"/>
          <w:szCs w:val="32"/>
          <w:lang w:bidi="ar-EG"/>
        </w:rPr>
      </w:pPr>
      <w:r>
        <w:rPr>
          <w:rFonts w:cs="Simplified Arabic"/>
          <w:b/>
          <w:bCs/>
          <w:color w:val="99CC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ُوح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نَّبِيّ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أَوْحَي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بْرَاهِي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سْمَاعِي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سْحَاق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َعْقُو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أَسْبَاط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عِيس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أَيُّو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ونُس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هَار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سُلَيْمَا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آ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دَاوُود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زَبُورًا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رُسُل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صَصْنَا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رُسُل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َقْصُصْ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كَلَّم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ُوس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كْلِيمً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6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16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يَّز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6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16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ليم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ح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مَ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رَّسُو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نزِ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َّبّ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ْمُؤْمِن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ُلّ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مَ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لّ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لآئِكَت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كُتُ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رُسُ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ا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ُفَرِّق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يْ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حَد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ُّسُ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مِع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أَطَع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غُفْرَانَ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بَّ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6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lang w:bidi="ar-EG"/>
        </w:rPr>
        <w:t>16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ث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ث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ءاتَي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دَاوُود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زَبُو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ب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ف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وا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لي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ا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از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ُبْحَا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سْر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عَبْد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يْلا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سْجِد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حَرَام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سْجِد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أَقْص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ارَك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َوْل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نُرِي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يَاتِ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سَّمِيع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بَصِي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hyperlink r:id="rId12">
        <w:r>
          <w:rPr>
            <w:rStyle w:val="InternetLink"/>
            <w:rFonts w:cs="Simplified Arabic"/>
            <w:b/>
            <w:bCs/>
            <w:lang w:bidi="ar-EG"/>
          </w:rPr>
          <w:t>http://www.ebnmaryam.com/vb/showthread.php?t=13525</w:t>
        </w:r>
      </w:hyperlink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ِسْم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َّحِيمِ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لنَّجْم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ضَل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صَاحِبُ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غَ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2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نطِق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ن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هَ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3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و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حْي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وح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4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َّم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َدِيد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قُ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5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ذُ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رَّة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اسْتَ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6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هُو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ْأُفُق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أَعْ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7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دَ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تَدَلّ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8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كَا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وْسَيْن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دْن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9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أَوْح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بْد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ح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0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ذَ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فُؤَاد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أ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1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فَتُمَارُونَ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ر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2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آ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َزْلَة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خْر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3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ِدْرَة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نْتَه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4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َ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نَّة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َأْو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5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غْش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سِّدْرَة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غْش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6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زَاغ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بَصَ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طَغ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7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أ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يَا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َبّ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كُبْر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{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53/18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}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ته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ا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اق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تر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تر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د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حتر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س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ق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ست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تُ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أق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د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ـ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خذ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ي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ل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خ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خ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ياط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خ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ي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ك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بغ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ب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ك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ب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ي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ذ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ذ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بي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خذ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ي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ت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وأرسل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ذ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ر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وض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ف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ُ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ُ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ج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ط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شه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ول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و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جي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قاً،وآخ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ث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وأ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ثا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ط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وات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ط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ب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و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طي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،الهجرة،والجهاد،و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صدقة،وص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مضان،و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عروف،والن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ك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عل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ت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ات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ا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صغ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ع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ب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نو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: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في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سير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يتكلم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ركب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خي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فصل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صع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يلي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عاصف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سماء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: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سار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خنوخ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خذه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م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أم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ق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ل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ُرْسِ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رْسَل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ُبَشِّر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ُنذِر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يُجَادِ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الْبَاطِ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يُدْحِض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حَق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تَّخَذ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يَات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ُنذِر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ُزُوً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هف</w:t>
      </w:r>
      <w:r>
        <w:rPr>
          <w:rFonts w:cs="Simplified Arabic"/>
          <w:b/>
          <w:bCs/>
          <w:sz w:val="32"/>
          <w:szCs w:val="32"/>
          <w:lang w:bidi="ar-EG"/>
        </w:rPr>
        <w:t>5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س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نذ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ذ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ذ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ذ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شقا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قْتَرَبَت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سَّاعَة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نشَق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قَمَرُ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ث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أثو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و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تبر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شبهات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تر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اص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اص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ش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غو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رث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ص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عيقع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ؤمنوا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ط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أ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م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ص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عيقع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ر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شه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ظ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بص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سح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ا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ظرو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ح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ين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و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ه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ط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قت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ب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ر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ب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ثُم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َث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عْدِهِ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وس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هَار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رْعَوْ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لَئ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آيَاتِ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اسْتَكْب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كَان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وْم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جْرِم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75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لَم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اءهُ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حَقّ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ِندِ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سِحْ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بِين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FF6600"/>
          <w:sz w:val="32"/>
          <w:szCs w:val="32"/>
          <w:lang w:bidi="ar-EG"/>
        </w:rPr>
        <w:t>76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قَا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ِحْ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بِين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b/>
          <w:bCs/>
          <w:sz w:val="32"/>
          <w:szCs w:val="32"/>
          <w:lang w:bidi="ar-EG"/>
        </w:rPr>
        <w:t>11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ث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يز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بي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صطف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يؤ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لر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ا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ا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ي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د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ج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ح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ارب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شك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ت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قَال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يُّ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ُزِّ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ذِّكْ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مَجْنُون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ر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هم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تمن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صالح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ان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الل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ه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ه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ذَّبَت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وْ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ُوح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كَذَّب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بْدَ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جْنُون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ازْدُجِر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ذَل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ت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ِهِ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َّسُول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الُو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سَاحِ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و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جْنُون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اريات</w:t>
      </w:r>
      <w:r>
        <w:rPr>
          <w:rFonts w:cs="Simplified Arabic"/>
          <w:b/>
          <w:bCs/>
          <w:sz w:val="32"/>
          <w:szCs w:val="32"/>
          <w:lang w:bidi="ar-EG"/>
        </w:rPr>
        <w:t>5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ب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صابع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ط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ك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وض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جه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مع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م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توض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ك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ا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أ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ي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شر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وضأن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تم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فان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ئ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13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]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b/>
          <w:bCs/>
          <w:sz w:val="32"/>
          <w:szCs w:val="32"/>
          <w:lang w:bidi="ar-EG"/>
        </w:rPr>
        <w:t>48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]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و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ه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ا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وغ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ب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وا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تف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ر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ف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ر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ر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ر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ابت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ي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ت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ف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شتك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))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sz w:val="32"/>
          <w:szCs w:val="32"/>
          <w:lang w:bidi="ar-EG"/>
        </w:rPr>
        <w:t>154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b/>
          <w:bCs/>
          <w:sz w:val="32"/>
          <w:szCs w:val="32"/>
          <w:lang w:bidi="ar-EG"/>
        </w:rPr>
        <w:t>329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b/>
          <w:bCs/>
          <w:sz w:val="32"/>
          <w:szCs w:val="32"/>
          <w:lang w:bidi="ar-EG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3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]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ز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ت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نكس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حدث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سط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سح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أ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ك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)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48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]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م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فقئ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ص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ع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ذ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)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ّ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د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ز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ُص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ع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د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ـن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رأ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ا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.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ج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sz w:val="32"/>
          <w:szCs w:val="32"/>
          <w:lang w:bidi="ar-EG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ص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ال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ع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Cs/>
          <w:sz w:val="32"/>
          <w:szCs w:val="32"/>
          <w:lang w:bidi="ar-EG"/>
        </w:rPr>
        <w:t>4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ك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sz w:val="32"/>
          <w:szCs w:val="32"/>
          <w:lang w:bidi="ar-EG"/>
        </w:rPr>
        <w:t>29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ف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ضر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دعائ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ن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ر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اف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ّ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آخرتك،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ع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م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وض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ص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أ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ب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ج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تُق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ال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ب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فش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ته</w:t>
      </w:r>
      <w:r>
        <w:rPr>
          <w:rFonts w:cs="Simplified Arabic"/>
          <w:b/>
          <w:bCs/>
          <w:sz w:val="32"/>
          <w:szCs w:val="32"/>
          <w:lang w:bidi="ar-EG"/>
        </w:rPr>
        <w:t>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/2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,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9/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ح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/16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خروج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ج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صب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يضا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اء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بئ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حديبي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قلي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يشبع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عدد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كثي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تكثي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طعا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تكثير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سم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أ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سلي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نزو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مط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بدعائ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حني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جذع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نخ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شوقاً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تحو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جذ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حطب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سيفاً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نطق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غزال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ووفاؤها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نقياد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شج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سكو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ضطراب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جب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بأم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عجزات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إخبا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شا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نها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سموم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خبار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غيوب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ستقبلي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وقعت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أخبر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خ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مي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7: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زقي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ج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:3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غ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ش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غي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: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ص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د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4: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ض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ج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lang w:bidi="ar-EG"/>
        </w:rPr>
        <w:t>17: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أعط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مس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د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تج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ر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ل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ش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زقي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ط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ك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ط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ر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ُ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م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ها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صطف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ش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ف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د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َعْلَم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نَّه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قُول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ّ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عَلِّم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َشَر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ِسَان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لْحِدُو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عْجَمِيّ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هَـ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ِسَان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رَبِيٌّ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ُبِين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حل</w:t>
      </w:r>
      <w:r>
        <w:rPr>
          <w:rFonts w:cs="Simplified Arabic"/>
          <w:b/>
          <w:bCs/>
          <w:sz w:val="32"/>
          <w:szCs w:val="32"/>
          <w:lang w:bidi="ar-EG"/>
        </w:rPr>
        <w:t>10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زع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ِنْه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سْتَمِع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َيْ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جَعَلْن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ُلُوبِهِ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كِنَّةً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فْقَهُو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فِ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ذَانِهِ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قْر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إ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رَوْ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ُل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آيَة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ا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ؤْمِن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ه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حَتَّى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جَآؤُو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جَادِلُونَ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قُول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هَذَآ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لاّ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سَاطِير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أَوَّلِي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عام</w:t>
      </w:r>
      <w:r>
        <w:rPr>
          <w:rFonts w:cs="Simplified Arabic"/>
          <w:b/>
          <w:bCs/>
          <w:sz w:val="32"/>
          <w:szCs w:val="32"/>
          <w:lang w:bidi="ar-EG"/>
        </w:rPr>
        <w:t>2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حف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خرا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ذبح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عذارى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راب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1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30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زراع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ملح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9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45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شمس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تسرع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للشروق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جامع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:5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نظ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لع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شمس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مفيد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جا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1:7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الضباب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يسقي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تكو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6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منساس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بق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تقت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600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دفع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3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31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ثعاب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تتكلم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تكو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3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4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الذباب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ميت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متعف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لإنتاج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عطو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جا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0:1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نح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ينتج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عس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جيف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4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5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ألف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ماتوا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بضرب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بلحي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حما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5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6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فك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حما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منبع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ماء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قض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5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18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عرافي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يحيون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موتى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سف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صموئي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28:13,16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رم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ح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يهتز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فيقت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800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شخص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سفر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صموئيل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الثاني</w:t>
      </w:r>
      <w:r>
        <w:rPr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23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FF0000"/>
          <w:sz w:val="32"/>
          <w:szCs w:val="32"/>
          <w:highlight w:val="black"/>
          <w:lang w:bidi="ar-EG"/>
        </w:rPr>
        <w:t>8</w:t>
      </w:r>
      <w:r>
        <w:rPr>
          <w:rFonts w:cs="Simplified Arabic"/>
          <w:b/>
          <w:bCs/>
          <w:color w:val="FF0000"/>
          <w:sz w:val="32"/>
          <w:szCs w:val="32"/>
          <w:highlight w:val="black"/>
          <w:rtl w:val="true"/>
          <w:lang w:bidi="ar-EG"/>
        </w:rPr>
        <w:t>) ...............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highlight w:val="black"/>
          <w:rtl w:val="true"/>
          <w:lang w:bidi="ar-EG"/>
        </w:rPr>
        <w:t>إل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دع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ُنت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تْلُو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ِتَاب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خُطّ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يَمِينِك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إِذ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ارْتَاب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بْطِل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كبوت</w:t>
      </w:r>
      <w:r>
        <w:rPr>
          <w:rFonts w:cs="Simplified Arabic"/>
          <w:b/>
          <w:bCs/>
          <w:sz w:val="32"/>
          <w:szCs w:val="32"/>
          <w:lang w:bidi="ar-EG"/>
        </w:rPr>
        <w:t>4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ح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دع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ع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بي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ت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غض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ضا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حج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ط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اب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ج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د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ُ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َّو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شَاء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لّ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لَوْتُه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دْرَاك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ب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َقَد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َبِثْت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ِيكُم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ُمُرً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َبْلِه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فَلا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تَعْقِلُونَ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نس</w:t>
      </w:r>
      <w:r>
        <w:rPr>
          <w:rFonts w:cs="Simplified Arabic"/>
          <w:b/>
          <w:bCs/>
          <w:sz w:val="32"/>
          <w:szCs w:val="32"/>
          <w:lang w:bidi="ar-EG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ر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ع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ي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4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ا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ج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ف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ج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و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ج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نسأل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فمثال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لذلك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ت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ج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ا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غ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ش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ضل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غ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و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طل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33CCCC"/>
          <w:sz w:val="32"/>
          <w:sz w:val="32"/>
          <w:szCs w:val="32"/>
          <w:rtl w:val="true"/>
          <w:lang w:bidi="ar-EG"/>
        </w:rPr>
        <w:t>أرد</w:t>
      </w:r>
      <w:r>
        <w:rPr>
          <w:b/>
          <w:b/>
          <w:bCs/>
          <w:color w:val="33CC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CCCC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33CCC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CCCC"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ر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تد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ا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اس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تد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غ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ن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غ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ي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ُب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هج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قت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ق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: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م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فيه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نبو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شعياء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قائل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سمع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سمع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فهم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مبصر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بصر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نظرون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ك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ر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النب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قائ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هو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عذراء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حب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ل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ب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دعو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عمانوئي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معن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ض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ذ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شع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ق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ض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شع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شع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انو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عتر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لإس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د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ماو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ط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فكا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ا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برا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كم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لام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ف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قاصد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قب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ص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د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ق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بي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و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ه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جيئه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color w:val="0000FF"/>
          <w:sz w:val="32"/>
          <w:szCs w:val="32"/>
          <w:lang w:bidi="ar-EG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ك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نب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انبي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ن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وا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تق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قع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ضل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قيد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Simplified Arabic"/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لدة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نه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ت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إخو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اريخ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ه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ه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ك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ب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ئدة</w:t>
      </w:r>
      <w:r>
        <w:rPr>
          <w:rFonts w:cs="Simplified Arabic"/>
          <w:b/>
          <w:bCs/>
          <w:sz w:val="32"/>
          <w:szCs w:val="32"/>
          <w:lang w:bidi="ar-EG"/>
        </w:rPr>
        <w:t>1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Simplified Arabic"/>
          <w:b/>
          <w:bCs/>
          <w:sz w:val="32"/>
          <w:szCs w:val="32"/>
          <w:lang w:bidi="ar-EG"/>
        </w:rPr>
        <w:t>7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ه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ه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عر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اه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ه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ك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عتم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ريع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شر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ح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ل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لم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لب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ل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نس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يطال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عجاز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ق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ق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ي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ف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ر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صاح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ا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ه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ص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دا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ت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ؤ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م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صمي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ح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مكان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ص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هم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كا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ت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ب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خا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دع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ذو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جس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فخ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ث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فا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خ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فات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ر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اق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لكؤ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شا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ش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ج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ا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حر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ج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حي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26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نا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نته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إ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ات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فص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ه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للمزيد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تفاصيل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hyperlink r:id="rId13">
        <w:r>
          <w:rPr>
            <w:rStyle w:val="InternetLink"/>
            <w:rFonts w:cs="Simplified Arabic"/>
            <w:b/>
            <w:bCs/>
            <w:lang w:bidi="ar-EG"/>
          </w:rPr>
          <w:t>http://www.ebnmaryam.com/vb/showthread.php?p=42604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حر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ج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صح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ئ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ب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ت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ا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لغ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صح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آيا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نا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ف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ع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ص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ح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د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ق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فوت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دا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ُت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غر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خذ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ا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ر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ستسلمون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د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ل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طيح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اع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لاو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طلاو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ثم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ف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عذ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ع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ائ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ط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ولو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ا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ح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ب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شيرت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ع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به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ع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سع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ح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رض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لف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يش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ت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م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له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ط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ك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ق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ن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آ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ايين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ُمَلْيَنَة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من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توق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يقا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خا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ساو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لاس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فك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فن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ؤرخ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يئات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س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ج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ه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مقار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ص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دعاء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ه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َا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َوَدُّ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َّذ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كَفَرُوا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هْل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كِتَابِ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وَلا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الْمُشْرِكِين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أَ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يُنَزَّلَ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عَلَيْكُم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ْ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خَيْرٍ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مِّن</w:t>
      </w:r>
      <w:r>
        <w:rPr>
          <w:b/>
          <w:b/>
          <w:bCs/>
          <w:color w:val="FF66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  <w:lang w:bidi="ar-EG"/>
        </w:rPr>
        <w:t>رَّبِّكُمْ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Simplified Arabic"/>
          <w:b/>
          <w:bCs/>
          <w:sz w:val="32"/>
          <w:szCs w:val="32"/>
          <w:lang w:bidi="ar-EG"/>
        </w:rPr>
        <w:t>10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ذ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تحد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ُعمِ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ص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نأت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بنماذج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ستعمالات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كتاباتٍ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ميلادي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00808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80"/>
          <w:sz w:val="32"/>
          <w:sz w:val="32"/>
          <w:szCs w:val="32"/>
          <w:rtl w:val="true"/>
          <w:lang w:bidi="ar-EG"/>
        </w:rPr>
        <w:t>الهجري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ر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رسا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كاتب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كوم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ط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كتش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ثائ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قر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م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يلاد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اعدت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ن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اد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برهي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ليل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رد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قت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آخ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حتا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قري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كلم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كمسي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قت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ذ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ما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قت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نجيل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را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نجي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وح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ل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زع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رين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طي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عل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ري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ري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د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معن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ِر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شرك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كا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ك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لنقت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أمان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نرج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ائن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ت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ط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ق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غ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صار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لو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شع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خ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ضو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رحاً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غ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ش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رش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=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Card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ك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أ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ماذ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عمال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ابات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يلا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ج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ر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رسا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مكاتب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كوم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ط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كتش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ثائ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قر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م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ضح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ضح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ج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ج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ا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اذ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ض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ف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ي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له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ا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أخوذ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تن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ه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مل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ف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أخو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طاء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ط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ام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بر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د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أخو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اس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د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ح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ا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3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ا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امو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ن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سف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ش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ر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ر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ر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ود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اب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إ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ف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ك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نسو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س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ر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يل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سو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ل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ل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س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ري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ب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د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ي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بصار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لو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يهو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ف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ح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حث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لفا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خدش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ي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ُفسر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اق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شع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رائ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ى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ذ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د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شاد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1: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صر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مرّ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حبيب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ثدي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يبيت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جئ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ر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>3: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لماذ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عانتن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ركب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لثد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z w:val="32"/>
          <w:sz w:val="32"/>
          <w:szCs w:val="32"/>
          <w:rtl w:val="true"/>
          <w:lang w:bidi="ar-EG"/>
        </w:rPr>
        <w:t>ارضع</w:t>
      </w:r>
      <w:r>
        <w:rPr>
          <w:b/>
          <w:b/>
          <w:bCs/>
          <w:color w:val="FF00FF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FF"/>
          <w:sz w:val="32"/>
          <w:szCs w:val="32"/>
          <w:lang w:bidi="ar-EG"/>
        </w:rPr>
      </w:pPr>
      <w:r>
        <w:rPr>
          <w:rFonts w:cs="Simplified Arabic"/>
          <w:b/>
          <w:bCs/>
          <w:color w:val="FF00FF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ُ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س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د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ثد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بق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ش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ر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ُ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ي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ذ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غ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أ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ب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ف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ي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ذ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غاف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تس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سي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د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حري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معنى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ِرك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أ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ك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شرك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كار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فك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مه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أ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فتراض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فرد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نس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د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تد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تب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hyperlink r:id="rId14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ebnmaryam.com/vb/showthread.php?t=15683" TargetMode="External"/><Relationship Id="rId12" Type="http://schemas.openxmlformats.org/officeDocument/2006/relationships/hyperlink" Target="http://www.ebnmaryam.com/vb/showthread.php?t=13525" TargetMode="External"/><Relationship Id="rId13" Type="http://schemas.openxmlformats.org/officeDocument/2006/relationships/hyperlink" Target="http://www.ebnmaryam.com/vb/showthread.php?p=42604" TargetMode="External"/><Relationship Id="rId14" Type="http://schemas.openxmlformats.org/officeDocument/2006/relationships/hyperlink" Target="http://www.ebnmaryam.com/vb/index.ph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Tagweed</cp:lastModifiedBy>
  <dcterms:modified xsi:type="dcterms:W3CDTF">2007-05-14T21:35:00Z</dcterms:modified>
  <cp:revision>135</cp:revision>
  <dc:subject>بقلم: السيف البتار</dc:subject>
  <dc:title>الرد على: القرآن والكتاب المقدس في نور القرآن والعلم                                             </dc:title>
</cp:coreProperties>
</file>