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5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ثالث والعشرو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ثالث والعشر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23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عب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متألم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والشفيع</w:t>
      </w:r>
    </w:p>
    <w:p>
      <w:pPr>
        <w:pStyle w:val="Normal"/>
        <w:jc w:val="left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color w:val="5F497A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نا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سح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ق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وس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ا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ؤ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ذكو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ر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ل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ف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ي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ه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س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ه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ف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فَإِن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تَنَازَعْتُم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فِي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شَيْءٍ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فَرُدُّوه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إِلَى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لّه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وَالرَّسُولِ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إِن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كُنتُم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تُؤْمِنُون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بِاللّ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rFonts w:cs="Simplified Arabic"/>
          <w:sz w:val="32"/>
          <w:szCs w:val="32"/>
          <w:lang w:bidi="ar-EG"/>
        </w:rPr>
        <w:t>59</w:t>
      </w:r>
      <w:r>
        <w:rPr>
          <w:rFonts w:cs="Simplified Arabic"/>
          <w:sz w:val="32"/>
          <w:szCs w:val="32"/>
          <w:rtl w:val="true"/>
          <w:lang w:bidi="ar-EG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الرج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rFonts w:cs="Simplified Arabic"/>
          <w:sz w:val="32"/>
          <w:szCs w:val="32"/>
          <w:rtl w:val="true"/>
          <w:lang w:bidi="ar-EG"/>
        </w:rPr>
        <w:t xml:space="preserve">" 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لَّقَد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كَفَر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َّذِين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قَآلُواْ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إِنّ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لّه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هُوَ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لْمَسِيح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ابْنُ</w:t>
      </w:r>
      <w:r>
        <w:rPr>
          <w:color w:val="76923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  <w:lang w:bidi="ar-EG"/>
        </w:rPr>
        <w:t>مَرْيَ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[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ئدة</w:t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 xml:space="preserve">] 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سى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ط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ح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ت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ب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تأ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شفيع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رس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خصوص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شفا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وجّ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ظار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إنجيل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نر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شعي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نبأ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قد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ب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ا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شفاع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ند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ك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سيح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س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جز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شاهد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ان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سال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جر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جزا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إذ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إ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قتب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ر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س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نّ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بْد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َ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تَانِي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كِتَا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جَعَلَن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بِيّ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ري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9:3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نور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لاحظت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ل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ؤك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جر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عجز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إذ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نقِص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اه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انٍ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صد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رساليت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رهن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لما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أعما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اني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ندهش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ي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ؤمن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رسول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ؤ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علاً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صد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ت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ثلا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ثلاث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قام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وك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رض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ك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نبأ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ورا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ك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إنجي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نبأ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ورا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جي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ميَّز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نفّذ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شيئ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ُقِّ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لعب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إنجي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يضاً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خْ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فْسَهُ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  <w:lang w:bidi="ar-EG"/>
              </w:rPr>
              <w:t>آخِذاً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  <w:lang w:bidi="ar-EG"/>
              </w:rPr>
              <w:t>صُورَة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بْدٍ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َائِر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ِبْ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َّاس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إِذ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ُجِد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هَيْئَ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إِنْسَانٍ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ضَ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فْس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َطَا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تّ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َوْت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وْت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صَّلِيب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لب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: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ي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ل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لوق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نيسة</w:t>
      </w:r>
      <w:r>
        <w:rPr>
          <w:rFonts w:cs="Simplified Arabic"/>
          <w:sz w:val="32"/>
          <w:szCs w:val="32"/>
          <w:rtl w:val="true"/>
          <w:lang w:bidi="ar-EG"/>
        </w:rPr>
        <w:t xml:space="preserve">)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ض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ر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ل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راض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دخ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كو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فع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راد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22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ثير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قول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و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سم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نب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سم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رج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ياط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سم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نع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ثي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0000FF"/>
          <w:sz w:val="32"/>
          <w:szCs w:val="32"/>
          <w:lang w:bidi="ar-EG"/>
        </w:rPr>
        <w:t>2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صر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رف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ط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ذه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ع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ث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خطئ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ه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طي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قو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تَكَلَّ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فْسِ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كِن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آ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رْسَلَن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عْطَان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صِيَّة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اذ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قُول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بِمَاذ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تَكَلَّ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َ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عْلَ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صِيَّت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ِي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يَاة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بَدِيَّة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تَكَلَّ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ه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كَ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ا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آب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كَذ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تَكَلَّم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ح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2:4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5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يض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طَعَام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عْمَ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شِيئَة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رْسَلَن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ُتَمِّ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مَلَه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ح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4:3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قْدِر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فْعَ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فْس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َيْئ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سْمَع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دِينُ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دَيْنُونَت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ادِلَةٌ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طْلُب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شِيئَت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ل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شِيئَة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آب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رْسَلَنِ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ح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5:3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د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زَلْ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َّمَاء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يْس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عْمَ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شِيئَتِ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ل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شِيئَة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رْسَلَنِ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ح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6:3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ظه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عا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طا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م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ع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ب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ا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س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ول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وح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و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دس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ن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سُو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َسِيح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د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َار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َادِ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خِتَان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جْل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ِدْق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تّ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ثَبِّت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وَاعِيد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آبَاء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برهي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إسح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عقو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مّ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أُمَ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مَجَّد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جْل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َّحْمَة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وم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5: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ع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اء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بد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يخدمن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هود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مماً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بْ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إِنْسَان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أْ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يُخْدَ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ل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يَخْدِ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ِيَبْذِ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فْس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دْيَة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ثِير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رق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0:4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ه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إنجي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خلوِّ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خط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ت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فَعْتُ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بْ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إِنْسَان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حِينَئِذ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فْهَم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ّ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َسْت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فْعَل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َيْئ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فْسِ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ل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تَكَلَّ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هذ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َّمَن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ب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رْسَلَن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عِ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َ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تْرُكْن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آب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حْدِ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لّ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ِين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فْعَل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رْضِيه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ح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8:2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ب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بَّخ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يه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ن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ؤمن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ه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دعا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بن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بليس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حدّا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ئل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بَكِّتُن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َطِيَّةٍ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جرؤ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حد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جاوب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!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ند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عظ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طر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يهو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وت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ه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كَرْتُ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قُدُّوس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بَارَّ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طَلَبْ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وهَ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جُل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اتِلٌ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عم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3:1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لا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عذر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ري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قُدُّوس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َوْلُود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ك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دْع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بْ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وق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:3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عل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م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لا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ري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ذراء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سُول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بِّك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هَ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ك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غُلاَم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زَكِيّ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ري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9:1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زك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طاه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ق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ام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قص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وحي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حس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آ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ستغف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ط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ج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فس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ت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سال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براني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4:1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يْس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ئِيس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هَنَة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غَيْر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ادِر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رْثِي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ضَعَفَاتِنَ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ل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ُجَرَّب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لّ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َيْء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ثْلُنَ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َطِيَّةٍ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يض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7:2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قْدِر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خَلِّص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َّمَام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تَقَدَّم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ذ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يّ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لّ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ِين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يَشْفَ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هِ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لِيق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ئِيس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هَنَة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ثْل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َ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ُدُّوس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َرّ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َنَسٍ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د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نْفَصَ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ن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خُطَا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صَار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عْ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َّمَاوَات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يض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9:1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َ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َسِيح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رُوح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زَلِيّ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دَّ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فْس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لّ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يْبٍ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طَهِّر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ضَمَائِرَ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عْمَال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يِّتَة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تَخْدِم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حَيّ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س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طرس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اش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د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ن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الِمِي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َّكُ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فْتُدِيت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دَم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رِيمٍ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مَل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يْب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َنَسٍ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َم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َسِيح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طر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:1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ضح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طي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رس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ِز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ح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ز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ز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ز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خر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نعا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6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س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زر؟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شفي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ام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واض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آن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قتبسنا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فص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فص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خام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تعرض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هذ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حال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فريدة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لك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تا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قد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تحد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لنتأم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تاب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تحد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شفاع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ول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فو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فض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ب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س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ض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قارن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ا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ناج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ؤ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لر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م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م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سُول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ك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أَهَب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ك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ُلَامً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زَكِيّ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</w:rPr>
        <w:t>19</w:t>
      </w:r>
      <w:r>
        <w:rPr>
          <w:rFonts w:cs="Simplified Arabic"/>
          <w:color w:val="000000"/>
          <w:sz w:val="32"/>
          <w:szCs w:val="32"/>
          <w:rtl w:val="true"/>
        </w:rPr>
        <w:t xml:space="preserve">) 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م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ول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مغ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خ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بر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Cs w:val="32"/>
          <w:rtl w:val="true"/>
        </w:rPr>
        <w:t xml:space="preserve">(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م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سُول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ك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أَهَب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ك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ُلَام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>: «</w:t>
      </w:r>
      <w:r>
        <w:rPr>
          <w:rFonts w:cs="Simplified Arabic"/>
          <w:color w:val="76923C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َا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َّم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نَ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سُولُ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رَبِّك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ِأَهَب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كِ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ُلَامًا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زكيا</w:t>
      </w:r>
      <w:r>
        <w:rPr>
          <w:rFonts w:cs="Simplified Arabic"/>
          <w:color w:val="000000"/>
          <w:sz w:val="32"/>
          <w:szCs w:val="32"/>
          <w:rtl w:val="true"/>
        </w:rPr>
        <w:t xml:space="preserve">»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و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ر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ص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ف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ش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ز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ع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شرى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ك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م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م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ات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ط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اف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ر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يى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سى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حا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قوب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س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Simplified Arabic"/>
          <w:color w:val="000000"/>
          <w:sz w:val="32"/>
          <w:szCs w:val="32"/>
          <w:rtl w:val="true"/>
        </w:rPr>
        <w:t>)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ه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ض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سب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كوين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ه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ض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غلام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زك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Cs w:val="32"/>
        </w:rPr>
        <w:t>19</w:t>
      </w:r>
      <w:r>
        <w:rPr>
          <w:rFonts w:cs="Simplified Arabic"/>
          <w:color w:val="000000"/>
          <w:sz w:val="32"/>
          <w:szCs w:val="32"/>
          <w:rtl w:val="true"/>
        </w:rPr>
        <w:t xml:space="preserve">"} 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م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ق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ه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ق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ذ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حد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لق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يام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نب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يى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زكري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" 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قال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تادة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ذنب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م</w:t>
      </w:r>
      <w:r>
        <w:rPr>
          <w:rFonts w:eastAsia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مرأ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م</w:t>
      </w:r>
      <w:r>
        <w:rPr>
          <w:rFonts w:cs="Simplified Arabic"/>
          <w:color w:val="000000"/>
          <w:sz w:val="32"/>
          <w:szCs w:val="32"/>
        </w:rPr>
        <w:t>15</w:t>
      </w:r>
      <w:r>
        <w:rPr>
          <w:rFonts w:cs="Simplified Arabic"/>
          <w:color w:val="000000"/>
          <w:sz w:val="32"/>
          <w:szCs w:val="32"/>
          <w:rtl w:val="true"/>
        </w:rPr>
        <w:t>}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ي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س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م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ط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لوه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لوه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-------------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EG"/>
        </w:rPr>
      </w:pPr>
      <w:r>
        <w:rPr>
          <w:rFonts w:cs="Simplified Arabic"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ا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شيط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عل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لب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ب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و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ث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م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ستق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تق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حي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ش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تمس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كما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يجت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بتلع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بب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م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غا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و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ط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ز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ع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ال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حس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ع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حس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زق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ع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ب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و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رجسي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تقب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جنون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ارج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بو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ئج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د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د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جتاز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طري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رخ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ئل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س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جئ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وق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تعذب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يد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ط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ناز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ثي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رع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لشياط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ل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ئل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ن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خرج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ذ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ذه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ط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خناز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ض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خرج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ض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ط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خناز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ط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خناز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دف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بح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يا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ع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هر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ض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د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بر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ي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جنون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د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رج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لاق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س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صرو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ل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نص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خوم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اط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ر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5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رس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ه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س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ذه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خ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ر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سامري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عد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5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بلو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ه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تج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ح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رشليم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color w:val="0000FF"/>
          <w:sz w:val="32"/>
          <w:szCs w:val="32"/>
          <w:lang w:bidi="ar-EG"/>
        </w:rPr>
        <w:t>56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مض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ر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رى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ص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مه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خ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ا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مئ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س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حن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1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ص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ه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ريب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ص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س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رشل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14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هي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بيع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ق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غن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م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صيا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لوس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lang w:bidi="ar-EG"/>
        </w:rPr>
        <w:t>2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15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صن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وط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ب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ر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م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هي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غن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بق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را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صيا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وائده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تعل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ق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ب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ط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ل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ز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ا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اج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طف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رو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ز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ج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غاد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غ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لط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ز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م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حش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ه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خل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ن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ج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قوى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حت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انين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ك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غص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يت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ح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و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ر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ل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ث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أ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تج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تبس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اطل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ء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ه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هيو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ت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صو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ان</w:t>
      </w:r>
      <w:r>
        <w:rPr>
          <w:rFonts w:cs="Simplified Arabic"/>
          <w:sz w:val="32"/>
          <w:szCs w:val="32"/>
          <w:rtl w:val="true"/>
          <w:lang w:bidi="ar-EG"/>
        </w:rPr>
        <w:t>"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:9</w:t>
      </w:r>
      <w:r>
        <w:rPr>
          <w:rFonts w:cs="Simplified Arabic"/>
          <w:sz w:val="32"/>
          <w:szCs w:val="32"/>
          <w:rtl w:val="true"/>
          <w:lang w:bidi="ar-EG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أ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ض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تا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ر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خ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وا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} 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تعل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ا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ا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لا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زي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تبس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مك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م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ك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دائ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د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اس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ان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ث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ار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ا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ض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ياب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ا</w:t>
      </w:r>
      <w:r>
        <w:rPr>
          <w:rFonts w:cs="Simplified Arabic"/>
          <w:sz w:val="32"/>
          <w:szCs w:val="32"/>
          <w:rtl w:val="true"/>
          <w:lang w:bidi="ar-EG"/>
        </w:rPr>
        <w:t xml:space="preserve">)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ل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ر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د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ك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1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4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ت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نب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ائ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lang w:bidi="ar-EG"/>
        </w:rPr>
        <w:t>21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5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و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ب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هي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ك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تي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ديع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اكب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ثى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حش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ان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ه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هيو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ت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صو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ان</w:t>
      </w:r>
      <w:r>
        <w:rPr>
          <w:rFonts w:cs="Simplified Arabic"/>
          <w:sz w:val="32"/>
          <w:szCs w:val="32"/>
          <w:rtl w:val="true"/>
          <w:lang w:bidi="ar-EG"/>
        </w:rPr>
        <w:t>"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:9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كت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ش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ا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ا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ذ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ليم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جع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رس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ظ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رس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ا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حنا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ت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جه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هو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تق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ئ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ت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رق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تان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خذ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حش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ط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ود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د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ك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جع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سي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عظ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س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يد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غ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خ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ط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وا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ك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ش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فسي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ج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ج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ؤ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drawing>
          <wp:inline distT="0" distB="0" distL="0" distR="0">
            <wp:extent cx="704850" cy="1190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ح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ب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د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خ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: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صعد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ت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ي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س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ص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ي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ق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م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: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ل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و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عد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ي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ظاه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خفاء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ش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ش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ب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داع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ه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ر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د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اطئ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م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تكئ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ي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فريس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اء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قارو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ي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38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قف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م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رائ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ك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تد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م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دم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مسحه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شع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اس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م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دهنه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طي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بل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بل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من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خل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ك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ب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0000FF"/>
          <w:sz w:val="32"/>
          <w:szCs w:val="32"/>
          <w:lang w:bidi="ar-EG"/>
        </w:rPr>
        <w:t>7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45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ئ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سّ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َفّ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َسُو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َل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َلَيْ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سَلَّ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َفّ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ْرَأَة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َطُّ</w:t>
      </w:r>
      <w:r>
        <w:rPr>
          <w:rFonts w:cs="Simplified Arabic"/>
          <w:sz w:val="32"/>
          <w:szCs w:val="32"/>
          <w:rtl w:val="true"/>
          <w:lang w:bidi="ar-EG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470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سَّتْ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د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َسُول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َلَّ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َلَيْه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َسَلَّم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د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ْرَأَة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ِ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ْرَأَة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َمْلِكُهَا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خ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674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ج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ر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4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بل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بل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من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خل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ك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ب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46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زي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ده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اس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هن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طي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لي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أ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ظا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ف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ه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ط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8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ه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ط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45</w:t>
      </w:r>
      <w:r>
        <w:rPr>
          <w:rFonts w:cs="Simplified Arabic"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ه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ن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ف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غف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ي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م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ر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ما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ص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عاه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ه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س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ط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:4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زي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ه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ن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ي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ّ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ث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دخ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جر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ان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ث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هك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ذ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نه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يه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جس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د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هك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عاه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فق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شر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و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ر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وز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ك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يرود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و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ثير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خدم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واله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ثنية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دخ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جر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ان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ث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س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4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ر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نز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ثن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ش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فق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يشت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اطب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د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شف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44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اء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رائ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س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د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وب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ق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ز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م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م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: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ّ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ي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غس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دي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م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غس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ثياب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يستح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م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يك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جس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ساء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: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ز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ز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قط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حد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امو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كل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ذو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ناحو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هبطي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وية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: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ان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فرناحو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رتفع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م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تهبط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هاو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ن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نع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دو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وا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صنوع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ك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بقي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يوم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ح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ح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و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س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د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اج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طع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ف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ض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4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جا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اموسي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شتم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ح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46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ت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اموسيو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ش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ي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ط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هرات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ث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دخ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ج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زان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ي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ه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ذ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يه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د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هك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:3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وقف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دمي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رائ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كي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بتدأ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ب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دمي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دمو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مسحه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شع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اس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تقب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دمي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تدهنه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طيب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ذكر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ث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و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ك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ه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عطيك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اتمك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صابتك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صاك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دك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اعطا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حبل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نقس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4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ئ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لق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ا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أ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ظن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ئ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عط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ل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قس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0000FF"/>
          <w:sz w:val="32"/>
          <w:szCs w:val="32"/>
          <w:lang w:bidi="ar-EG"/>
        </w:rPr>
        <w:t>12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Cs w:val="32"/>
          <w:lang w:bidi="ar-EG"/>
        </w:rPr>
        <w:t>51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) .............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ظن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ئ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ألق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ل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ئ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ألق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ل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ف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10:34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{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ظ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ئ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ل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ظ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ئ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ع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ل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را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فا</w:t>
      </w:r>
      <w:r>
        <w:rPr>
          <w:rFonts w:cs="Simplified Arabic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قساما</w:t>
      </w:r>
      <w:r>
        <w:rPr>
          <w:rFonts w:cs="Simplified Arabic"/>
          <w:sz w:val="32"/>
          <w:szCs w:val="32"/>
          <w:rtl w:val="true"/>
          <w:lang w:bidi="ar-EG"/>
        </w:rPr>
        <w:t xml:space="preserve">} 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طل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ا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5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يض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جمو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ذ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ايت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حا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طل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غار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للوق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قول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ن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ات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ط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ك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كذا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ل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ش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ن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ث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و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ج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غروس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رم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ط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م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7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كر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لاث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ن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ط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م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ت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طع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بط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8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جا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رك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ق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ول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ض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زب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9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نع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م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في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طع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:1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نظ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ج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طري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يئ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رق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ط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م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ب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بس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ت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ل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rFonts w:cs="Simplified Arabic"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رق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فنظ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جر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رق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عل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ج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يئ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ي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ج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يئ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رق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ن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عل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ثل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نظرو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جر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شجا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</w:rPr>
        <w:t>30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ت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فرخ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نظر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علم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نفسك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يف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ر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ت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ر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س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عل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ستي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تبه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فس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خر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ي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وة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هو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شتهي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فص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ال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شه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غب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ط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ً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ط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ي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ي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ثم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سدية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شه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ط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ب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ض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و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يدة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س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وائد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س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لحن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سو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ك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ل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ل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ن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قة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عم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ظ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بائ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س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مظ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س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د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زواج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مانن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ّ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ا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ك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عمته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سل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rFonts w:cs="Simplified Arabic"/>
          <w:sz w:val="32"/>
          <w:szCs w:val="32"/>
          <w:lang w:bidi="ar-EG"/>
        </w:rPr>
        <w:t>2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و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سل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فص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خ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sz w:val="32"/>
          <w:szCs w:val="32"/>
          <w:rtl w:val="true"/>
          <w:lang w:bidi="ar-EG"/>
        </w:rPr>
        <w:t>!!!!!!!!!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ي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تمد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د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ترف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خطايا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.</w:t>
      </w:r>
      <w:r>
        <w:rPr>
          <w:rFonts w:cs="Simplified Arabic"/>
          <w:color w:val="0000FF"/>
          <w:sz w:val="32"/>
          <w:szCs w:val="32"/>
          <w:lang w:bidi="ar-EG"/>
        </w:rPr>
        <w:t>11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مد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توب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color w:val="0000FF"/>
          <w:sz w:val="32"/>
          <w:szCs w:val="32"/>
          <w:lang w:bidi="ar-EG"/>
        </w:rPr>
        <w:t>1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س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ل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د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وح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عتم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أ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ح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م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ك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لي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كم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ح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ع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غف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س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تع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ل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ناز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: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عط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د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كلا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طرح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رر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خناز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ئ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دوس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رجل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تلتف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تمزقك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و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ك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:3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زوان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ونك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ف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دع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م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تد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ه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6:5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اذ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سو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دّ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ست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يف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ضر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ئيس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كهن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قط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ذنه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:3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يب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وب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يشت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ف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تأك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م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:3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ف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في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: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ا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ك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ي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غسول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نجس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نس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يب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آبائ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3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ي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لا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فاع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ي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هرب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ينو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هن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اظ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ج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د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ح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7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يه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م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س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زمور</w:t>
      </w:r>
      <w:r>
        <w:rPr>
          <w:rFonts w:cs="Simplified Arabic"/>
          <w:sz w:val="32"/>
          <w:szCs w:val="32"/>
          <w:lang w:bidi="ar-EG"/>
        </w:rPr>
        <w:t>91</w:t>
      </w:r>
      <w:r>
        <w:rPr>
          <w:rFonts w:cs="Simplified Arabic"/>
          <w:sz w:val="32"/>
          <w:szCs w:val="32"/>
          <w:rtl w:val="true"/>
          <w:lang w:bidi="ar-EG"/>
        </w:rPr>
        <w:t>:(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وص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ائك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حفظو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رق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ي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حملون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ئ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صد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حج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جلك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ك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ا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و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و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ه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با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فس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و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ين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ّ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نب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ور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ك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غ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جئ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ه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ي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أ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لام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ئ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تب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ؤ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ي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أل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يت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لام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ف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يئ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ق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خب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أ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ع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جا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وب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ل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ت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با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ضه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ما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ك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ح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ب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شاه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ر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ض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ظ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ج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ظ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طر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فج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ج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جو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واك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أ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ئك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س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ح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نب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BodyText3"/>
        <w:jc w:val="left"/>
        <w:rPr>
          <w:rFonts w:cs="Simplified Arabic"/>
        </w:rPr>
      </w:pPr>
      <w:r>
        <w:rPr>
          <w:rFonts w:cs="Simplified Arabic"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color w:val="FF0000"/>
          <w:sz w:val="32"/>
          <w:szCs w:val="32"/>
        </w:rPr>
        <w:t>15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مت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ظرت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جس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را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داني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ك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قدس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يفه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ارئ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16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ه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هود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ب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17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ط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نز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اخ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ي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يئ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18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ق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رج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رائ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اخ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ياب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19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حب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رضع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0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رب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ت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ب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1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ضي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ظ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ث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تد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ا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2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ص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خلص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س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ج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ختار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ص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سي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نا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صدق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4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قو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سح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ذب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بي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ذب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عط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ظيم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جائ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ض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ختار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5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بق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برت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6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بر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خرج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خاد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صدق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7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بر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خرج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شار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ظه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غا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ك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جي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8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ث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ث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هنا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جت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سو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9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وق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ضي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ظ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شم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م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عط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ضوء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جو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سقط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تزعز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30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ظه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ام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نو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م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بائ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بصر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حا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قو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ث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lang w:bidi="ar-EG"/>
        </w:rPr>
        <w:t>31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رس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ائك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بو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ظ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صو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جمع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ختار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ب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يا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ص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صائ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خت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ؤ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ج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ؤ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مض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!!!!!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ي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ئك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حظ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7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و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ج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ي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ائك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جاز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ح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س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م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Cs w:val="32"/>
          <w:lang w:bidi="ar-EG"/>
        </w:rPr>
        <w:t>28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ه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و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ذوق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و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ر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ك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ؤ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ص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ف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سا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ج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ظ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ج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لائك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ؤ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ؤ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ف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!!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ز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ؤ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ؤ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مض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ه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و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ذوق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و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ر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ت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ك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ميع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ت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!!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ئك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ظل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ف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صر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ت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لام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ت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ف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ؤ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قد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ي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رينث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: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3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َأَقُول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َذ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يُّه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إِخْوَةُ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وَقْت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ُنْذ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آ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ُقَصَّر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ِكَي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ك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َّذ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ِسَاء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َأَ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يْس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الَّذ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بْك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َأَنّ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بْك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الَّذ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فْرَح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َأَنّ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فْرَح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الَّذ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شْتَر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َأَنّ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مْلِك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الَّذ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سْتَعْمِل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َذ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عَالَم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َأَنّ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سْتَعْمِلُونَهُ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أَن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َيْئَة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َذ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عَالَم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َزُولُ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".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م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الون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: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ُم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ُرِيد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َجْهَلُ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يُّه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إِخْوَة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ِ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ِهَة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اقِدِينَ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ِكَي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َحْزَنُ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َالْبَاق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َّذ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َجَاء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هُمْ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أَنَّ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إِن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ُنّ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ُؤْمِن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ن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سُوع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ات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قَامَ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َكَذَلِك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اقِد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يَسُوع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َيُحْضِرُهُم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يْض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عَهُ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َإِنَّن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قُول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َك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َذ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كَلِمَة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بِّ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إِنَّن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حْن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أَحْيَاء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بَاق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إِلَ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جِيء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بّ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سْبِق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اقِدِينَ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أَن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ب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فْسَه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َوْف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َنْزِل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ِ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َّمَاء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هُتَافٍ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صَوْت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َئِيس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لاَئِكَةٍ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بُوق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لهِ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الأَمْوَات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مَسِيح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َيَقُومُو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َوَّلاً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ُم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حْن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أَحْيَاء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بَاقِين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َنُخْطَف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َمِيع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عَه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ُّحُب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ِمُلاَقَاة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بِّ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ِ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هَوَاءِ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َهَكَذ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َكُونُ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ُلّ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ِينٍ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َع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َّبِّ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ِذَلِكَ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َزُّ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َعْضُكُمْ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َعْض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ِهَذَ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ْكَلاَمِ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"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ت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ع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صر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ه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كا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ؤ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مان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ائك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رؤ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: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هوذ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ات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حا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تنظر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عنو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نوح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بائ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رض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م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عن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!!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ذ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ذ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ص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ف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ؤ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ج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ؤ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صر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ع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!!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:3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و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ّق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ّ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ني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ل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ب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ر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ب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ذو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و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ب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د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يس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فريسي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ا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رئ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شياط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خرج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شياطين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س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كت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يح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ق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اط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ع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ي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ي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اط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يع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ثو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بح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تست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غ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تب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و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ع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عجي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رحي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ن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ترام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آد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نم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صيل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ق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سو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ب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رو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جا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لاميذ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بتداو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قطف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ناب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اكلون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لا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زا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ط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ص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ا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ا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وا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غ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ب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ر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شائ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ا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لا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فاع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ي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قدر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تكلم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صالح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ت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شرا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ضل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تك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ف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ط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جا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ر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اس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ل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وش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نس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ثولي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قال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ي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ّبُّ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ِذهَب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يضً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حبِب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مرَأة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اسِقة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ُحِبّ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آخرَ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حبِبْ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ُحِبّ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ّبّ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َن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ِسرائيلَ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ُ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ُحَوِّلون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ُجوهَهُ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َنهُ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آلهةٍ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ُخر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يُحِبُّ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ُقَرِّبو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قراصَ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َّبي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س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و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ته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ان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يئ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ك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ر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س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ر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ه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را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را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ذ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جا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ذ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ص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ع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اطل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م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بو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شعياء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ائل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سمع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مع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فهم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بصر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بصر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نظرون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شع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عياء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و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و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ء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و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سا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ف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ع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ا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دليس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كا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ت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نب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ائ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افت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مث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م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ط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مكتوم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اس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ال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با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ب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رأ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دب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ستعب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ع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جو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:3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و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ّق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ّ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ى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ني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ل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ب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ر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ب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ذو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و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ر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ب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ه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د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6:56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ربوا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خ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: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ته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ر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5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رس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ه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س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ذه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خ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ر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لسامري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عد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5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بلو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ه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تج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ح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رشل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color w:val="0000FF"/>
          <w:sz w:val="32"/>
          <w:szCs w:val="32"/>
          <w:lang w:bidi="ar-EG"/>
        </w:rPr>
        <w:t>56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مض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ر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رى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BodyText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د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رج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لاق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س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صرو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طل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نصر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خوم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دو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: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و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ُد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ثب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ح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م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------------------------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كام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شف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ؤمنين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نبأ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ب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شعي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75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مجي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ا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تأ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نتأم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آ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بوَّت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بوا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فا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را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عب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ا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بو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أول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رَأ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يْس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نْسَانٌ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تَحَيَّر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يْس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َفِيع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خَلَّصَت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ِرَاعُ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نَفْسِه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بِرُّ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ضَدَه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تتحدث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بو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ثان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ا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تألم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ت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فاع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را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م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سْتُعْلِنَت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ِرَاع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َّبّ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جُل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وْجَاع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مُخْتَبِر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حُزْن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جْرُوح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جْل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عَاصِينَ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سْحُوق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جْل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آثَامِ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َأْدِيب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َلَامِ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لَيْه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بِحُبُر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ُفِي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عَبْد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بَارّ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مَعْرِفَت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بَرِّر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ثِيرِينَ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آثَامُه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حْمِلُه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جْل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َكَ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لْمَوْت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فْس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أُحْصِي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ثَمَةٍ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مَ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َطِيَّة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ثِيرِي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شَفَ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ُذْنِب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شعي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5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آيا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خص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قب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را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يأت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تأ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ُجرَ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ج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عاصين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بالتأدي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يق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ي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ن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شفا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سلام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حم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ط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ثير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شف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ذنب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ن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سك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مو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فس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بو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مجيء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فيع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يل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جيئ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سبعمئ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أي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سخ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م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سخه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ب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مئ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ن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صور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ه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حقق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نبو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حدٍ؟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ق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أي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حد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خطئ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ك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و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صليب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صاص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جُرم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رتكب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ي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إنجي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وت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قوب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طايان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تحقيق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طلبت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غف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ن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نوبن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كفِّ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نّ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سيئاتن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الدلي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ذل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قام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وت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موت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أج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رتكبوه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إن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بقو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بوره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بعَثو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قا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إنجي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جَعَ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عْرِف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َطِيَّةً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خَطِيَّة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جْلِنَ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ورنثو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5:2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بالتعبي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رآن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م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ل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ز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زر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وزارن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صعد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لسماء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يّ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نا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شف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ن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قْدِر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خَلِّص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يْض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تَّمَام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تَقَدَّمُو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ذ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َيّ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لّ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حِين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يَشْفَع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هِ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ا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لِيق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َئِيس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هَنَة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ثْل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َ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ُدُّوس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َرّ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دَنَسٍ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د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نْفَصَل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ن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خُطَا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صَار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عْلَى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ِن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سَّمَاوَات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برانيي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7:2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ك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دِينُ؟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َلْمَسِيح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اتَ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ل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الْحَرِيّ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قَام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يْضاً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يْض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َ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مِين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يْض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شْفَع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نَ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وم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8:3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ك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وْلَادِي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كْتُب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ِلَيْكُم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ذ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كَي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تُخْطِئُو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إِن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خْطَأ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حَد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لَ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شَفِيع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عِنْد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آب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سُوع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مَسِيح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بَارّ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فَّارَة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خَطَايَا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يْس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خَطَايَا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َقَطْ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َلْ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خَطَاي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ُلّ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عَالَم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يْض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1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وحنا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: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س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ث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أيوب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ويوحنا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ع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ث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ت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:2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ابتدأ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شت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ل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د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س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من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ط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ز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قي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سي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:15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صرخ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ذ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صل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لاط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اص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ج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ؤس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ه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يص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و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خامس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ه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ق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دخ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لكو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فع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راد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22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ثير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قول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ذل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و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سم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نب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سم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خرج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ياط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سمك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صنع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ثي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0000FF"/>
          <w:sz w:val="32"/>
          <w:szCs w:val="32"/>
          <w:lang w:bidi="ar-EG"/>
        </w:rPr>
        <w:t>2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صرح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رفك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ط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ذهب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ع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ث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ادس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ل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ني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و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لوب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7:5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لقبو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فتح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ق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ث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جسا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ديس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اقد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color w:val="0000FF"/>
          <w:sz w:val="32"/>
          <w:szCs w:val="32"/>
          <w:lang w:bidi="ar-EG"/>
        </w:rPr>
        <w:t>53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خرج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قبو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يامت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دخ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دين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قدس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ظهر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كثير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ب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ض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بق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ن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ا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:4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ن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م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ون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ط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و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لاث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ثلاث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كذ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س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ل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لاث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ثلاث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ال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و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دس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شف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نا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نقول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خير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ناك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شفع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يض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ين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بارقليط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وح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قدس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قو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كَذلِك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ُّوح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أَيْضاً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عِين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ضَعَفَاتِنَا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َ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سْ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عْلَ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ُصَلّ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جْلِ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كَ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نْبَغ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كِن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ُّوح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نَفْس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شْفَع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ن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أَنَّاتٍ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ُنْطَق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ه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َلكِنّ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فْحَص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قُلُوب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عْلَ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ا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هْتِمَام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رُّوحِ،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لِأَنَّه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بِحَسَب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مَشِيئَة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لّهِ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يَشْفَعُ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الْقِدِّيسِي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رومية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8:2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  <w:lang w:bidi="ar-EG"/>
              </w:rPr>
              <w:t>2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ار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اهو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اسو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رو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د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..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ثلاث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تح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ُ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ُ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فه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آيت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زلي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دس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زل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ف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وارنا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شفعا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ي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خو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يد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ار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ح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خطا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شفع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داء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خلاص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إنجي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ادقة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ل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سدا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BodyText2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ار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ك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ز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FF6600"/>
          <w:sz w:val="32"/>
          <w:sz w:val="32"/>
          <w:szCs w:val="32"/>
          <w:rtl w:val="true"/>
        </w:rPr>
        <w:t>صار</w:t>
      </w:r>
      <w:r>
        <w:rPr>
          <w:rFonts w:cs="Simplified Arabic"/>
          <w:sz w:val="32"/>
          <w:szCs w:val="32"/>
          <w:rtl w:val="true"/>
        </w:rPr>
        <w:t xml:space="preserve">).............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John 1 (New International Version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</w:rPr>
        <w:t>The Word became flesh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6600"/>
          <w:sz w:val="32"/>
          <w:szCs w:val="32"/>
        </w:rPr>
        <w:t>becam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ش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س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و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س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جس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و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س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د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س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ش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ا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:5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بوع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4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الحك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ش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ا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4:5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قة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ل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ش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ا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4:5</w:t>
      </w:r>
    </w:p>
    <w:p>
      <w:pPr>
        <w:pStyle w:val="Heading3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ا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قة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BodyText2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حكمة</w:t>
      </w:r>
      <w:r>
        <w:rPr>
          <w:rFonts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وى</w:t>
      </w:r>
      <w:r>
        <w:rPr>
          <w:rFonts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مة</w:t>
      </w:r>
      <w:r>
        <w:rPr>
          <w:rFonts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بن</w:t>
      </w:r>
      <w:r>
        <w:rPr>
          <w:rFonts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شو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يراخ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lang w:bidi="ar-EG"/>
        </w:rPr>
        <w:t>24:6</w:t>
      </w:r>
    </w:p>
    <w:p>
      <w:pPr>
        <w:pStyle w:val="BodyText2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حكمة</w:t>
      </w:r>
      <w:r>
        <w:rPr>
          <w:rFonts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جسد</w:t>
      </w:r>
      <w:r>
        <w:rPr>
          <w:rFonts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تحدى</w:t>
      </w:r>
      <w:r>
        <w:rPr>
          <w:rFonts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مة</w:t>
      </w:r>
      <w:r>
        <w:rPr>
          <w:rFonts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ت</w:t>
      </w:r>
      <w:r>
        <w:rPr>
          <w:rFonts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رج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كر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ليق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عل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و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شر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دو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غشي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مث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ضبا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كن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عا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جعل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رش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مو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غما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ح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ل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ائر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ما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سلك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م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غما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مشي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واج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بح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داس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م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ر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ع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ع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سلط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طئ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قدرت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لو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كبا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لصغا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تمس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اح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با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يراث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ح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ينئ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وص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ال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جم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لذ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از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ق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سك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ك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عقو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رث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سرائي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ده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حاز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ده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زو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خدم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مام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س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مقدس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عال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اغب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شبع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ثمار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روح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ح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س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ميراث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ه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س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ذكر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بق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جي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دهو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كل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ا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ائع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رب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ا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ظامئ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خز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م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رشا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خط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شرح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ل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ي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بد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ل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سف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يا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عه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ع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ع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ق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كم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فيض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نها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ضيء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التادي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ث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فج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ذ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ى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اقاص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ني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جم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رج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ن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في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تعلي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ث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نبو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اخلف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جيا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دهور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،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انظر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يف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ك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نائ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حدي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ل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يض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جمي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ذي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يلتمسو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حكم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ال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س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سد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Heading4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ي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كني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رف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تست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ا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ائ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76923C"/>
          <w:sz w:val="32"/>
          <w:szCs w:val="32"/>
        </w:rPr>
      </w:pPr>
      <w:r>
        <w:rPr>
          <w:rFonts w:cs="Simplified Arabic"/>
          <w:color w:val="76923C"/>
          <w:sz w:val="32"/>
          <w:sz w:val="32"/>
          <w:szCs w:val="32"/>
          <w:rtl w:val="true"/>
        </w:rPr>
        <w:t>وَقَال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لَ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يَدْخُل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الْجَنَّة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لاّ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مَ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َا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ُوداً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و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نَصَارَى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تِلْك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أَمَانِيُّه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قُل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هَاتُوا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بُرْهَانَك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إِن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كُنتُمْ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76923C"/>
          <w:sz w:val="32"/>
          <w:sz w:val="32"/>
          <w:szCs w:val="32"/>
          <w:rtl w:val="true"/>
        </w:rPr>
        <w:t>صَادِقِينَ</w:t>
      </w:r>
      <w:r>
        <w:rPr>
          <w:rFonts w:eastAsia="Tahoma"/>
          <w:color w:val="76923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</w:rPr>
        <w:t>111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hyperlink r:id="rId10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ebnmaryam.com/vb/index.php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gif"/><Relationship Id="rId2" Type="http://schemas.openxmlformats.org/officeDocument/2006/relationships/image" Target="media/image5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19T22:30:00Z</dcterms:modified>
  <cp:revision>153</cp:revision>
  <dc:subject>بقلم: السيف البتار</dc:subject>
  <dc:title>الرد على: القرآن والكتاب المقدس في نور القرآن والعلم                                             </dc:title>
</cp:coreProperties>
</file>