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gif" ContentType="image/gif"/>
  <Override PartName="/word/media/image9.gif" ContentType="image/gi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ثام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8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قراءا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مختلفة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قدس</w:t>
      </w:r>
    </w:p>
    <w:p>
      <w:pPr>
        <w:pStyle w:val="Normal"/>
        <w:jc w:val="left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الآحاد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</w:p>
    <w:p>
      <w:pPr>
        <w:pStyle w:val="BodyText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ين</w:t>
      </w:r>
      <w:r>
        <w:rPr>
          <w:rFonts w:cs="Simplified Arabic"/>
          <w:b/>
          <w:bCs/>
          <w:sz w:val="32"/>
          <w:szCs w:val="32"/>
          <w:rtl w:val="true"/>
        </w:rPr>
        <w:t>:</w:t>
        <w:br/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</w:t>
      </w:r>
      <w:r>
        <w:rPr>
          <w:rFonts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Simplified Arabic"/>
          <w:b/>
          <w:bCs/>
          <w:sz w:val="32"/>
          <w:szCs w:val="32"/>
          <w:rtl w:val="true"/>
        </w:rPr>
        <w:t>.</w:t>
        <w:br/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ب</w:t>
      </w:r>
      <w:r>
        <w:rPr>
          <w:rFonts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تعريف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  <w:br/>
      </w:r>
      <w:r>
        <w:rPr>
          <w:rFonts w:cs="Simplified Arabic" w:ascii="Tahoma" w:hAnsi="Tahoma"/>
          <w:b/>
          <w:bCs/>
          <w:color w:val="3333FF"/>
          <w:sz w:val="32"/>
          <w:szCs w:val="32"/>
        </w:rPr>
        <w:t>1</w:t>
      </w:r>
      <w:r>
        <w:rPr>
          <w:rFonts w:cs="Simplified Arabic" w:ascii="Tahoma" w:hAnsi="Tahoma"/>
          <w:b/>
          <w:bCs/>
          <w:color w:val="3333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شت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تاب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ط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زول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  <w:r>
        <w:rPr>
          <w:rFonts w:cs="Simplified Arabic" w:ascii="Tahoma" w:hAnsi="Tahoma"/>
          <w:b/>
          <w:bCs/>
          <w:color w:val="3333FF"/>
          <w:sz w:val="32"/>
          <w:szCs w:val="32"/>
        </w:rPr>
        <w:t>2</w:t>
      </w:r>
      <w:r>
        <w:rPr>
          <w:rFonts w:cs="Simplified Arabic" w:ascii="Tahoma" w:hAnsi="Tahoma"/>
          <w:b/>
          <w:bCs/>
          <w:color w:val="3333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ستن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قسم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ضا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ث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اطؤ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حق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بقات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ته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وسط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ي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اف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تفيد</w:t>
      </w:r>
      <w:r>
        <w:rPr>
          <w:rFonts w:ascii="Tahoma" w:hAnsi="Tahoma" w:eastAsia="Tahoma" w:cs="Tahoma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3333FF"/>
          <w:sz w:val="32"/>
          <w:sz w:val="32"/>
          <w:szCs w:val="32"/>
          <w:rtl w:val="true"/>
        </w:rPr>
        <w:t>اليق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بقا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وات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قطو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نس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آحاديا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تص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به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زدو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باط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د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ا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حتم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فاد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 "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تك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صول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جت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ق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ضرو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ناز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ظني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يا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قراء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ت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تخت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خا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كاذ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رغم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هود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ئل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فة،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اً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بيراً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هر،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صى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7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هنا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ج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قصو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بعاً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ُدخِل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تعمداً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فليتبوأ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قعده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70C0"/>
          <w:sz w:val="32"/>
          <w:sz w:val="32"/>
          <w:szCs w:val="32"/>
          <w:rtl w:val="true"/>
        </w:rPr>
        <w:t>النا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ضع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س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د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كت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و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ث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يد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ي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ج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ل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أما قولك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ا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راء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ف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نا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ذب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فر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دعو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وا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حد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د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ل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حق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فوت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د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ُت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ل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غري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داي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حر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ستسلمون؟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ي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الِك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ِ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رئ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ر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لَك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ر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ري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لكَ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ض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ي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يس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ص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لك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كس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م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ملو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سو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طع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عد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انصاف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وس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شمو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قل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تص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كب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م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ادا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نزل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ت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تجم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د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لك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جم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ملك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ا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ر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رئ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خف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َ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َيّاك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تخف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َ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َيّا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هدِ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راط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َرشِدنا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را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كت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صا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الس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را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عمت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عم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ُ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ن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تعت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ت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7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غضو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ال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ل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ال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نا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ح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ي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ه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تز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شع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ي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اشعر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 xml:space="preserve">(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إذ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قرأ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إمام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غير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مغضوب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عليهم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ول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الضالين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قولوا</w:t>
      </w:r>
      <w:r>
        <w:rPr>
          <w:b/>
          <w:b/>
          <w:bCs/>
          <w:color w:val="0070C0"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  <w:lang w:val="en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>)</w:t>
      </w:r>
      <w:r>
        <w:rPr>
          <w:rFonts w:cs="Simplified Arabic"/>
          <w:b/>
          <w:bCs/>
          <w:sz w:val="32"/>
          <w:szCs w:val="32"/>
          <w:rtl w:val="true"/>
          <w:lang w:val="en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"/>
        </w:rPr>
        <w:t>فآ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دلو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دل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ست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ش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ِّ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ره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ره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نح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8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5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ر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ل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3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ضع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ته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كمُ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حقق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جع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شك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30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لم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ارق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43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ع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16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ع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26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.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ن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ف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د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صبه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تعد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ع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عدي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تجريحه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جال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!!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رأ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ت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ت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غ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أ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د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س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1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58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د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ُكذ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اخذ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3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24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ور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سَّمَاوَات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َالْأَرْض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َثَل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ورِ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مِشْكَا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ِيهَ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ِصْبَاح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ْمِصْبَاح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ُجَاج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زُّجَاجَة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أَنَّهَ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َوْكَب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دُرِّيّ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ُوقَد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َجَر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ُبَارَك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َيْتُون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َرْقِيَّة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َلا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غَرْبِيَّةٍ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ب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مجه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وقَد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نقيط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الياء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ئ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كوك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الت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ئ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زجاج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!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للرد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64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يوقد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عف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ثير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مرو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عق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تح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د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تشد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ق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ب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ت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تق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  <w:br/>
        <w:br/>
        <w:t xml:space="preserve">*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ت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فيفاً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زجا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اعبق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ض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خفيف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صباح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9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%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ي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شكي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تأ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ُل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َل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ُنَبِّئُكُم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ِشَرٍّ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َلِك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ثُوبَة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ِنْ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َعَن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َّ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غَضِب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لَيْه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جَعَل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ِنْهُم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قِرَدَة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الْخَنَازِير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َب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َّاغُوتَ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د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ح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َ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تحي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ب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نم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طاغو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!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ر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ُبيّ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عب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اس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ُب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ُمير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ح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َ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ي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َ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َ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َبَدة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ُب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َبُ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َعُبُ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ُبِدَت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ُبَّدَ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َ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ُ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ُ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ب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مجه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ُعبَ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ِبَ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سم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خنازي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َبَدَةِ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طاغوتِ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كشاف</w:t>
      </w:r>
      <w:r>
        <w:rPr>
          <w:rFonts w:cs="Simplified Arabic"/>
          <w:b/>
          <w:bCs/>
          <w:color w:val="3333FF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زمخشري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َ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ُنَبِّئُك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شَرّ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ذٰلِك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ثُوبَة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لَّ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َّعَن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غَضِب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ْقِرَدَة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ٱلْخَنَازِير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عَبَد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طَّاغُوت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ُوْلَـٰئِك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َرٌّ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َكَاناً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أَضَلّ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سَوَآء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سَّبِي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0" w:color="FFFFFF"/>
          <w:right w:val="single" w:sz="4" w:space="0" w:color="FFFFFF"/>
        </w:pBdr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َعَبَد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ٱلطَّـٰغُو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و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رىء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د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ابد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ا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». «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»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عنا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غلو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ودي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فط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بلي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فطن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بَنِي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لُبَيْنَى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ُمَّكُم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808000"/>
          <w:sz w:val="32"/>
          <w:szCs w:val="32"/>
          <w:rtl w:val="true"/>
        </w:rPr>
        <w:t xml:space="preserve">*****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مَةٌ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وَإنَّ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أَبَاكُمُو</w:t>
      </w:r>
      <w:r>
        <w:rPr>
          <w:rFonts w:ascii="Arial" w:hAnsi="Arial" w:eastAsia="Arial" w:cs="Arial"/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8000"/>
          <w:sz w:val="32"/>
          <w:sz w:val="32"/>
          <w:szCs w:val="32"/>
          <w:rtl w:val="true"/>
        </w:rPr>
        <w:t>عَبْدُ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ط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ي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ضم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وز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فر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ص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حذف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إضاف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خ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د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ا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عبد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فعول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حذ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اجع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بو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ير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ط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َّعَن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ٱ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}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جه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ذ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و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{ 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جَعَلُوا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ْمَلَـئِكَة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َّذ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ِبَاد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ٱلرَّحْمَـٰ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َـٰثاً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Simplified Arabic"/>
          <w:b/>
          <w:bCs/>
          <w:sz w:val="32"/>
          <w:szCs w:val="32"/>
          <w:rtl w:val="true"/>
        </w:rPr>
        <w:t>}</w:t>
        <w:br/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الزخرف</w:t>
      </w:r>
      <w:r>
        <w:rPr>
          <w:rFonts w:cs="Simplified Arabic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E36C0A"/>
          <w:sz w:val="32"/>
          <w:szCs w:val="32"/>
        </w:rPr>
        <w:t>19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جل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ب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ع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طاغ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طاع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هن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ط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أكي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جي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ؤا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ح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ساحران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ط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قيم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ؤت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162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ابئ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تي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ّاب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طأ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4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{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}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3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  <w:br/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المعنى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احران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  <w:br/>
        <w:t>{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 "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3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} </w:t>
        <w:br/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ط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أن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ختلف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شيء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دع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نفسه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زي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حق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زيد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ا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تشدي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اسخ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ص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يرف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زيد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جتهد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اء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احرا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رف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ألف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ثنى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قاع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(. </w:t>
        <w:br/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َّ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شد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اسخ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عد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رفوع؟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نا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بي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ت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غت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شهو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قولو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عجع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زاعة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طمطماني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مير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لت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راء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حفح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ي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ه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شية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يع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ص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شع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جا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سائ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بائل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صي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جاء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دلال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حد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جع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سيا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جميع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بائ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هج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نا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لز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لف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فع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نصب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جراً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شاهده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شاعرهم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سلم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ً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لن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ب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ي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ين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ف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موضع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لخا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م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لغ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جد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غايتا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ه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بيها؛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ألف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ادة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نطو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زبد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صاح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ها،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صفى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اسم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كاظ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ذي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جنة</w:t>
      </w:r>
      <w:r>
        <w:rPr>
          <w:rFonts w:ascii="Arial" w:hAnsi="Arial" w:eastAsia="Arial" w:cs="Simplified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د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صابئ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ورةالمائ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</w:rPr>
              <w:t>69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غ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</w:rPr>
        <w:t>69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ؤ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وا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يبو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{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الرفع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محمول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FF"/>
          <w:sz w:val="32"/>
          <w:sz w:val="32"/>
          <w:szCs w:val="32"/>
          <w:rtl w:val="true"/>
        </w:rPr>
        <w:t>والتأخير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قدير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اد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صال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حز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صاب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يَّوْم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عَمِل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صَالِحً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فَلَ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أَجْرُ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ِنْد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خَوْفٌ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حْزَنُ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.......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البَقَرَ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</w:rPr>
        <w:t>62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</w:rPr>
        <w:t>َ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هَاد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صَّابِئ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نَّصَار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مَجُوس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أَشْرَكُوا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فْصِلُ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بَيْنَهُمْ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يَوْم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قِيَامَة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كُلِّ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76923C"/>
          <w:sz w:val="32"/>
          <w:sz w:val="32"/>
          <w:szCs w:val="32"/>
          <w:rtl w:val="true"/>
        </w:rPr>
        <w:t>شَهِيدٌ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.....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الحَجُّ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E36C0A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color w:val="E36C0A"/>
          <w:sz w:val="32"/>
          <w:szCs w:val="32"/>
        </w:rPr>
        <w:t>17</w:t>
      </w:r>
      <w:r>
        <w:rPr>
          <w:rFonts w:cs="Simplified Arabic" w:ascii="Arial" w:hAnsi="Arial"/>
          <w:b/>
          <w:bCs/>
          <w:color w:val="E36C0A"/>
          <w:sz w:val="32"/>
          <w:szCs w:val="32"/>
          <w:rtl w:val="true"/>
        </w:rPr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ت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,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أ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ــــــ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وضح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و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عر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</w:t>
        <w:br/>
        <w:br/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{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لاح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أ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ف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ت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رفوعة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حو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.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"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و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ادوا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صاب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عط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نصو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ســـ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سجست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4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ر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ل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3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ضع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ته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حكمُ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حققين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جع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نشك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lang w:bidi="ar-EG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302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لمي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دارق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43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ع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/16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ك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ع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4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226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" .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ن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سجست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ف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ق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ش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د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صبه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ج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تعد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مع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تعدي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تجريحهم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جال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ال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!!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رأ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ت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ب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ت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.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غ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يسأ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جده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رق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س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"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نظر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ع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ن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لذه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10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 w:ascii="Tahoma" w:hAnsi="Tahoma"/>
          <w:b/>
          <w:bCs/>
          <w:sz w:val="32"/>
          <w:szCs w:val="32"/>
          <w:lang w:bidi="ar-EG"/>
        </w:rPr>
        <w:t>583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وا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قد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ا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ُكذ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يأخذ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ستعرتُ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غ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وكا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lang w:bidi="ar-EG"/>
              </w:rPr>
              <w:t>100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لتُ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ستطيع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أس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ختفاء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مٍّ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ضخمٍ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عتبر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زوَّر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دمّرها،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هم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ريخي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قراءاته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ختلف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ستطعنا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سهول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جلو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عوب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ascii="Tahoma" w:hAnsi="Tahoma" w:eastAsia="Tahoma" w:cs="Tahoma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طاغوت</w:t>
            </w:r>
            <w:r>
              <w:rPr>
                <w:rFonts w:cs="Simplified Arabic" w:ascii="Tahoma" w:hAnsi="Tahoma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ذ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ح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ل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صا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ح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صا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وات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ام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أحا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د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كتشف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ص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ف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أحرق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دو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مصح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طل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ثم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س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فص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ح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و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لوم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ذ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خاتمة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ذكرناه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ر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ؤالنا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163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ن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أق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خطوط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مصح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دينا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اءات؟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َيَّ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؟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س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فه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جن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من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صد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يف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نقيط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شكيل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دو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رجال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lang w:bidi="ar-EG"/>
              </w:rPr>
              <w:t>150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ناك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حياء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مع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عاليمه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تلقّ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باشر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آبائه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م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رفو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صحابت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شخص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دث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غيي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حرّ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قيد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ر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ترج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فرنس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جمع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درستُ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عناي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وجد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ّ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ام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ق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أمان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حضر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تغ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نفس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زيز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جتم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طابق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تا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عل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صد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(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ح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رض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خ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بر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جل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س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مشارك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ث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ش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يشه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طاب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عس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لخ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ن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رقا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قت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أد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والأكت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دو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لح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د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فرف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ثا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اعتبا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توات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ش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ل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 xml:space="preserve">..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ع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مقدر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ض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آ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سلط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ما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الص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وتع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ب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ع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EG"/>
        </w:rPr>
        <w:t>ل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  <w:t>..</w:t>
      </w:r>
    </w:p>
    <w:p>
      <w:pPr>
        <w:pStyle w:val="Normal"/>
        <w:jc w:val="left"/>
        <w:rPr>
          <w:rFonts w:eastAsia="Arial" w:cs="Simplified Arabic"/>
        </w:rPr>
      </w:pPr>
      <w:r>
        <w:rPr>
          <w:rFonts w:eastAsia="Arial" w:cs="Simplified Arabic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سيكو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جواب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افهة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ضر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ا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ست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مبت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دكت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د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ظيفت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قرر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ستاذ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ترج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لفرنسي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: (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جمع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اختلاف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درستُ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عناية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وجدتُ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يّاً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عام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ُق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أمانة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)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م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أك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ن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جمع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درستُ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عناية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غن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خصوص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ندرس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تا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عتب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ز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هند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وذ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و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ث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ز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تابا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كت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د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ل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ليم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كامبل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يعترف</w:t>
      </w:r>
      <w:r>
        <w:rPr>
          <w:rFonts w:eastAsia="Cambria" w:cs="Cambria"/>
          <w:rtl w:val="true"/>
        </w:rPr>
        <w:t xml:space="preserve"> </w:t>
      </w:r>
      <w:r>
        <w:rPr>
          <w:rFonts w:cs="Simplified Arabic"/>
          <w:rtl w:val="true"/>
        </w:rPr>
        <w:t>بالتحريف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إنجيل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كتَ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نسَّاخ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الحرو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ن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يجم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بسيل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يت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ميكر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شابه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طئ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حدا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طبع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ّر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تهي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لم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قفز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سق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قارئ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بي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ل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نق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قتباس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اسم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ب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قد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لس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م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ش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باي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نظ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طر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تالي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تهي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لم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تقفز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ط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سق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ب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م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نح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نق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قتباس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لامك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للطع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وانك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نسخ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بالخطأ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حسنت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eastAsia="Arial" w:cs="Simplified Arabic"/>
          <w:rtl w:val="true"/>
        </w:rPr>
        <w:t xml:space="preserve"> </w:t>
      </w:r>
      <w:r>
        <w:rPr>
          <w:rFonts w:cs="Simplified Arabic"/>
          <w:rtl w:val="true"/>
        </w:rPr>
        <w:t>عزيزي</w:t>
      </w:r>
      <w:r>
        <w:rPr>
          <w:rFonts w:eastAsia="Arial" w:cs="Simplified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ُذُ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ذ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لط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ت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قاربتي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حداه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فظ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مل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كتب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يح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قل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اكر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 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شكّ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ور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مك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غلّ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قار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مضح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ل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م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كّ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هههه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هـامش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تو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دة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ليق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رئ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وضّ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عب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ضي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ي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ضي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وضيح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جد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ت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ج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ق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خت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ارك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امش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دخ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باركو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جاء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ح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بارك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 w:ascii="Arial" w:hAnsi="Arial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أ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والتزو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ضافة</w:t>
            </w:r>
            <w:r>
              <w:rPr>
                <w:rFonts w:cs="Simplified Arabic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ثا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9:13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تِ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دعو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رار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ظ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قص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ض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كذ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وق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5:32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وم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13:9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ل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ربع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صاي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شر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ضا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امس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اكرت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شه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زور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ههههههههه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يق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قر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دقّ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ا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ّر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تحد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طع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وعند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ز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ب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ض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ضائ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نجد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تم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النفا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و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د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ع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ط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قر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دقّت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قوا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ّرو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شا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عا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ائ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ولُس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رقا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ُضع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وجو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لاط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فس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ُقل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يمو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يعقوب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ق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دي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د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ه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غ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ت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ق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غيّ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انيي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غري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حيد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جم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ه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Qoute"/>
              <w:bidi w:val="1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ص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حتر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ائ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نقاش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val="de-DE"/>
              </w:rPr>
              <w:t>Codex Vaticanus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ط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ال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طبع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طاب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اد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65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ب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خب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بَّ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روف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بار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زال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ى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ُنّ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ون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ُر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صرّ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تبا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ُت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ح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ام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أك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م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زجر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ر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درس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وضوع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بير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خالف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قول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Qoute"/>
              <w:bidi w:val="1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ثي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تو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اثل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تاز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ث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طوط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نان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PlainText"/>
              <w:bidi w:val="1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أكي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م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ليل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هام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ال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حد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ميم،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طانا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ئو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خطأ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!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كتف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فترض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مي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ميناً 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اركاً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غيره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ئولي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هان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تهام</w:t>
            </w:r>
            <w:r>
              <w:rPr>
                <w:rFonts w:cs="Simplified Arabic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سو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عتر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عتر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صري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تح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إليك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ري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سوع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color w:val="FF0000"/>
          <w:sz w:val="32"/>
          <w:szCs w:val="32"/>
          <w:u w:val="single"/>
          <w:lang w:bidi="ar-EG"/>
        </w:rPr>
        <w:t>150</w:t>
      </w:r>
      <w:r>
        <w:rPr>
          <w:rFonts w:cs="Simplified Arabic"/>
          <w:b/>
          <w:bCs/>
          <w:color w:val="FF00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ألف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object w:dxaOrig="7994" w:dyaOrig="77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7pt;height:388.45pt" filled="f" o:ole="">
            <v:imagedata r:id="rId10" o:title=""/>
          </v:shape>
          <o:OLEObject Type="Embed" ProgID="" ShapeID="ole_rId9" DrawAspect="Content" ObjectID="_1818103682" r:id="rId9"/>
        </w:objec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علاه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ام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ل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ِّ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ح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ت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144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صح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ض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فس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ل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ائد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رو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و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فظ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50,0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وح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http://www.newadvent.org/cathen/14530a.htm#IV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ظ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لي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سنج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آثا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حرو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م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ترميمه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م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ترم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ال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لاكتش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EG"/>
              </w:rPr>
              <w:t>نقو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Simplified Arabic"/>
          <w:color w:val="3333FF"/>
          <w:sz w:val="32"/>
          <w:szCs w:val="32"/>
        </w:rPr>
      </w:pPr>
      <w:r>
        <w:rPr>
          <w:rFonts w:cs="Simplified Arabic"/>
          <w:color w:val="3333FF"/>
          <w:sz w:val="32"/>
          <w:sz w:val="32"/>
          <w:szCs w:val="32"/>
          <w:rtl w:val="true"/>
        </w:rPr>
        <w:t>النسخة</w:t>
      </w:r>
      <w:r>
        <w:rPr>
          <w:rFonts w:eastAsia="Cambria" w:cs="Cambria"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33FF"/>
          <w:sz w:val="32"/>
          <w:sz w:val="32"/>
          <w:szCs w:val="32"/>
          <w:rtl w:val="true"/>
        </w:rPr>
        <w:t>الأرثوذكس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038600" cy="2867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نسخة</w:t>
      </w:r>
      <w:r>
        <w:rPr>
          <w:rFonts w:eastAsia="Cambria" w:cs="Cambri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ثوليك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2790825" cy="2162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ده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29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16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</w:rPr>
        <w:t>17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067175" cy="2876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قدس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ا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صح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ا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و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تغاضين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ذه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فأ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أصح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الأحق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تاب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ذ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حتو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ى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66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فر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م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خطوطا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تاب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الأرثوذكس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ذ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حتو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ى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73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سفر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هذ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يؤكد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نا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</w:rPr>
        <w:t>7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أسفا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ضاعو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ف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خب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كا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علماً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جميع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طوائفه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تعترف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تقر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بأن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البروتستان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هم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طائف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مسيحية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ش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ولا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جادل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في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cyan"/>
          <w:rtl w:val="true"/>
        </w:rPr>
        <w:t>ذلك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cyan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شك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ج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جَّ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ثيق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حَّ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ص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حتر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ب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نقاش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يُثبِ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كا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ذ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ام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ظ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ؤك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ام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ؤك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ل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اماً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ذ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ح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موئ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3:2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ُترجَ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ّ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ب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ك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اج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ثلّث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أسن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فؤو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ِب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ته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خمَّ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رجم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ي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كتش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فري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ط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م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كتو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ساو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ُلث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أُعيد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صب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ح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لث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سك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ناجل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ثل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فؤو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واض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im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ؤ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يء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ّا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قلو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أما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0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00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رف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تحديد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ق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قي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ر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و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را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نجي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رآ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ام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اسي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يبل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سف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بروتستانت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سف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س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يا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رر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ايانا؟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ت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ق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تأثر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7:</w:t>
      </w:r>
      <w:r>
        <w:rPr>
          <w:rFonts w:cs="Simplified Arabic"/>
          <w:b/>
          <w:bCs/>
          <w:sz w:val="32"/>
          <w:szCs w:val="32"/>
          <w:lang w:bidi="ar-EG"/>
        </w:rPr>
        <w:t>22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يقول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ل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نب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خرج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اط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باسم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نع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Cs/>
          <w:color w:val="0000FF"/>
          <w:sz w:val="32"/>
          <w:szCs w:val="32"/>
          <w:lang w:bidi="ar-EG"/>
        </w:rPr>
        <w:t>23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رّ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رف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ط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ذهب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ع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اثم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spacing w:before="100" w:after="100"/>
        <w:jc w:val="left"/>
        <w:rPr>
          <w:rFonts w:cs="Simplified Arabic"/>
          <w:b/>
          <w:b/>
          <w:bCs/>
          <w:color w:val="0000FF"/>
          <w:sz w:val="32"/>
          <w:szCs w:val="32"/>
          <w:highlight w:val="cyan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يصرّح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قانو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نيس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اثوليكي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ؤم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بإحكام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بأي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ال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شك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كلّ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بتد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رتد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نفصال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سيكو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صيب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شيطا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لائكت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لهب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نّيران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أبديّ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نهاي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حياته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عاد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نضم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واتَّحَد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معَ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نيسة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كاثوليكيّة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. 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إستيقظ</w:t>
      </w:r>
      <w:r>
        <w:rPr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8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11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1983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u w:val="single"/>
          <w:rtl w:val="true"/>
        </w:rPr>
        <w:t>ص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4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color w:val="FF00FF"/>
          <w:sz w:val="32"/>
          <w:szCs w:val="32"/>
          <w:u w:val="single"/>
        </w:rPr>
        <w:t>5</w:t>
      </w:r>
      <w:r>
        <w:rPr>
          <w:rFonts w:cs="Simplified Arabic"/>
          <w:b/>
          <w:bCs/>
          <w:color w:val="FF00FF"/>
          <w:sz w:val="32"/>
          <w:szCs w:val="32"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highlight w:val="cyan"/>
          <w:u w:val="single"/>
        </w:rPr>
      </w:pPr>
      <w:r>
        <w:rPr>
          <w:rFonts w:cs="Simplified Arabic"/>
          <w:b/>
          <w:bCs/>
          <w:color w:val="0000FF"/>
          <w:sz w:val="32"/>
          <w:szCs w:val="32"/>
          <w:highlight w:val="cyan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ط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http://www.youtube.com/watch?v=kNvNqRJlSHg&amp;mode=related&amp;search</w:t>
      </w:r>
      <w:r>
        <w:rPr>
          <w:rFonts w:cs="Simplified Arabic"/>
          <w:b/>
          <w:bCs/>
          <w:sz w:val="32"/>
          <w:szCs w:val="32"/>
          <w:rtl w:val="true"/>
        </w:rPr>
        <w:t>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30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ي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ط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غر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فه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ي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نوا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راء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ف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افا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ضم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م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ثولي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inline distT="0" distB="0" distL="0" distR="0">
            <wp:extent cx="4686300" cy="397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عام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ُسخٍ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مَّ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نح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ن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ل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ترج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5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دي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00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ت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طان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الِم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ستكوت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ور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28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53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8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 (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3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جهّز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ن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عه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رو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هما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وجد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6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نا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ربع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عتبر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خط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ا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دائ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ته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وج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طإ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!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ش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كليز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قَّ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4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لقارئ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دق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46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88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01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تأث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يح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تنق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رجمات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سب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لاف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طلّ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نق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خَّ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زج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968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ض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َّفَق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ر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ف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درَّ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َّد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ت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ينا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فاتيكان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عود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اكتش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برد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p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 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ت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ترجع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واخ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أوائ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َبَرْهَ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رج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7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ع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1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</w:rPr>
              <w:t>120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شا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سيحيو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آبائهم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رفو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خص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ها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ؤ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عتقاد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عطا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فان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ج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كند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5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Kai anefereto eis ton ouranon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تيك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ع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ر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Eipen de o kurio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“س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ان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نا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ف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راه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ثي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فسر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بره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تنوع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صاح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ابة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ناقض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سخ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و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ق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ذ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زع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اً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حري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!!!!!!!!!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ر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ص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ن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ج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َئِ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جْتَمَعَت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إِنْس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لجِنُّ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ت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قُرْآن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يَأْتُو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مِثْل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لِبَعْض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ظَهِيرًا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ونَ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ْتَرَاهُ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ْتُ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شْر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َر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ثْلِه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فْتَرَيَاتٍ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دْعُو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طَعْتُ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مْ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دِقِي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لْيَأْت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حَدِيثٍ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ِثْلِهِ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ْ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صَادِقِينَ</w:t>
      </w:r>
      <w:r>
        <w:rPr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3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رَيْبٍ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مّ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نَزَّلْن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عَبْدِنَ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فَأْتُو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بِسُورَةٍ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ثْلِه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وَادْعُوا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شُهَدَاءَكُم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مّ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دُون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76923C"/>
          <w:sz w:val="32"/>
          <w:sz w:val="32"/>
          <w:szCs w:val="32"/>
          <w:rtl w:val="true"/>
        </w:rPr>
        <w:t>صَادِقِين</w:t>
      </w:r>
    </w:p>
    <w:p>
      <w:pPr>
        <w:pStyle w:val="Normal"/>
        <w:jc w:val="left"/>
        <w:rPr>
          <w:rFonts w:cs="Simplified Arabic"/>
          <w:b/>
          <w:b/>
          <w:bCs/>
          <w:color w:val="76923C"/>
          <w:sz w:val="32"/>
          <w:szCs w:val="32"/>
        </w:rPr>
      </w:pPr>
      <w:r>
        <w:rPr>
          <w:rFonts w:cs="Simplified Arabic"/>
          <w:b/>
          <w:bCs/>
          <w:color w:val="76923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ل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color w:val="3333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لو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ـُلغ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غ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ود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حِجَا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ِد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كَافِرِين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70C0"/>
          <w:sz w:val="32"/>
          <w:szCs w:val="32"/>
        </w:rPr>
      </w:pP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والتحدي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Simplified Arabic"/>
          <w:b/>
          <w:b/>
          <w:bCs/>
          <w:color w:val="0070C0"/>
          <w:sz w:val="32"/>
          <w:szCs w:val="32"/>
        </w:rPr>
      </w:pPr>
      <w:r>
        <w:rPr>
          <w:rFonts w:cs="Simplified Arabic"/>
          <w:b/>
          <w:bCs/>
          <w:color w:val="0070C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يدين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ـ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ضوئ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راءاته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غيّ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عتراف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اثب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نجي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دينا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ـو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ورة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وئية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نجيل</w:t>
      </w:r>
      <w:r>
        <w:rPr>
          <w:rFonts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صلي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3333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33FF"/>
          <w:sz w:val="32"/>
          <w:sz w:val="32"/>
          <w:szCs w:val="32"/>
          <w:rtl w:val="true"/>
        </w:rPr>
        <w:t>المرسلين</w:t>
      </w:r>
    </w:p>
    <w:p>
      <w:pPr>
        <w:pStyle w:val="Normal"/>
        <w:jc w:val="center"/>
        <w:rPr>
          <w:rFonts w:cs="Simplified Arabic"/>
          <w:b/>
          <w:b/>
          <w:bCs/>
          <w:color w:val="3333FF"/>
          <w:sz w:val="32"/>
          <w:szCs w:val="32"/>
        </w:rPr>
      </w:pPr>
      <w:hyperlink r:id="rId15">
        <w:r>
          <w:rPr>
            <w:rStyle w:val="InternetLink"/>
            <w:rFonts w:cs="Simplified Arabic"/>
            <w:b/>
            <w:bCs/>
            <w:sz w:val="32"/>
            <w:szCs w:val="32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color w:val="3333FF"/>
          <w:sz w:val="32"/>
          <w:szCs w:val="32"/>
        </w:rPr>
      </w:pPr>
      <w:r>
        <w:rPr>
          <w:rFonts w:cs="Simplified Arabic"/>
          <w:b/>
          <w:bCs/>
          <w:color w:val="3333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E36C0A"/>
          <w:sz w:val="32"/>
          <w:szCs w:val="32"/>
        </w:rPr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www.ebnmaryam.com/vb/index.php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gif"/><Relationship Id="rId2" Type="http://schemas.openxmlformats.org/officeDocument/2006/relationships/image" Target="media/image9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Tagweed</cp:lastModifiedBy>
  <dcterms:modified xsi:type="dcterms:W3CDTF">2007-09-04T16:24:00Z</dcterms:modified>
  <cp:revision>144</cp:revision>
  <dc:subject>بقلم: السيف البتار</dc:subject>
  <dc:title>الرد على: القرآن والكتاب المقدس في نور القرآن والعلم                                             </dc:title>
</cp:coreProperties>
</file>