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تاسع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تاس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9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نبو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تحقَّق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مسيح</w:t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ات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حقيقها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َ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ذر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تل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يد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جيب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دعَ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مانوئي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عنا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: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عْطِيكُ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يِّ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َة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ذْرَاء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حْبَ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لِد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دْعُو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م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مَّانُوئِي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مان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وئ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و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ؤ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ig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ْت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قِيم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دَاوُد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ُصْن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رٍّ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َمْلِك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ِك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نْجَحُ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جْر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دْلاً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ِهِ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َلَّص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ُو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سْكُن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سْرَائِيل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ِناً،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ذَا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مُ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ْعُونَه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رُّ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ج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نا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يام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نكرت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فس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إصحا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إنج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: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دن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ذ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ن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شاث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ك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دا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ور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او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حل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ل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رائ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ل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ل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رسي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و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ف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ك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ليم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عظ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ر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اود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رمي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: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قِيم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دَاوُ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ُصْ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رّ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َمْلِك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ِك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نْجَحُ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جْر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دْل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خَلَّص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ُو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سْكُن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سْرَائِي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مِن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مُ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ْعُون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رُّ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ب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رن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انوئي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ناه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عن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ل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اكم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د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يخ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: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حْمِ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فْرَاتَة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نْت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غِيرَة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كُون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لُوف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هُوذَا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نْك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خْرُج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تَسَلِّط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سْرَائِيل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خَارِجُ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نْذ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َدِي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نْذ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زَل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ع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5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كن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اص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لاد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غسط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يص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إحص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كان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دين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صلي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ري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طيب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ِلْك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يَّا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د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ْر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غُسْطُس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يْص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أ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كْتَتَب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ْكُون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ذَهَب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مِي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ُكْتَتَبُوا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دِينَت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صَعِ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سُف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لِيل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دِين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اصِر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يَهُودِيَّة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دِين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دْع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حْم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كَوْن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ت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َاوُ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شِيرَت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بَيْنَم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م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َاك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مَّت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َّامُه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تَلِ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وَلَدَت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َه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ِكْر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ول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م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نتساء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فل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لم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ُل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م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يخ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ليونين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توس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ح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8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قد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حققت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ذه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بوة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رغم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وسف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مريم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ان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سكنان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اصرة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في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شمال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بلاد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..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ص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قط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ق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رود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م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د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طخ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ُل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ل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ش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ر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ر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را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ح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رك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هات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فا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تَ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ر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ذ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باد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بح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جز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هر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يس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ر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ر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:</w:t>
      </w:r>
      <w:r>
        <w:rPr>
          <w:rFonts w:cs="Simplified Arabic"/>
          <w:color w:val="800080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هروبه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كممثّل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لبشريّة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قدّم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ن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نهجً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روحيً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ساسه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عدم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مقاومة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شرّ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شرّ،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وكم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قدّيس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يوحن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ذهبي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فم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أن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النار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لا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تطفأ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نار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ل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بالماء</w:t>
      </w:r>
      <w:r>
        <w:rPr>
          <w:rFonts w:cs="Simplified Arabic"/>
          <w:color w:val="800080"/>
          <w:sz w:val="32"/>
          <w:szCs w:val="32"/>
          <w:rtl w:val="true"/>
        </w:rPr>
        <w:t>.</w:t>
      </w:r>
      <w:r>
        <w:rPr>
          <w:rFonts w:cs="Simplified Arabic"/>
          <w:color w:val="800080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ول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80"/>
          <w:sz w:val="32"/>
          <w:szCs w:val="32"/>
          <w:rtl w:val="true"/>
        </w:rPr>
        <w:t>!</w:t>
      </w:r>
    </w:p>
    <w:p>
      <w:pPr>
        <w:pStyle w:val="TextBody"/>
        <w:jc w:val="left"/>
        <w:rPr>
          <w:rFonts w:cs="Simplified Arabic"/>
          <w:color w:val="800080"/>
          <w:sz w:val="32"/>
          <w:szCs w:val="32"/>
        </w:rPr>
      </w:pPr>
      <w:r>
        <w:rPr>
          <w:rFonts w:cs="Simplified Arabic"/>
          <w:color w:val="80008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و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ّ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ّ</w:t>
      </w:r>
      <w:r>
        <w:rPr>
          <w:rFonts w:cs="Simplified Arabic"/>
          <w:color w:val="000000"/>
          <w:sz w:val="32"/>
          <w:szCs w:val="32"/>
          <w:rtl w:val="true"/>
        </w:rPr>
        <w:t>(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ر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سا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غ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اف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جس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ل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لو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ف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ظ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ب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عب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اف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د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اف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حك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ب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ب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ارث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رانيّ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ت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لا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فرد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القمص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تادرس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يعقوب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ملطي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باعتراف</w:t>
      </w:r>
      <w:r>
        <w:rPr>
          <w:rFonts w:eastAsia="Tahom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ب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يل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خ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ر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ن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دا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ب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4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سول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هيئ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اخ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ئَنَ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رْسِ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َاك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يُهَيِّئ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طَّرِيق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مَام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غْتَ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َيْكَل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َّيِّد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طْلُبُون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لَاك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هْد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ُسَرُّو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بّ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ُنُود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40: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وْت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رِخ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رِّيّ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عِدّ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َرِيق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ِّم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َفْر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إِلَهِن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</w:rPr>
            </w:pPr>
            <w:r>
              <w:rPr>
                <w:rFonts w:eastAsia="Tahoma" w:cs="Tahoma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:1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3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هذ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َهَادَة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حَنَّا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سَ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يَهُود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هَنَ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اوِيِّي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سْأَلُو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عْتَرَف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نْكِرْ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قَر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سْت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ِيح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ت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نُعْطِي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وَاب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سَلُونَا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ُو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ِكَ؟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وْت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رِخ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رِّيّ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وِّم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طَرِيق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شَعْيَاء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بِيّ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ظ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حَنّ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قْبِل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ه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َمَ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رْفَ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َطِيَّة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الَ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لْت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دِي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ا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دَّامِي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نّ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ل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د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حظ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و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ر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ص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ام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ثيليللتأث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ف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تجا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ج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تبس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هج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هيو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ك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صو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ان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:9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أر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ضر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تان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ر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د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اض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وراك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}}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تعل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د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ا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لاع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زي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بس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ر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مك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ك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ائ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ر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دان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ري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دي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س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ان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ث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مار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21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ضع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يابه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ل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)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ت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ل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ر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دع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حش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د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حش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ي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ث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ح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</w:p>
    <w:p>
      <w:pPr>
        <w:pStyle w:val="TextBody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271135" cy="2162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هج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هيو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ك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ك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صور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تان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:9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ك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ش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د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ش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و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د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ظ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ر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ظ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س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ف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3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ظ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رسا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ه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اهو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ر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و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تق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ت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ق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تان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خذ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ذ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حش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704850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ك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ط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ب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http://www.ebnmaryam.com/vb/showthread.php?t=10447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32"/>
                <w:szCs w:val="32"/>
              </w:rPr>
            </w:pP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صدَّق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</w:rPr>
              <w:t>3:38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color w:val="800080"/>
                <w:sz w:val="32"/>
                <w:szCs w:val="32"/>
              </w:rPr>
              <w:t>45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عمدان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يجيء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صدّقاً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كلم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بكلم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سمه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جيهاً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الآخِر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قرَّبين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سجل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معمدان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سيهيئ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للمسيح،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تحقق</w:t>
            </w:r>
            <w:r>
              <w:rPr>
                <w:rFonts w:eastAsia="Tahoma"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color w:val="80008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كتو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ذ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د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طابق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ب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حي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ق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ي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</w:rPr>
        <w:t>4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ا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بر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ولود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عل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ب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ي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قول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ز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بيائ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1:3</w:t>
      </w:r>
      <w:r>
        <w:rPr>
          <w:rFonts w:cs="Simplified Arabic"/>
          <w:color w:val="000000"/>
          <w:sz w:val="32"/>
          <w:szCs w:val="32"/>
          <w:rtl w:val="true"/>
        </w:rPr>
        <w:t xml:space="preserve">)}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ح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ع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:2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ت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ت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ر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:1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د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ء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مد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ر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و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ت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:2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جر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5: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ُجر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جز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ول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خَائِ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ُلُوب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شَدَّد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خَاف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هُكُم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انْتِقَام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ِزَاء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ُخَلِّصُكُمْ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ينَئِذ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تَفَتَّح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ُيُون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ُمْي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آذَان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ُمّ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تَفَتَّح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ينَئِذ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فِز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عْرَج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لْإِيَّل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يَتَرَنَّم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سَان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خْرَس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آ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تا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ر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ت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(</w:t>
      </w:r>
      <w:r>
        <w:rPr>
          <w:rFonts w:cs="Simplified Arabic"/>
          <w:color w:val="800080"/>
          <w:sz w:val="32"/>
          <w:sz w:val="32"/>
          <w:szCs w:val="32"/>
          <w:rtl w:val="true"/>
        </w:rPr>
        <w:t>إِلَهُكُمُ</w:t>
      </w:r>
      <w:r>
        <w:rPr>
          <w:rFonts w:eastAsia="Tahom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انْتِقَامُ</w:t>
      </w:r>
      <w:r>
        <w:rPr>
          <w:rFonts w:cs="Simplified Arabic"/>
          <w:color w:val="000000"/>
          <w:sz w:val="32"/>
          <w:szCs w:val="32"/>
          <w:rtl w:val="true"/>
        </w:rPr>
        <w:t xml:space="preserve">)) 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فاخر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ق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6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بالرغ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عجزا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خو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69: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رْت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جْنَبِيّ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خْوَ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غَرِيب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مِّ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ت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زمو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7: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5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خْوَتُ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نْتَقِل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ن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ذْهَب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يَهُودِيّ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نْ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عْمَ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شْيَاء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ظْهِر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فْسَك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ْعَالَم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أَن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خْوَت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تساء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ئل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ه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ضع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ئلت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ياد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ؤس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ثير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تل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ئلات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قو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ت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ي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ا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:2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اؤ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سكو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ائ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ذو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نب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آم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ل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: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صم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اكب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اراً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9: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ِبْتَهِج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ِدّ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َة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ِهْيَوْن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هْتِ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نْت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رُشَلِي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ِكُك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يْك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ادِل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نْصُور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دِيعٌ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اكِب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مَار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حْش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بْن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تَان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2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</w:rPr>
            </w:pPr>
            <w:r>
              <w:rPr>
                <w:rFonts w:eastAsia="Tahoma" w:cs="Tahoma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2: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غَد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مِ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مْ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َثِير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ِيد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ت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رُشَلِيم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خَذ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ُعُوف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َّخْل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خَرَج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لِقَائِه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صْرُخ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وصَنَّ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بَارَك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آت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اسْ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لِك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سْرَائِيل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!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جَ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حْش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جَلَس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كْتُوبٌ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</w:rPr>
            </w:pPr>
            <w:r>
              <w:rPr>
                <w:rFonts w:eastAsia="Tahoma" w:cs="Tahoma"/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ختا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مار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تف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عاملو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ل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صم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ز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ع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ك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بغ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:3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رب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صمت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سيد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تساءل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خص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رشلي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لك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اكب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حش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فتر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%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ذك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ذ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وق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ت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م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</w:rPr>
        <w:t>http://www.ebnmaryam.com/vb/showthread.php?t=10447</w:t>
      </w:r>
    </w:p>
    <w:p>
      <w:pPr>
        <w:pStyle w:val="TextBody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8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ملو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دبّر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كيد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: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ا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رْتَجَّت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ُمَم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فَكّ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شُّعُوب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بَاطِلِ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ا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ُلُوك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رْض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تَآم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ؤَسَاء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بّ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سِيح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Cs w:val="28"/>
              </w:rPr>
              <w:t>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حِي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ِ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يلاطس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َلْطَن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ِيرُودُس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سَل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ِيرُودُس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احْتَقَر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ِيرُودُس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سْكَر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سْتَهْزَأ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ه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لْبَس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بَاس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مِع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َدّ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يلَاطُس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قيصر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ؤس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1:4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53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جَمَ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ُؤَسَاء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كَهَن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لْفَرِّيسِيُّو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جْمَع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صْنَعُ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إِنْس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َل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آيَات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ثِيرَ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ذلِك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يَوْم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شَاوَر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قْتُلُوه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نتساء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خص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ت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ُ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لموت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ذكر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قام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تى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نتساء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خص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عمل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حك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ضدهم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ي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را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وء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نكت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تقدي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دع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مع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ل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د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3: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بتدأ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ص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  <w:lang w:bidi="ar-EG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:1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رخ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لاط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اص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ج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صر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9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سيُصلب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2:16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تب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0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مَاعَة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شْرَار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كْتَنَفَتْن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َقَب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دَي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رِجْلَيّ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ج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,,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ذ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تل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ث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قتسم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يابه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لق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ُرع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ميص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زمو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2:18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سِمُو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ِيَاب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يْنَهُمْ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بَاس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قْتَرِعُونَ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rFonts w:cs="Simplified Arabic"/>
                <w:color w:val="800080"/>
                <w:sz w:val="28"/>
                <w:szCs w:val="28"/>
              </w:rPr>
              <w:t>19:2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24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عَسْك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ّ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صَلَب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َ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خَذ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ِيَاب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َعَلُوه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رْبَعَة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قْسَام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كُلّ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سْكَرِيّ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ِسْم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خَذ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َمِيص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قَمِيص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ِيَاطَة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نْسُوج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ُلُّ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وْق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قَا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عْضُهُ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بَعْض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شُقُّهُ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قْتَرِ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ونُ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أغل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ثيا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صلو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ادة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َّبع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عسك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ميص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سوج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خياط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يلق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رع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تا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سنحس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ج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بود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ر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ا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ور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ه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نس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تيا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11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ار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ُسِب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شرار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جُع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ن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53:9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color w:val="800080"/>
                <w:sz w:val="28"/>
                <w:szCs w:val="28"/>
              </w:rPr>
              <w:t>12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جُعِل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أَشْرَار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رُهُ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مَ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نِيّ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وْت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ظُلْماً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م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ِشّ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ُحْصِي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ثَمَةٍ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رقس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5:27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eastAsia="Tahoma" w:cs="Tahoma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صَلَبُو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َع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صَّيْنِ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احِ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مِين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آخ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َارِه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قرأ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27:57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800080"/>
                <w:sz w:val="28"/>
                <w:szCs w:val="28"/>
              </w:rPr>
              <w:t>60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صَرَخ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صَوْت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َظِيم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أَسْلَ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ُوح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مّ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مَسَاءُ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رَجُل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رَّامَة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سْمُ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سُف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يْض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ِلْمِيذ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ِيَسُو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هذَ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َقَدَّم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يلَاطُس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طَلَب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َسَ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َسُوع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مَر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يلَاطُس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حِينَئِذ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عْطَ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سَد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َأَخَذ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وسُف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سَد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لَفّ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بِكَتَّانٍ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قِيٍّ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َوَضَع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بْرِه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ْجَدِيدِ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َحَتَهُ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صَّخْرَةِ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800080"/>
                <w:sz w:val="28"/>
                <w:szCs w:val="28"/>
              </w:rPr>
            </w:pP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جزءين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صلب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برياء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يل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لسؤال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ُصلب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يُدفن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غنياء؟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لصوص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أغني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صلب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قليلة،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صدقاء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محام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يدافعو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لنفترض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10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 w:val="28"/>
                <w:szCs w:val="28"/>
                <w:rtl w:val="true"/>
              </w:rPr>
              <w:t>أُسّ</w:t>
            </w:r>
            <w:r>
              <w:rPr>
                <w:rFonts w:eastAsia="Tahoma"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80"/>
                <w:sz w:val="28"/>
                <w:szCs w:val="28"/>
              </w:rPr>
              <w:t>3</w:t>
            </w:r>
            <w:r>
              <w:rPr>
                <w:rFonts w:cs="Simplified Arabic"/>
                <w:color w:val="80008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ي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صائ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ن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فص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تهام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:4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ش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ا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دف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وقا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و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آ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ن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ُف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ب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و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بوّة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993366"/>
                <w:sz w:val="28"/>
                <w:szCs w:val="28"/>
              </w:rPr>
              <w:t>12</w:t>
            </w:r>
          </w:p>
          <w:p>
            <w:pPr>
              <w:pStyle w:val="TextBody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وته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شعياء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53:8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993366"/>
                <w:sz w:val="28"/>
                <w:szCs w:val="28"/>
              </w:rPr>
              <w:t>10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ُطِع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رْضِ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ْأَحْيَاءِ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مَّ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َّبّ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سُرّ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ِأَن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سْحَقَه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ِالْحُزْنِ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َفْسَه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ذَبِيحَة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ِثْمٍ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رَى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َسْلاً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َطُول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يَّامُهُ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حققت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صَّلب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نقرأ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Cs w:val="28"/>
              </w:rPr>
              <w:t>24:36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993366"/>
                <w:sz w:val="28"/>
                <w:szCs w:val="28"/>
              </w:rPr>
              <w:t>43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فِيمَ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تَكَلَّمُون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ِهذَ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قَف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سُوع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نَفْسُه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سَطِهِمْ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قَال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: (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َلَام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!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ُنْظُرُو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َدَيّ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رِجْلَيَّ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ُسُّونِي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انْظُرُوا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رُّوح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َحْم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عِظَام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َرَوْن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نَاوَلُوهُ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ُزْءاً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َمَكٍ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َشْوِيٍّ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شَيْئاً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شَهْدِ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َسَلٍ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َأَخَذ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َأَكَلَ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قُدَّامَهُمْ</w:t>
            </w:r>
            <w:r>
              <w:rPr>
                <w:rFonts w:cs="Simplified Arabic"/>
                <w:color w:val="993366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وء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عي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ل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ج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ب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ب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يئ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8:22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نون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ا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و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بي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افر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نا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سق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:1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انس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ف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لك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ها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C6D9F1"/>
              <w:left w:val="double" w:sz="4" w:space="0" w:color="C6D9F1"/>
              <w:bottom w:val="double" w:sz="4" w:space="0" w:color="C6D9F1"/>
              <w:right w:val="double" w:sz="4" w:space="0" w:color="C6D9F1"/>
            </w:tcBorders>
            <w:shd w:fill="F2F2F2" w:val="clear"/>
          </w:tcPr>
          <w:p>
            <w:pPr>
              <w:pStyle w:val="TextBody"/>
              <w:jc w:val="left"/>
              <w:rPr>
                <w:rFonts w:cs="Simplified Arabic"/>
                <w:color w:val="993366"/>
                <w:sz w:val="28"/>
                <w:szCs w:val="28"/>
              </w:rPr>
            </w:pP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يين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أوَّلين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خترعو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عقائدهم،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جميعاً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هودية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بالتوحيد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سمعوا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مسيح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يغفر</w:t>
            </w:r>
            <w:r>
              <w:rPr>
                <w:rFonts w:eastAsia="Tahoma"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993366"/>
                <w:sz w:val="28"/>
                <w:sz w:val="28"/>
                <w:szCs w:val="28"/>
                <w:rtl w:val="true"/>
              </w:rPr>
              <w:t>الخطايا</w:t>
            </w:r>
          </w:p>
        </w:tc>
      </w:tr>
    </w:tbl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شك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هل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له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ا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خز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ازة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ض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تف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ئ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غرا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خص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رج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ت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عض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ب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ثولما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خريوط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رق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س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ت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اب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رناب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و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ه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يض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س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لب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درا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4:1</w:t>
      </w:r>
      <w:r>
        <w:rPr>
          <w:rFonts w:cs="Simplified Arabic"/>
          <w:color w:val="000000"/>
          <w:sz w:val="32"/>
          <w:szCs w:val="32"/>
          <w:rtl w:val="true"/>
        </w:rPr>
        <w:t xml:space="preserve">)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فيلب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ج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خوّ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درا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ثنائ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ثلما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Bartholomew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لب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عف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ل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ً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ئ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دي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ع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نو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ر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داو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و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في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ق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ف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أعج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يار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لمي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هو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خريوط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جي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ثب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ثبات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م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ي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مي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اااام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ع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اس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امي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أ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با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ع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مبولا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وع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ل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لس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:2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ز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تعالو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خ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2: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Cs w:val="32"/>
        </w:rPr>
        <w:t>‎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</w:p>
    <w:p>
      <w:pPr>
        <w:pStyle w:val="TextBody"/>
        <w:jc w:val="left"/>
        <w:rPr>
          <w:rFonts w:cs="Simplified Arabic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: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قر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:1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: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:1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لع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:1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0:2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ضح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:2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:1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8: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ت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: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ن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و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:1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ّا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:1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ق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5:2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ق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7:25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8: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ش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8: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فت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خل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:1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صم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ك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اب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:1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ئ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قته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7: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ق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9:1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ز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9:10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ت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خير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-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: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ق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:5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او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ق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جاو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ه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رتونا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ن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ن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نجي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ِأَ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خْوَت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ُ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ُو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</w:p>
    <w:p>
      <w:pPr>
        <w:pStyle w:val="TextBody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ebnmaryam.com/vb/index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19T03:56:00Z</dcterms:modified>
  <cp:revision>157</cp:revision>
  <dc:subject>بقلم: السيف البتار</dc:subject>
  <dc:title>الرد على: القرآن والكتاب المقدس في نور القرآن والعلم                                             </dc:title>
</cp:coreProperties>
</file>