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;Courier New" w:hAnsi="Tempus Sans ITC;Courier New" w:cs="Diwani Bent"/>
          <w:b/>
          <w:b/>
          <w:bCs/>
          <w:color w:val="000000"/>
          <w:sz w:val="36"/>
          <w:szCs w:val="36"/>
        </w:rPr>
      </w:pPr>
      <w:r>
        <w:rPr>
          <w:rFonts w:cs="Diwani Bent" w:ascii="Tempus Sans ITC;Courier New" w:hAnsi="Tempus Sans ITC;Courier New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empus Sans ITC;Courier New" w:hAnsi="Tempus Sans ITC;Courier New" w:cs="Diwani Bent"/>
          <w:b/>
          <w:b/>
          <w:bCs/>
          <w:color w:val="000000"/>
          <w:sz w:val="36"/>
          <w:szCs w:val="36"/>
        </w:rPr>
      </w:pPr>
      <w:r>
        <w:rPr>
          <w:rFonts w:cs="Diwani Bent" w:ascii="Tempus Sans ITC;Courier New" w:hAnsi="Tempus Sans ITC;Courier New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empus Sans ITC;Courier New" w:hAnsi="Tempus Sans ITC;Courier New" w:cs="Diwani Bent"/>
          <w:b/>
          <w:b/>
          <w:bCs/>
          <w:color w:val="000000"/>
          <w:sz w:val="36"/>
          <w:szCs w:val="36"/>
        </w:rPr>
      </w:pPr>
      <w:r>
        <w:rPr>
          <w:rFonts w:eastAsia="Tempus Sans ITC;Courier New" w:cs="Tempus Sans ITC;Courier New" w:ascii="Tempus Sans ITC;Courier New" w:hAnsi="Tempus Sans ITC;Courier New"/>
          <w:b/>
          <w:bCs/>
          <w:color w:val="000000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ascii="Tempus Sans ITC;Courier New" w:hAnsi="Tempus Sans ITC;Courier New" w:cs="MCS Taybah S_U 3d."/>
          <w:b/>
          <w:b/>
          <w:bCs/>
          <w:color w:val="000000"/>
          <w:sz w:val="48"/>
          <w:szCs w:val="48"/>
        </w:rPr>
      </w:pPr>
      <w:r>
        <w:rPr>
          <w:rFonts w:cs="MCS Taybah S_U 3d." w:ascii="Tempus Sans ITC;Courier New" w:hAnsi="Tempus Sans ITC;Courier New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Old Antic Decorative"/>
          <w:color w:val="000000"/>
          <w:sz w:val="230"/>
          <w:szCs w:val="230"/>
        </w:rPr>
      </w:pPr>
      <w:r>
        <w:rPr>
          <w:rFonts w:ascii="Tempus Sans ITC;Courier New" w:hAnsi="Tempus Sans ITC;Courier New" w:cs="Old Antic Decorative"/>
          <w:color w:val="000000"/>
          <w:sz w:val="164"/>
          <w:sz w:val="164"/>
          <w:szCs w:val="164"/>
          <w:rtl w:val="true"/>
        </w:rPr>
        <w:t>تعـــدد</w:t>
      </w:r>
      <w:r>
        <w:rPr>
          <w:rFonts w:ascii="Tempus Sans ITC;Courier New" w:hAnsi="Tempus Sans ITC;Courier New" w:eastAsia="Tempus Sans ITC;Courier New" w:cs="Tempus Sans ITC;Courier New"/>
          <w:color w:val="000000"/>
          <w:sz w:val="164"/>
          <w:sz w:val="164"/>
          <w:szCs w:val="164"/>
          <w:rtl w:val="true"/>
        </w:rPr>
        <w:t xml:space="preserve"> </w:t>
      </w:r>
      <w:r>
        <w:rPr>
          <w:rFonts w:ascii="Tempus Sans ITC;Courier New" w:hAnsi="Tempus Sans ITC;Courier New" w:cs="Old Antic Decorative"/>
          <w:color w:val="000000"/>
          <w:sz w:val="164"/>
          <w:sz w:val="164"/>
          <w:szCs w:val="164"/>
          <w:rtl w:val="true"/>
        </w:rPr>
        <w:t>الزوجـــات</w:t>
      </w:r>
    </w:p>
    <w:p>
      <w:pPr>
        <w:pStyle w:val="Normal"/>
        <w:jc w:val="left"/>
        <w:rPr>
          <w:rFonts w:ascii="The Bug ttnorm;Times New Roman" w:hAnsi="The Bug ttnorm;Times New Roman" w:cs="MCS Erwah S_U normal."/>
          <w:color w:val="000000"/>
          <w:sz w:val="58"/>
          <w:szCs w:val="58"/>
        </w:rPr>
      </w:pPr>
      <w:r>
        <w:rPr>
          <w:rFonts w:cs="MCS Erwah S_U normal." w:ascii="The Bug ttnorm;Times New Roman" w:hAnsi="The Bug ttnorm;Times New Roman"/>
          <w:color w:val="000000"/>
          <w:sz w:val="58"/>
          <w:szCs w:val="58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/>
          <w:bCs/>
          <w:color w:val="000000"/>
          <w:sz w:val="40"/>
          <w:szCs w:val="40"/>
        </w:rPr>
      </w:pPr>
      <w:r>
        <w:rPr>
          <w:rFonts w:eastAsia="The Bug ttnorm;Times New Roman" w:cs="The Bug ttnorm;Times New Roman" w:ascii="The Bug ttnorm;Times New Roman" w:hAnsi="The Bug ttnorm;Times New Roman"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40"/>
          <w:sz w:val="40"/>
          <w:szCs w:val="40"/>
          <w:rtl w:val="true"/>
        </w:rPr>
        <w:t>سدينة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40"/>
          <w:sz w:val="40"/>
          <w:szCs w:val="40"/>
          <w:rtl w:val="true"/>
        </w:rPr>
        <w:t>إدريس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40"/>
          <w:sz w:val="40"/>
          <w:szCs w:val="40"/>
          <w:rtl w:val="true"/>
        </w:rPr>
        <w:t>عبدا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40"/>
          <w:sz w:val="40"/>
          <w:szCs w:val="40"/>
          <w:rtl w:val="true"/>
        </w:rPr>
        <w:t>لكريم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40"/>
          <w:sz w:val="40"/>
          <w:szCs w:val="40"/>
          <w:rtl w:val="true"/>
        </w:rPr>
        <w:t>الزوى</w:t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ascii="The Bug ttnorm;Times New Roman" w:hAnsi="The Bug ttnorm;Times New Roman" w:cs="Al-Mothnna"/>
          <w:bCs/>
          <w:color w:val="000000"/>
          <w:sz w:val="18"/>
          <w:szCs w:val="18"/>
        </w:rPr>
      </w:pPr>
      <w:r>
        <w:rPr>
          <w:rFonts w:cs="Al-Mothnna" w:ascii="The Bug ttnorm;Times New Roman" w:hAnsi="The Bug ttnorm;Times New Roman"/>
          <w:bCs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Al-Mothnna"/>
          <w:color w:val="000000"/>
          <w:sz w:val="6"/>
          <w:szCs w:val="6"/>
        </w:rPr>
      </w:pPr>
      <w:r>
        <w:rPr>
          <w:rFonts w:cs="Al-Mothnna" w:ascii="The Bug ttnorm;Times New Roman" w:hAnsi="The Bug ttnorm;Times New Roman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إشراف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غيث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محمود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الفاخري</w:t>
      </w:r>
    </w:p>
    <w:p>
      <w:pPr>
        <w:pStyle w:val="Normal"/>
        <w:jc w:val="center"/>
        <w:rPr>
          <w:rFonts w:ascii="The Bug ttnorm;Times New Roman" w:hAnsi="The Bug ttnorm;Times New Roman"/>
          <w:bCs/>
          <w:color w:val="000000"/>
          <w:sz w:val="26"/>
          <w:szCs w:val="26"/>
        </w:rPr>
      </w:pP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رئيس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جامعة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اجدابيا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وأستاذ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الشريعة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بجامعة</w:t>
      </w:r>
      <w:r>
        <w:rPr>
          <w:rFonts w:ascii="The Bug ttnorm;Times New Roman" w:hAnsi="The Bug ttnorm;Times New Roman" w:eastAsia="The Bug ttnorm;Times New Roman" w:cs="The Bug ttnorm;Times New Roman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he Bug ttnorm;Times New Roman" w:hAnsi="The Bug ttnorm;Times New Roman" w:cs="Monotype Koufi"/>
          <w:bCs/>
          <w:color w:val="000000"/>
          <w:sz w:val="26"/>
          <w:sz w:val="26"/>
          <w:szCs w:val="26"/>
          <w:rtl w:val="true"/>
        </w:rPr>
        <w:t>قاريونس</w:t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The Bug ttnorm;Times New Roman" w:hAnsi="The Bug ttnorm;Times New Roman" w:cs="Monotype Koufi"/>
          <w:bCs/>
          <w:color w:val="000000"/>
          <w:sz w:val="26"/>
          <w:szCs w:val="26"/>
        </w:rPr>
      </w:pPr>
      <w:r>
        <w:rPr>
          <w:rFonts w:cs="Monotype Koufi" w:ascii="The Bug ttnorm;Times New Roman" w:hAnsi="The Bug ttnorm;Times New Roman"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eastAsia="The Bug ttnorm;Times New Roman" w:cs="The Bug ttnorm;Times New Roman" w:ascii="The Bug ttnorm;Times New Roman" w:hAnsi="The Bug ttnorm;Times New Roman"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ascii="The Bug ttnorm;Times New Roman" w:hAnsi="The Bug ttnorm;Times New Roman"/>
          <w:color w:val="000000"/>
          <w:sz w:val="38"/>
          <w:szCs w:val="38"/>
        </w:rPr>
      </w:pPr>
      <w:r>
        <w:rPr>
          <w:rFonts w:cs="DecoType Thuluth" w:ascii="The Bug ttnorm;Times New Roman" w:hAnsi="The Bug ttnorm;Times New Roman"/>
          <w:color w:val="000000"/>
          <w:sz w:val="38"/>
          <w:szCs w:val="38"/>
        </w:rPr>
        <w:t>1425</w:t>
      </w:r>
      <w:r>
        <w:rPr>
          <w:rFonts w:cs="DecoType Thuluth" w:ascii="The Bug ttnorm;Times New Roman" w:hAnsi="The Bug ttnorm;Times New Roman"/>
          <w:color w:val="000000"/>
          <w:sz w:val="38"/>
          <w:szCs w:val="38"/>
          <w:rtl w:val="true"/>
        </w:rPr>
        <w:t xml:space="preserve"> </w:t>
      </w:r>
      <w:r>
        <w:rPr>
          <w:rFonts w:ascii="The Bug ttnorm;Times New Roman" w:hAnsi="The Bug ttnorm;Times New Roman" w:cs="DecoType Thuluth"/>
          <w:color w:val="000000"/>
          <w:sz w:val="38"/>
          <w:sz w:val="38"/>
          <w:szCs w:val="38"/>
          <w:rtl w:val="true"/>
        </w:rPr>
        <w:t>ـــ</w:t>
      </w:r>
      <w:r>
        <w:rPr>
          <w:rFonts w:ascii="The Bug ttnorm;Times New Roman" w:hAnsi="The Bug ttnorm;Times New Roman" w:eastAsia="The Bug ttnorm;Times New Roman" w:cs="The Bug ttnorm;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DecoType Thuluth" w:ascii="The Bug ttnorm;Times New Roman" w:hAnsi="The Bug ttnorm;Times New Roman"/>
          <w:color w:val="000000"/>
          <w:sz w:val="38"/>
          <w:szCs w:val="38"/>
        </w:rPr>
        <w:t>1426</w:t>
      </w:r>
      <w:r>
        <w:rPr>
          <w:rFonts w:cs="DecoType Thuluth" w:ascii="The Bug ttnorm;Times New Roman" w:hAnsi="The Bug ttnorm;Times New Roman"/>
          <w:color w:val="000000"/>
          <w:sz w:val="38"/>
          <w:szCs w:val="38"/>
          <w:rtl w:val="true"/>
        </w:rPr>
        <w:t xml:space="preserve"> </w:t>
      </w:r>
      <w:r>
        <w:rPr>
          <w:rFonts w:ascii="The Bug ttnorm;Times New Roman" w:hAnsi="The Bug ttnorm;Times New Roman" w:cs="DecoType Thuluth"/>
          <w:color w:val="000000"/>
          <w:sz w:val="38"/>
          <w:sz w:val="38"/>
          <w:szCs w:val="38"/>
          <w:rtl w:val="true"/>
        </w:rPr>
        <w:t>هـ</w:t>
      </w:r>
    </w:p>
    <w:p>
      <w:pPr>
        <w:pStyle w:val="Normal"/>
        <w:jc w:val="left"/>
        <w:rPr>
          <w:rFonts w:ascii="The Bug ttnorm;Times New Roman" w:hAnsi="The Bug ttnorm;Times New Roman" w:cs="Old Antic Outline Shaded"/>
          <w:b/>
          <w:b/>
          <w:bCs/>
          <w:color w:val="000000"/>
          <w:sz w:val="56"/>
          <w:szCs w:val="56"/>
        </w:rPr>
      </w:pPr>
      <w:r>
        <w:rPr>
          <w:rFonts w:cs="Old Antic Outline Shaded" w:ascii="The Bug ttnorm;Times New Roman" w:hAnsi="The Bug ttnorm;Times New Roman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left"/>
        <w:rPr>
          <w:rFonts w:cs="Old Antic Outline Shaded"/>
          <w:b/>
          <w:b/>
          <w:bCs/>
          <w:sz w:val="56"/>
          <w:szCs w:val="56"/>
        </w:rPr>
      </w:pPr>
      <w:r>
        <w:rPr>
          <w:rFonts w:cs="Old Antic Outline Shaded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Old Antic Outline Shaded"/>
          <w:b/>
          <w:b/>
          <w:bCs/>
          <w:sz w:val="56"/>
          <w:szCs w:val="56"/>
        </w:rPr>
      </w:pPr>
      <w:r>
        <w:rPr>
          <w:rFonts w:cs="Old Antic Outline Shaded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Old Antic Outline Shaded"/>
          <w:b/>
          <w:b/>
          <w:bCs/>
          <w:sz w:val="56"/>
          <w:szCs w:val="56"/>
        </w:rPr>
      </w:pPr>
      <w:r>
        <w:rPr>
          <w:rFonts w:cs="Old Antic Outline Shaded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قال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عالى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eastAsia="Times New Roman" w:cs="DecoType Naskh Variants"/>
          <w:shadow/>
          <w:sz w:val="56"/>
          <w:szCs w:val="56"/>
          <w:lang w:eastAsia="en-US"/>
        </w:rPr>
      </w:pPr>
      <w:r>
        <w:rPr>
          <w:rFonts w:cs="DecoType Naskh Variants"/>
          <w:b/>
          <w:bCs/>
          <w:sz w:val="56"/>
          <w:szCs w:val="56"/>
          <w:rtl w:val="true"/>
        </w:rPr>
        <w:t>{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وَمَا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كَانَ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لِمُؤْمِنٍ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وَلا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مُؤْمِنَةٍ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إِذَا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قَضَى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اللَّهُ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وَرَسُولُهُ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أَمْراً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أَن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يَكُونَ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لَهُم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الْخِيَرَةُ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مِن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أَمْرِهِم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وَم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ـــ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َن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يَعْ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ـــ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صِ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اللَّهَ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وَرَسُول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ـــ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َهُ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فَقَدْ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ضَ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ـــ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لَّ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ضَلالاً</w:t>
      </w:r>
      <w:r>
        <w:rPr>
          <w:rFonts w:eastAsia="Times New Roman"/>
          <w:shadow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مُبِين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ــ</w:t>
      </w:r>
      <w:r>
        <w:rPr>
          <w:rFonts w:eastAsia="Times New Roman" w:cs="DecoType Naskh Variants"/>
          <w:shadow/>
          <w:sz w:val="56"/>
          <w:sz w:val="56"/>
          <w:szCs w:val="56"/>
          <w:rtl w:val="true"/>
          <w:lang w:eastAsia="en-US"/>
        </w:rPr>
        <w:t>اً</w:t>
      </w:r>
      <w:r>
        <w:rPr>
          <w:rFonts w:cs="DecoType Naskh Variants"/>
          <w:b/>
          <w:bCs/>
          <w:sz w:val="56"/>
          <w:szCs w:val="56"/>
          <w:rtl w:val="true"/>
        </w:rPr>
        <w:t>}</w:t>
      </w:r>
    </w:p>
    <w:p>
      <w:pPr>
        <w:pStyle w:val="Normal"/>
        <w:jc w:val="center"/>
        <w:rPr>
          <w:rFonts w:cs="Old Antic Decorative"/>
          <w:b/>
          <w:b/>
          <w:bCs/>
          <w:sz w:val="34"/>
          <w:szCs w:val="34"/>
        </w:rPr>
      </w:pPr>
      <w:r>
        <w:rPr>
          <w:rFonts w:cs="Old Antic Decorative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Old Antic Decorative"/>
          <w:b/>
          <w:b/>
          <w:bCs/>
          <w:sz w:val="34"/>
          <w:szCs w:val="34"/>
        </w:rPr>
      </w:pPr>
      <w:r>
        <w:rPr>
          <w:rFonts w:cs="Old Antic Decorative"/>
          <w:b/>
          <w:bCs/>
          <w:sz w:val="34"/>
          <w:szCs w:val="34"/>
          <w:rtl w:val="true"/>
        </w:rPr>
      </w:r>
    </w:p>
    <w:p>
      <w:pPr>
        <w:pStyle w:val="Normal"/>
        <w:ind w:left="0" w:right="180" w:hanging="0"/>
        <w:jc w:val="righ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[ </w:t>
      </w:r>
      <w:r>
        <w:rPr>
          <w:rFonts w:cs="Traditional Arabic"/>
          <w:sz w:val="44"/>
          <w:sz w:val="44"/>
          <w:szCs w:val="44"/>
          <w:rtl w:val="true"/>
        </w:rPr>
        <w:t>الاحزاب</w:t>
      </w:r>
      <w:r>
        <w:rPr>
          <w:rFonts w:cs="Traditional Arabic"/>
          <w:sz w:val="44"/>
          <w:szCs w:val="44"/>
        </w:rPr>
        <w:t>36</w:t>
      </w:r>
      <w:r>
        <w:rPr>
          <w:rFonts w:cs="Traditional Arabic"/>
          <w:sz w:val="44"/>
          <w:szCs w:val="44"/>
          <w:rtl w:val="true"/>
        </w:rPr>
        <w:t>]</w:t>
      </w:r>
    </w:p>
    <w:p>
      <w:pPr>
        <w:pStyle w:val="Normal"/>
        <w:jc w:val="center"/>
        <w:rPr>
          <w:rFonts w:ascii="The Bug ttnorm;Times New Roman" w:hAnsi="The Bug ttnorm;Times New Roman" w:cs="DecoType Thuluth"/>
          <w:color w:val="000000"/>
          <w:sz w:val="38"/>
          <w:szCs w:val="38"/>
        </w:rPr>
      </w:pPr>
      <w:r>
        <w:rPr>
          <w:rFonts w:cs="DecoType Thuluth" w:ascii="The Bug ttnorm;Times New Roman" w:hAnsi="The Bug ttnorm;Times New Roman"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ascii="The Bug ttnorm;Times New Roman" w:hAnsi="The Bug ttnorm;Times New Roman" w:cs="DecoType Thuluth"/>
          <w:color w:val="000000"/>
          <w:sz w:val="38"/>
          <w:szCs w:val="38"/>
        </w:rPr>
      </w:pPr>
      <w:r>
        <w:rPr>
          <w:rFonts w:cs="DecoType Thuluth" w:ascii="The Bug ttnorm;Times New Roman" w:hAnsi="The Bug ttnorm;Times New Roman"/>
          <w:color w:val="000000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center"/>
        <w:rPr>
          <w:rFonts w:cs="Diwani Bent"/>
          <w:sz w:val="30"/>
          <w:szCs w:val="30"/>
        </w:rPr>
      </w:pPr>
      <w:r>
        <w:rPr>
          <w:rFonts w:cs="Diwani Bent"/>
          <w:sz w:val="30"/>
          <w:szCs w:val="30"/>
          <w:rtl w:val="true"/>
        </w:rPr>
      </w:r>
    </w:p>
    <w:p>
      <w:pPr>
        <w:pStyle w:val="Normal"/>
        <w:jc w:val="center"/>
        <w:rPr>
          <w:sz w:val="118"/>
          <w:szCs w:val="118"/>
        </w:rPr>
      </w:pPr>
      <w:r>
        <w:rPr>
          <w:rFonts w:cs="DecoType Naskh Variants"/>
          <w:sz w:val="118"/>
          <w:sz w:val="118"/>
          <w:szCs w:val="118"/>
          <w:rtl w:val="true"/>
        </w:rPr>
        <w:t>إلى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الغيورين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على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شريعة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الله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القائمين</w:t>
      </w:r>
      <w:r>
        <w:rPr>
          <w:rFonts w:eastAsia="Times New Roman"/>
          <w:sz w:val="118"/>
          <w:sz w:val="118"/>
          <w:szCs w:val="118"/>
          <w:rtl w:val="true"/>
        </w:rPr>
        <w:t xml:space="preserve"> </w:t>
      </w:r>
      <w:r>
        <w:rPr>
          <w:rFonts w:cs="DecoType Naskh Variants"/>
          <w:sz w:val="118"/>
          <w:sz w:val="118"/>
          <w:szCs w:val="118"/>
          <w:rtl w:val="true"/>
        </w:rPr>
        <w:t>بها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DecoType Thuluth"/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أهدى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هذا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البحث</w:t>
      </w:r>
    </w:p>
    <w:p>
      <w:pPr>
        <w:pStyle w:val="Normal"/>
        <w:jc w:val="left"/>
        <w:rPr>
          <w:rFonts w:cs="DecoType Thuluth"/>
          <w:sz w:val="72"/>
          <w:szCs w:val="72"/>
        </w:rPr>
      </w:pPr>
      <w:r>
        <w:rPr>
          <w:rFonts w:cs="DecoType Thuluth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36"/>
          <w:szCs w:val="36"/>
          <w:lang w:eastAsia="ar-SA"/>
        </w:rPr>
      </w:pPr>
      <w:r>
        <w:rPr>
          <w:rFonts w:eastAsia="Times New Roman" w:cs="Old Antic Outline Shaded" w:ascii="Zurich Win95BT;Arial" w:hAnsi="Zurich Win95BT;Arial"/>
          <w:sz w:val="36"/>
          <w:szCs w:val="36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ascii="Zurich Win95BT;Arial" w:hAnsi="Zurich Win95BT;Arial" w:eastAsia="Times New Roman" w:cs="Traditional Arabic"/>
          <w:b/>
          <w:b/>
          <w:bCs/>
          <w:sz w:val="48"/>
          <w:sz w:val="48"/>
          <w:szCs w:val="48"/>
          <w:rtl w:val="true"/>
          <w:lang w:eastAsia="ar-SA"/>
        </w:rPr>
        <w:t>المقدمة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b/>
          <w:b/>
          <w:bCs/>
          <w:sz w:val="16"/>
          <w:szCs w:val="16"/>
          <w:lang w:eastAsia="ar-SA"/>
        </w:rPr>
      </w:pPr>
      <w:r>
        <w:rPr>
          <w:rFonts w:eastAsia="Times New Roman" w:cs="Old Antic Outline Shaded" w:ascii="Zurich Win95BT;Arial" w:hAnsi="Zurich Win95BT;Arial"/>
          <w:b/>
          <w:bCs/>
          <w:sz w:val="16"/>
          <w:szCs w:val="16"/>
          <w:rtl w:val="true"/>
          <w:lang w:eastAsia="ar-SA"/>
        </w:rPr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الم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صل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آخر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صحا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مع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ع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ض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تروك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نظ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هذي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سف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ا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صال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م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ظروف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ختلا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وال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ر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واه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ض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حل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امل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يف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لئ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نع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رو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تغتف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نتهاك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حقو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متها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رامت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ظ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رأ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حواد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ف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نتق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ض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وا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ديث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من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ب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نا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غر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راع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ظ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حوالهم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نع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ضيق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أث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أفك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غ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ه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eastAsia="Times New Roman" w:cs="Traditional Arabic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حث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ا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تنا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دراس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أ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ل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ط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ت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س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ض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ح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16"/>
          <w:szCs w:val="16"/>
          <w:lang w:eastAsia="ar-SA"/>
        </w:rPr>
      </w:pPr>
      <w:r>
        <w:rPr>
          <w:rFonts w:eastAsia="Times New Roman" w:cs="Traditional Arabic" w:ascii="Zurich Win95BT;Arial" w:hAnsi="Zurich Win95BT;Arial"/>
          <w:sz w:val="16"/>
          <w:szCs w:val="16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تمهي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Monotype Koufi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نظــــ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تعــــ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زوجــ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ويشتـــــ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على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Monotype Koufi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موقـــــ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شريــ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تـــ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ويشتـــ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على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ـــ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تعــدد</w:t>
      </w:r>
    </w:p>
    <w:p>
      <w:pPr>
        <w:pStyle w:val="Normal"/>
        <w:jc w:val="left"/>
        <w:rPr>
          <w:rFonts w:eastAsia="Times New Roman" w:cs="Traditional Arabic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ضــ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ـ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شروطـ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ل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ــ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سـ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AGA Arabesque" w:cs="AGA Arabesque" w:ascii="AGA Arabesque" w:hAnsi="AGA Arabesque"/>
          <w:sz w:val="40"/>
          <w:szCs w:val="40"/>
          <w:lang w:eastAsia="ar-SA"/>
        </w:rPr>
        <w:t>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</w:t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Monotype Koufi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ويشت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Monotype Koufi"/>
          <w:sz w:val="40"/>
          <w:sz w:val="40"/>
          <w:szCs w:val="40"/>
          <w:rtl w:val="true"/>
          <w:lang w:eastAsia="ar-SA"/>
        </w:rPr>
        <w:t>على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ص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تونسى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ــ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ــ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يـبى</w:t>
      </w:r>
    </w:p>
    <w:p>
      <w:pPr>
        <w:pStyle w:val="Normal"/>
        <w:jc w:val="center"/>
        <w:rPr>
          <w:rFonts w:ascii="Zurich Win95BT;Arial" w:hAnsi="Zurich Win95BT;Arial" w:eastAsia="Times New Roman" w:cs="Monotype Koufi"/>
          <w:sz w:val="40"/>
          <w:szCs w:val="40"/>
          <w:lang w:eastAsia="ar-SA"/>
        </w:rPr>
      </w:pPr>
      <w:r>
        <w:rPr>
          <w:rFonts w:eastAsia="Times New Roman" w:cs="Monotype Koufi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center"/>
        <w:rPr>
          <w:rFonts w:eastAsia="Times New Roman" w:cs="Traditional Arabic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خي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ج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كتب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ض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اتوفي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ب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وكل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رش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ظ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تمهيدى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نظـــــــــــــــــــــــــ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ــــــــــــــــــــات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جتما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ش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ؤ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ي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جتما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أس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ند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و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ض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بر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نبط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لم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نتنا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مهي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ل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تك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اريخ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تحد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أول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ف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إسلام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روف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لثاب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اريخ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ظاه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رفت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ش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ص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تش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راع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شه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راع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مس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عد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وا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,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ئ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خمس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نت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سم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ولا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قوش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در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عاب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ي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رع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س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س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روف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ه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نبي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راه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اج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ا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ز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اج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سماع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ز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ا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سح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ق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تين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2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اح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اريت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ل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سبا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إضاف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س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عد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وار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ب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ليم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وار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يد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زي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روف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رم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ل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ق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ح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AGA Arabesque" w:cs="AGA Arabesque" w:ascii="AGA Arabesque" w:hAnsi="AGA Arabesque"/>
          <w:sz w:val="40"/>
          <w:szCs w:val="40"/>
          <w:lang w:eastAsia="ar-SA"/>
        </w:rPr>
        <w:t>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 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ت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 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لاح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از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تش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ع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ب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د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ع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ث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فريق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هن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ص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ياب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اط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ن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سيا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3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b/>
          <w:b/>
          <w:bCs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b/>
          <w:bCs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ثانى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ات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ؤ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قي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جي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ذ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ن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م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باش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رد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ب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{</w:t>
      </w:r>
      <w:r>
        <w:rPr>
          <w:rFonts w:cs="Traditional Arabic"/>
          <w:shadow/>
          <w:sz w:val="40"/>
          <w:sz w:val="40"/>
          <w:szCs w:val="40"/>
          <w:rtl w:val="true"/>
        </w:rPr>
        <w:t>وَم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َا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ِمُؤْمِنٍ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ُؤْمِنَةٍ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ِذ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َض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َّهُ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رَسُولُهُ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مْراً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ن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َكُو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َه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ْخِيَرَةُ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ِن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مْرِهِ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مَن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َعْ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ص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َّه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رَسُولَهُ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قَد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َل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َلالاً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ُبِيناً</w:t>
      </w:r>
      <w:r>
        <w:rPr>
          <w:rFonts w:cs="DecoType Naskh Variants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احزاب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ن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كَ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ُ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عل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شر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ك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و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صل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عب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ال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آله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يما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ح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ك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ظ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ج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بر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اف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وائ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ر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أ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فائ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عر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ق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جا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د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عق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ر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ب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شؤونهن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4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صبح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قص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ه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واز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يا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تطل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جتمع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انس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أرا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طلق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عيش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ش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ضرر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يش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ص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قيم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يس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د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د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ج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غ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م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ريق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ال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-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طل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ق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ق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غب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ل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-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بق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مته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ط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ؤ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ب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غ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وال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-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غب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طب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ق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ن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ب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اس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شق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و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اتها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99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%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فضل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عمل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هد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ابتع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ط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وت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حرم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تج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غذ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دو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شري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حي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صا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مر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ز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ستطي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ي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واج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ضط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ب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عا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ؤ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ت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تطل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ياة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5"/>
      </w:r>
    </w:p>
    <w:p>
      <w:pPr>
        <w:pStyle w:val="Normal"/>
        <w:widowControl w:val="false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ف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قا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خ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يش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طري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شرو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ر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ق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خطأ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؟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تق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م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تأ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نت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فارقت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رك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طفا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طل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ب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زور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ؤ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ج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حو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بر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تأك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خت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جت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جع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تو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أول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تعدد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باح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عبا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حدد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وط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خ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قد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لغ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ك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لق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ي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غ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قا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ض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ا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الية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eastAsia="Times New Roman" w:cs="Old Antic Outline Shaded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للتعدد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widowControl w:val="false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انكِحُو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َاب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َك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ِ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ِّسَاء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ثْن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ثُلاث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رُبَاع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إِن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ِفْت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لا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ْدِلُو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وَاحِدَةً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و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لَكَت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يْمَانُك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َلِك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دْن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لا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ُولُ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ـ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{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سْتَطِيع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ْدِل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َيْ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ِّسَاء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َو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َرَصْت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لا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مِيل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ُل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ْمَيْل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تَ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ذَرُوه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َالْمُع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َلَّقَة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إِ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ُصْلِ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ح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تَتَّق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إِن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َّه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َا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َفُورً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َّحِيمً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ف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ات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ت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شروط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أصبح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قي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ـ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اهل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حم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ـو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ثْن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ثُلاث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رُبَاع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نكح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ئت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وا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نت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6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اء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ؤك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إسنا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س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ن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ذكر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خت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7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لم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فقه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حم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را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واك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و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ح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عب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لم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رائ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تاب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......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حر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إجم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8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ثانى</w:t>
      </w:r>
    </w:p>
    <w:p>
      <w:pPr>
        <w:pStyle w:val="Normal"/>
        <w:jc w:val="center"/>
        <w:rPr>
          <w:rFonts w:eastAsia="Times New Roman" w:cs="Old Antic Outline Shaded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ض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وشروط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ف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قه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فس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ب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واف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ي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shadow/>
          <w:sz w:val="40"/>
          <w:sz w:val="40"/>
          <w:szCs w:val="40"/>
          <w:rtl w:val="true"/>
        </w:rPr>
        <w:t>فَانكِحُو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َاب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َك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ِ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ِّسَاء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ثْن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ثُلاث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رُبَاع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نكح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ئت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ث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hadow/>
          <w:sz w:val="40"/>
          <w:sz w:val="40"/>
          <w:szCs w:val="40"/>
          <w:rtl w:val="true"/>
        </w:rPr>
        <w:t>جاعل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لائكة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ل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ل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جنحة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ثن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ثلاث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ناح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ن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ن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ق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ب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ض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مه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لم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ق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متن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ذك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ؤك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ل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ل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ق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اهل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أسل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أم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خ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9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وا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رم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إسنا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س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ن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ذكر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خت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10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ار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ند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ذكر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ن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خت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11"/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قه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حم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اس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ر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د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اب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مفار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وا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ل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ت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12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يراز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هذ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حر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ق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نكح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ا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ث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13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را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واك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و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ح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عب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لم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رائ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تاب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......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حر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إجم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14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ا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قدس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ح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س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ار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ائر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و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س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15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لاستط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ذك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ه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اذ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قص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خا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لم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ي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لاً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ع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َانكِحُواْ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َاب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َكُ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ِّن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ِّسَ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ثْنَ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ثُلاَث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رُبَا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ف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س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تدل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عم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ث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فا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ف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د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عد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ف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جو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ث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اع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ث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رب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جموع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س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=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9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اني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َانكِحُواْ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َاب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َكُ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ِّن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ِّسَ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ثْنَ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ثُلاَث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رُبَا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ف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: (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ث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اع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فا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ف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د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فا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كر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جو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فس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د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نكح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ث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ث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ثلاث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رب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جم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س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م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+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=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8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الثاً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د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ال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{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َانكِحُواْ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َاب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َكُ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ِّن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ِّسَ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ثْنَ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ثُلاَث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رُبَا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ب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ص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ن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ؤل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عد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مث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ث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ل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لاث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ل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جو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ل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تخي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يس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مع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ق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م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ؤل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{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َانكِحُواْ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َاب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َكُ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ِّن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ِّسَ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َثْنَ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ثُلاَث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َرُبَاع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اطئ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اطئ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ب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س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ان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ها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صر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رآ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د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مسلم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جال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ش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حي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تب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صوصي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قتد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ا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16"/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و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shadow/>
          <w:sz w:val="40"/>
          <w:sz w:val="40"/>
          <w:szCs w:val="40"/>
          <w:rtl w:val="true"/>
        </w:rPr>
        <w:t>فَإِن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ِفْت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لا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ْدِلُو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وَاحِدَةً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و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َلَكَت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يْمَانُك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َلِك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دْنَى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لا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ُولُ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فت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اتعدل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سْتَطِيع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ْدِل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َيْ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ِّسَاء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َو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َرَصْت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ا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يقتص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{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َلِك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َدْنَ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َلاَّ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َعُولُ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د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ت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يال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صح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مه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جور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س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ظ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ار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17"/>
      </w:r>
    </w:p>
    <w:p>
      <w:pPr>
        <w:pStyle w:val="Normal"/>
        <w:jc w:val="left"/>
        <w:rPr>
          <w:rFonts w:eastAsia="Times New Roman" w:cs="Traditional Arabic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شد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حذر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ظ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ري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مرأت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يا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ش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وت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ض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ث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رض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أ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د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؟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ئش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أذ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زوا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ش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ئش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دها</w:t>
      </w:r>
      <w:r>
        <w:rPr>
          <w:rStyle w:val="FootnoteAnchor"/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footnoteReference w:id="18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ر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فر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ق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ائه</w:t>
      </w:r>
      <w:r>
        <w:rPr>
          <w:rStyle w:val="FootnoteAnchor"/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footnoteReference w:id="19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قص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طي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س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قد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قي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سو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أ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ش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لب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س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بي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عام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ل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طيع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س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د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ث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ل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ل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الب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در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ختي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ار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ر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س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إنس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–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د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20"/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ظه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{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فس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ع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} [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قرة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86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]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أم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ا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قد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س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ئش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س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سم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اتلم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ماتم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أم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21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قص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ل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ا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قب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خل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لم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ـ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ن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ــ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ـا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shadow/>
          <w:sz w:val="40"/>
          <w:sz w:val="40"/>
          <w:szCs w:val="40"/>
          <w:rtl w:val="true"/>
        </w:rPr>
        <w:t>وَل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سْتَطِيع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َن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عْدِل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َيْن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ِّسَاء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َلَو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َرَصْتُم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لا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َمِيلُواْ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ُلَّ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ْمَيْلِ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َتَذَرُوهَا</w:t>
      </w:r>
      <w:r>
        <w:rPr>
          <w:rFonts w:eastAsia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َالْمُعَلَّقَةِ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ن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ل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تلا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ت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د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وح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ت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جموع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حر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شترط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ب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ستط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22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حا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خ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ليل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ر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ح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ب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حرم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نفق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ش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شر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كس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س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أث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از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دئ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د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ل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ف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د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ب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ز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ك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ف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قد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ظه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ضح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لي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د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و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ال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ب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ط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اء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غ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بص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حص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فر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ط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صو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23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ك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نس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طي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ف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لن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ج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إجماع</w:t>
      </w:r>
      <w:r>
        <w:rPr>
          <w:rStyle w:val="FootnoteAnchor"/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footnoteReference w:id="24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ظه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ج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نا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ط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دا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خاطب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لم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تق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ذتمو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ما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ستحللت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وج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كل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طئ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ش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رهو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عل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اضربو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ب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برح</w:t>
      </w:r>
      <w:r>
        <w:rPr>
          <w:rStyle w:val="FootnoteAnchor"/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footnoteReference w:id="25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زق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سوت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مع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26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د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بو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حق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زق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سوت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مع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د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خاطباً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: 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طعم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ع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كسو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كتسي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ض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قب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هج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ي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footnoteReference w:id="27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لا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قه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ي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لز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اس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ب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س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اس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حتياجات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b/>
          <w:b/>
          <w:bCs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b/>
          <w:bCs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ثالث</w:t>
      </w:r>
    </w:p>
    <w:p>
      <w:pPr>
        <w:pStyle w:val="Normal"/>
        <w:jc w:val="center"/>
        <w:rPr/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زوجــــــــــــــــ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رســــــــــــــــ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AGA Arabesque" w:cs="AGA Arabesque" w:ascii="AGA Arabesque" w:hAnsi="AGA Arabesque"/>
          <w:sz w:val="40"/>
          <w:szCs w:val="40"/>
          <w:lang w:eastAsia="ar-SA"/>
        </w:rPr>
        <w:t></w:t>
      </w: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  <w:t>)</w:t>
      </w:r>
    </w:p>
    <w:p>
      <w:pPr>
        <w:pStyle w:val="Normal"/>
        <w:ind w:left="-84" w:right="0" w:hanging="2"/>
        <w:jc w:val="center"/>
        <w:rPr>
          <w:rFonts w:ascii="Arial Black" w:hAnsi="Arial Black" w:eastAsia="Times New Roman" w:cs="Monotype Koufi"/>
          <w:color w:val="0000FF"/>
          <w:sz w:val="40"/>
          <w:szCs w:val="40"/>
          <w:lang w:eastAsia="ar-SA"/>
        </w:rPr>
      </w:pPr>
      <w:r>
        <w:rPr>
          <w:rFonts w:eastAsia="Times New Roman" w:cs="Monotype Koufi" w:ascii="Arial Black" w:hAnsi="Arial Black"/>
          <w:color w:val="0000FF"/>
          <w:sz w:val="40"/>
          <w:szCs w:val="40"/>
          <w:rtl w:val="true"/>
          <w:lang w:eastAsia="ar-SA"/>
        </w:rPr>
      </w:r>
    </w:p>
    <w:p>
      <w:pPr>
        <w:pStyle w:val="Normal"/>
        <w:ind w:left="-84" w:right="0" w:hanging="2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ف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ه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أ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س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ar-SA"/>
        </w:rPr>
        <w:t>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((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نظر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ش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سدو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ث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ساء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ابو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ال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ب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رغ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كذب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س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آتا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ض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   .</w:t>
      </w:r>
    </w:p>
    <w:p>
      <w:pPr>
        <w:pStyle w:val="Normal"/>
        <w:ind w:left="-84" w:right="0" w:hanging="2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طال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ي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ط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كتش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سهو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ي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ق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ل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دواف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س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آخ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أل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لو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طيي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و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مه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ر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دع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بارك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مصاه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ب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خاط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لغ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ي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د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وج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رض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جز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د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هدا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ق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دي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راف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يش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بع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فض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ق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ن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ش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ئا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فاه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فا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س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ذ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و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فاء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ب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سال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جب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ر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م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دي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مل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ن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ع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ر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ر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ي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كرا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ضحيت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وف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و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ع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ؤو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نائ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دي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في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ير</w:t>
      </w:r>
      <w:r>
        <w:rPr>
          <w:b w:val="false"/>
          <w:bCs w:val="false"/>
          <w:sz w:val="40"/>
          <w:szCs w:val="40"/>
          <w:rtl w:val="true"/>
        </w:rPr>
        <w:t>.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ع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ف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زواج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هل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و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ا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با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ئ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ي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عو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لي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اج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ئ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ل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ب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ي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يق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اء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ه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طن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نق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ب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ص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ا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خط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رو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زو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ر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د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أيم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ي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ثم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كرام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ب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ن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زي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كي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زوج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كث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ش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فا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ر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ر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شه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ر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طفا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أف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م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ن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حش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ق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رث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ز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ط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ن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ب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بن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ول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ق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س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لم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و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ختا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كو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دو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د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زين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ن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رف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ير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فتراء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ع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عاجب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ب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له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سيغ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ق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س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ؤولي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ياد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دو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ر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نظ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ام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سن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كرامه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كريمه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شريت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ظه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ذ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ير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رث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و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م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ع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ي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اء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ع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ف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ر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خير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ت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بل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ن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اب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و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تق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راه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ك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م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ك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و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ي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طب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ت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ار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اء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داء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ختار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Zurich Win95BT;Arial" w:cs="Zurich Win95BT;Arial"/>
          <w:b w:val="false"/>
          <w:bCs w:val="false"/>
          <w:sz w:val="40"/>
          <w:szCs w:val="40"/>
          <w:rtl w:val="true"/>
        </w:rPr>
        <w:t xml:space="preserve">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واج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يب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يا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سك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سلام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ش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رصاً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ضيع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بة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اشي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قد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ت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كرام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اش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8"/>
      </w:r>
      <w:r>
        <w:rPr>
          <w:rFonts w:eastAsia="Zurich Win95BT;Arial" w:cs="Zurich Win95BT;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-84" w:right="0" w:hanging="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ثانى</w:t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ات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ب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لا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صبح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سائ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نظ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قوا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مت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ش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و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خص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ختلف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شريع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ناو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قض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ض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ان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نتنا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ص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تونس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ي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center"/>
        <w:rPr>
          <w:rFonts w:eastAsia="Times New Roman" w:cs="Old Antic Outline Shaded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ص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والتونسى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غ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سب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ثي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ي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غ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يو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رض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ا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نتقد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ف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و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وا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من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أك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حق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شرط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ا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قد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ف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عو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دي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ع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دي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ا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ثي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تأثر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أفك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رو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ا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ك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عي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يخ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ب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م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م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عو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كو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قتراح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موج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ا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شر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ه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كو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أخ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لاميذ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دعو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دع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تاذه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ف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28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ج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ك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و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خص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عضاء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لامي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يخ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بد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قترح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تض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قيي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ضائ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م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ارض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دي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نا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ج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ن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د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45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زا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ؤ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جتما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شروع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تقي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با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إذ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ع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ط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يد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باح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خرج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ط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كال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ي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ب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ر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كل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ضائ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من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وث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أك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ال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ر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نف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فقته</w:t>
      </w:r>
      <w:r>
        <w:rPr>
          <w:rStyle w:val="FootnoteAnchor"/>
          <w:rFonts w:ascii="Zurich Win95BT;Arial" w:hAnsi="Zurich Win95BT;Arial" w:eastAsia="Times New Roman"/>
          <w:sz w:val="40"/>
          <w:sz w:val="40"/>
          <w:szCs w:val="40"/>
          <w:rtl w:val="true"/>
          <w:lang w:eastAsia="ar-SA"/>
        </w:rPr>
        <w:footnoteReference w:id="29"/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ون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جا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تشد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غ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ضرو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حتفا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ق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عتب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ط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نت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ث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اش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ج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و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خص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ونس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من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كث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ح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و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قاب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حب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30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.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ثانى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ليبى</w:t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eastAsia="Times New Roman" w:cs="Old Antic Outline Shaded" w:ascii="Zurich Win95BT;Arial" w:hAnsi="Zurich Win95BT;Arial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ي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ناو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قض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تذبذ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تا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ت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ص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ض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ا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ت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ونس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ظ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ق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0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8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صد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ختص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أك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ظروف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جتما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ر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د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صح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طل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ث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لا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ق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حك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واض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ع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قصور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أذ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شد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ق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2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91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تعد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0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/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8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ص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ا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تا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س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د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أك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ظر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ا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جتما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ر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صح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اد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ا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خ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ط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تب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ط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ب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ضا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ر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اب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ص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ا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تا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صد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ع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ط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ا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خل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ط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تجا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قت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ونس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ف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ق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9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)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9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شرط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ا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ص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زئ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ختص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صد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مواف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ختص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ع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ختص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راعا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ط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ط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ت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ع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فو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تا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ل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ق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كوا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ر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ج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عب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مؤت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ع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ق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أذ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م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قط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ع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نقا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...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ؤل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حا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ك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قر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ختص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))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نت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ختص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تجا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قي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وا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ق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من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م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فل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هو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س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نا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2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ق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0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/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84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از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ث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لا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ع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ع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ل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ث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ق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ل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ق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ل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ص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رجعي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عا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و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م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ع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حكم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صـ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اتخاذ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جر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ـ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تحت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ئ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س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ن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((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شتر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لا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و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تزام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ك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سخ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طل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)) </w:t>
      </w:r>
      <w:r>
        <w:rPr>
          <w:rStyle w:val="FootnoteAnchor"/>
          <w:rFonts w:eastAsia="Times New Roman" w:ascii="Zurich Win95BT;Arial" w:hAnsi="Zurich Win95BT;Arial"/>
          <w:sz w:val="40"/>
          <w:szCs w:val="40"/>
          <w:rtl w:val="true"/>
          <w:lang w:eastAsia="ar-SA"/>
        </w:rPr>
        <w:footnoteReference w:id="31"/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 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ثي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ر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تر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شر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ا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ض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ضع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في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حفظ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قو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و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ــــــــــــــــــخاتمــــــــــــــــــــــة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عراض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موض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خلا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وضح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اجتما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روف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م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اب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جل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ق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ب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و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ضواب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ض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ساء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عما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طرق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وق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وان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ديث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سي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ي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خلص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در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ض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ق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ب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غاي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يد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حك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ام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ي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قت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ضيق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شترطو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زيد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نا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ساء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بي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لغ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يض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وألغ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تعما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طبي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ص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ر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ب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ا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عال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خل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بي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خطأ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طب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ذلك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تو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واجب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ق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ه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سيم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دد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وق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ح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ض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يئ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طبيق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ب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ستوج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دخ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وض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ز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و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ع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ترض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ير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قوق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ؤل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قو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باح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كائ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تر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ك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ح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مرأ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ترض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شترط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ق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ي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ي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ه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يق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ي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ظ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و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ه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أخر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غل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س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ترض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زواجه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لايعترض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ذات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أم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رع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بحان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تعا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.  </w:t>
      </w:r>
    </w:p>
    <w:p>
      <w:pPr>
        <w:pStyle w:val="Normal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eastAsia="Zurich Win95BT;Arial" w:cs="Zurich Win95BT;Arial" w:ascii="Zurich Win95BT;Arial" w:hAnsi="Zurich Win95BT;Arial"/>
          <w:sz w:val="40"/>
          <w:szCs w:val="40"/>
          <w:rtl w:val="true"/>
          <w:lang w:eastAsia="ar-SA"/>
        </w:rPr>
        <w:t xml:space="preserve">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وضو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ز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حا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زي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ح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نقاش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ت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نص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رحل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يع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حقيق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ظ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أثر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يجا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جتمعاتن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عاص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  <w:r>
        <w:br w:type="page"/>
      </w:r>
    </w:p>
    <w:p>
      <w:pPr>
        <w:pStyle w:val="Normal"/>
        <w:jc w:val="center"/>
        <w:rPr>
          <w:rFonts w:ascii="Zurich Win95BT;Arial" w:hAnsi="Zurich Win95BT;Arial" w:eastAsia="Times New Roman" w:cs="Old Antic Outline Shaded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Old Antic Outline Shaded"/>
          <w:sz w:val="40"/>
          <w:sz w:val="40"/>
          <w:szCs w:val="40"/>
          <w:rtl w:val="true"/>
          <w:lang w:eastAsia="ar-SA"/>
        </w:rPr>
        <w:t>الـــــــــــــــــمراجـــــــــــــــــــع</w:t>
      </w:r>
    </w:p>
    <w:p>
      <w:pPr>
        <w:pStyle w:val="Normal"/>
        <w:jc w:val="left"/>
        <w:rPr>
          <w:rFonts w:eastAsia="Times New Roman"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رآ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ر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ماع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فس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رء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ظي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ك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401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سماع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بخار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جا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صح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ك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طب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ؤرخ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رمذ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ا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جام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صحيح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رمذ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إحي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تراث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ربي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eastAsia="Times New Roman" w:cs="Traditional Arabic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ج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اج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ك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401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81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لاء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اس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دائ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صنائ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كتاب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ر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ب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ن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82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فراو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مالك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واكه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وان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فك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يرو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نش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415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ه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ك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دي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عبا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أحك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ع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لأحوا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خص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شو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م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ريون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بع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lang w:eastAsia="ar-SA"/>
        </w:rPr>
        <w:t>1993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جد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شفي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شيقا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ضرو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صري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كتب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عل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ه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سف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ويل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شو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د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أنصار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سن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بالقاهر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720" w:right="0" w:hanging="360"/>
        <w:jc w:val="left"/>
        <w:rPr>
          <w:rFonts w:ascii="Zurich Win95BT;Arial" w:hAnsi="Zurich Win95BT;Arial" w:eastAsia="Times New Roman" w:cs="Traditional Arabic"/>
          <w:sz w:val="40"/>
          <w:szCs w:val="40"/>
          <w:lang w:eastAsia="ar-SA"/>
        </w:rPr>
      </w:pP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عبدالسلام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شريف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زواج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والطلاق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ليبى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منشـورات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جام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قاريونس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ـ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طبع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40"/>
          <w:sz w:val="40"/>
          <w:szCs w:val="40"/>
          <w:rtl w:val="true"/>
          <w:lang w:eastAsia="ar-SA"/>
        </w:rPr>
        <w:t>الثالثة</w:t>
      </w:r>
      <w:r>
        <w:rPr>
          <w:rFonts w:ascii="Zurich Win95BT;Arial" w:hAnsi="Zurich Win95BT;Arial" w:eastAsia="Zurich Win95BT;Arial" w:cs="Zurich Win95BT;Arial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rFonts w:cs="Old Antic Outline Shaded"/>
          <w:sz w:val="44"/>
          <w:szCs w:val="44"/>
        </w:rPr>
      </w:pPr>
      <w:r>
        <w:rPr>
          <w:rFonts w:cs="Old Antic Outline Shaded"/>
          <w:sz w:val="44"/>
          <w:sz w:val="44"/>
          <w:szCs w:val="44"/>
          <w:rtl w:val="true"/>
        </w:rPr>
        <w:t>الفـــــــهــــــــــــــــرس</w:t>
      </w:r>
    </w:p>
    <w:p>
      <w:pPr>
        <w:pStyle w:val="Normal"/>
        <w:jc w:val="center"/>
        <w:rPr>
          <w:rFonts w:cs="Old Antic Outline Shaded"/>
          <w:sz w:val="44"/>
          <w:szCs w:val="44"/>
        </w:rPr>
      </w:pPr>
      <w:r>
        <w:rPr>
          <w:rFonts w:cs="Old Antic Outline Shaded"/>
          <w:sz w:val="44"/>
          <w:szCs w:val="44"/>
          <w:rtl w:val="true"/>
        </w:rPr>
      </w:r>
    </w:p>
    <w:p>
      <w:pPr>
        <w:pStyle w:val="Normal"/>
        <w:jc w:val="center"/>
        <w:rPr>
          <w:rFonts w:ascii="Zurich Win95BT;Arial" w:hAnsi="Zurich Win95BT;Arial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اهداء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..................................................................... 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3</w:t>
      </w:r>
    </w:p>
    <w:p>
      <w:pPr>
        <w:pStyle w:val="Normal"/>
        <w:jc w:val="center"/>
        <w:rPr>
          <w:rFonts w:cs="Traditional Arabic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قدمة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..................................................................... 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4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مهي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نظـــــــــ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ــــــــ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وجــات</w:t>
      </w:r>
    </w:p>
    <w:p>
      <w:pPr>
        <w:pStyle w:val="Normal"/>
        <w:jc w:val="center"/>
        <w:rPr>
          <w:rFonts w:ascii="Zurich Win95BT;Arial" w:hAnsi="Zurich Win95BT;Arial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فبل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................................... 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6</w:t>
      </w:r>
    </w:p>
    <w:p>
      <w:pPr>
        <w:pStyle w:val="Normal"/>
        <w:jc w:val="center"/>
        <w:rPr/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: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حكمة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تع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ـ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دد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زوجات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................................... 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8</w:t>
      </w:r>
    </w:p>
    <w:p>
      <w:pPr>
        <w:pStyle w:val="Normal"/>
        <w:jc w:val="center"/>
        <w:rPr/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قـــــ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ريـــ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ـــــعدد</w:t>
      </w:r>
    </w:p>
    <w:p>
      <w:pPr>
        <w:pStyle w:val="Normal"/>
        <w:jc w:val="center"/>
        <w:rPr>
          <w:rFonts w:ascii="Zurich Win95BT;Arial" w:hAnsi="Zurich Win95BT;Arial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إباحـــة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إسلام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للتعــدد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............................. 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10</w:t>
      </w:r>
    </w:p>
    <w:p>
      <w:pPr>
        <w:pStyle w:val="Normal"/>
        <w:jc w:val="center"/>
        <w:rPr>
          <w:rFonts w:ascii="Zurich Win95BT;Arial" w:hAnsi="Zurich Win95BT;Arial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ضــوابط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تـعدد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وشروطـه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12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ثالث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زوجــات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رسـول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( </w:t>
      </w:r>
      <w:r>
        <w:rPr>
          <w:rFonts w:eastAsia="AGA Arabesque" w:cs="AGA Arabesque" w:ascii="AGA Arabesque" w:hAnsi="AGA Arabesque"/>
          <w:sz w:val="36"/>
          <w:szCs w:val="36"/>
          <w:lang w:eastAsia="ar-SA"/>
        </w:rPr>
        <w:t>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)............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وجات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تعدد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قانون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صر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والتونسى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20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طلب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ثان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 xml:space="preserve">: 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تعــدد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زوجات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ف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قانــون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ليـبى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22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خاتمة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................................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24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مراجع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...............................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25</w:t>
      </w:r>
    </w:p>
    <w:p>
      <w:pPr>
        <w:pStyle w:val="Normal"/>
        <w:jc w:val="center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ascii="Zurich Win95BT;Arial" w:hAnsi="Zurich Win95BT;Arial" w:eastAsia="Times New Roman" w:cs="Traditional Arabic"/>
          <w:sz w:val="36"/>
          <w:sz w:val="36"/>
          <w:szCs w:val="36"/>
          <w:rtl w:val="true"/>
          <w:lang w:eastAsia="ar-SA"/>
        </w:rPr>
        <w:t>الفهرس</w:t>
      </w:r>
      <w:r>
        <w:rPr>
          <w:rFonts w:ascii="Zurich Win95BT;Arial" w:hAnsi="Zurich Win95BT;Arial" w:eastAsia="Zurich Win95BT;Arial" w:cs="Zurich Win95BT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  <w:t>...................................................................</w:t>
      </w:r>
      <w:r>
        <w:rPr>
          <w:rFonts w:eastAsia="Times New Roman" w:cs="Traditional Arabic" w:ascii="Zurich Win95BT;Arial" w:hAnsi="Zurich Win95BT;Arial"/>
          <w:sz w:val="36"/>
          <w:szCs w:val="36"/>
          <w:lang w:eastAsia="ar-SA"/>
        </w:rPr>
        <w:t>26</w:t>
      </w:r>
    </w:p>
    <w:p>
      <w:pPr>
        <w:pStyle w:val="Normal"/>
        <w:jc w:val="left"/>
        <w:rPr>
          <w:rFonts w:ascii="Zurich Win95BT;Arial" w:hAnsi="Zurich Win95BT;Arial" w:eastAsia="Times New Roman" w:cs="Traditional Arabic"/>
          <w:sz w:val="36"/>
          <w:szCs w:val="36"/>
          <w:lang w:eastAsia="ar-SA"/>
        </w:rPr>
      </w:pPr>
      <w:r>
        <w:rPr>
          <w:rFonts w:eastAsia="Times New Roman" w:cs="Traditional Arabic" w:ascii="Zurich Win95BT;Arial" w:hAnsi="Zurich Win95BT;Arial"/>
          <w:sz w:val="36"/>
          <w:szCs w:val="36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260" w:right="1286" w:gutter="0" w:header="0" w:top="1258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Win95BT">
    <w:altName w:val="Arial"/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The Bug ttnorm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Arial Black" w:hAnsi="Arial Black" w:cs="Akhbar MT"/>
          <w:color w:val="8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Footnote"/>
        <w:jc w:val="righ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 كان الجمع بين الأختين جائزا حتى ذلك الوقت ثم منعه القرآن بعد ذلك بنص صري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</w:rPr>
        <w:t xml:space="preserve">? 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ـ وجدى شفيق ـ زوجات لا عشيق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، تعدد الزوجات ضرورة عصرية ــ ص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Cs w:val="28"/>
        </w:rPr>
        <w:t xml:space="preserve">? </w:t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زكى الدين شعبان ــ الأحكام الشرعية للأحوال الشخصية ـ منشورات جامعة قاريونس ـ سنة الطبع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ص </w:t>
      </w:r>
      <w:r>
        <w:rPr>
          <w:sz w:val="28"/>
          <w:szCs w:val="28"/>
        </w:rPr>
        <w:t>142</w:t>
      </w:r>
      <w:r>
        <w:rPr>
          <w:sz w:val="28"/>
          <w:szCs w:val="28"/>
        </w:rPr>
        <w:t xml:space="preserve"> 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محمد بن مسفر الطويل ـ تعدد الزوجات فى الإسلام ـ منشورات دار أنصار السنة ـ ص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بعد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تصرف</w:t>
      </w:r>
      <w:r>
        <w:rPr>
          <w:sz w:val="28"/>
          <w:sz w:val="28"/>
          <w:szCs w:val="28"/>
        </w:rPr>
        <w:t xml:space="preserve"> 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بن كثير ــ تفسير القرءان العظيم ــ دار الفكر بيروت ــ سنة النشر 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ج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451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ــ ٍ</w:t>
      </w:r>
      <w:r>
        <w:rPr>
          <w:sz w:val="28"/>
          <w:sz w:val="28"/>
          <w:szCs w:val="28"/>
          <w:rtl w:val="true"/>
        </w:rPr>
        <w:t>سنن أبي داود</w:t>
      </w:r>
      <w:r>
        <w:rPr>
          <w:sz w:val="28"/>
          <w:sz w:val="28"/>
          <w:szCs w:val="28"/>
          <w:rtl w:val="true"/>
        </w:rPr>
        <w:t xml:space="preserve">  ـ </w:t>
      </w:r>
      <w:r>
        <w:rPr>
          <w:sz w:val="28"/>
          <w:sz w:val="28"/>
          <w:szCs w:val="28"/>
          <w:rtl w:val="true"/>
        </w:rPr>
        <w:t>دار الفكر</w:t>
      </w:r>
      <w:r>
        <w:rPr>
          <w:sz w:val="28"/>
          <w:sz w:val="28"/>
          <w:szCs w:val="28"/>
          <w:rtl w:val="true"/>
        </w:rPr>
        <w:t xml:space="preserve">  ـ 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272</w:t>
      </w:r>
      <w:r>
        <w:rPr>
          <w:sz w:val="28"/>
          <w:szCs w:val="28"/>
        </w:rPr>
        <w:t xml:space="preserve">? 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أحمد النفراوى المالكى ـ الفواكه الدوانى ـ دار الفكر بيروت ـ سنة النشر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 ـ 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21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 ا</w:t>
      </w:r>
      <w:r>
        <w:rPr>
          <w:sz w:val="28"/>
          <w:sz w:val="28"/>
          <w:szCs w:val="28"/>
          <w:rtl w:val="true"/>
        </w:rPr>
        <w:t>لجامع الصحيح سنن الترمذي</w:t>
      </w:r>
      <w:r>
        <w:rPr>
          <w:sz w:val="28"/>
          <w:sz w:val="28"/>
          <w:szCs w:val="28"/>
          <w:rtl w:val="true"/>
        </w:rPr>
        <w:t xml:space="preserve"> ـ </w:t>
      </w:r>
      <w:r>
        <w:rPr>
          <w:sz w:val="28"/>
          <w:sz w:val="28"/>
          <w:szCs w:val="28"/>
          <w:rtl w:val="true"/>
        </w:rPr>
        <w:t>دار إحياء التراث العربي</w:t>
      </w:r>
      <w:r>
        <w:rPr>
          <w:sz w:val="28"/>
          <w:sz w:val="28"/>
          <w:szCs w:val="28"/>
          <w:rtl w:val="true"/>
        </w:rPr>
        <w:t xml:space="preserve"> ـ ج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سنن ابن ماجه</w:t>
      </w:r>
      <w:r>
        <w:rPr>
          <w:sz w:val="28"/>
          <w:sz w:val="28"/>
          <w:szCs w:val="28"/>
          <w:rtl w:val="true"/>
        </w:rPr>
        <w:t xml:space="preserve"> ـ </w:t>
      </w:r>
      <w:r>
        <w:rPr>
          <w:sz w:val="28"/>
          <w:sz w:val="28"/>
          <w:szCs w:val="28"/>
          <w:rtl w:val="true"/>
        </w:rPr>
        <w:t>دار 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ــ ٍ</w:t>
      </w:r>
      <w:r>
        <w:rPr>
          <w:sz w:val="28"/>
          <w:sz w:val="28"/>
          <w:szCs w:val="28"/>
          <w:rtl w:val="true"/>
        </w:rPr>
        <w:t>سنن أبي داود</w:t>
      </w:r>
      <w:r>
        <w:rPr>
          <w:sz w:val="28"/>
          <w:sz w:val="28"/>
          <w:szCs w:val="28"/>
          <w:rtl w:val="true"/>
        </w:rPr>
        <w:t xml:space="preserve">  ـ </w:t>
      </w:r>
      <w:r>
        <w:rPr>
          <w:sz w:val="28"/>
          <w:sz w:val="28"/>
          <w:szCs w:val="28"/>
          <w:rtl w:val="true"/>
        </w:rPr>
        <w:t>دار الفكر</w:t>
      </w:r>
      <w:r>
        <w:rPr>
          <w:sz w:val="28"/>
          <w:sz w:val="28"/>
          <w:szCs w:val="28"/>
          <w:rtl w:val="true"/>
        </w:rPr>
        <w:t xml:space="preserve">  ـ 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272</w:t>
      </w:r>
      <w:r>
        <w:rPr>
          <w:sz w:val="28"/>
          <w:szCs w:val="28"/>
        </w:rPr>
        <w:t xml:space="preserve">? 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 سنن ابن ماجة ـ 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علاء الدين الكاسانى ــ بدائع الصنائع ـ دار الكتاب العربى بيروت ـ الطبعة الثانية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266</w:t>
      </w:r>
      <w:r>
        <w:rPr>
          <w:sz w:val="28"/>
          <w:szCs w:val="28"/>
        </w:rPr>
        <w:t xml:space="preserve">? 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ــ أبو إسحاق الشيرازي ــ المهذب ــ دار الفكر بيروت ــ 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45</w:t>
      </w:r>
      <w:r>
        <w:rPr>
          <w:sz w:val="28"/>
          <w:szCs w:val="28"/>
        </w:rPr>
        <w:t xml:space="preserve">? 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ــ أحمد النفراوى المالكى ـ الفواكه الدوانى ـ 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? 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 w:val="28"/>
          <w:szCs w:val="28"/>
          <w:rtl w:val="true"/>
        </w:rPr>
        <w:t xml:space="preserve">عبد الله بن أحمد بن قدامه </w:t>
      </w:r>
      <w:r>
        <w:rPr>
          <w:sz w:val="28"/>
          <w:sz w:val="28"/>
          <w:szCs w:val="28"/>
          <w:rtl w:val="true"/>
        </w:rPr>
        <w:t>المقدسى ـ عمدة الفقه ـ مكتبة الطرفين الطائف ـ ص</w:t>
      </w:r>
      <w:r>
        <w:rPr>
          <w:rFonts w:cs="Traditional Arabic"/>
          <w:b/>
          <w:bCs/>
          <w:sz w:val="28"/>
          <w:szCs w:val="28"/>
        </w:rPr>
        <w:t>92</w:t>
      </w:r>
      <w:r>
        <w:rPr>
          <w:rStyle w:val="FootnoteCharacters"/>
          <w:sz w:val="28"/>
          <w:szCs w:val="28"/>
        </w:rPr>
        <w:t xml:space="preserve"> ?</w:t>
      </w:r>
      <w:r>
        <w:rPr>
          <w:sz w:val="28"/>
          <w:szCs w:val="28"/>
        </w:rPr>
        <w:t xml:space="preserve"> 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محمد بن مسفر الطويل ـ تعدد الزوجات فى الإسلام ـ ص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</w:p>
    <w:p>
      <w:pPr>
        <w:pStyle w:val="Footnote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 w:val="28"/>
          <w:szCs w:val="28"/>
          <w:rtl w:val="true"/>
        </w:rPr>
        <w:t>وجدى شفيق ـ زوجات لا عشيق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، تعدد الزوجات ضرورة عصرية ــ ص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</w:rPr>
        <w:t xml:space="preserve"> </w:t>
      </w:r>
    </w:p>
  </w:footnote>
  <w:footnote w:id="1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بن كثير ــ تفسير القرءان العظيم ــ ج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451</w:t>
      </w:r>
      <w:r>
        <w:rPr>
          <w:sz w:val="28"/>
          <w:szCs w:val="28"/>
        </w:rPr>
        <w:t xml:space="preserve">?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ــ الجامع الصحيح ــ دار الفكر بيروت ج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5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ج 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4</w:t>
      </w:r>
      <w:r>
        <w:rPr>
          <w:sz w:val="28"/>
          <w:szCs w:val="28"/>
          <w:rtl w:val="true"/>
          <w:lang w:eastAsia="en-US"/>
        </w:rPr>
        <w:t>.</w:t>
      </w:r>
    </w:p>
  </w:footnote>
  <w:footnote w:id="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 xml:space="preserve">ـ محمد بن مسفر الطويل ـ تعدد الزوجات فى الإسلام ـ ص </w:t>
      </w:r>
      <w:r>
        <w:rPr>
          <w:sz w:val="28"/>
          <w:szCs w:val="28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? </w:t>
      </w:r>
    </w:p>
  </w:footnote>
  <w:footnote w:id="2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سنن أبي داود ، ج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سنن الترمذي ،  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? 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عبدالسلام الشريف ـ الزواج والطلاق فى القانون الليبى ـ منشورات جامعة قاريونس ـ الطبعة الثالثة ص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Cs w:val="28"/>
        </w:rPr>
        <w:t xml:space="preserve">? 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 مسلم 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قد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 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27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33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محمد بن مسفر الطويل ـ تعدد الزوجات فى الإسلام ـ ص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</w:p>
    <w:p>
      <w:pPr>
        <w:pStyle w:val="Footnote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 w:val="28"/>
          <w:szCs w:val="28"/>
          <w:rtl w:val="true"/>
        </w:rPr>
        <w:t>وجدى شفيق ـ زوجات لا عشيق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، تعدد الزوجات ضرورة عصرية ــ ص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</w:rPr>
        <w:t xml:space="preserve"> </w:t>
      </w:r>
    </w:p>
  </w:footnote>
  <w:footnote w:id="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زكى الدين شعبان ـ الاحكام الشرعية للاحوال الشخصية ص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عبدالسلام الشريف ــ الزواج والطلاق فى القانون الليبى ـ ص </w:t>
      </w:r>
      <w:r>
        <w:rPr>
          <w:sz w:val="28"/>
          <w:szCs w:val="28"/>
        </w:rPr>
        <w:t>118</w:t>
      </w:r>
      <w:r>
        <w:rPr>
          <w:sz w:val="28"/>
          <w:szCs w:val="28"/>
        </w:rPr>
        <w:t xml:space="preserve"> .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  <w:footnote w:id="3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عبدالسلام الشريف ــ الزواج والطلاق فى القانون الليبى ـ ص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rStyle w:val="FootnoteCharacters"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Zurich Win95BT;Arial" w:hAnsi="Zurich Win95BT;Arial" w:eastAsia="Times New Roman" w:cs="Traditional Arabic"/>
      <w:b/>
      <w:bCs/>
      <w:sz w:val="36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7:00Z</dcterms:created>
  <dc:creator>hafed</dc:creator>
  <dc:description/>
  <cp:keywords/>
  <dc:language>en-US</dc:language>
  <cp:lastModifiedBy>***</cp:lastModifiedBy>
  <dcterms:modified xsi:type="dcterms:W3CDTF">2005-06-21T02:00:00Z</dcterms:modified>
  <cp:revision>5</cp:revision>
  <dc:subject/>
  <dc:title/>
</cp:coreProperties>
</file>