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ن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10"/>
        </w:rPr>
      </w:pPr>
      <w:r>
        <w:rPr>
          <w:rFonts w:cs="Simplified Arabic"/>
          <w:b/>
          <w:bCs/>
          <w:sz w:val="28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سه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طف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سن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مس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ه؟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و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…الحديث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ن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34"/>
        </w:rPr>
      </w:pPr>
      <w:r>
        <w:rPr>
          <w:rFonts w:cs="Simplified Arabic"/>
          <w:sz w:val="40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هد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َلَ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اح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ه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ست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يل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هده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ه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ث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ن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ث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الغ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َملَ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عه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ست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نا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نامه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سيو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صائ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ر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النها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يه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هيث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وائ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ج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فس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ؤك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ر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صرف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س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ص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و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لا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صنام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ن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حتج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  <w:t>"</w:t>
      </w:r>
      <w:r>
        <w:rPr>
          <w:rFonts w:cs="Simplified Arabic"/>
          <w:sz w:val="40"/>
          <w:sz w:val="40"/>
          <w:szCs w:val="28"/>
          <w:rtl w:val="true"/>
        </w:rPr>
        <w:t>وأ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ن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و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وضو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قط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ث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َهِم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ت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غ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ك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ر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حون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غ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ض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صفر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ا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خت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ي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ت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ت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؟‍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ل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ضاء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ف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عيانهم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نا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ا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عبده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ت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ظاه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در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ري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ل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نشرح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در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عد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ي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استف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ألم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لل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رد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هدي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شرح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در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لإسلا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رد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ض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جع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در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ضيقاً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حرجاً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أن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صعد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سماء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ف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شرح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در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لإسلا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هو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نور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رب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ز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رء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ش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تص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حا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و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فا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و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ل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ر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س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ز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ل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ئر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قبل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ت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و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خ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ط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غو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م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ل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تب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ح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ط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ائ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أ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لس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أ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حر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شهر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قبل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ج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و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ي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ق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ش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اح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ضجع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ضج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اح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ف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لق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س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ذ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طرح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ح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م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غ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س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ج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غ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غ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كبير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ع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ع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طهي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ك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ر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مض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ظنن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ج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وب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مع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ك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ظننت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جأ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ج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م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شر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ن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غ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ر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ع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ب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َّ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ج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يكائ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كائ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ذ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لق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لا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ف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خرج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خر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س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ز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ف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ف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قرأ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أ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قرأ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قرأ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اس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رب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ذ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خلق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ن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زن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ن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زن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ن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كائ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تب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ع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ه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اج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ث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عد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يوض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ان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ر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ق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ك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نز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بر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ل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فر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د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س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مز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طس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متل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ك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يماناً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فرغ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د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طبقه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د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عر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تل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ؤ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ث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ل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ل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قا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ذب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فؤاد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رأ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زاغ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بصر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طغ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ال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ُفر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تل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يماناً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و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ن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ر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ك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ز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ل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ار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ال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ظاه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كافؤ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لاق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فوظ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صو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صو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وء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س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ظ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ا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دق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أمي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أم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ي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ث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إن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ع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خلق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7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افؤ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ثي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كافؤ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دي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ِسَبِ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ف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جاع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ج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ر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م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افؤ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ق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ج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ئز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كافؤ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ق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جز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فظ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افؤ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ج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ش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افؤ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يق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و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ب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ئ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ض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خلاق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ضر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ال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جاع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ف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ض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عد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ت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كاف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ع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ص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افؤ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ا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ظ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ا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ح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غن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روا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ُر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راؤ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راء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افؤ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ى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لا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ظ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ش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ي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افؤ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ره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ي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ب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سا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دي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ب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ا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ل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ل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ث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افؤ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صطن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ستجي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ؤم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ظاه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ق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ط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ر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ات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ح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ا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ا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صط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م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لج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ر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ائ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لاقه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دع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سبي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رب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الحكمة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الموعظة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حسنة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جادل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الت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ه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حس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ا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طن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لا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ط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ز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خ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ز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د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اق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ض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ط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ج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ديه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ق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د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و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ال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براه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ون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و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ا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ي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م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ط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ط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س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ذك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ط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ب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اط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ظواه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ا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ج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مائ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ا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ر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ر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م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ال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ح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ق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يه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لي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مث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ق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فطن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ير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ط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Style15"/>
        <w:ind w:left="276" w:right="0" w:hanging="276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ف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ك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او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صف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ف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ف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جا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و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هو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ن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ج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ؤ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ك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وي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ص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ط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ثلا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غ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غ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ب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ك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رتض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كان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رتض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دال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ج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و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غ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أس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رم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رز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Simplified Arabic"/>
          <w:sz w:val="40"/>
          <w:szCs w:val="28"/>
          <w:rtl w:val="true"/>
        </w:rPr>
        <w:t>!!</w:t>
      </w:r>
      <w:r>
        <w:rPr>
          <w:rFonts w:cs="Simplified Arabic"/>
          <w:sz w:val="40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شك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اج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ذي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خرجو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ديار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أموال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بتغو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ضلاً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رضواناً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ينصرو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رسو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ف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ل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ر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ج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ك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اح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اج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ن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اس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وار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م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أولو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رحا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عض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و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بعض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تاب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سخ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اج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نصا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ك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ا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عصاء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ك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ث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ك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ه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ك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ا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ائ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ت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أ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ز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هاج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ط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وا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ت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م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ي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قتصا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حتكا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جار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شكي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قس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زرج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ج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م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طر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ت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عا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ف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ر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وائ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د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وائ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ه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ع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سائ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خ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راح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ق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ج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ط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ط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ص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ت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بية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؟</w:t>
      </w:r>
      <w:r>
        <w:rPr>
          <w:rFonts w:cs="Simplified Arabic"/>
          <w:sz w:val="40"/>
          <w:szCs w:val="28"/>
          <w:rtl w:val="true"/>
        </w:rPr>
        <w:t xml:space="preserve">!! </w:t>
      </w:r>
      <w:r>
        <w:rPr>
          <w:rFonts w:cs="Simplified Arabic"/>
          <w:sz w:val="40"/>
          <w:sz w:val="40"/>
          <w:szCs w:val="28"/>
          <w:rtl w:val="true"/>
        </w:rPr>
        <w:t>والأمث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يجاز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ت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أنمو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ب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طن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ض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غ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باط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طي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ر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بر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ذع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ك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قا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سئ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س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</w:rPr>
        <w:t>1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ش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– </w:t>
      </w:r>
      <w:r>
        <w:rPr>
          <w:rFonts w:cs="Simplified Arabic"/>
          <w:sz w:val="40"/>
          <w:sz w:val="40"/>
          <w:szCs w:val="28"/>
          <w:rtl w:val="true"/>
        </w:rPr>
        <w:t>رح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وخ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بحمص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خ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بر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قل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لى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انطل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قل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بتبوك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كم؟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أقب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او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ض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ا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عاوي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دعو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ض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تقين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ر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ح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هار؟</w:t>
      </w:r>
      <w:r>
        <w:rPr>
          <w:rFonts w:cs="Simplified Arabic"/>
          <w:b/>
          <w:bCs/>
          <w:sz w:val="40"/>
          <w:szCs w:val="28"/>
          <w:rtl w:val="true"/>
        </w:rPr>
        <w:t>!…"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50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ص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ه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ء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س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سع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شيخ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ر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وافرو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هت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ذك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يراً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ص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با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صين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ه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ب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ا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ء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اب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ض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دعو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ء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دعو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ء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ستج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حد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تشرك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ه؟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ضي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ك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خا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غ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ك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تي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عل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صين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سلم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ش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ل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تهدي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رش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زد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م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نفعنى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ك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ني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ر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خ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ص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ف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ر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تف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احيت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ض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ق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دخل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وم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شيعو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ز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صبأ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ر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ن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حص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ظ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عل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ظ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3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ئ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زنا</w:t>
      </w:r>
      <w:r>
        <w:rPr>
          <w:rFonts w:cs="Simplified Arabic"/>
          <w:sz w:val="40"/>
          <w:szCs w:val="28"/>
          <w:rtl w:val="true"/>
        </w:rPr>
        <w:t xml:space="preserve">!! </w:t>
      </w:r>
      <w:r>
        <w:rPr>
          <w:rFonts w:cs="Simplified Arabic"/>
          <w:sz w:val="40"/>
          <w:sz w:val="40"/>
          <w:szCs w:val="28"/>
          <w:rtl w:val="true"/>
        </w:rPr>
        <w:t>فأ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زجر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ه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ٍ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دن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د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ريباً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ج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تح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مك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حبو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مهاتهم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فتح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بنتك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ا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حبو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بناتهم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فتح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ختك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ا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حبو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خو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فتح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متك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ا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حبو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ماتهم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فتح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خالتك؟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ا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حبو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خالاتهم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غف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نب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طه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ب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حص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رج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ت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نت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احش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ت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ن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نا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ر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بغ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بت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ع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قن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قتن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ض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هو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ن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قناع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طن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4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اب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رت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بل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وانه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حم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رق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و؟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زع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ر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جو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ئ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ن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ن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ف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نع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عت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ق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560" w:right="0" w:hanging="567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جـ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ط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اه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ط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ط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د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اظر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رك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ت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مجاد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بعر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ن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تعبدو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دو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حصب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جهن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نت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ه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اردون</w:t>
      </w:r>
      <w:r>
        <w:rPr>
          <w:rFonts w:cs="Simplified Arabic"/>
          <w:b/>
          <w:bCs/>
          <w:sz w:val="44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و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ا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هؤلاء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آلهة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ردوه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ك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يه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خالدون</w:t>
      </w:r>
      <w:r>
        <w:rPr>
          <w:rFonts w:cs="Simplified Arabic"/>
          <w:b/>
          <w:bCs/>
          <w:sz w:val="44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يه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زفير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يه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سمع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ص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ن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ائكة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يزاً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الن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يم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ع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ض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بع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أ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د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بد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اط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ت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بادت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دي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rFonts w:cs="Simplified Arabic"/>
          <w:sz w:val="40"/>
          <w:szCs w:val="28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ذي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سبقت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حسن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ولئ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نه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بعدون</w:t>
      </w:r>
      <w:r>
        <w:rPr>
          <w:rFonts w:cs="Simplified Arabic"/>
          <w:b/>
          <w:bCs/>
          <w:sz w:val="44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سمعو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حسيسه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شتهت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نفس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خالدون</w:t>
      </w:r>
      <w:r>
        <w:rPr>
          <w:rFonts w:cs="Simplified Arabic"/>
          <w:b/>
          <w:bCs/>
          <w:sz w:val="44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حزن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فزع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أكبر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تتلقا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وم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ذ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نت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توعد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68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TextBodyIndent"/>
        <w:ind w:left="0" w:right="0" w:firstLine="720"/>
        <w:jc w:val="both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ف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ا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ادل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أ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numPr>
          <w:ilvl w:val="0"/>
          <w:numId w:val="1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ف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راف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ب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كام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زبرق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يمى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هت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جئ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اخ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اع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طيب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اخ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اي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ب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و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طي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ط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يب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شاع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عر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أصو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واتن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ط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ب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ي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ي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ع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ع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طن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ه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واف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ه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تباع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ف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ب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ي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صن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ل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ف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ح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ظ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إن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ع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خلق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افؤ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ف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وء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ط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ي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ت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1/1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2/2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2/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8/2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ي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ي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شر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ي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ي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4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ي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م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مس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ث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رو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ب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4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ه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ضع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ص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ط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رضع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7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/4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إح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رت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14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2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3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ي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ر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عد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ضع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1/21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ح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/2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1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3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خلاف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د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ذيا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4</w:t>
      </w:r>
      <w:r>
        <w:rPr>
          <w:sz w:val="28"/>
          <w:szCs w:val="32"/>
          <w:rtl w:val="true"/>
        </w:rPr>
        <w:t xml:space="preserve"> - </w:t>
      </w:r>
      <w:r>
        <w:rPr>
          <w:sz w:val="28"/>
          <w:szCs w:val="32"/>
        </w:rPr>
        <w:t>1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ائ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ثق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ت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ا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/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2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َهِبت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يال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ق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يال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ر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4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5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8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6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6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/4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در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ت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ي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ل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د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د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اور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اور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ل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ـ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ـ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0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ي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ل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ئ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ن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رخ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ؤل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غاز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ص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ش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مهو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ي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ي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ه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بو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ائ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لي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ذلك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ص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عمر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ص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حد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لس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2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ي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ز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زي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و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رب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كت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ز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ي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نئ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في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نا</w:t>
      </w:r>
      <w:r>
        <w:rPr>
          <w:sz w:val="28"/>
          <w:szCs w:val="32"/>
          <w:rtl w:val="true"/>
        </w:rPr>
        <w:t>!!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ج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و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فياً</w:t>
      </w:r>
      <w:r>
        <w:rPr>
          <w:sz w:val="28"/>
          <w:szCs w:val="32"/>
        </w:rPr>
        <w:t>0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17</w:t>
      </w:r>
      <w:r>
        <w:rPr>
          <w:sz w:val="28"/>
          <w:szCs w:val="32"/>
          <w:rtl w:val="true"/>
        </w:rPr>
        <w:t xml:space="preserve"> . </w:t>
      </w:r>
    </w:p>
  </w:footnote>
  <w:footnote w:id="6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و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الك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حت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بائ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شبه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ع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ص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3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 </w:t>
      </w:r>
    </w:p>
  </w:footnote>
  <w:footnote w:id="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بع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ع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هل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دي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جر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عتذر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9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5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ث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ه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ظ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وفق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ف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4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3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94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15</w:t>
      </w:r>
      <w:r>
        <w:rPr>
          <w:sz w:val="28"/>
          <w:sz w:val="28"/>
          <w:szCs w:val="32"/>
          <w:rtl w:val="true"/>
        </w:rPr>
        <w:t>،</w:t>
      </w:r>
      <w:r>
        <w:rPr>
          <w:sz w:val="28"/>
          <w:szCs w:val="32"/>
          <w:rtl w:val="true"/>
        </w:rPr>
        <w:t xml:space="preserve">= </w:t>
      </w:r>
      <w:r>
        <w:rPr>
          <w:sz w:val="28"/>
          <w:sz w:val="28"/>
          <w:szCs w:val="32"/>
          <w:rtl w:val="true"/>
        </w:rPr>
        <w:t>والد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=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ي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ل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1912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12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8pt;height:16.3pt;mso-wrap-distance-left:0pt;mso-wrap-distance-right:0pt;mso-wrap-distance-top:0pt;mso-wrap-distance-bottom:0pt;margin-top:-0.15pt;mso-position-vertical-relative:text;margin-left:1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78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نص معترض"/>
    <w:basedOn w:val="Normal"/>
    <w:qFormat/>
    <w:pPr>
      <w:ind w:left="276" w:hanging="276"/>
      <w:jc w:val="left"/>
    </w:pPr>
    <w:rPr>
      <w:rFonts w:cs="Simplified Arabic"/>
      <w:sz w:val="28"/>
      <w:szCs w:val="28"/>
    </w:rPr>
  </w:style>
  <w:style w:type="paragraph" w:styleId="TextBodyIndent">
    <w:name w:val="Body Text Indent"/>
    <w:basedOn w:val="Normal"/>
    <w:pPr>
      <w:ind w:firstLine="720"/>
      <w:jc w:val="left"/>
    </w:pPr>
    <w:rPr>
      <w:rFonts w:cs="Simplified Arabic"/>
      <w:sz w:val="4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04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09:04:00Z</cp:lastPrinted>
  <dcterms:modified xsi:type="dcterms:W3CDTF">2005-09-22T17:56:00Z</dcterms:modified>
  <cp:revision>5</cp:revision>
  <dc:subject>Birthday </dc:subject>
  <dc:title>Are You suprised ?</dc:title>
</cp:coreProperties>
</file>