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Al-Kharashi 3"/>
          <w:sz w:val="40"/>
          <w:szCs w:val="46"/>
        </w:rPr>
      </w:pPr>
      <w:r>
        <w:rPr>
          <w:rFonts w:cs="Al-Kharashi 3"/>
          <w:sz w:val="40"/>
          <w:sz w:val="40"/>
          <w:szCs w:val="46"/>
          <w:rtl w:val="true"/>
        </w:rPr>
        <w:t>الباب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الثانى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8850</wp:posOffset>
                </wp:positionH>
                <wp:positionV relativeFrom="paragraph">
                  <wp:posOffset>-542925</wp:posOffset>
                </wp:positionV>
                <wp:extent cx="8953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4.5pt;mso-wrap-distance-left:9.05pt;mso-wrap-distance-right:9.05pt;mso-wrap-distance-top:0pt;mso-wrap-distance-bottom:0pt;margin-top:-42.75pt;mso-position-vertical-relative:text;margin-left:1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0" w:hanging="0"/>
        <w:jc w:val="center"/>
        <w:rPr/>
      </w:pPr>
      <w:r>
        <w:rPr>
          <w:rFonts w:cs="Al-Kharashi 3"/>
          <w:sz w:val="40"/>
          <w:sz w:val="40"/>
          <w:szCs w:val="46"/>
          <w:rtl w:val="true"/>
        </w:rPr>
        <w:t>عصمة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رسول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الله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68"/>
        </w:rPr>
        <w:t>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فى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تبليغ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الوحى</w:t>
      </w:r>
    </w:p>
    <w:p>
      <w:pPr>
        <w:pStyle w:val="Heading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46"/>
          <w:rtl w:val="true"/>
        </w:rPr>
        <w:t>ودفع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Al-Kharashi 3"/>
          <w:sz w:val="40"/>
          <w:sz w:val="40"/>
          <w:szCs w:val="46"/>
          <w:rtl w:val="true"/>
        </w:rPr>
        <w:t>الشبهات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14"/>
        </w:rPr>
      </w:pPr>
      <w:r>
        <w:rPr>
          <w:rFonts w:cs="Simplified Arabic"/>
          <w:b/>
          <w:bCs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صل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و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141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بح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يا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261" w:right="0" w:hanging="1541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      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</w:rPr>
        <w:t>0</w:t>
      </w:r>
    </w:p>
    <w:p>
      <w:pPr>
        <w:pStyle w:val="Heading1"/>
        <w:ind w:left="0" w:right="0" w:hanging="0"/>
        <w:jc w:val="both"/>
        <w:rPr/>
      </w:pP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  <w:r>
        <w:rPr>
          <w:b w:val="false"/>
          <w:bCs w:val="false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طاعني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وح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إله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الرد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شت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حث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Style10"/>
        <w:ind w:left="2261" w:right="0" w:hanging="1541"/>
        <w:jc w:val="both"/>
        <w:rPr>
          <w:sz w:val="40"/>
        </w:rPr>
      </w:pPr>
      <w:r>
        <w:rPr>
          <w:b/>
          <w:b/>
          <w:bCs/>
          <w:sz w:val="40"/>
          <w:sz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شر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ر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طا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ف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تب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ر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Style10"/>
        <w:ind w:left="2261" w:right="0" w:hanging="1541"/>
        <w:jc w:val="both"/>
        <w:rPr>
          <w:sz w:val="40"/>
        </w:rPr>
      </w:pPr>
      <w:r>
        <w:rPr>
          <w:b/>
          <w:b/>
          <w:bCs/>
          <w:sz w:val="40"/>
          <w:sz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ر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طا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Normal"/>
        <w:ind w:left="2970" w:right="0" w:hanging="153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970" w:right="0" w:hanging="153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5050</wp:posOffset>
                </wp:positionH>
                <wp:positionV relativeFrom="paragraph">
                  <wp:posOffset>247650</wp:posOffset>
                </wp:positionV>
                <wp:extent cx="838200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1.5pt;mso-wrap-distance-left:9.05pt;mso-wrap-distance-right:9.05pt;mso-wrap-distance-top:0pt;mso-wrap-distance-bottom:0pt;margin-top:19.5pt;mso-position-vertical-relative:text;margin-left:1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4550</wp:posOffset>
                </wp:positionH>
                <wp:positionV relativeFrom="paragraph">
                  <wp:posOffset>-619125</wp:posOffset>
                </wp:positionV>
                <wp:extent cx="1343025" cy="695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54.75pt;mso-wrap-distance-left:9.05pt;mso-wrap-distance-right:9.05pt;mso-wrap-distance-top:0pt;mso-wrap-distance-bottom:0pt;margin-top:-48.7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62"/>
        </w:rPr>
      </w:pPr>
      <w:r>
        <w:rPr>
          <w:rFonts w:cs="Simplified Arabic"/>
          <w:sz w:val="40"/>
          <w:szCs w:val="6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ing3"/>
        <w:spacing w:lineRule="auto" w:line="360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42"/>
          <w:rtl w:val="true"/>
        </w:rPr>
        <w:t>عصمت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</w:rPr>
        <w:t>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Kharashi 3"/>
          <w:sz w:val="40"/>
          <w:sz w:val="40"/>
          <w:szCs w:val="42"/>
          <w:rtl w:val="true"/>
        </w:rPr>
        <w:t>ف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Kharashi 3"/>
          <w:sz w:val="40"/>
          <w:sz w:val="40"/>
          <w:szCs w:val="42"/>
          <w:rtl w:val="true"/>
        </w:rPr>
        <w:t>تبليغ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Kharashi 3"/>
          <w:sz w:val="40"/>
          <w:sz w:val="40"/>
          <w:szCs w:val="42"/>
          <w:rtl w:val="true"/>
        </w:rPr>
        <w:t>الوح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Kharashi 3"/>
          <w:sz w:val="40"/>
          <w:sz w:val="40"/>
          <w:szCs w:val="42"/>
          <w:rtl w:val="true"/>
        </w:rPr>
        <w:t>ك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Kharashi 3"/>
          <w:sz w:val="40"/>
          <w:sz w:val="40"/>
          <w:szCs w:val="42"/>
          <w:rtl w:val="true"/>
        </w:rPr>
        <w:t>يصور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ش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بح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يا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br w:type="page"/>
      </w:r>
    </w:p>
    <w:p>
      <w:pPr>
        <w:pStyle w:val="Heading2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40"/>
          <w:rtl w:val="true"/>
        </w:rPr>
        <w:t>تمهيــ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Kharashi 3"/>
          <w:sz w:val="40"/>
          <w:szCs w:val="18"/>
        </w:rPr>
      </w:pPr>
      <w:r>
        <w:rPr>
          <w:rFonts w:cs="Al-Kharashi 3"/>
          <w:sz w:val="40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خرج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ل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فو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ي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و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تض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ر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ك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ائ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تك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نع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ك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بش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ي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ست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قرآنيون</w:t>
      </w:r>
      <w:r>
        <w:rPr>
          <w:rFonts w:cs="Simplified Arabic"/>
          <w:sz w:val="40"/>
          <w:szCs w:val="28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شبه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ظ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ن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ئ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شر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بش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لبس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كا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طر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فذ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خ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ف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ف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صو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يق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ب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م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ر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جر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ا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ف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قر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ت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فس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ناقض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ت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د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ق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ص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م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قلية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ت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ل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تب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صر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ط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ء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ان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رس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خلط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بق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طو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ثن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ئ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ح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فك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لم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ك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ص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هاج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د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ك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لسن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ا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ست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رأ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سر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و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طا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ع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عرو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تساع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ف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ص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ح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فك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به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ي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ح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br w:type="page"/>
      </w:r>
    </w:p>
    <w:p>
      <w:pPr>
        <w:pStyle w:val="Heading2"/>
        <w:ind w:left="0" w:right="0" w:hanging="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32"/>
          <w:rtl w:val="true"/>
        </w:rPr>
        <w:t>المب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Monotype Koufi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اته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خف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ر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شا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الوا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م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ري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ك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ر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كتا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له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وحي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وح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م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ع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صح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صرف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غ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إ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ري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ن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ال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م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خ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حر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بح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ك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شي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ج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ت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ك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مز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الإل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ي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نس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واط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واري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برسو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شه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أن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سلم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الإل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ي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ي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و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ح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خ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جب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وت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ج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رش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7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و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خ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ئت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وع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ره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ت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ت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ائع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ضا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او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م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ه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و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جم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سو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اط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اط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وح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يائ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جادلو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طعتمو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شرك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س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م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نا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رع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25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ع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رع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25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خص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اس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ط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25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ب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ي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ا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ن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عتبار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ص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ث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ثال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يفي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يف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ص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ختص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ى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حدا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د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د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يـ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ـ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ا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ر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ؤ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ح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ب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ماع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ن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ذبح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نظ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7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تج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و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س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ب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ب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وك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شم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ق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أيت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اجد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قق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ف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بو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رش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خ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ج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ب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أو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ؤيا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ع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ق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ك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ا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ي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اك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فشل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تنازع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ذ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صدو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ز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س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ثبيت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آ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د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ؤ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دخل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ر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حلق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ؤوس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قصر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خاف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ا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د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خ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س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ص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ب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حق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اء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ط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ى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فأخبرت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أت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ا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ت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طو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فع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ض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خ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تم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ع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ف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ذ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يق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بش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كل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حي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ب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يف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ج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س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إذ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شاء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سر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ر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ر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هي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ستبطئ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زق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بر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ق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وع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ستك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زق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تق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جمل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طل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ستبطأ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زق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طل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عص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ن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ض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عصي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ك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ت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كليم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را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جه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0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د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ا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صافك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قب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ي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أحدث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بس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غداة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32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م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صل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د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نعس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ا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ستيقظ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ر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س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ورة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تد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ختص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لأ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ع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د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ب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رس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10"/>
        </w:rPr>
      </w:pPr>
      <w:r>
        <w:rPr>
          <w:rFonts w:cs="Simplified Arabic"/>
          <w:b/>
          <w:bCs/>
          <w:sz w:val="40"/>
          <w:szCs w:val="10"/>
          <w:rtl w:val="true"/>
        </w:rPr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ئ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ي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ر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نيذ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ائ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صح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ت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ي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كرم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خ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لا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ل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ر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را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ه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ج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ر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أك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وج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ي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خ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بشر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غل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ئ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ط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وط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ئ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ضا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رع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صي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اء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هر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ت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ش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صطفائ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صط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تخذ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و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جا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رس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وح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تمث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ش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وي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نطلا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حي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كل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ع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قو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6"/>
        </w:rPr>
      </w:pPr>
      <w:r>
        <w:rPr>
          <w:rFonts w:cs="Simplified Arabic"/>
          <w:sz w:val="4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ش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م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ح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ر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تد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ائ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بر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تا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لم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ك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حي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ل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ئ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تما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ق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مر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خ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ش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مع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وت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م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رفع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ص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ء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حر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ل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ر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رض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رعب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رجع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ثرو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صب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ر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دث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نذ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آ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أف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ت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اج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آ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د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نته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س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تما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اح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آ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بر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د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تمائ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نا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ناث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هاو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ئ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ف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ور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رتي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ته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يا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تما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ق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تص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985" w:right="0" w:hanging="985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985" w:right="0" w:hanging="985"/>
        <w:jc w:val="left"/>
        <w:rPr>
          <w:rFonts w:cs="Simplified Arabic"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حا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س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ص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ئ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تلب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غشا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ي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ص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ر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ي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تي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ص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ر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ش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فص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ع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اص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ك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ح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ن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بض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Cs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ر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ف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ف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ق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يف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و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غ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دم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در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د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ج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ط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م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ح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بياء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نوع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يثا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تيت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حك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صد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ؤمن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تنصر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أقرر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خذ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ا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ص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قرر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شه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اهد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ت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آتينا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لك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عم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دت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دت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و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د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ك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ه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ه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مت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حكمة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rFonts w:cs="Simplified Arabic"/>
          <w:sz w:val="40"/>
          <w:szCs w:val="28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زك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علم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ذك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ع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ظ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عل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3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ح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سم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TextBody"/>
        <w:ind w:left="1410" w:right="0" w:hanging="1410"/>
        <w:jc w:val="both"/>
        <w:rPr/>
      </w:pPr>
      <w:r>
        <w:rPr>
          <w:b/>
          <w:b/>
          <w:bCs/>
          <w:sz w:val="40"/>
          <w:sz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لاو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ي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س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ذكر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وت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حكمة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تلا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ت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ان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لو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س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قي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لف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غ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س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1269" w:right="0" w:hanging="126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وفيق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ضيح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يا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ع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ت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اب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تس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قب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دبر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يا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ع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اب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تس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قب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دب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بر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8"/>
        </w:rPr>
      </w:pPr>
      <w:r>
        <w:rPr>
          <w:rFonts w:cs="Simplified Arabic"/>
          <w:sz w:val="40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ر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في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طب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شؤ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با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و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ن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وص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60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  <w:t>"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س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ل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آ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طل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عتق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ع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لي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28"/>
        </w:rPr>
      </w:pPr>
      <w:r>
        <w:rPr>
          <w:rFonts w:cs="Times New Roman"/>
          <w:sz w:val="40"/>
          <w:szCs w:val="28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ي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غ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38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شب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ظ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قا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ر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صفه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8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شت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ثي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أوحي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ضع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ف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لق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ا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ز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اد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اعل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سلين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ص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لها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غوي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عل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واس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ياً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المقط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ذلك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ق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ب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ط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2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0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يخ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ي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ج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إلق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سل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له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رس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ر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و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ي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قر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برص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عم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ص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ؤل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سل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م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راج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هام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واس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ك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صلت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4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اف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شخص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ع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و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ط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ر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شخص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خ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له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ري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ع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ح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عم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ب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ا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ف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همي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ض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سا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ؤ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ل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ث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ز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ز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2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5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تق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9</w:t>
      </w:r>
      <w:r>
        <w:rPr>
          <w:sz w:val="28"/>
          <w:szCs w:val="32"/>
          <w:rtl w:val="true"/>
        </w:rPr>
        <w:t>–</w:t>
      </w:r>
      <w:r>
        <w:rPr>
          <w:sz w:val="28"/>
          <w:szCs w:val="32"/>
        </w:rPr>
        <w:t>271</w:t>
      </w:r>
      <w:r>
        <w:rPr>
          <w:sz w:val="28"/>
          <w:sz w:val="28"/>
          <w:szCs w:val="32"/>
          <w:rtl w:val="true"/>
        </w:rPr>
        <w:t>،و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– </w:t>
      </w:r>
      <w:r>
        <w:rPr>
          <w:sz w:val="28"/>
          <w:szCs w:val="32"/>
        </w:rPr>
        <w:t>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32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2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ق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ق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قو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خ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76</w:t>
      </w:r>
      <w:r>
        <w:rPr>
          <w:sz w:val="28"/>
          <w:sz w:val="28"/>
          <w:szCs w:val="32"/>
          <w:rtl w:val="true"/>
        </w:rPr>
        <w:t>،و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فوع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أ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ف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ؤ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ى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>)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خف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sz w:val="28"/>
          <w:szCs w:val="32"/>
        </w:rPr>
        <w:t>1/2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س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س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5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ب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و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و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صال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ب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ر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ر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ش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7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نز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فات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8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نط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ت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رح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ب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4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0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د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ب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ل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مس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/3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أ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ص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ح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ز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اريات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حسان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ؤ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ر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سلام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ح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ي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يم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ج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و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0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ح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نا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نا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خار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كوي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4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ته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2/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ل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آ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5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ل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آ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4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سف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اب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حك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غ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ط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ع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ق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د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بو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1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س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ص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مي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فيرو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با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ق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ت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خت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اع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س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ز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ساني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تا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حي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حك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5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م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ن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طن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رخ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طاي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ته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واف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ط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أ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ي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</w:t>
      </w:r>
      <w:r>
        <w:rPr>
          <w:sz w:val="28"/>
          <w:szCs w:val="32"/>
          <w:rtl w:val="true"/>
        </w:rPr>
        <w:t>)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18173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7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26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05pt;height:16.3pt;mso-wrap-distance-left:0pt;mso-wrap-distance-right:0pt;mso-wrap-distance-top:0pt;mso-wrap-distance-bottom:0pt;margin-top:-0.15pt;mso-position-vertical-relative:text;margin-left:1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260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Diwany2 S_U normal."/>
      <w:b/>
      <w:bCs/>
      <w:sz w:val="54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Kharashi 3"/>
      <w:sz w:val="40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Al-Kharashi 3"/>
      <w:sz w:val="40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نص معترض"/>
    <w:basedOn w:val="Normal"/>
    <w:qFormat/>
    <w:pPr>
      <w:ind w:left="2261" w:hanging="1541"/>
      <w:jc w:val="left"/>
    </w:pPr>
    <w:rPr>
      <w:rFonts w:cs="Simplified Arabic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19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0:35:00Z</cp:lastPrinted>
  <dcterms:modified xsi:type="dcterms:W3CDTF">2005-09-22T17:58:00Z</dcterms:modified>
  <cp:revision>4</cp:revision>
  <dc:subject>Birthday </dc:subject>
  <dc:title>Are You suprised ?</dc:title>
</cp:coreProperties>
</file>