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ثا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36"/>
          <w:rtl w:val="true"/>
        </w:rPr>
        <w:t>دل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عصم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بد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خ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قر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كر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36"/>
          <w:rtl w:val="true"/>
        </w:rPr>
        <w:t>و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نب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آ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ف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س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واه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غيي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آ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سقام</w:t>
      </w:r>
      <w:r>
        <w:rPr>
          <w:rFonts w:cs="Simplified Arabic"/>
          <w:sz w:val="40"/>
          <w:szCs w:val="28"/>
        </w:rPr>
        <w:t>0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tl w:val="true"/>
        </w:rPr>
        <w:t xml:space="preserve">. </w:t>
      </w:r>
      <w:r>
        <w:rPr>
          <w:rtl w:val="true"/>
        </w:rPr>
        <w:t>ف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ليتحق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متحا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ي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رت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لت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ئ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جائ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د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زيز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ل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ف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ف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رجا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نبلو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جاهد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صابر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ب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خبارك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2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تس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مم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ذك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تأس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تخرج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ب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ض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ك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سل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420"/>
        <w:ind w:left="391" w:right="0" w:hanging="391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حا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ن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ط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ف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ق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ذب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م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ثوا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جز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spacing w:lineRule="exact" w:line="420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م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نبلو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جاهد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صابر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بلو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س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مل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1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ء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مث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لأمث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بل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س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ين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ي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لب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شت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لاؤ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ي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ق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بت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س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ين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ب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ل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عب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ترك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مش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طيئ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18" w:right="0" w:hanging="425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ثت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بتلي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بت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ك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18" w:right="0" w:hanging="425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ز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ل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مؤ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ؤم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ولد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ا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ق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طيئ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18" w:right="0" w:hanging="425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د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صي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ص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ص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ز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وك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شاك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ف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طايا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"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1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دخ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ع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ع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ك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يد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ع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وع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ل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كم</w:t>
      </w:r>
      <w:r>
        <w:rPr>
          <w:rFonts w:cs="Simplified Arabic"/>
          <w:b/>
          <w:bCs/>
          <w:sz w:val="40"/>
          <w:szCs w:val="28"/>
          <w:rtl w:val="true"/>
        </w:rPr>
        <w:t>.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ري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ج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ذلك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د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دخ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عو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ي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ض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ج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ر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طي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شد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ل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ضاع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جر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ء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لماء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الحو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د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بت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فق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ج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باء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بسه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بت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ق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قت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أحد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ش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رح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بل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د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عطاء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صوص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ص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د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ح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بت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ت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ضر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/>
      </w:pP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ؤ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كفر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اء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صدق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تل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بي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ؤمن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4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ه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ؤ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أت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قرب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أك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اء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بين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ب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تلتمو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ادق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5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تل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بي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اء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بين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ب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تلتمو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ا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س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رائ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و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و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لح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َخُلُقَ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صو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ف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فع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غ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ال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صم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صم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نصرف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م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ل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مد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كث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سر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و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س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حت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د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ـ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ـ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دث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ـ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حتمـ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ختـ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ـ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ق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خت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فـا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ـ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ـ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ـ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م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حتم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س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د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صود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ل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ث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اهد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ب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د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ا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نتدا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راس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اج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قر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راس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ز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د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ك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ر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اش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فع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غ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ال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صم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ف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ر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م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إنس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لؤ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صم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م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اج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بعث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د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ر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 w:val="40"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س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د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ز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ت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ع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صم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فظ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اص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ؤيد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ئ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ظف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ز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ذي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س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د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اش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عث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را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ذه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ح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از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ه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تض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ع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ه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ت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لاغ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بليغ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دل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ند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و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ب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ض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ن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راخ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ن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1269" w:right="0" w:hanging="126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از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داو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لو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ج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آ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ل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لب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از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ب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ص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ك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من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زرج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ت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ع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ده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تم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نع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ف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ن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مل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و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اذل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ر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ك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ع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لد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حراس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شير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س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ر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غيا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1410" w:right="0" w:hanging="141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س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س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ص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باستقص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را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د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ه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حا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الح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حرس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يل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ا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رس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"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31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6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س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أمو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خ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بص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ط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ب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س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س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خ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أ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ا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وج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م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ف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خف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ك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حفظ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يو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حفظن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6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ئ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س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ن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ن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ب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قائ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اس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قت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تت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ذ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حتر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دو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را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،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ك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استن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ر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شت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أ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ت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ط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ب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د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عقل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توكل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ط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صم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اس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ظها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ت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ع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دد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به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حتما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كي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غ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ث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ف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كى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ط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بك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ن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ن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اك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ي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دبرو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د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لو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بلي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حر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و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قص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نا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ع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ق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د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1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ل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ها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زيل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ي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د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نص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بالمؤمن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خب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د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َرَفَ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ص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لمؤمن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8"/>
        </w:rPr>
      </w:pPr>
      <w:r>
        <w:rPr>
          <w:rFonts w:cs="Simplified Arabic"/>
          <w:sz w:val="40"/>
          <w:szCs w:val="1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تع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ك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ُراس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ي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ج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لا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ني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ل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و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قي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ث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قي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ُرد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ط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ق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جماع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مد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دع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ع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ن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صارى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سج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س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ناس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ز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ح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ع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تض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قي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45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سج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تسا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لا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ق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ت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ظ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لاو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ل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دائ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قي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ا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د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سج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سق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ج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عجاز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لت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و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اط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فو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ن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ك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هزئ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صب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ح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عيين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ي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كا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ب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خوفو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ون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م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ثبتو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قتلو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خرجو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مكر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م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اكر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ض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ص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اط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بت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ر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صب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ح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ص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ا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عيين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ءتن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ن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ك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ب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ت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عداء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كف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صد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ؤ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ع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شركي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فينا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ستهزء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س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فع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غ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ال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صم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52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صم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فينا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ستهزء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صطف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فينا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ستهزء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المستهزء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و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غي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س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و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س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ا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ه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هم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أت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شك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غي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وم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ج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ن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فيتك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ه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وم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ن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فيتك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ه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وم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مص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ن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فيتك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غ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زا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ص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ج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ع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ع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ج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ف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ك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و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ع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ن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و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ط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رؤ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ِن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ِ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ي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رق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لأ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ت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spacing w:lineRule="exact" w:line="440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ل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ع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مز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ف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و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َغَمَز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صب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ساد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ا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وح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َتُنُ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ط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ن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فينا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ستهزء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59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40"/>
          <w:sz w:val="40"/>
          <w:szCs w:val="28"/>
          <w:rtl w:val="true"/>
        </w:rPr>
        <w:t>و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ي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كا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بد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ه</w:t>
      </w:r>
      <w:r>
        <w:rPr>
          <w:rFonts w:cs="Simplified Arabic"/>
          <w:sz w:val="40"/>
          <w:szCs w:val="28"/>
          <w:rtl w:val="true"/>
        </w:rPr>
        <w:t xml:space="preserve">!!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ر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ُحَرِّقَ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ريش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َثْلَغُو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ى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فَيَدعُوهُ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ُبْزَة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ستخـرجهـ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ـ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استجرجو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غز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غز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نن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يش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م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ه…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0"/>
        </w:rPr>
      </w:pPr>
      <w:r>
        <w:rPr>
          <w:rFonts w:cs="Simplified Arabic"/>
          <w:sz w:val="4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سي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ع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ط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ز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ض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فع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غ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ال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صم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عتبا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ي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تأك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صو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صم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ماذ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</w:rPr>
        <w:t>1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أ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نه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بد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ل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أ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ه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تقو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أ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ذ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ول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ئ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ن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نسفع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ناصية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اص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ذب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اطئة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يد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اديه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ند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زبانية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طع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سج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قترب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ف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ظهركم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ال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ئ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ط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قب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عفر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قب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أ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ب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د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لك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ند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ل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جن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ختطف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لائك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ضو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ضواً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د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طغ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آ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تغن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 w:val="40"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</w:rPr>
        <w:t>2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ند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زبانية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ئ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ط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خذ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لائك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ياناً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ط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ط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ت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ا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و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فز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ز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سئ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غر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ص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ه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ق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ي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ز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ه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لى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شترك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ذ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هد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إر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ن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ج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و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ز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حق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جاس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ع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ر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ت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ر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</w:rPr>
        <w:t>3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ب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ب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ب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ب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ب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ل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ح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ؤذ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ئ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يح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ينها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قب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جا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ك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ط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ع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ف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صد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تك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ز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ستر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ت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م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عاق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ائ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سا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ار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ت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قب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طم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ك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ق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و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ا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تلو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ي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ت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ن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ئت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وضوئى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وضأ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ا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فض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صا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قط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قا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و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الس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ف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صا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وس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ف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شاه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و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صب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ص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ص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ر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numPr>
          <w:ilvl w:val="0"/>
          <w:numId w:val="6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م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ثبتو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قتلو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خرجو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مكر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م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اكر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تشاو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ثبت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ث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تلو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رجو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أطل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ا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غ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رس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َّ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سب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بح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اّ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ر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اقت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ع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غ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أ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نكب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نكب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ك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ل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ال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و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ماع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ج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و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ا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ا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ح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ي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ج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نا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ا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عا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نكب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ا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نكب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نكب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ب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اح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ام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شي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فت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درك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ق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غ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مع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دث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بت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تر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ام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شي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قفت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ف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يَّ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رْب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وف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ب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را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ام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ف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ر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ع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مَتَ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زاءَه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زل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رم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ر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ر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ا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ائ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نصر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ص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خرج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ا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ثن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غا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صاح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ز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كين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ي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جنو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رو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ع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ل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ف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ل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ل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زي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ك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ي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ن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مام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شيت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ج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نكب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Simplified Arabic"/>
          <w:sz w:val="40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امت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ائك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اح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شر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ونهم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ث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آ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ظن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ثن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هما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حز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نا</w:t>
      </w:r>
      <w:r>
        <w:rPr>
          <w:rFonts w:cs="Simplified Arabic"/>
          <w:b/>
          <w:bCs/>
          <w:sz w:val="40"/>
          <w:szCs w:val="32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ائ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تر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وطا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ته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جهة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ا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لائك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ستر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جنحتها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ل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ج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را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ذا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exact" w:line="460"/>
        <w:ind w:left="419" w:right="0" w:hanging="425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تمت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ا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الن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ص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ما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قتي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ا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ن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ت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َكْبِ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فعث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س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خر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هو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ان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تخرج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زلا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تقس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ض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ك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ز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بِّ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تف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لتف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خ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ت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كبت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خر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جر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هض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ثا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خ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تقس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ز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ادي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م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ق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ك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ئ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ب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أخبر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رض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تا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زآن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أل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خ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سأ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ق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د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"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98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ا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ف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ص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ت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ث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صر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ك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اء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ر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تع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ص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ت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كبت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و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ستنهاض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ماء،و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ق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ا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فوظ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ق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ظه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عط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أ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َكْبِهِ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ا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ج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ر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شيئ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ا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ه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رس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لاح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لس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ر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ف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لأث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برأ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جعوا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ق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ش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417"/>
        <w:gridCol w:w="4503"/>
      </w:tblGrid>
      <w:tr>
        <w:trPr/>
        <w:tc>
          <w:tcPr>
            <w:tcW w:w="2936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أبا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حكم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والله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كنت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شاهـداً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>***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لأمـر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جوادى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تسيخ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قوائمه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Heading1"/>
              <w:spacing w:before="240" w:after="0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rtl w:val="true"/>
              </w:rPr>
              <w:t>عجبت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rtl w:val="true"/>
              </w:rPr>
              <w:t>ولم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rtl w:val="true"/>
              </w:rPr>
              <w:t>تشكك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rtl w:val="true"/>
              </w:rPr>
              <w:t>بأن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rtl w:val="true"/>
              </w:rPr>
              <w:t>محمداً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>***</w:t>
            </w:r>
          </w:p>
        </w:tc>
        <w:tc>
          <w:tcPr>
            <w:tcW w:w="4503" w:type="dxa"/>
            <w:tcBorders/>
          </w:tcPr>
          <w:p>
            <w:pPr>
              <w:pStyle w:val="Heading3"/>
              <w:spacing w:before="240" w:after="0"/>
              <w:ind w:left="0" w:right="0" w:hanging="0"/>
              <w:jc w:val="both"/>
              <w:rPr/>
            </w:pPr>
            <w:r>
              <w:rPr>
                <w:rtl w:val="true"/>
              </w:rPr>
              <w:t>نب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ر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ومه؟‍</w:t>
            </w:r>
            <w:r>
              <w:rPr>
                <w:rtl w:val="true"/>
              </w:rPr>
              <w:t>!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عليك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بكف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ناس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فإننى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>***</w:t>
            </w:r>
          </w:p>
        </w:tc>
        <w:tc>
          <w:tcPr>
            <w:tcW w:w="450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أرى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أمره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يوماً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ستبدو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معالمه</w:t>
            </w:r>
            <w:r>
              <w:rPr>
                <w:rFonts w:cs="Simplified Arabic"/>
                <w:sz w:val="40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40"/>
                <w:szCs w:val="28"/>
                <w:rtl w:val="true"/>
              </w:rPr>
              <w:footnoteReference w:id="101"/>
            </w:r>
            <w:r>
              <w:rPr>
                <w:rFonts w:cs="Simplified Arabic"/>
                <w:sz w:val="40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sz w:val="40"/>
                <w:szCs w:val="28"/>
              </w:rPr>
              <w:t>0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و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فع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غ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ال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صم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Simplified Arabic"/>
          <w:sz w:val="40"/>
          <w:szCs w:val="28"/>
          <w:rtl w:val="true"/>
        </w:rPr>
        <w:t>!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و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ماذ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ام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ت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spacing w:before="240" w:after="0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276" w:right="0" w:hanging="283"/>
        <w:jc w:val="left"/>
        <w:rPr/>
      </w:pPr>
      <w:r>
        <w:rPr>
          <w:rFonts w:cs="Simplified Arabic"/>
          <w:sz w:val="40"/>
          <w:szCs w:val="28"/>
        </w:rPr>
        <w:t>1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ز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ب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ب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ت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ع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يا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ق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وهب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آ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م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س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م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د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مير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ن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ر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ح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يت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نة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ه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ير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ج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دي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حس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قك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بح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و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غ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صدق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؟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ب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ع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ج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ذكرت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ي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رج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ت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ين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يا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تل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كذب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ت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م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ض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و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اق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ا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ه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خا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ين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قرئو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طلق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سيره</w:t>
      </w:r>
      <w:r>
        <w:rPr>
          <w:rFonts w:cs="Simplified Arabic"/>
          <w:b/>
          <w:bCs/>
          <w:sz w:val="40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فعلوا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تد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ر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ع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له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420" w:right="0" w:hanging="420"/>
        <w:jc w:val="left"/>
        <w:rPr/>
      </w:pPr>
      <w:r>
        <w:rPr>
          <w:rFonts w:cs="Simplified Arabic"/>
          <w:sz w:val="40"/>
          <w:szCs w:val="28"/>
        </w:rPr>
        <w:t>2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و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مه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وا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قتل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فت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ل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ف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ع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ز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ك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افن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خا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ك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اف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ف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منع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غ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ذك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ع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بسط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د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ك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د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كم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0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418" w:right="0" w:hanging="425"/>
        <w:jc w:val="left"/>
        <w:rPr/>
      </w:pPr>
      <w:r>
        <w:rPr>
          <w:rFonts w:cs="Simplified Arabic"/>
          <w:sz w:val="40"/>
          <w:szCs w:val="28"/>
        </w:rPr>
        <w:t>3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مر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ص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ون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ب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تل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دا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ض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لق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ض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وا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رح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س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حا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ل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ه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ى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يتهم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ر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عينونى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ن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ر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س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ص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ي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ا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ا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ض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رح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اً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قو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ئ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ا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س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تب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ذكروا</w:t>
      </w:r>
      <w:r>
        <w:rPr>
          <w:rFonts w:cs="Times New Roman"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نعمة</w:t>
      </w:r>
      <w:r>
        <w:rPr>
          <w:rFonts w:cs="Times New Roman"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عليكم</w:t>
      </w:r>
      <w:r>
        <w:rPr>
          <w:rFonts w:cs="Times New Roman"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إذ</w:t>
      </w:r>
      <w:r>
        <w:rPr>
          <w:rFonts w:cs="Times New Roman"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هم</w:t>
      </w:r>
      <w:r>
        <w:rPr>
          <w:rFonts w:cs="Times New Roman"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قوم</w:t>
      </w:r>
      <w:r>
        <w:rPr>
          <w:rFonts w:cs="Times New Roman"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يبسطوا</w:t>
      </w:r>
      <w:r>
        <w:rPr>
          <w:rFonts w:cs="Times New Roman"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إليكم</w:t>
      </w:r>
      <w:r>
        <w:rPr>
          <w:rFonts w:cs="Times New Roman"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يديهم</w:t>
      </w:r>
      <w:r>
        <w:rPr>
          <w:rFonts w:cs="Times New Roman"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فكف</w:t>
      </w:r>
      <w:r>
        <w:rPr>
          <w:rFonts w:cs="Times New Roman"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أيديهم</w:t>
      </w:r>
      <w:r>
        <w:rPr>
          <w:rFonts w:cs="Times New Roman"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32"/>
          <w:rtl w:val="true"/>
        </w:rPr>
        <w:t>عنكم</w:t>
      </w:r>
      <w:r>
        <w:rPr>
          <w:rFonts w:ascii="AGA Arabesque" w:hAnsi="AGA Arabesque" w:eastAsia="AGA Arabesque" w:cs="AGA Arabesque"/>
          <w:bCs/>
          <w:sz w:val="40"/>
          <w:sz w:val="40"/>
          <w:szCs w:val="32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د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جلائ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ج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ا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سي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ؤ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رج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شر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بي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عر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غ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ج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حتيا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ظ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تله؟</w:t>
      </w:r>
      <w:r>
        <w:rPr>
          <w:rFonts w:cs="Simplified Arabic"/>
          <w:sz w:val="40"/>
          <w:szCs w:val="28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ج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ر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و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س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ك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ب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يمن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ك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إ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ر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د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هك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جاع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ض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لا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بيائ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بق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خب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ؤامر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يام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ق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ج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ك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صو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ؤ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كفر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اء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صدق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تل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بي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ؤمني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صو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</w:t>
      </w:r>
      <w:r>
        <w:rPr>
          <w:rFonts w:cs="Times New Roman"/>
          <w:sz w:val="40"/>
          <w:sz w:val="40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بياء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لح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ول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لى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276" w:right="0" w:hanging="283"/>
        <w:jc w:val="left"/>
        <w:rPr/>
      </w:pPr>
      <w:r>
        <w:rPr>
          <w:rFonts w:cs="Simplified Arabic"/>
          <w:sz w:val="40"/>
          <w:szCs w:val="28"/>
        </w:rPr>
        <w:t>4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ودي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مو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أ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ت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قتل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زو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يسلط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اك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َّ</w:t>
      </w:r>
      <w:r>
        <w:rPr>
          <w:rFonts w:cs="Simplified Arabic"/>
          <w:b/>
          <w:bCs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تله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رف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وا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1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يسلط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ا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َّ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صم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ج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ا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ه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مو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رفع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يدي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خبرت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موم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418" w:right="0" w:hanging="425"/>
        <w:jc w:val="left"/>
        <w:rPr/>
      </w:pPr>
      <w:r>
        <w:rPr>
          <w:rFonts w:cs="Simplified Arabic"/>
          <w:sz w:val="40"/>
          <w:szCs w:val="28"/>
        </w:rPr>
        <w:t>5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ك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ف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وق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ب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ت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ب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عة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ي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غي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ر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ف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عط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ف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ز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ك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ستطي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دت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ر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قب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آت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سأ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خذ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يف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قت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غم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يف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ف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قت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ط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ه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من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خب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ط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spacing w:lineRule="exact" w:line="420"/>
        <w:ind w:left="420" w:right="0" w:hanging="420"/>
        <w:jc w:val="left"/>
        <w:rPr/>
      </w:pPr>
      <w:r>
        <w:rPr>
          <w:rFonts w:cs="Simplified Arabic"/>
          <w:sz w:val="40"/>
          <w:szCs w:val="28"/>
        </w:rPr>
        <w:t>6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َّ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شه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راع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راع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د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سلط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تل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32"/>
        </w:rPr>
        <w:t>7</w:t>
      </w:r>
      <w:r>
        <w:rPr>
          <w:rFonts w:cs="Simplified Arabic"/>
          <w:sz w:val="40"/>
          <w:szCs w:val="32"/>
          <w:rtl w:val="true"/>
        </w:rPr>
        <w:t xml:space="preserve">- </w:t>
      </w:r>
      <w:r>
        <w:rPr>
          <w:rFonts w:cs="Simplified Arabic"/>
          <w:sz w:val="40"/>
          <w:sz w:val="40"/>
          <w:szCs w:val="32"/>
          <w:rtl w:val="true"/>
        </w:rPr>
        <w:t>وع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ضال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مير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يث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ض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ن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فضال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نعم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فض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ك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ح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ستغف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م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فظ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غي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ك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صاة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8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ذ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ذ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ط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ا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و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و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قب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ث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كب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رض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أنبه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ر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برين،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رف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وم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لث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ف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ك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نافق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يام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ه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در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ادو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اد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زحم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قب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يقو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ا</w:t>
      </w:r>
      <w:r>
        <w:rPr>
          <w:rFonts w:cs="Simplified Arabic"/>
          <w:b/>
          <w:bCs/>
          <w:sz w:val="40"/>
          <w:szCs w:val="28"/>
          <w:rtl w:val="true"/>
        </w:rPr>
        <w:t>.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شائ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أ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هم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كر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حد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ر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مد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ت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قو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ظهر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قب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قت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رم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دبيل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بيلة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ه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ق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ياط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د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هلك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ل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ف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ج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ت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ذ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ث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افق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دخل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جد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يحه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يا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ان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كفيك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بيلة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را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ظه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كتاف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نج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دوره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ذ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سمائ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افق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ر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حل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م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س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ح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حل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ند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ترح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ع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ت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نت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ذ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ذي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لفك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ماء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سمع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وا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نع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ان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فلان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د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سماءه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افقو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خبر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داً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لف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ل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ف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سلام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هم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نالو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37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ت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صطف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ا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اف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ت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و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ري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فق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ب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ك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جا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ظه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ق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و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دبي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خ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ذ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ن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ز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اق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ماذ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نى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يف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ل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ب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0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">
    <w:p>
      <w:pPr>
        <w:pStyle w:val="Footnote"/>
        <w:spacing w:lineRule="exact" w:line="30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لك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3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ذ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ط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جر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1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6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ه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5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98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ش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48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0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2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و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هل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ن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2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اش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ه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5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99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ض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ف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10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6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64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و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ؤ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صي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3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ض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1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6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و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ؤ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صي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ض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3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ض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ش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1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64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نف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8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ضع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و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س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8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خت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ف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قف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ن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8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9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ف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خري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رو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41</w:t>
      </w:r>
      <w:r>
        <w:rPr>
          <w:sz w:val="28"/>
          <w:sz w:val="28"/>
          <w:szCs w:val="32"/>
          <w:rtl w:val="true"/>
        </w:rPr>
        <w:t>،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ز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خ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ب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ج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ض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يز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اب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ض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حا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ي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ر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دو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ك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دن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3/145</w:t>
      </w:r>
      <w:r>
        <w:rPr>
          <w:sz w:val="28"/>
          <w:sz w:val="28"/>
          <w:szCs w:val="32"/>
          <w:rtl w:val="true"/>
        </w:rPr>
        <w:t>،وال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ث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9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س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1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ط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دو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ض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حاديث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/2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2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ث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6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6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ك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4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اريخ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6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2/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2/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6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سم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4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ئ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لاث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را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ز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8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6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0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8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8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0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06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ط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3/3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7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اس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ن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ر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0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ر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87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ذهب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9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8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ي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5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3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ضم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رس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اح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توكل؟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د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وكل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7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6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ك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ي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ز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3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ق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4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96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8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6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س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2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اريخ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عف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ر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2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هي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وك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ا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ب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5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ط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ص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و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ر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ج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و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م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ا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4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أب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ع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ط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راع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لي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ص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ظ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9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أخم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و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لص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أ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طء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ن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ه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زا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سه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تد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مى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خراء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س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خ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ع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حاج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ب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نب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ؤ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وك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س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17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ه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سط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ل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يسابو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رف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رو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س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س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12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ز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حو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ث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لاس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ال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0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م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1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ثلغ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شدخ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رب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ط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ش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اب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شدخ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2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نك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3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2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م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اش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ج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2/4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و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ر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ط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ص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ق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ا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يس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مكم؟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فق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كام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طغى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9/1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قر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ب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4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ئ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س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ناص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5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8</w:t>
      </w:r>
      <w:r>
        <w:rPr>
          <w:sz w:val="28"/>
          <w:szCs w:val="32"/>
          <w:rtl w:val="true"/>
        </w:rPr>
        <w:t xml:space="preserve"> "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إلق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ادة</w:t>
      </w:r>
      <w:r>
        <w:rPr>
          <w:sz w:val="28"/>
          <w:szCs w:val="32"/>
          <w:rtl w:val="true"/>
        </w:rPr>
        <w:t>"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و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ل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ظ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ذ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ي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شرك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افق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ع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5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د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ف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و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م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و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ك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ي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لق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عور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ور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مال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6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ت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د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فهر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كس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ل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ف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قام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ز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حو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ز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ن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عق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ئ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ط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ئ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ختلط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ز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6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7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5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مصن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49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81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ن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مي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5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4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0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1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8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5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9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إسناد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شي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6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8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7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7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ن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ك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ا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4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ث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ز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ث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ضع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0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س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ج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نكب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م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رس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2/1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0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66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ر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ق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غي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ن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و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و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يس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قي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جهو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ون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ل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يز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6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ضعف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عقي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و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6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يز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0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53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ج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عد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4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د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بر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8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2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نكبو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7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ساك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ج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ز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ز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ا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رف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قي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ضعف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و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ي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ض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ب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ثن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7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6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ه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ج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3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0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7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79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ق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م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س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ث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ضع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5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 w:val="28"/>
          <w:szCs w:val="32"/>
          <w:rtl w:val="true"/>
        </w:rPr>
        <w:t>فال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لام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جر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1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1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زُّلَ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زَّلَ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ز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اه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ت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فع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ع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ضع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ف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اج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هم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لم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شأ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فع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ع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را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ن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ضر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ك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لف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2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اء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ع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ال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كفن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ت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8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ال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رعه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اق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ص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ج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7/293</w:t>
      </w:r>
      <w:r>
        <w:rPr>
          <w:sz w:val="28"/>
          <w:sz w:val="28"/>
          <w:szCs w:val="32"/>
        </w:rPr>
        <w:t>،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2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3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خ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ث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واث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ا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4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أخ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ئ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زأ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زؤ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ص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قص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5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ادع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6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كت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د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عا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2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7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7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ط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ح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ام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7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فك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رق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لقا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ّ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خذ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نانتى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8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اق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ص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ج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صح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ي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0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ه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ج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37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ز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اق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ص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ج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7/293</w:t>
      </w:r>
      <w:r>
        <w:rPr>
          <w:sz w:val="28"/>
          <w:sz w:val="28"/>
          <w:szCs w:val="32"/>
        </w:rPr>
        <w:t>،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2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ر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هي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2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8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لام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8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9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22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2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9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07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لام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1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7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2/3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سل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/5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سل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سناد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8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47</w:t>
      </w:r>
      <w:r>
        <w:rPr>
          <w:sz w:val="28"/>
          <w:szCs w:val="32"/>
          <w:rtl w:val="true"/>
        </w:rPr>
        <w:t>–</w:t>
      </w:r>
      <w:r>
        <w:rPr>
          <w:sz w:val="28"/>
          <w:szCs w:val="32"/>
        </w:rPr>
        <w:t>149</w:t>
      </w:r>
      <w:r>
        <w:rPr>
          <w:sz w:val="28"/>
          <w:sz w:val="28"/>
          <w:szCs w:val="32"/>
          <w:rtl w:val="true"/>
        </w:rPr>
        <w:t>،وينظر</w:t>
      </w:r>
      <w:r>
        <w:rPr>
          <w:sz w:val="28"/>
          <w:szCs w:val="32"/>
          <w:rtl w:val="true"/>
        </w:rPr>
        <w:t>:</w:t>
      </w:r>
      <w:r>
        <w:rPr>
          <w:sz w:val="28"/>
          <w:sz w:val="28"/>
          <w:szCs w:val="32"/>
          <w:rtl w:val="true"/>
        </w:rPr>
        <w:t>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ر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sz w:val="28"/>
          <w:szCs w:val="32"/>
        </w:rPr>
        <w:t>1/1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3/186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1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13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تز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فتي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اه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رك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ئ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3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يل</w:t>
      </w:r>
      <w:r>
        <w:rPr>
          <w:sz w:val="28"/>
          <w:szCs w:val="32"/>
        </w:rPr>
        <w:t>144</w:t>
      </w:r>
      <w:r>
        <w:rPr>
          <w:sz w:val="28"/>
          <w:sz w:val="28"/>
          <w:szCs w:val="32"/>
          <w:rtl w:val="true"/>
        </w:rPr>
        <w:t>هـ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ضعف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4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ضعف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16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غداد</w:t>
      </w:r>
      <w:r>
        <w:rPr>
          <w:sz w:val="28"/>
          <w:szCs w:val="32"/>
        </w:rPr>
        <w:t>12/1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665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ف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يان</w:t>
      </w:r>
      <w:r>
        <w:rPr>
          <w:sz w:val="28"/>
          <w:szCs w:val="32"/>
        </w:rPr>
        <w:t>1/1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7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از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ز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قاع</w:t>
      </w:r>
      <w:r>
        <w:rPr>
          <w:sz w:val="28"/>
          <w:szCs w:val="32"/>
        </w:rPr>
        <w:t>7/49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sz w:val="28"/>
          <w:szCs w:val="32"/>
        </w:rPr>
        <w:t>4135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413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فر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وف</w:t>
      </w:r>
      <w:r>
        <w:rPr>
          <w:sz w:val="28"/>
          <w:szCs w:val="32"/>
        </w:rPr>
        <w:t>3/3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8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sz w:val="28"/>
          <w:szCs w:val="32"/>
        </w:rPr>
        <w:t>3/31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43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sz w:val="28"/>
          <w:szCs w:val="32"/>
        </w:rPr>
        <w:t>0</w:t>
      </w:r>
    </w:p>
  </w:footnote>
  <w:footnote w:id="10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sz w:val="28"/>
          <w:szCs w:val="32"/>
        </w:rPr>
        <w:t>4/1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386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ط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14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2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0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اخ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دين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لدان</w:t>
      </w:r>
      <w:r>
        <w:rPr>
          <w:sz w:val="28"/>
          <w:szCs w:val="32"/>
        </w:rPr>
        <w:t>5/15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ئ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و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عرف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س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ـ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sz w:val="28"/>
          <w:szCs w:val="32"/>
        </w:rPr>
        <w:t>4/7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sz w:val="28"/>
          <w:szCs w:val="32"/>
        </w:rPr>
        <w:t>3/1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sz w:val="28"/>
          <w:szCs w:val="32"/>
        </w:rPr>
        <w:t>1295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12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0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غ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ق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َمّ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إلق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عمر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جحاش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ضي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sz w:val="28"/>
          <w:szCs w:val="32"/>
        </w:rPr>
        <w:t>2/4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42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sz w:val="28"/>
          <w:szCs w:val="32"/>
        </w:rPr>
        <w:t>3/1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1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sz w:val="28"/>
          <w:szCs w:val="32"/>
        </w:rPr>
        <w:t>2/489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4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ر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اريخه</w:t>
      </w:r>
      <w:r>
        <w:rPr>
          <w:sz w:val="28"/>
          <w:szCs w:val="32"/>
        </w:rPr>
        <w:t>2/551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55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ر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ض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sz w:val="28"/>
          <w:szCs w:val="32"/>
          <w:rtl w:val="true"/>
        </w:rPr>
        <w:t>)</w:t>
      </w:r>
      <w:r>
        <w:rPr>
          <w:sz w:val="28"/>
          <w:szCs w:val="32"/>
        </w:rPr>
        <w:t>3/1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0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sz w:val="28"/>
          <w:szCs w:val="32"/>
        </w:rPr>
        <w:t>3/354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3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ر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خت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64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1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لاث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sz w:val="28"/>
          <w:szCs w:val="32"/>
        </w:rPr>
        <w:t>0</w:t>
      </w:r>
    </w:p>
  </w:footnote>
  <w:footnote w:id="11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sz w:val="28"/>
          <w:szCs w:val="32"/>
        </w:rPr>
        <w:t>2/490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4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4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س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و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sz w:val="28"/>
          <w:szCs w:val="32"/>
        </w:rPr>
        <w:t>3/1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sz w:val="28"/>
          <w:szCs w:val="32"/>
        </w:rPr>
        <w:t>2/510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529</w:t>
      </w:r>
      <w:r>
        <w:rPr>
          <w:sz w:val="28"/>
          <w:szCs w:val="32"/>
          <w:rtl w:val="true"/>
        </w:rPr>
        <w:t>-</w:t>
      </w:r>
      <w:r>
        <w:rPr>
          <w:sz w:val="28"/>
          <w:szCs w:val="32"/>
        </w:rPr>
        <w:t>5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1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</w:p>
  </w:footnote>
  <w:footnote w:id="11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ن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ر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مرأ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ك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sz w:val="28"/>
          <w:szCs w:val="32"/>
        </w:rPr>
        <w:t>3/3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1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ش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ك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مو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ش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م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وليائ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تلو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صاصاً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حنون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تل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sz w:val="28"/>
          <w:szCs w:val="32"/>
        </w:rPr>
        <w:t>7/4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219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</w:rPr>
        <w:t>7/5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42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2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57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1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ح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ق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قص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sz w:val="28"/>
          <w:szCs w:val="32"/>
        </w:rPr>
        <w:t>4/2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1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م</w:t>
      </w:r>
      <w:r>
        <w:rPr>
          <w:sz w:val="28"/>
          <w:szCs w:val="32"/>
        </w:rPr>
        <w:t>7/4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219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د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شركين</w:t>
      </w:r>
      <w:r>
        <w:rPr>
          <w:sz w:val="28"/>
          <w:szCs w:val="32"/>
        </w:rPr>
        <w:t>5/272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26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1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</w:p>
  </w:footnote>
  <w:footnote w:id="118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طع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م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ق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</w:t>
      </w:r>
      <w:r>
        <w:rPr>
          <w:sz w:val="28"/>
          <w:szCs w:val="32"/>
        </w:rPr>
        <w:t>4/1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45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مصى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صدوق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قريب</w:t>
      </w:r>
      <w:r>
        <w:rPr>
          <w:sz w:val="28"/>
          <w:szCs w:val="32"/>
        </w:rPr>
        <w:t>1/2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16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فال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sz w:val="28"/>
          <w:szCs w:val="32"/>
        </w:rPr>
        <w:t>3/3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15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19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sz w:val="28"/>
          <w:szCs w:val="32"/>
        </w:rPr>
        <w:t>2/5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21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sz w:val="28"/>
          <w:szCs w:val="32"/>
        </w:rPr>
        <w:t>2/6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8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sz w:val="28"/>
          <w:szCs w:val="32"/>
        </w:rPr>
        <w:t>2/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33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20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م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ق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س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ملت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sz w:val="28"/>
          <w:szCs w:val="32"/>
        </w:rPr>
        <w:t>3/2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21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sz w:val="28"/>
          <w:szCs w:val="32"/>
        </w:rPr>
        <w:t>1/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sz w:val="28"/>
          <w:szCs w:val="32"/>
        </w:rPr>
        <w:t>0</w:t>
      </w:r>
    </w:p>
  </w:footnote>
  <w:footnote w:id="122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</w:t>
      </w:r>
      <w:r>
        <w:rPr>
          <w:sz w:val="28"/>
          <w:szCs w:val="32"/>
        </w:rPr>
        <w:t>7/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sz w:val="28"/>
          <w:szCs w:val="32"/>
        </w:rPr>
        <w:t>8/2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23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استيعاب</w:t>
      </w:r>
      <w:r>
        <w:rPr>
          <w:sz w:val="28"/>
          <w:szCs w:val="32"/>
        </w:rPr>
        <w:t>1/2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3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sz w:val="28"/>
          <w:szCs w:val="32"/>
        </w:rPr>
        <w:t>1/5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7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جر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sz w:val="28"/>
          <w:szCs w:val="32"/>
        </w:rPr>
        <w:t>1/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24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ل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سك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نيس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ظها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رف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خاط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</w:rPr>
        <w:t>10/4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60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25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sz w:val="28"/>
          <w:szCs w:val="32"/>
        </w:rPr>
        <w:t>1/1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1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sz w:val="28"/>
          <w:szCs w:val="32"/>
        </w:rPr>
        <w:t>3/47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sz w:val="28"/>
          <w:szCs w:val="32"/>
        </w:rPr>
        <w:t>8/2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خت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رائ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ش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sz w:val="28"/>
          <w:szCs w:val="32"/>
        </w:rPr>
        <w:t>1/537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5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7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2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لام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sz w:val="28"/>
          <w:szCs w:val="32"/>
        </w:rPr>
        <w:t>4/3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423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sz w:val="28"/>
          <w:szCs w:val="32"/>
        </w:rPr>
        <w:t>4/12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20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sz w:val="28"/>
          <w:szCs w:val="32"/>
        </w:rPr>
        <w:t>5/2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0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2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sz w:val="28"/>
          <w:szCs w:val="32"/>
        </w:rPr>
        <w:t>4/40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169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ور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sz w:val="28"/>
          <w:szCs w:val="32"/>
        </w:rPr>
        <w:t>4/30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خت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sz w:val="28"/>
          <w:szCs w:val="32"/>
        </w:rPr>
        <w:t>0</w:t>
      </w:r>
    </w:p>
  </w:footnote>
  <w:footnote w:id="12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26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ط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9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sz w:val="28"/>
          <w:szCs w:val="32"/>
        </w:rPr>
        <w:t>1/7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11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sz w:val="28"/>
          <w:szCs w:val="32"/>
        </w:rPr>
        <w:t>1/3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49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2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اس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ر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ط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11</w:t>
      </w:r>
      <w:r>
        <w:rPr>
          <w:sz w:val="28"/>
          <w:szCs w:val="32"/>
          <w:rtl w:val="true"/>
        </w:rPr>
        <w:t>-</w:t>
      </w:r>
      <w:r>
        <w:rPr>
          <w:sz w:val="28"/>
          <w:szCs w:val="32"/>
        </w:rPr>
        <w:t>2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2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sz w:val="28"/>
          <w:szCs w:val="32"/>
        </w:rPr>
        <w:t>3/11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186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sz w:val="28"/>
          <w:szCs w:val="32"/>
        </w:rPr>
        <w:t>4/1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38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3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اح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ق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با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فع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ام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sz w:val="28"/>
          <w:szCs w:val="32"/>
        </w:rPr>
        <w:t>1/1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3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ر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ظ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قت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ح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الباً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3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هي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6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س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10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ث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اع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اب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0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3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45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فق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كام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1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ل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صا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ه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2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ز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5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3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5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جا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ختلط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ضع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اع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0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لك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بع؛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ب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زو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ق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99123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11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6.3pt;mso-wrap-distance-left:0pt;mso-wrap-distance-right:0pt;mso-wrap-distance-top:0pt;mso-wrap-distance-bottom:0pt;margin-top:-0.15pt;mso-position-vertical-relative:text;margin-left:17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110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10"/>
        </w:tabs>
        <w:ind w:left="1110" w:hanging="390"/>
      </w:pPr>
      <w:rPr>
        <w:sz w:val="28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rFonts w:cs="Simplified Arabic"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b/>
      <w:bCs/>
      <w:sz w:val="24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 w:val="4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09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25T09:14:00Z</cp:lastPrinted>
  <dcterms:modified xsi:type="dcterms:W3CDTF">2005-09-22T17:56:00Z</dcterms:modified>
  <cp:revision>5</cp:revision>
  <dc:subject>Birthday </dc:subject>
  <dc:title>Are You suprised ?</dc:title>
</cp:coreProperties>
</file>