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بهت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خاطب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تقو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ه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اع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افرين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ه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ر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جو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ائ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غائ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لي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اط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ه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اف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اف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اذب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ه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ذ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ذ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ك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شه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افر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منافق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كذب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د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د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دهنو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ل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ه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سئ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قرء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ئ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شرك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حبط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م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تكون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اسر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كون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ذب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آي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ت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اسر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خ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شه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ِم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افر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ف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اذبي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ب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ك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و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دانته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م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دا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ى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فتر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خ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ص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7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ت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ات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ج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قاء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ئ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قرآ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د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بد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لق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ف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تب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ص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8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ي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وائه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بلغ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ال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خشو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خش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سيب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و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ساء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عظ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بجي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نب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ات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ض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ُلُ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ش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م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ُلُ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ه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و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ث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و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قو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تنزه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نعه؟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و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علم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شد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شي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تقا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خشا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خل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ط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تحاجون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ما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ما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خلص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ل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باد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عتم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ش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حك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ُلُ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سئ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قرء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ي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أ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س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و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ي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ب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ب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ب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وف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مر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لص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خلا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لا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سك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حيا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ما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ر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ب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ل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ام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ج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ه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ه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ط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ماو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أر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نيف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لم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شرك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لا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نسك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حيا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م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المين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ي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ر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لمين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هاد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ك؟</w:t>
      </w:r>
      <w:r>
        <w:rPr>
          <w:rFonts w:cs="Simplified Arabic"/>
          <w:sz w:val="40"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وا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وا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صي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جو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ختي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ع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ابتلاء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فياء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طل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ق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ط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حق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دا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حص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ب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مد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ين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تع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زواج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ز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خف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ناح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مؤمن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ذ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زي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ر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با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طيب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زق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0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ت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ز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ي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ا؟</w:t>
      </w:r>
      <w:r>
        <w:rPr>
          <w:rFonts w:cs="Simplified Arabic"/>
          <w:sz w:val="40"/>
          <w:szCs w:val="28"/>
          <w:rtl w:val="true"/>
        </w:rPr>
        <w:t>!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ثا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ر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ضو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ا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ا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د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لب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حسن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ب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ئ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ربين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نبغ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ن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ائ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عين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إ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زه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ك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لتباس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يت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هر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ائ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نه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تب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صب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ي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مث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بذ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ط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قس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بصرو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بصرو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ر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ُكس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د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ي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ائ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طو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ا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ب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ض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ظ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غ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ر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ق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ث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َمَن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ِنْدَهُ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أ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؟</w:t>
      </w:r>
      <w:r>
        <w:rPr>
          <w:rFonts w:cs="Simplified Arabic"/>
          <w:sz w:val="40"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من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ستكث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ب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ط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غد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عش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ي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ل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ا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ل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رد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ط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تر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ج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ميهم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ط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غد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عش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ي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34"/>
        </w:rPr>
      </w:pPr>
      <w:r>
        <w:rPr>
          <w:rFonts w:cs="Simplified Arabic"/>
          <w:sz w:val="40"/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د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ف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لسناك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تد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ط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غد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عش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ي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ي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شاكر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شع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ع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شع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ك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ختص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خ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صي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د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تغ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ض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حو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ض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ضا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ستج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قتراح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ي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ل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طرد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ع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ر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طا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لا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ك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ر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جهلو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صر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ردت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ذكر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9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ؤك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واه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لس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ر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لس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ق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ب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راح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ؤا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ه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ط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غد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عش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ي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2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ِنَّ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ث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ر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ش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د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ل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ات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ال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اف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شرائ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ن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ع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702" w:right="0" w:hanging="702"/>
        <w:jc w:val="left"/>
        <w:rPr>
          <w:rFonts w:cs="Simplified Arabic"/>
          <w:b/>
          <w:b/>
          <w:bCs/>
          <w:sz w:val="40"/>
          <w:szCs w:val="12"/>
        </w:rPr>
      </w:pPr>
      <w:r>
        <w:rPr>
          <w:rFonts w:cs="Simplified Arabic"/>
          <w:b/>
          <w:bCs/>
          <w:sz w:val="40"/>
          <w:szCs w:val="12"/>
          <w:rtl w:val="true"/>
        </w:rPr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أو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ئ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شرك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حبط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مل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د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فع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ضر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قو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فت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ذب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شأِ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خ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ب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ف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الت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ضل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رح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ابد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قاويل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خذ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يم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قطع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ت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سئ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قرء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ز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ع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قس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تساوي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ستح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ساوي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ا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رتك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ا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ت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ف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في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فت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از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فسي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ض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د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أ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ذ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ائ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رتد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ص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ذن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ث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و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ش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د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ث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ذ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رك</w:t>
      </w:r>
      <w:r>
        <w:rPr>
          <w:rFonts w:cs="Simplified Arabic"/>
          <w:sz w:val="40"/>
          <w:szCs w:val="28"/>
          <w:rtl w:val="true"/>
        </w:rPr>
        <w:t xml:space="preserve">..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ر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ُقدِّ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ت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رتك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و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ذل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ت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i/>
          <w:i/>
          <w:iCs/>
          <w:sz w:val="40"/>
          <w:szCs w:val="28"/>
        </w:rPr>
      </w:pPr>
      <w:r>
        <w:rPr>
          <w:rFonts w:cs="Simplified Arabic"/>
          <w:b/>
          <w:bCs/>
          <w:i/>
          <w:iCs/>
          <w:sz w:val="40"/>
          <w:szCs w:val="28"/>
          <w:rtl w:val="true"/>
        </w:rPr>
      </w:r>
    </w:p>
    <w:p>
      <w:pPr>
        <w:pStyle w:val="Heading4"/>
        <w:ind w:left="0" w:right="0" w:hanging="0"/>
        <w:jc w:val="righ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بهت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خاطب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بت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14"/>
        </w:rPr>
      </w:pPr>
      <w:r>
        <w:rPr>
          <w:rFonts w:cs="Simplified Arabic"/>
          <w:b/>
          <w:bCs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د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ط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سوس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سب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ه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زغ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ستع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مي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سي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ك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ظالم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س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م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ق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نيت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5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نو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لص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ا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ل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يل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غ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ا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م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ف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ذ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ط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ساوس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اط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ساوس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فو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ري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ري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لائ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إي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يا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ان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سلم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أمر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خير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ص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اط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ط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غ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ط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ما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دخ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غ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ئس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غو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نقل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سر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عر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سر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ه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زغ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ستع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مي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د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و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ز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سوس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ع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سي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ك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ظالم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6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ي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غ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ط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ذك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ر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اد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غ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ذك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ص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ع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وض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أ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خوض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ات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ع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خض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سي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ك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ظالم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نس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جم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س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ئ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تكلم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ر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أجم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م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ن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م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ج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اقض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د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ط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ف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ثلك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نسو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س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ذكرون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ف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َنسْىَ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ُنسَىَ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َسُن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ه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ق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اج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يا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ع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ت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ذ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ال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ح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ر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ف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ل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س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اس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ان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ه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لاح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د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ر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ص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دو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غ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ب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ستغف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ئ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ر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  <w:t>"</w:t>
      </w:r>
      <w:r>
        <w:rPr>
          <w:rFonts w:cs="Simplified Arabic"/>
          <w:sz w:val="40"/>
          <w:sz w:val="40"/>
          <w:szCs w:val="28"/>
          <w:rtl w:val="true"/>
        </w:rPr>
        <w:t>والغ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بالغ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ج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غ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ف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و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ف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ف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نب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غ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طل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ستغ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ب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شتغ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ا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و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ا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د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دار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ل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ل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شتغ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ن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زلت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م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ج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ف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ضو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شاه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راق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را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ستغ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ك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غ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ث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نزل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سكينت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غف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ظه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ب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فتق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لاز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ش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ك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ا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عظ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ستغ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خ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لائ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عظ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ذ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جف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د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ؤ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ث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ص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عر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غ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ئ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غي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ي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ق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تم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ائ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ا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spacing w:lineRule="exact" w:line="420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و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ز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ضر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طان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يطان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وس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لال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ئ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صل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ضجع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ز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هدئه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81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هدأ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ا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راق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وقظ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ف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ز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ب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س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كلأ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85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يل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حاب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ا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ج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ح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ج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غل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حلت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يق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ب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م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يقاظ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ي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ناما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ن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ب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و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Style11"/>
        <w:ind w:left="418" w:right="0" w:hanging="418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ص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2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اد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ضع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الث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صل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اء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ع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فريط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تن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ِىَّ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ُسوَةٌ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فريط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فريط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لا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ج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خرى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يص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نت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ا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غ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يص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ته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دٍ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طا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تنبيه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و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ر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طا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تنبيه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طأ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right"/>
        <w:rPr>
          <w:rFonts w:cs="Simplified Arabic"/>
          <w:b/>
          <w:b/>
          <w:bCs/>
          <w:i/>
          <w:i/>
          <w:iCs/>
          <w:sz w:val="40"/>
          <w:szCs w:val="28"/>
        </w:rPr>
      </w:pPr>
      <w:r>
        <w:rPr>
          <w:rFonts w:cs="Simplified Arabic"/>
          <w:b/>
          <w:bCs/>
          <w:i/>
          <w:iCs/>
          <w:sz w:val="40"/>
          <w:szCs w:val="28"/>
          <w:rtl w:val="true"/>
        </w:rPr>
      </w:r>
    </w:p>
    <w:p>
      <w:pPr>
        <w:pStyle w:val="Normal"/>
        <w:ind w:left="0" w:right="0" w:firstLine="720"/>
        <w:jc w:val="right"/>
        <w:rPr>
          <w:b/>
          <w:b/>
          <w:bCs/>
          <w:i/>
          <w:i/>
          <w:iCs/>
          <w:sz w:val="4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885</wp:posOffset>
                </wp:positionH>
                <wp:positionV relativeFrom="paragraph">
                  <wp:posOffset>2030730</wp:posOffset>
                </wp:positionV>
                <wp:extent cx="2276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159.9pt" to="186.75pt,15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28"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28"/>
          <w:rtl w:val="true"/>
        </w:rPr>
        <w:t>تبارك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28"/>
          <w:rtl w:val="true"/>
        </w:rPr>
        <w:t>وتعا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28"/>
          <w:rtl w:val="true"/>
        </w:rPr>
        <w:t>أع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28"/>
          <w:rtl w:val="true"/>
        </w:rPr>
        <w:t>وأعل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</wp:posOffset>
                </wp:positionH>
                <wp:positionV relativeFrom="paragraph">
                  <wp:posOffset>1744980</wp:posOffset>
                </wp:positionV>
                <wp:extent cx="5572125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26.25pt;mso-wrap-distance-left:9.05pt;mso-wrap-distance-right:9.05pt;mso-wrap-distance-top:0pt;mso-wrap-distance-bottom:0pt;margin-top:137.4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ل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ن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م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ن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ه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ي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ذ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ق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ا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لي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ر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سام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ترت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ر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س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12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19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ن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نو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ا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5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1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ائ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شي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ب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ر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ن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ن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س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نط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فر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ع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ا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و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رت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5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ي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ار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ت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ز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نز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خصائ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ح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ن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و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ق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ك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ي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حوه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ض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س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ان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ح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بط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نا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ع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دو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ك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1/4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خ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4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ائ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ئ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ط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23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ثر</w:t>
      </w:r>
      <w:r>
        <w:rPr>
          <w:sz w:val="28"/>
          <w:szCs w:val="32"/>
        </w:rPr>
        <w:t>0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د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سطل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</w:p>
  </w:footnote>
  <w:footnote w:id="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3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</w:rPr>
        <w:t>0</w:t>
      </w:r>
    </w:p>
  </w:footnote>
  <w:footnote w:id="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د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رد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ه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ال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5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وصي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ب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ج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ر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ق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ب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يي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ج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هر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حت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ق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يي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ك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ش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ل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ارى</w:t>
      </w:r>
      <w:r>
        <w:rPr>
          <w:sz w:val="28"/>
          <w:szCs w:val="32"/>
        </w:rPr>
        <w:t>1/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1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م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ن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ور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خر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ق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ن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ر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/1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و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ث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زو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فا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ا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8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0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م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زوي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قائد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كام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د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ق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ؤ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كر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س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زعم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د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ر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ح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ص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م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اعتق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تب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ظن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ب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س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ال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ر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ا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ر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ق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خ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قوا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فع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قيق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ابتلاء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د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ا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م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ب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ج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ج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ع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هو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طوع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ج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رب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طأ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معن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ل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اغ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صو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دي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وك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ط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0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رب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ك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طأ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2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ام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ع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س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ك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ح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غف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كث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غ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ز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عو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غف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/1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3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75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</w:t>
      </w:r>
      <w:r>
        <w:rPr>
          <w:sz w:val="28"/>
          <w:szCs w:val="32"/>
        </w:rPr>
        <w:t>0</w:t>
      </w:r>
    </w:p>
  </w:footnote>
  <w:footnote w:id="76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نو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0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77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/1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30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3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78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3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9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ج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ائت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0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طأ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ل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1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ك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و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دأ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ضع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ن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يهدهد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دهد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ن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كت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2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sz w:val="28"/>
          <w:szCs w:val="32"/>
        </w:rPr>
        <w:t>0</w:t>
      </w:r>
    </w:p>
  </w:footnote>
  <w:footnote w:id="83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ك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ب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عاس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4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تعريس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ز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ي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ن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راح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5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اق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ر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توقظن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6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ج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ائت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اق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ذ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ه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ق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7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ج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مض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فر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كع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3/2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8">
    <w:p>
      <w:pPr>
        <w:pStyle w:val="Footnote"/>
        <w:spacing w:lineRule="exact" w:line="32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ر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ب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زرج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1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7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ج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ائت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اق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ذ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ه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ق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طان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ركب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رج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ز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توضئو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ا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ا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ص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ناس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51511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14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3pt;height:16.3pt;mso-wrap-distance-left:0pt;mso-wrap-distance-right:0pt;mso-wrap-distance-top:0pt;mso-wrap-distance-bottom:0pt;margin-top:-0.15pt;mso-position-vertical-relative:text;margin-left:1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145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cs="Simplified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 w:val="4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Simplified Arabic"/>
      <w:b/>
      <w:bCs/>
      <w:i/>
      <w:i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4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نص معترض"/>
    <w:basedOn w:val="Normal"/>
    <w:qFormat/>
    <w:pPr>
      <w:ind w:left="418" w:hanging="418"/>
      <w:jc w:val="left"/>
    </w:pPr>
    <w:rPr>
      <w:rFonts w:cs="Simplified Arabic"/>
      <w:sz w:val="4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5:16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09:19:00Z</cp:lastPrinted>
  <dcterms:modified xsi:type="dcterms:W3CDTF">2005-09-22T17:55:00Z</dcterms:modified>
  <cp:revision>4</cp:revision>
  <dc:subject>Birthday </dc:subject>
  <dc:title>Are You suprised ?</dc:title>
</cp:coreProperties>
</file>