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Al-Kharashi 3"/>
          <w:sz w:val="40"/>
          <w:szCs w:val="40"/>
          <w:lang w:eastAsia="en-US" w:bidi="ar-EG"/>
        </w:rPr>
      </w:pPr>
      <w:r>
        <w:rPr>
          <w:rFonts w:cs="Times New Roman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Heading"/>
        <w:ind w:left="0" w:right="0" w:hanging="0"/>
        <w:jc w:val="center"/>
        <w:rPr>
          <w:rFonts w:cs="Al-Kharashi 3"/>
          <w:sz w:val="40"/>
          <w:szCs w:val="40"/>
          <w:lang w:eastAsia="en-US" w:bidi="ar-EG"/>
        </w:rPr>
      </w:pPr>
      <w:r>
        <w:rPr>
          <w:rFonts w:cs="Al-Kharashi 3"/>
          <w:sz w:val="40"/>
          <w:szCs w:val="40"/>
          <w:rtl w:val="true"/>
          <w:lang w:eastAsia="en-US" w:bidi="ar-EG"/>
        </w:rPr>
      </w:r>
    </w:p>
    <w:p>
      <w:pPr>
        <w:pStyle w:val="Heading"/>
        <w:ind w:left="0" w:right="0" w:hanging="0"/>
        <w:jc w:val="center"/>
        <w:rPr>
          <w:rFonts w:cs="Al-Kharashi 3"/>
          <w:sz w:val="40"/>
          <w:szCs w:val="40"/>
          <w:lang w:eastAsia="en-US"/>
        </w:rPr>
      </w:pPr>
      <w:r>
        <w:rPr>
          <w:rFonts w:cs="Al-Kharashi 3"/>
          <w:sz w:val="40"/>
          <w:szCs w:val="4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Kharashi 3"/>
          <w:sz w:val="40"/>
          <w:sz w:val="40"/>
          <w:szCs w:val="40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0"/>
          <w:rtl w:val="true"/>
          <w:lang w:eastAsia="en-US"/>
        </w:rPr>
        <w:t>عص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Kharashi 3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Kharashi 3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Kharashi 3"/>
          <w:sz w:val="40"/>
          <w:sz w:val="40"/>
          <w:szCs w:val="40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Kharashi 3"/>
          <w:sz w:val="40"/>
          <w:sz w:val="40"/>
          <w:szCs w:val="40"/>
          <w:rtl w:val="true"/>
          <w:lang w:eastAsia="en-US"/>
        </w:rPr>
        <w:t>سلوك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Kharashi 3"/>
          <w:sz w:val="40"/>
          <w:sz w:val="40"/>
          <w:szCs w:val="40"/>
          <w:rtl w:val="true"/>
          <w:lang w:eastAsia="en-US"/>
        </w:rPr>
        <w:t>وهد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4"/>
        <w:ind w:left="0" w:right="0" w:hanging="0"/>
        <w:jc w:val="center"/>
        <w:rPr>
          <w:rFonts w:cs="Al-Kharashi 3"/>
        </w:rPr>
      </w:pPr>
      <w:r>
        <w:rPr>
          <w:rFonts w:cs="Al-Kharashi 3"/>
          <w:b w:val="false"/>
          <w:b w:val="false"/>
          <w:bCs w:val="false"/>
          <w:sz w:val="40"/>
          <w:sz w:val="40"/>
          <w:rtl w:val="true"/>
        </w:rPr>
        <w:t>ودفع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sz w:val="40"/>
          <w:sz w:val="40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  <w:lang w:eastAsia="en-US"/>
        </w:rPr>
      </w:pPr>
      <w:r>
        <w:rPr>
          <w:rFonts w:cs="Simplified Arabic"/>
          <w:b/>
          <w:bCs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  <w:lang w:eastAsia="en-US"/>
        </w:rPr>
      </w:pPr>
      <w:r>
        <w:rPr>
          <w:rFonts w:cs="Simplified Arabic"/>
          <w:b/>
          <w:bCs/>
          <w:sz w:val="40"/>
          <w:szCs w:val="28"/>
          <w:rtl w:val="true"/>
          <w:lang w:eastAsia="en-US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وسبعة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فصو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تمهيــد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به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اريخ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به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اع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و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مرأ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نصار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به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اع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ديثى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ل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رام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به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اع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واف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سائ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ا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حدة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به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اع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باش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سائ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حيض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سادس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به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اع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عو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عائش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ستما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غن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ضر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دف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س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به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اع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أي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ؤ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ب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اجع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رب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ي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يامة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تمهيد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قتص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ه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ج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لاغ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ح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رآن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ن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و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موذ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تحرك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ط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ذ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و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طبيق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ظه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وم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ج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ملية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طبي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صوم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و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شه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ص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فصي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حث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ص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لوك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ديه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تفا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جماعه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ع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ادته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بادرت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صدي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وال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ث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جمي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با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  <w:lang w:eastAsia="en-US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ت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عت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وق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رد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ستثب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هو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مداً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خطاً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د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زحاً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رض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مث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سار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ال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أس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بر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آثا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فع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تعل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م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دني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حو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يفة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حرص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صر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نا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تنا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خاص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يح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س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ن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جريح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ز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اط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صل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ه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شكي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ر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زعم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روات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وه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عص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بت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ين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متن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تخذ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حك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قول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زائغ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اص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قيا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أخي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قد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ح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تخذ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ري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ك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تنا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صط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خطئ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خطئ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جمه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هتد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دي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لمه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ار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ربه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دفع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م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صي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ح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ف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هدف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بت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بارك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د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ستق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طو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قد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هداف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ر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نا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حتا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اص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لاء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باد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ف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تعاليم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يمه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و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ذك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ماذ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تنا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عن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حج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ص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لوك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ديه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ماذ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جو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زعم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اريخ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ختل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مد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طبي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قد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Heading5"/>
        <w:ind w:left="0" w:right="0" w:hanging="0"/>
        <w:jc w:val="righ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Heading5"/>
        <w:ind w:left="0" w:right="0" w:hanging="0"/>
        <w:jc w:val="right"/>
        <w:rPr>
          <w:sz w:val="40"/>
        </w:rPr>
      </w:pPr>
      <w:r>
        <w:rPr>
          <w:sz w:val="40"/>
          <w:sz w:val="40"/>
          <w:rtl w:val="true"/>
        </w:rPr>
        <w:t>ف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لى</w:t>
      </w:r>
      <w:r>
        <w:br w:type="page"/>
      </w:r>
    </w:p>
    <w:p>
      <w:pPr>
        <w:pStyle w:val="Heading3"/>
        <w:ind w:left="0" w:right="0" w:hanging="0"/>
        <w:jc w:val="center"/>
        <w:rPr>
          <w:rFonts w:cs="MCS Diwany2 S_U normal."/>
        </w:rPr>
      </w:pPr>
      <w:r>
        <w:rPr>
          <w:rFonts w:cs="MCS Diwany2 S_U normal."/>
          <w:b/>
          <w:b/>
          <w:bCs/>
          <w:sz w:val="40"/>
          <w:sz w:val="40"/>
          <w:szCs w:val="54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54"/>
          <w:rtl w:val="true"/>
        </w:rPr>
        <w:t xml:space="preserve"> </w:t>
      </w:r>
      <w:r>
        <w:rPr>
          <w:rFonts w:cs="MCS Diwany2 S_U normal."/>
          <w:b/>
          <w:b/>
          <w:bCs/>
          <w:sz w:val="40"/>
          <w:sz w:val="40"/>
          <w:szCs w:val="54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5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شب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خت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س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والتار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كر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وال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Kharashi 3"/>
          <w:sz w:val="40"/>
          <w:szCs w:val="8"/>
        </w:rPr>
      </w:pPr>
      <w:r>
        <w:rPr>
          <w:rFonts w:cs="Al-Kharashi 3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رص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طعن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ائ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يه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جمع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شخصي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م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ختل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م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نتيج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زعم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اء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تعمد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شو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شخصي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ائ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صم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Simplified Arabic"/>
          <w:sz w:val="40"/>
          <w:szCs w:val="28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بس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تيج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با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لماء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إيه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رأ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واب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سار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يف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ي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مد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تر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ا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عا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يغت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سلوبه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حمي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لفاظ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حت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عان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ا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ثان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مد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مر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ا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ثالث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وضع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ياغت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بيث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او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عن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فتج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بح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ص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خصص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بد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ضح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ناو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ضعها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قائ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رواي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نس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كاذي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تناقضات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حرص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ر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تكت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اديث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باش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ساء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حيض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د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تس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ك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ف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اديث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tl w:val="true"/>
        </w:rPr>
        <w:t xml:space="preserve">"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ويعن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فص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هد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حاكما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عن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فص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صوي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وي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بح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دف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راء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ئل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ق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ظرت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أح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راث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ن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قص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طلق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ع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قار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عوذ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قص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ص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فجو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هائ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تناث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ط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وتج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ياز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ع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لطان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صول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آخ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عن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بعض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ص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كذ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اد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سلو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اء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تعم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شخص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اب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ناقض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لا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الفص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ثا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وه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اديث</w:t>
      </w:r>
      <w:r>
        <w:rPr>
          <w:rFonts w:cs="Simplified Arabic"/>
          <w:sz w:val="40"/>
          <w:szCs w:val="28"/>
          <w:rtl w:val="true"/>
          <w:lang w:eastAsia="en-US"/>
        </w:rPr>
        <w:t xml:space="preserve">..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دف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او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صول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حت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ئل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ور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نو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لط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زوجاته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سلم؟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  <w:lang w:eastAsia="en-US"/>
        </w:rPr>
      </w:pPr>
      <w:r>
        <w:rPr>
          <w:rFonts w:cs="Simplified Arabic"/>
          <w:sz w:val="40"/>
          <w:szCs w:val="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ختا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يخ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ت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د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آ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جمعين؟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ستغ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وا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حدث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غلب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اقد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وتوري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ستخد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ش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ظاهر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ليمياً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باط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د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إساء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نسائ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ه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جمعين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وتج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ردان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خصص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ؤلفا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داف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ض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ظلمو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ظ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حدثين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زع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واي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تحد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مث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كب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ها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شخص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و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وق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ها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كب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ئ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ن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لغ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قوله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طمس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صيرت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ع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دل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ل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خلق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ظ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ذ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ف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تنا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ق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لصقو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وايات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وتج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ش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آ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طيط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و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اقش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ئش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ؤمنين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سلم</w:t>
      </w:r>
      <w:r>
        <w:rPr>
          <w:rFonts w:cs="Simplified Arabic"/>
          <w:sz w:val="40"/>
          <w:szCs w:val="28"/>
          <w:rtl w:val="true"/>
          <w:lang w:eastAsia="en-US"/>
        </w:rPr>
        <w:t>"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ؤس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ق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ف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رافات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افتراء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ب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ج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ورا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إنجي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ح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نبي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أنك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أد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أمر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تفي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لطخ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و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ح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نبياء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رتكب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فظ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مر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افتر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افتراء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شين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ربأ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ح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نفس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كر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كي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فعله؟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شو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و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قدس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نسج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ا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م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ا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ت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ص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زعم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ب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أ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و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عت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با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جال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2"/>
          <w:lang w:eastAsia="en-US"/>
        </w:rPr>
      </w:pPr>
      <w:r>
        <w:rPr>
          <w:rFonts w:cs="Simplified Arabic"/>
          <w:sz w:val="40"/>
          <w:szCs w:val="12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بح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ص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ؤك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ذ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صم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انتص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عص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راء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تاب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قي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ب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شر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باد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د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ص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ظاهر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ذب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ن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دافع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د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راح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ستشهد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زاعم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ذب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صو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جو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كبر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ضل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غف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ال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فتراءات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وضع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560" w:right="0" w:hanging="560"/>
        <w:jc w:val="left"/>
        <w:rPr>
          <w:rFonts w:cs="Simplified Arabic"/>
          <w:sz w:val="40"/>
          <w:szCs w:val="10"/>
          <w:lang w:eastAsia="en-US"/>
        </w:rPr>
      </w:pPr>
      <w:r>
        <w:rPr>
          <w:rFonts w:cs="Simplified Arabic"/>
          <w:sz w:val="40"/>
          <w:szCs w:val="10"/>
          <w:rtl w:val="true"/>
          <w:lang w:eastAsia="en-US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قر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ف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ح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س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ي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رس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حد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دور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ا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نبياء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الأنبي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ميع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صطنع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نفس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نع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ين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د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ألقيت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محبة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من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لتصنع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ين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  <w:lang w:eastAsia="en-US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واصطنعتك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لنفسى</w:t>
      </w:r>
      <w:r>
        <w:rPr>
          <w:rFonts w:ascii="AGA Arabesque" w:hAnsi="AGA Arabesque" w:eastAsia="AGA Arabesque" w:cs="AGA Arabesque"/>
          <w:sz w:val="40"/>
          <w:sz w:val="40"/>
          <w:szCs w:val="28"/>
          <w:lang w:eastAsia="en-US"/>
        </w:rPr>
        <w:t></w:t>
      </w:r>
      <w:r>
        <w:rPr>
          <w:rFonts w:cs="Simplified Arabic"/>
          <w:sz w:val="40"/>
          <w:szCs w:val="28"/>
          <w:vertAlign w:val="superscript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16"/>
      </w:r>
      <w:r>
        <w:rPr>
          <w:rFonts w:cs="Simplified Arabic"/>
          <w:sz w:val="40"/>
          <w:szCs w:val="28"/>
          <w:vertAlign w:val="superscript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صط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صط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ذ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ستطي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س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صطنع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نفس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نع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ين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حد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دور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يرته</w:t>
      </w:r>
      <w:r>
        <w:rPr>
          <w:rFonts w:cs="Simplified Arabic"/>
          <w:sz w:val="40"/>
          <w:szCs w:val="28"/>
          <w:rtl w:val="true"/>
          <w:lang w:eastAsia="en-US"/>
        </w:rPr>
        <w:t xml:space="preserve">..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حد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ي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ح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دخ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560" w:right="0" w:hanging="56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ن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عتب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شخصي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دد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ز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زيز</w:t>
      </w:r>
      <w:r>
        <w:rPr>
          <w:rFonts w:cs="Simplified Arabic"/>
          <w:sz w:val="40"/>
          <w:szCs w:val="28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ستدل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س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ش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مر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أ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ئش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ق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بئين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لس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قرأ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؟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ل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- </w:t>
      </w:r>
      <w:r>
        <w:rPr>
          <w:rFonts w:eastAsia="AGA Arabesque" w:cs="AGA Arabesque" w:ascii="AGA Arabesque" w:hAnsi="AGA Arabesque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  <w:lang w:eastAsia="en-US"/>
        </w:rPr>
        <w:t xml:space="preserve">- 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همم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ق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سأ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د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وت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Simplified Arabic"/>
          <w:sz w:val="40"/>
          <w:szCs w:val="28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تقرء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و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ؤمنون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ل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ع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ا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قرأ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رأ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أفلح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المؤمنون</w:t>
      </w:r>
      <w:r>
        <w:rPr>
          <w:rFonts w:cs="Simplified Arabic"/>
          <w:b/>
          <w:bCs/>
          <w:sz w:val="44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هم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صلاتهم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خاشعون</w:t>
      </w:r>
      <w:r>
        <w:rPr>
          <w:rFonts w:cs="Simplified Arabic"/>
          <w:b/>
          <w:bCs/>
          <w:sz w:val="44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والذين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هم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اللغو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معرضون</w:t>
      </w:r>
      <w:r>
        <w:rPr>
          <w:rFonts w:cs="Simplified Arabic"/>
          <w:b/>
          <w:bCs/>
          <w:sz w:val="44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والذين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هم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للزكاة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فاعلون</w:t>
      </w:r>
      <w:r>
        <w:rPr>
          <w:rFonts w:cs="Simplified Arabic"/>
          <w:b/>
          <w:bCs/>
          <w:sz w:val="44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والذين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هم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لفروجهم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  <w:lang w:eastAsia="en-US"/>
        </w:rPr>
        <w:t>حافظ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ا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ك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ثالث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رضا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سخ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سخطه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  <w:lang w:eastAsia="en-US"/>
        </w:rPr>
      </w:pPr>
      <w:r>
        <w:rPr>
          <w:rFonts w:cs="Simplified Arabic"/>
          <w:sz w:val="40"/>
          <w:szCs w:val="6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جي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جا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ئش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ج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  <w:lang w:eastAsia="en-US"/>
        </w:rPr>
      </w:pPr>
      <w:r>
        <w:rPr>
          <w:rFonts w:cs="Simplified Arabic"/>
          <w:sz w:val="40"/>
          <w:szCs w:val="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فاد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ئش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ائ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مث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قو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فعال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وامر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نواه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ام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طابق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فصيل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بياناً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لوم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راد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عم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ج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ند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عراض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رك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رغب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غ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زهد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زه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راهي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ره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حب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ب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ع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نفيذ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امره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ترجم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كم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رفت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قرآ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با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قول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س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بير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عان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جمع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لام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ف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ائ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اكت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شتفى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سأل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أه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ج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بح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كنون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واه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خلاق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ستد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لا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ط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آياته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  <w:lang w:eastAsia="en-US"/>
        </w:rPr>
      </w:pPr>
      <w:r>
        <w:rPr>
          <w:rFonts w:cs="Simplified Arabic"/>
          <w:sz w:val="40"/>
          <w:szCs w:val="10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ي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ج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غي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ملة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تمسك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آد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وامر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نواهي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مي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ص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Simplified Arabic"/>
          <w:sz w:val="40"/>
          <w:szCs w:val="28"/>
          <w:rtl w:val="true"/>
          <w:lang w:eastAsia="en-US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كار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د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ي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تخلق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  <w:lang w:eastAsia="en-US"/>
        </w:rPr>
      </w:pPr>
      <w:r>
        <w:rPr>
          <w:rFonts w:cs="Simplified Arabic"/>
          <w:sz w:val="40"/>
          <w:szCs w:val="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نز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باد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ح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ول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قو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فع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حوال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ه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ف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مث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ل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ل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23"/>
      </w:r>
      <w:r>
        <w:rPr>
          <w:rFonts w:cs="Simplified Arabic"/>
          <w:sz w:val="40"/>
          <w:szCs w:val="28"/>
          <w:vertAlign w:val="superscript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  <w:lang w:eastAsia="en-US"/>
        </w:rPr>
      </w:pPr>
      <w:r>
        <w:rPr>
          <w:rFonts w:cs="Simplified Arabic"/>
          <w:sz w:val="40"/>
          <w:szCs w:val="16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حاط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لا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عرض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حص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زئيات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رض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قد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نسا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م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طو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راد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ئش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قر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سائ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درا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ب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دراك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جزئي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خلاق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أوقف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ث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حد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ضمن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قد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و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ؤمنون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ذه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ستض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ثا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ستنبا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لا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غرار</w:t>
      </w:r>
      <w:r>
        <w:rPr>
          <w:rFonts w:cs="Simplified Arabic"/>
          <w:sz w:val="40"/>
          <w:szCs w:val="28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8"/>
          <w:lang w:eastAsia="en-US"/>
        </w:rPr>
      </w:pPr>
      <w:r>
        <w:rPr>
          <w:rFonts w:cs="Simplified Arabic"/>
          <w:sz w:val="40"/>
          <w:szCs w:val="18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ل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بع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قو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زئي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لا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رضا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سخ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سخطه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دل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واط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نو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اع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قربات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ع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تخلق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رض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نتهاج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فس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واط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غض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نو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شرا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عاص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ع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غ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غض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قتراف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شر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غض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غض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خفى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ذ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ئش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ن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ي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حد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مث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لاق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آداب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فضائ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كار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رجم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ام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فع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ركا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كنا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ستح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ثن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ظ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ل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خلق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25"/>
      </w:r>
      <w:r>
        <w:rPr>
          <w:rFonts w:cs="Simplified Arabic"/>
          <w:sz w:val="40"/>
          <w:szCs w:val="28"/>
          <w:vertAlign w:val="superscript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ستطي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د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رد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ري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لاً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ري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مل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حيا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د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قوا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فع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قدير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رك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كنات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فصي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بي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رج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شت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قائد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بادات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امل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لاق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دود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و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ذ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ك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فتري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زعم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ص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قصود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ذا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غايت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دمي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اح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ميعاً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أ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ر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دمي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جت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ه</w:t>
      </w:r>
      <w:r>
        <w:rPr>
          <w:rFonts w:cs="Simplified Arabic"/>
          <w:sz w:val="40"/>
          <w:szCs w:val="28"/>
          <w:rtl w:val="true"/>
          <w:lang w:eastAsia="en-US"/>
        </w:rPr>
        <w:t>!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  <w:lang w:eastAsia="en-US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والنتيجة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ي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صد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عرف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يف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ضح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قيق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أت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اط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د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ف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اع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تشخيص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ذ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عث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د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سيط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ف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ب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دي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رك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إشرا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تح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مفاه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ائعها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اع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تشخيص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ان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رج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زي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رف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لماء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ك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ظيفت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صد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دا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ثبي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ثاب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مقيا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مث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ا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صطل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تعل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ت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ا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جر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عدي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تعل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روا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راجم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حوالهم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نته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دقي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ب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وقائع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ف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د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دونو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حم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صورات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فكر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نطباعت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فس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ألوفات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يئ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قائ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اع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حوير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ادث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اريخ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ص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رفت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قوا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تس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منت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دق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قي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قدس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ج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بص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بصائ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ى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يا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دين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غتف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نص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حليل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خصية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رغب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فس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غال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نعكاس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يئ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ثم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صب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ا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سل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ستب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شاء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ح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يد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ق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لم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سا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ظ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وضوع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تاريخ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ي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عص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دء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سب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ولاد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فول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صبو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يافع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رهاص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ار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احب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راح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فول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شباب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ث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ظاه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ح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ج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يا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لاق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دق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مان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وار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عجز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جرا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د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راح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تلب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ب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ل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دفاع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جها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ط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يث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ا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دعو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هديد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باد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ح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ي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رآن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جز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ل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شر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بين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  <w:lang w:eastAsia="en-US"/>
        </w:rPr>
      </w:pPr>
      <w:r>
        <w:rPr>
          <w:rFonts w:cs="Simplified Arabic"/>
          <w:sz w:val="40"/>
          <w:szCs w:val="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اريخ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ذ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لس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  <w:lang w:eastAsia="en-US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نحص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قل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ي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كلوء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ق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أ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ضب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نا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تصال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راجمه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ت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ادث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طو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ذوذ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لة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  <w:lang w:eastAsia="en-US"/>
        </w:rPr>
      </w:pPr>
      <w:r>
        <w:rPr>
          <w:rFonts w:cs="Simplified Arabic"/>
          <w:sz w:val="40"/>
          <w:szCs w:val="4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مل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ستنبا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تائ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أحكا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بادئ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عان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خب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ب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ا</w:t>
      </w:r>
      <w:r>
        <w:rPr>
          <w:rFonts w:cs="Simplified Arabic"/>
          <w:sz w:val="40"/>
          <w:szCs w:val="28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ع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مي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وا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تميز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ستق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ذا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نهض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دو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وا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ر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أ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ضب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مل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ستنبا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تائ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داث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ص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لط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ه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شهو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را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فس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ب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ص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صياغات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بيث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ض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فصل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خلا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حدث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ستنبط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دا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بق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قوا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وا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كام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ثي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ع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اعتقا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يقي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عل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تشري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لوك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ذ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يف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صنف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اريخ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سم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ور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سجي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راج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شت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قائد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بادات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عاملات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خلاق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حدود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غزوات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حو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أك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ه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يس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راس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ت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لف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الح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سفر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تيج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هوده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شتم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ا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أس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سل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ذ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صدر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ة</w:t>
      </w:r>
      <w:r>
        <w:rPr>
          <w:rFonts w:cs="Simplified Arabic"/>
          <w:sz w:val="40"/>
          <w:szCs w:val="28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وثق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ليه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رج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استيثا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وج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صاد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اريخ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تنو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حس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وضوعات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مائ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لائ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غاز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وج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م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ساد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ث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رض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ثبو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توات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فك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ق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شكي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نصوص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ثبوت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اريخى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  <w:lang w:eastAsia="en-US"/>
        </w:rPr>
      </w:pPr>
      <w:r>
        <w:rPr>
          <w:rFonts w:cs="Simplified Arabic"/>
          <w:sz w:val="40"/>
          <w:szCs w:val="14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يف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ق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سن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تص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قب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حقي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اريخ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خالج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ن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ج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فس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ه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ص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قوا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ثبوت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تواتر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عص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د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تبا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اهت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عتماد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با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رج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ونو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زع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ص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ونو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ئ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علا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ور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سجي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ي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ل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ملاً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قي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اريخ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نكر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احد</w:t>
      </w:r>
      <w:r>
        <w:rPr>
          <w:rFonts w:cs="Simplified Arabic"/>
          <w:sz w:val="40"/>
          <w:szCs w:val="28"/>
          <w:rtl w:val="true"/>
          <w:lang w:eastAsia="en-US"/>
        </w:rPr>
        <w:t>!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أ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با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زعم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ب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هواء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شياطينهم؟</w:t>
      </w:r>
      <w:r>
        <w:rPr>
          <w:rFonts w:cs="Simplified Arabic"/>
          <w:sz w:val="40"/>
          <w:szCs w:val="28"/>
          <w:rtl w:val="true"/>
          <w:lang w:eastAsia="en-US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فرأيت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تخذ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إله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هوا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أض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خت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سمع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قلب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جعل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بصر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غشاوة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يهدي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أ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تذك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جع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دواً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شياطي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إنس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الج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ي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زخرف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غرو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فعلو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فذ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يفت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30"/>
      </w:r>
      <w:r>
        <w:rPr>
          <w:rFonts w:cs="Simplified Arabic"/>
          <w:sz w:val="40"/>
          <w:szCs w:val="28"/>
          <w:vertAlign w:val="superscript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س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ب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ر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أ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زع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طهرة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ب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ب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ه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طا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ر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ز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آم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عباد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وجو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  <w:lang w:eastAsia="en-US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صدي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خب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ح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ل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(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تل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تل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Simplified Arabic"/>
          <w:sz w:val="40"/>
          <w:szCs w:val="28"/>
          <w:rtl w:val="true"/>
          <w:lang w:eastAsia="en-US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ف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النور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تعم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خبي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ف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أم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ي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كلم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اتبعو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لع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تهت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الإيم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سيد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ج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تع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يم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ص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س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ق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ي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ف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أعتدن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للكاف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سعير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34"/>
      </w:r>
      <w:r>
        <w:rPr>
          <w:rFonts w:cs="Simplified Arabic"/>
          <w:sz w:val="40"/>
          <w:szCs w:val="28"/>
          <w:vertAlign w:val="superscript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  <w:lang w:eastAsia="en-US"/>
        </w:rPr>
      </w:pPr>
      <w:r>
        <w:rPr>
          <w:rFonts w:cs="Simplified Arabic"/>
          <w:sz w:val="40"/>
          <w:szCs w:val="4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ه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ص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خلو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زع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رب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إيم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رك؟</w:t>
      </w:r>
      <w:r>
        <w:rPr>
          <w:rFonts w:cs="Simplified Arabic"/>
          <w:sz w:val="40"/>
          <w:szCs w:val="28"/>
          <w:rtl w:val="true"/>
          <w:lang w:eastAsia="en-US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بر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خر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فواه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ول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ذباً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صدي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طاع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ن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ر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و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آي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يطع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ف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أنع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نبيي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الصديقي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الشهداء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الصالحي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حس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رفيق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36"/>
      </w:r>
      <w:r>
        <w:rPr>
          <w:rFonts w:cs="Simplified Arabic"/>
          <w:sz w:val="40"/>
          <w:szCs w:val="28"/>
          <w:vertAlign w:val="superscript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تأ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ز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ا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اع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ر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اع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طاع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و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جزي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ثواب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و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خالف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سو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قاب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وج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متث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ر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جتن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هيه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فسر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أئ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ا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ز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ن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سل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ال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رس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اع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رس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أرس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لي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بإذن</w:t>
      </w:r>
      <w:r>
        <w:rPr>
          <w:rFonts w:cs="Times New Roman"/>
          <w:b/>
          <w:b/>
          <w:bCs/>
          <w:sz w:val="40"/>
          <w:sz w:val="40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زع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ب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اع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طاع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ر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أ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امه</w:t>
      </w:r>
      <w:r>
        <w:rPr>
          <w:rFonts w:cs="Simplified Arabic"/>
          <w:sz w:val="40"/>
          <w:szCs w:val="28"/>
          <w:rtl w:val="true"/>
          <w:lang w:eastAsia="en-US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فصي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ليراجع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و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ك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زعم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ذب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قل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صاد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وه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ذب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زعم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ظاهر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عن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زعم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ص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ضل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غف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عثة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شا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جواب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وفى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ك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يد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يد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ساني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يد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ق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صل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  <w:lang w:eastAsia="en-US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ي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صل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ره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وص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ي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حملون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صر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يسر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ماع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شاهد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فعال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حوال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فاته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ر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ر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بع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بع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تبا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ع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ر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ا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فظ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ص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ره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اوين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ره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ضع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ستخلاص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سي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ضاعي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خطأ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خطئي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و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اهم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..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ره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درس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اه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قي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راه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ح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ق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ال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تمث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نت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حاو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قض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رث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ذ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يرا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يي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ف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وق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ختص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حفظ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ب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ك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فظ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وثيق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قر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ابق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ي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حد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شريف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رج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شت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ي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حكام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سو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أك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أمث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عن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زعم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شو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ن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قرآ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ر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ص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لوك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ديه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Heading2"/>
        <w:ind w:left="0" w:right="0" w:hanging="0"/>
        <w:jc w:val="right"/>
        <w:rPr>
          <w:rFonts w:cs="Simplified Arabic"/>
          <w:b/>
          <w:b/>
          <w:bCs/>
          <w:i/>
          <w:i/>
          <w:iCs/>
          <w:sz w:val="40"/>
          <w:szCs w:val="28"/>
          <w:lang w:eastAsia="en-US"/>
        </w:rPr>
      </w:pPr>
      <w:r>
        <w:rPr>
          <w:rFonts w:cs="Simplified Arabic"/>
          <w:b/>
          <w:bCs/>
          <w:i/>
          <w:iCs/>
          <w:sz w:val="40"/>
          <w:szCs w:val="28"/>
          <w:rtl w:val="true"/>
          <w:lang w:eastAsia="en-US"/>
        </w:rPr>
      </w:r>
    </w:p>
    <w:p>
      <w:pPr>
        <w:pStyle w:val="Heading2"/>
        <w:ind w:left="0" w:right="0" w:hanging="0"/>
        <w:jc w:val="right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/>
          <w:bCs/>
          <w:i/>
          <w:i/>
          <w:iCs/>
          <w:sz w:val="40"/>
          <w:sz w:val="40"/>
          <w:rtl w:val="true"/>
          <w:lang w:eastAsia="en-US"/>
        </w:rPr>
        <w:t>فإ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  <w:lang w:eastAsia="en-US"/>
        </w:rPr>
        <w:t>بيان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  <w:lang w:eastAsia="en-US"/>
        </w:rPr>
        <w:t>ف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  <w:lang w:eastAsia="en-US"/>
        </w:rPr>
        <w:t>الفصول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  <w:lang w:eastAsia="en-US"/>
        </w:rPr>
        <w:t>التالية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  <w:lang w:eastAsia="en-US"/>
        </w:rPr>
        <w:t xml:space="preserve"> </w:t>
      </w:r>
      <w:r>
        <w:br w:type="page"/>
      </w:r>
    </w:p>
    <w:p>
      <w:pPr>
        <w:pStyle w:val="Heading3"/>
        <w:ind w:left="0" w:right="0" w:hanging="0"/>
        <w:jc w:val="center"/>
        <w:rPr>
          <w:rFonts w:cs="MCS Diwany2 S_U normal."/>
        </w:rPr>
      </w:pPr>
      <w:r>
        <w:rPr>
          <w:rFonts w:cs="MCS Diwany2 S_U normal.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Diwany2 S_U normal.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شب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طاعن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sz w:val="40"/>
          <w:szCs w:val="36"/>
          <w:rtl w:val="true"/>
        </w:rPr>
        <w:t>"</w:t>
      </w:r>
      <w:r>
        <w:rPr>
          <w:rFonts w:cs="Al-Kharashi 3"/>
          <w:sz w:val="40"/>
          <w:sz w:val="40"/>
          <w:szCs w:val="36"/>
          <w:rtl w:val="true"/>
        </w:rPr>
        <w:t>خل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نب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Al-Kharashi 3"/>
          <w:sz w:val="40"/>
          <w:sz w:val="40"/>
          <w:szCs w:val="36"/>
          <w:rtl w:val="true"/>
        </w:rPr>
        <w:t>بامرأ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أنصار</w:t>
      </w:r>
      <w:r>
        <w:rPr>
          <w:rFonts w:cs="Simplified Arabic"/>
          <w:sz w:val="40"/>
          <w:szCs w:val="36"/>
          <w:rtl w:val="true"/>
        </w:rPr>
        <w:t>"</w:t>
      </w:r>
      <w:r>
        <w:rPr>
          <w:rFonts w:cs="Al-Kharashi 3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وال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ليها</w:t>
      </w:r>
    </w:p>
    <w:p>
      <w:pPr>
        <w:pStyle w:val="Normal"/>
        <w:ind w:left="0" w:right="0" w:hanging="0"/>
        <w:jc w:val="center"/>
        <w:rPr>
          <w:rFonts w:cs="Al-Kharashi 3"/>
          <w:sz w:val="40"/>
          <w:szCs w:val="36"/>
        </w:rPr>
      </w:pPr>
      <w:r>
        <w:rPr>
          <w:rFonts w:cs="Al-Kharashi 3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و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يح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سند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اء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مرأ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نص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ع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كلم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و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نفسى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بيده،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إ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أحب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مرتين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وهم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ار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ص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لوك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ظي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مرأ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إ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أحب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إلى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بح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صو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ري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قار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تخي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د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لو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نته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كلما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يد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طبع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والجواب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: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ؤل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بت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ضا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ري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تشكي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تسق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كان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أص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ج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تسق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سقوط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ي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مثاب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أس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كت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بسقو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أ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سقط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جسد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  <w:lang w:eastAsia="en-US"/>
        </w:rPr>
      </w:pPr>
      <w:r>
        <w:rPr>
          <w:rFonts w:cs="Simplified Arabic"/>
          <w:sz w:val="40"/>
          <w:szCs w:val="2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ن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ادق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عوا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نزي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شك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ير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طر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خلا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ظيم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ص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لوك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زعم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إخراج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صحيح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فت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ذب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شك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لا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ص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ص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زو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  <w:lang w:eastAsia="en-US"/>
        </w:rPr>
      </w:pPr>
      <w:r>
        <w:rPr>
          <w:rFonts w:cs="Simplified Arabic"/>
          <w:sz w:val="40"/>
          <w:szCs w:val="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ن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ق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بح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قيق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لما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مد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ذ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ح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؟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خل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مرأ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س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  <w:lang w:eastAsia="en-US"/>
        </w:rPr>
      </w:pPr>
      <w:r>
        <w:rPr>
          <w:rFonts w:cs="Simplified Arabic"/>
          <w:sz w:val="40"/>
          <w:szCs w:val="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ما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جاهل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را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ان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مرا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لو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ي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لو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ما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خت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؟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مد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بيس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ضليل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قارئ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أن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لم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سر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راج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بواب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ي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ح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بدا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عناو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سرار</w:t>
      </w:r>
      <w:r>
        <w:rPr>
          <w:rFonts w:cs="Simplified Arabic"/>
          <w:sz w:val="40"/>
          <w:szCs w:val="28"/>
          <w:rtl w:val="true"/>
          <w:lang w:eastAsia="en-US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لم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ذكر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اب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نكش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ريع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ذب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ضليلكم</w:t>
      </w:r>
      <w:r>
        <w:rPr>
          <w:rFonts w:cs="Simplified Arabic"/>
          <w:sz w:val="40"/>
          <w:szCs w:val="28"/>
          <w:rtl w:val="true"/>
          <w:lang w:eastAsia="en-US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جاهل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را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سلمي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ذ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حرص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ف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أن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دس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عبدو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عصم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جاهل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سرو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بينو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و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مرأ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س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كي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لوة؟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  <w:lang w:eastAsia="en-US"/>
        </w:rPr>
      </w:pPr>
      <w:r>
        <w:rPr>
          <w:rFonts w:cs="Simplified Arabic"/>
          <w:sz w:val="40"/>
          <w:szCs w:val="1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نتيج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جاهلكـ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ـ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فه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ق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سلمين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ستخفف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ق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ار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كم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  <w:lang w:eastAsia="en-US"/>
        </w:rPr>
      </w:pPr>
      <w:r>
        <w:rPr>
          <w:rFonts w:cs="Simplified Arabic"/>
          <w:sz w:val="40"/>
          <w:szCs w:val="6"/>
          <w:rtl w:val="true"/>
          <w:lang w:eastAsia="en-US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تعال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نظه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قار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رصت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تمانه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نتر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ي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تم؟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ا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المشك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ص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تم؟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حتر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عق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قارئ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تم؟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  <w:lang w:eastAsia="en-US"/>
        </w:rPr>
      </w:pPr>
      <w:r>
        <w:rPr>
          <w:rFonts w:cs="Simplified Arabic"/>
          <w:sz w:val="40"/>
          <w:szCs w:val="4"/>
          <w:rtl w:val="true"/>
          <w:lang w:eastAsia="en-US"/>
        </w:rPr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ر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س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خاص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ن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خ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كك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و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لباً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خ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رق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غا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ص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س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ض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كوا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هم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لا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نقل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نق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ينهم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سمعه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  <w:lang w:eastAsia="en-US"/>
        </w:rPr>
      </w:pPr>
      <w:r>
        <w:rPr>
          <w:rFonts w:cs="Simplified Arabic"/>
          <w:sz w:val="40"/>
          <w:szCs w:val="8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س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مرأ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قل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ئ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ا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Simplified Arabic"/>
          <w:sz w:val="40"/>
          <w:szCs w:val="28"/>
          <w:rtl w:val="true"/>
          <w:lang w:eastAsia="en-US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ي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اج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لان</w:t>
      </w:r>
      <w:r>
        <w:rPr>
          <w:rFonts w:cs="Simplified Arabic"/>
          <w:sz w:val="40"/>
          <w:szCs w:val="28"/>
          <w:rtl w:val="true"/>
          <w:lang w:eastAsia="en-US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سك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شئت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ق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اجتك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خ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رق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رغ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اجتها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  <w:lang w:eastAsia="en-US"/>
        </w:rPr>
      </w:pPr>
      <w:r>
        <w:rPr>
          <w:rFonts w:cs="Simplified Arabic"/>
          <w:sz w:val="40"/>
          <w:szCs w:val="6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وو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طرق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قف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سلوك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ق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اجت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فتي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لو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خلو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الأجنبي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م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س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مشاهدته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يا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يا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سمعو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لام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سألت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ظهره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ستفا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ئ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فاوض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جنب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ر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دح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فتنة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ائش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ا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أي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م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رب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م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ربه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يان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عصو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عص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lang w:eastAsia="en-US"/>
        </w:rPr>
        <w:t>!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  <w:lang w:eastAsia="en-US"/>
        </w:rPr>
      </w:pPr>
      <w:r>
        <w:rPr>
          <w:rFonts w:cs="Simplified Arabic"/>
          <w:sz w:val="40"/>
          <w:szCs w:val="12"/>
          <w:rtl w:val="true"/>
          <w:lang w:eastAsia="en-US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رت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رات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ط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صمت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لوك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ديه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هار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لأ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نس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بيا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نصا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قبل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رس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بخار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بص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ب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نساء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صبيان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قبلي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ر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ا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متن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أحب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  <w:lang w:eastAsia="en-US"/>
        </w:rPr>
        <w:t>إلى</w:t>
      </w:r>
      <w:r>
        <w:rPr>
          <w:rFonts w:cs="Simplified Arabic"/>
          <w:b/>
          <w:bCs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  <w:lang w:eastAsia="en-US"/>
        </w:rPr>
        <w:t>)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جمال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جموع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جمو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غيركم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  <w:lang w:eastAsia="en-US"/>
        </w:rPr>
      </w:pPr>
      <w:r>
        <w:rPr>
          <w:rFonts w:cs="Simplified Arabic"/>
          <w:sz w:val="40"/>
          <w:szCs w:val="12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الكل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ذ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ل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غازل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مرأ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نصاري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خت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يقض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اجتها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حا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زعم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يستنتج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إسلام</w:t>
      </w:r>
      <w:r>
        <w:rPr>
          <w:rFonts w:cs="Simplified Arabic"/>
          <w:sz w:val="40"/>
          <w:szCs w:val="28"/>
          <w:rtl w:val="true"/>
          <w:lang w:eastAsia="en-US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ال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خطاب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مجمو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أنصار</w:t>
      </w:r>
      <w:r>
        <w:rPr>
          <w:rFonts w:cs="Simplified Arabic"/>
          <w:sz w:val="40"/>
          <w:szCs w:val="28"/>
          <w:rtl w:val="true"/>
          <w:lang w:eastAsia="en-US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تأم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: 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كم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يق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ك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  <w:lang w:eastAsia="en-US"/>
        </w:rPr>
        <w:tab/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لي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د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راو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للحديث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الك،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جمل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Cs w:val="28"/>
          <w:rtl w:val="true"/>
          <w:lang w:eastAsia="en-US"/>
        </w:rPr>
        <w:t>"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ن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حب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إلى</w:t>
      </w:r>
      <w:r>
        <w:rPr>
          <w:rFonts w:cs="Simplified Arabic"/>
          <w:sz w:val="40"/>
          <w:szCs w:val="28"/>
          <w:rtl w:val="true"/>
          <w:lang w:eastAsia="en-US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وسمع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رر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مقصوداً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المغازلة؛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جهر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  <w:lang w:eastAsia="en-US"/>
        </w:rPr>
        <w:t>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سمعها</w:t>
      </w:r>
      <w:r>
        <w:rPr>
          <w:rFonts w:cs="Times New Roman"/>
          <w:sz w:val="40"/>
          <w:sz w:val="40"/>
          <w:szCs w:val="28"/>
          <w:rtl w:val="true"/>
          <w:lang w:eastAsia="en-US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  <w:lang w:eastAsia="en-US"/>
        </w:rPr>
        <w:t>أنس؟</w:t>
      </w:r>
      <w:r>
        <w:rPr>
          <w:rFonts w:cs="Simplified Arabic"/>
          <w:sz w:val="40"/>
          <w:szCs w:val="28"/>
          <w:rtl w:val="true"/>
          <w:lang w:eastAsia="en-US"/>
        </w:rPr>
        <w:t>!</w:t>
      </w:r>
      <w:r>
        <w:rPr>
          <w:rFonts w:cs="Simplified Arabic"/>
          <w:sz w:val="40"/>
          <w:szCs w:val="28"/>
          <w:lang w:eastAsia="en-US"/>
        </w:rPr>
        <w:t>0</w:t>
      </w:r>
      <w:r>
        <w:rPr>
          <w:rFonts w:cs="Simplified Arabic"/>
          <w:sz w:val="4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  <w:lang w:eastAsia="en-US"/>
        </w:rPr>
      </w:pPr>
      <w:r>
        <w:rPr>
          <w:rFonts w:cs="Simplified Arabic"/>
          <w:sz w:val="40"/>
          <w:szCs w:val="28"/>
          <w:rtl w:val="true"/>
          <w:lang w:eastAsia="en-US"/>
        </w:rPr>
      </w:r>
    </w:p>
    <w:p>
      <w:pPr>
        <w:pStyle w:val="Heading3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ص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ع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؟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"</w:t>
      </w:r>
      <w:r>
        <w:rPr>
          <w:rFonts w:cs="Simplified Arabic"/>
          <w:sz w:val="40"/>
          <w:sz w:val="40"/>
          <w:szCs w:val="28"/>
          <w:rtl w:val="true"/>
        </w:rPr>
        <w:t>إ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نص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غ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ص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ب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ؤم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بغض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افق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ب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غض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غض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ص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آ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فا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غ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صا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خص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ز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اس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و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يث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ي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ج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عاد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جو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ج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دا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ص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ج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س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ذ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ض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رغ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ف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وي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بي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ر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رك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ذك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سط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6"/>
        </w:rPr>
      </w:pPr>
      <w:r>
        <w:rPr>
          <w:rFonts w:cs="Simplified Arabic"/>
          <w:b/>
          <w:bCs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ر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رم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خ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ك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ف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ض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ت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ت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ا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ل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ض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ت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ي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ض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ب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وش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ه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سط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اف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ح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طع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م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فه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تخ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خ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ت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س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د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ن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نط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فإ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بيان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شبهتهم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الرد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التا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4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يراج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47</w:t>
      </w:r>
      <w:r>
        <w:rPr>
          <w:sz w:val="28"/>
          <w:szCs w:val="33"/>
          <w:rtl w:val="true"/>
          <w:lang w:eastAsia="en-US"/>
        </w:rPr>
        <w:t xml:space="preserve"> – </w:t>
      </w:r>
      <w:r>
        <w:rPr>
          <w:sz w:val="28"/>
          <w:szCs w:val="33"/>
          <w:lang w:eastAsia="en-US"/>
        </w:rPr>
        <w:t>107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64</w:t>
      </w:r>
      <w:r>
        <w:rPr>
          <w:sz w:val="28"/>
          <w:szCs w:val="33"/>
          <w:rtl w:val="true"/>
          <w:lang w:eastAsia="en-US"/>
        </w:rPr>
        <w:t xml:space="preserve"> – </w:t>
      </w:r>
      <w:r>
        <w:rPr>
          <w:sz w:val="28"/>
          <w:szCs w:val="33"/>
          <w:lang w:eastAsia="en-US"/>
        </w:rPr>
        <w:t>278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394</w:t>
      </w:r>
      <w:r>
        <w:rPr>
          <w:sz w:val="28"/>
          <w:szCs w:val="33"/>
          <w:rtl w:val="true"/>
          <w:lang w:eastAsia="en-US"/>
        </w:rPr>
        <w:t xml:space="preserve"> – </w:t>
      </w:r>
      <w:r>
        <w:rPr>
          <w:sz w:val="28"/>
          <w:szCs w:val="33"/>
          <w:lang w:eastAsia="en-US"/>
        </w:rPr>
        <w:t>411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يراج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14</w:t>
      </w:r>
      <w:r>
        <w:rPr>
          <w:sz w:val="28"/>
          <w:szCs w:val="33"/>
          <w:rtl w:val="true"/>
          <w:lang w:eastAsia="en-US"/>
        </w:rPr>
        <w:t xml:space="preserve"> – </w:t>
      </w:r>
      <w:r>
        <w:rPr>
          <w:sz w:val="28"/>
          <w:szCs w:val="33"/>
          <w:lang w:eastAsia="en-US"/>
        </w:rPr>
        <w:t>21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س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ستعا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 w:val="28"/>
          <w:szCs w:val="33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خليفة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وحدثن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بح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ه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أ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و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"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كفى</w:t>
      </w:r>
      <w:r>
        <w:rPr>
          <w:sz w:val="28"/>
          <w:szCs w:val="33"/>
          <w:rtl w:val="true"/>
          <w:lang w:eastAsia="en-US"/>
        </w:rPr>
        <w:t xml:space="preserve">" </w:t>
      </w:r>
      <w:r>
        <w:rPr>
          <w:sz w:val="28"/>
          <w:sz w:val="28"/>
          <w:szCs w:val="33"/>
          <w:rtl w:val="true"/>
          <w:lang w:eastAsia="en-US"/>
        </w:rPr>
        <w:t>ومم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يؤك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قا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نف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او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صوله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عبارات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تشابه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ص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ح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كراره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نصه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تاب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"</w:t>
      </w:r>
      <w:r>
        <w:rPr>
          <w:sz w:val="28"/>
          <w:sz w:val="28"/>
          <w:szCs w:val="33"/>
          <w:rtl w:val="true"/>
          <w:lang w:eastAsia="en-US"/>
        </w:rPr>
        <w:t>قراء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خارى</w:t>
      </w:r>
      <w:r>
        <w:rPr>
          <w:sz w:val="28"/>
          <w:szCs w:val="33"/>
          <w:rtl w:val="true"/>
          <w:lang w:eastAsia="en-US"/>
        </w:rPr>
        <w:t xml:space="preserve">" </w:t>
      </w:r>
      <w:r>
        <w:rPr>
          <w:sz w:val="28"/>
          <w:sz w:val="28"/>
          <w:szCs w:val="33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خطوط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خط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يده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علي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وقيعه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ك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79</w:t>
      </w:r>
      <w:r>
        <w:rPr>
          <w:sz w:val="28"/>
          <w:szCs w:val="33"/>
          <w:rtl w:val="true"/>
          <w:lang w:eastAsia="en-US"/>
        </w:rPr>
        <w:t xml:space="preserve"> – </w:t>
      </w:r>
      <w:r>
        <w:rPr>
          <w:sz w:val="28"/>
          <w:szCs w:val="33"/>
          <w:lang w:eastAsia="en-US"/>
        </w:rPr>
        <w:t>125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قراء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خا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17</w:t>
      </w:r>
      <w:r>
        <w:rPr>
          <w:sz w:val="28"/>
          <w:szCs w:val="33"/>
          <w:rtl w:val="true"/>
          <w:lang w:eastAsia="en-US"/>
        </w:rPr>
        <w:t xml:space="preserve"> – </w:t>
      </w:r>
      <w:r>
        <w:rPr>
          <w:sz w:val="28"/>
          <w:szCs w:val="33"/>
          <w:lang w:eastAsia="en-US"/>
        </w:rPr>
        <w:t>47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85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2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قراء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خا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48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لط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92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93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لم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دفا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ض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فقهاء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محدثين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كامله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يضاً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ه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شع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ختا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72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74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خدع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حلت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شيع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76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78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كات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شيعى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سو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عاصر</w:t>
      </w:r>
      <w:r>
        <w:rPr>
          <w:sz w:val="28"/>
          <w:szCs w:val="33"/>
          <w:rtl w:val="true"/>
          <w:lang w:eastAsia="en-US"/>
        </w:rPr>
        <w:t xml:space="preserve">. </w:t>
      </w:r>
      <w:r>
        <w:rPr>
          <w:sz w:val="28"/>
          <w:sz w:val="28"/>
          <w:szCs w:val="33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ؤلفات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وقف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وط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سائلة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حوا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مناقش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ائش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لدكتو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وطى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حوا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مناقش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ائش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ؤمن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29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تأملا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صحيح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محم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ادق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نجم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242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مساح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لحوا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أحم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حس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يعقو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117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د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لط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نياز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92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93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18</w:t>
      </w:r>
      <w:r>
        <w:rPr>
          <w:sz w:val="28"/>
          <w:szCs w:val="33"/>
          <w:rtl w:val="true"/>
          <w:lang w:eastAsia="en-US"/>
        </w:rPr>
        <w:t xml:space="preserve"> – </w:t>
      </w:r>
      <w:r>
        <w:rPr>
          <w:sz w:val="28"/>
          <w:szCs w:val="33"/>
          <w:lang w:eastAsia="en-US"/>
        </w:rPr>
        <w:t>617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مجل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كتوب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عد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242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تاريخ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3/8/2000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قا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محم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طحلاو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ساع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ئي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حري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جل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–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عنو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"</w:t>
      </w:r>
      <w:r>
        <w:rPr>
          <w:sz w:val="28"/>
          <w:sz w:val="28"/>
          <w:szCs w:val="33"/>
          <w:rtl w:val="true"/>
          <w:lang w:eastAsia="en-US"/>
        </w:rPr>
        <w:t>الإساء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أه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يت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خا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مسلم…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ه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و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تنق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ت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د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تزييف؟</w:t>
      </w:r>
      <w:r>
        <w:rPr>
          <w:sz w:val="28"/>
          <w:szCs w:val="33"/>
          <w:rtl w:val="true"/>
          <w:lang w:eastAsia="en-US"/>
        </w:rPr>
        <w:t>"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دفا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رسو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ض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فقهاء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محدث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47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53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قراء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خا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48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85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3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طه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1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طه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أنصارى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دنى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ن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الك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ض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ه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و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ائش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ب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با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غيره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ثقة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ا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أرض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هن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غازياً</w:t>
      </w:r>
      <w:r>
        <w:rPr>
          <w:sz w:val="28"/>
          <w:szCs w:val="33"/>
          <w:rtl w:val="true"/>
          <w:lang w:eastAsia="en-US"/>
        </w:rPr>
        <w:t xml:space="preserve">. </w:t>
      </w:r>
      <w:r>
        <w:rPr>
          <w:sz w:val="28"/>
          <w:sz w:val="28"/>
          <w:szCs w:val="33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رجم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تقري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تهذي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/346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265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جم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جا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صحيح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/15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614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مشاهي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ماء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مصا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115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65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جزء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طوي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 w:val="28"/>
          <w:szCs w:val="33"/>
          <w:rtl w:val="true"/>
          <w:lang w:eastAsia="en-US"/>
        </w:rPr>
        <w:t>بشر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ووى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لا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سافرين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جام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لا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يل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م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نا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و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رض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3/27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746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ا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</w:t>
      </w:r>
      <w:r>
        <w:rPr>
          <w:sz w:val="28"/>
          <w:szCs w:val="33"/>
          <w:rtl w:val="true"/>
          <w:lang w:eastAsia="en-US"/>
        </w:rPr>
        <w:t xml:space="preserve"> – </w:t>
      </w:r>
      <w:r>
        <w:rPr>
          <w:sz w:val="28"/>
          <w:szCs w:val="33"/>
          <w:lang w:eastAsia="en-US"/>
        </w:rPr>
        <w:t>5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ؤمنون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خلاق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ب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آداب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27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نسائ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سنن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كب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تفسير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ؤمنو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6/412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1350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حاك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ستدرك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/426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3480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قا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إسناد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وافق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ذهبى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أخرج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خا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د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فر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/407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308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بيهق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دلائ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بو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/30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يهق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دلائ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بو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/30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وا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ب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درداء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ض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ه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زرقان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واه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دن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8/441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تصرف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يسير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4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حل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سبق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خريج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قريباً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لم</w:t>
      </w:r>
      <w:r>
        <w:rPr>
          <w:sz w:val="28"/>
          <w:szCs w:val="33"/>
          <w:rtl w:val="true"/>
          <w:lang w:eastAsia="en-US"/>
        </w:rPr>
        <w:t xml:space="preserve">. </w:t>
      </w:r>
      <w:r>
        <w:rPr>
          <w:sz w:val="28"/>
          <w:sz w:val="28"/>
          <w:szCs w:val="33"/>
          <w:rtl w:val="true"/>
          <w:lang w:eastAsia="en-US"/>
        </w:rPr>
        <w:t>و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أخلاق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ب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لدكتو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حدا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/78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79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شر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زرقان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مواه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دن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8/440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41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المؤتم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عالم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راب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لسير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سن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/552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قا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جلي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ب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رحي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عنوان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أهم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ير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فسي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فق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ير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لدكتو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حم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وط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20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1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تصرف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دراسا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ير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علو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ن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فضيل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دكتو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وس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اش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6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3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جاثية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12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نعام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يراج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لا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ال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وردانى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أحم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بح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صو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436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37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8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تغابن</w:t>
      </w:r>
      <w:r>
        <w:rPr>
          <w:sz w:val="28"/>
          <w:szCs w:val="33"/>
          <w:lang w:eastAsia="en-US"/>
        </w:rPr>
        <w:t>0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58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عراف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13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فتح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الشف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/2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5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ساء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6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ساء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64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ساء</w:t>
      </w:r>
      <w:r>
        <w:rPr>
          <w:sz w:val="28"/>
          <w:szCs w:val="33"/>
          <w:rtl w:val="true"/>
          <w:lang w:eastAsia="en-US"/>
        </w:rPr>
        <w:t xml:space="preserve">. </w:t>
      </w:r>
      <w:r>
        <w:rPr>
          <w:sz w:val="28"/>
          <w:sz w:val="28"/>
          <w:szCs w:val="33"/>
          <w:rtl w:val="true"/>
          <w:lang w:eastAsia="en-US"/>
        </w:rPr>
        <w:t>و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الشف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/6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شبه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طاع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سو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ألي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شرك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377</w:t>
      </w:r>
      <w:r>
        <w:rPr>
          <w:sz w:val="28"/>
          <w:szCs w:val="33"/>
          <w:rtl w:val="true"/>
          <w:lang w:eastAsia="en-US"/>
        </w:rPr>
        <w:t xml:space="preserve"> – </w:t>
      </w:r>
      <w:r>
        <w:rPr>
          <w:sz w:val="28"/>
          <w:szCs w:val="33"/>
          <w:lang w:eastAsia="en-US"/>
        </w:rPr>
        <w:t>385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خا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 w:val="28"/>
          <w:szCs w:val="33"/>
          <w:rtl w:val="true"/>
          <w:lang w:eastAsia="en-US"/>
        </w:rPr>
        <w:t>بشر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ارى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اق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نصار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ب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لأنصا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نت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ح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7/142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3786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كاح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يجوز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يخلو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مرأ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9/244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5234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إيم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نذور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يف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ان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يم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ب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lang w:eastAsia="en-US"/>
        </w:rPr>
        <w:t xml:space="preserve"> </w:t>
      </w:r>
      <w:r>
        <w:rPr>
          <w:sz w:val="28"/>
          <w:szCs w:val="33"/>
          <w:lang w:eastAsia="en-US"/>
        </w:rPr>
        <w:t>11/534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6645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مسل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 w:val="28"/>
          <w:szCs w:val="33"/>
          <w:rtl w:val="true"/>
          <w:lang w:eastAsia="en-US"/>
        </w:rPr>
        <w:t>بشر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ووى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ضائ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صحابة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ضائ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نصا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ض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ه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8/306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50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لماذ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قرآ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91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92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قراءة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خا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22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لاهم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أحم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بح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صور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ينظر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د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لط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نياز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ز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دي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39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64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309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دفع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شبها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شيخ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غزا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أحم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حجاز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سقا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210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 w:val="28"/>
          <w:szCs w:val="33"/>
          <w:rtl w:val="true"/>
          <w:lang w:eastAsia="en-US"/>
        </w:rPr>
        <w:t>بشر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ووى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فضائل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قر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ب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تبركه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8/90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326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أبو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سنن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دب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جلو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طرقات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/257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818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4819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المنهاج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لنوو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8/91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2326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سيأت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تخريج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ص</w:t>
      </w:r>
      <w:r>
        <w:rPr>
          <w:sz w:val="28"/>
          <w:szCs w:val="33"/>
          <w:lang w:eastAsia="en-US"/>
        </w:rPr>
        <w:t>473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ينظ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ا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9/245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5234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خار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>(</w:t>
      </w:r>
      <w:r>
        <w:rPr>
          <w:sz w:val="28"/>
          <w:sz w:val="28"/>
          <w:szCs w:val="33"/>
          <w:rtl w:val="true"/>
          <w:lang w:eastAsia="en-US"/>
        </w:rPr>
        <w:t>بشر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بارى</w:t>
      </w:r>
      <w:r>
        <w:rPr>
          <w:sz w:val="28"/>
          <w:szCs w:val="33"/>
          <w:rtl w:val="true"/>
          <w:lang w:eastAsia="en-US"/>
        </w:rPr>
        <w:t xml:space="preserve">) </w:t>
      </w:r>
      <w:r>
        <w:rPr>
          <w:sz w:val="28"/>
          <w:sz w:val="28"/>
          <w:szCs w:val="33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مناق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أنصار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قول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ب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3"/>
          <w:lang w:eastAsia="en-US"/>
        </w:rPr>
        <w:t>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للأنصار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rtl w:val="true"/>
          <w:lang w:eastAsia="en-US"/>
        </w:rPr>
        <w:t xml:space="preserve">: </w:t>
      </w:r>
      <w:r>
        <w:rPr>
          <w:sz w:val="28"/>
          <w:sz w:val="28"/>
          <w:szCs w:val="33"/>
          <w:rtl w:val="true"/>
          <w:lang w:eastAsia="en-US"/>
        </w:rPr>
        <w:t>أنت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أح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ا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7/142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3785</w:t>
      </w:r>
      <w:r>
        <w:rPr>
          <w:sz w:val="28"/>
          <w:sz w:val="28"/>
          <w:szCs w:val="33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كت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كاح،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ذهاب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نساء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والصبيان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العرس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9/156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 w:val="28"/>
          <w:szCs w:val="33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5180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28"/>
          <w:szCs w:val="33"/>
          <w:lang w:eastAsia="en-US"/>
        </w:rPr>
        <w:t>0</w:t>
      </w:r>
      <w:r>
        <w:rPr>
          <w:sz w:val="28"/>
          <w:szCs w:val="33"/>
          <w:rtl w:val="true"/>
          <w:lang w:eastAsia="en-US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اما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غض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ا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ز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5817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7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45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5pt;height:16.3pt;mso-wrap-distance-left:0pt;mso-wrap-distance-right:0pt;mso-wrap-distance-top:0pt;mso-wrap-distance-bottom:0pt;margin-top:-0.1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  <w:lang w:eastAsia="en-US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451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3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Simplified Arabic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sz w:val="4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29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5-09-22T18:01:00Z</dcterms:modified>
  <cp:revision>6</cp:revision>
  <dc:subject>Birthday </dc:subject>
  <dc:title>Are You suprised ?</dc:title>
</cp:coreProperties>
</file>