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ال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Heading6"/>
        <w:spacing w:lineRule="auto" w:line="240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ش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ع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دنه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Heading6"/>
        <w:spacing w:lineRule="auto" w:line="240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وال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10"/>
        </w:rPr>
      </w:pPr>
      <w:r>
        <w:rPr>
          <w:sz w:val="40"/>
          <w:szCs w:val="1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مه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مبحثي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>:</w:t>
      </w:r>
      <w:r>
        <w:rPr>
          <w:rFonts w:cs="Simplified Arabic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شبها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قرآ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كري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ش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ه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م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2403" w:right="0" w:hanging="168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ـ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شبه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ن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ضلال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غفلة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2403" w:right="0" w:hanging="168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ـ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ن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ذنب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وز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2403" w:right="0" w:hanging="168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لـ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ط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ق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ه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افر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ه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2403" w:right="0" w:hanging="168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ابـ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ط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2261" w:right="0" w:hanging="1541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  <w:r>
        <w:rPr>
          <w:rFonts w:cs="Simplified Arabic"/>
          <w:sz w:val="40"/>
          <w:sz w:val="40"/>
          <w:szCs w:val="32"/>
          <w:rtl w:val="true"/>
        </w:rPr>
        <w:t>شبها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م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سن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النبوي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والر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 w:val="40"/>
          <w:szCs w:val="32"/>
          <w:rtl w:val="true"/>
        </w:rPr>
        <w:t>عليها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sz w:val="40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شت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مهي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خمس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طا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ـ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ش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ـ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فت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لـ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نح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راهي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رابـع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سح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ن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أَهَجَرَ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40"/>
          <w:rtl w:val="true"/>
        </w:rPr>
        <w:t>تمهيــ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Kharashi 3"/>
          <w:sz w:val="40"/>
          <w:szCs w:val="10"/>
        </w:rPr>
      </w:pPr>
      <w:r>
        <w:rPr>
          <w:rFonts w:cs="Al-Kharashi 3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وت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ع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ي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و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مس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صن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ر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ف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ل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ل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وء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ُقدِّ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ك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صطفائ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ب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أعو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ز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ذل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ت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نقلب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ي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خلا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زرق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كرام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افض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ير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ي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كر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ج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ذي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مس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ك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لاف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رأ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ع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ت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ش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طئ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ط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و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ل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رض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ن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كب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حاسب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يامة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شرك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جر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اع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ت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ذ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عتق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خ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را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دخ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ي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قن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صورة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طئ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بيع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أ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جاه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ي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ي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ساو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فر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ل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س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فرق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أت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جور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فو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حيم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دع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رسل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ف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ف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لمتت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روج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ر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ا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هو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ح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غراض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ر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و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ؤ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اغب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و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ب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ف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ث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شيط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عث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و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نبي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وج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اش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نبي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د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خذ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و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وص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حملو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تم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طي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ل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س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و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نبيه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ج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صح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ز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م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ف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ه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د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حث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لي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835</wp:posOffset>
                </wp:positionH>
                <wp:positionV relativeFrom="paragraph">
                  <wp:posOffset>1515110</wp:posOffset>
                </wp:positionV>
                <wp:extent cx="19335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05pt,119.3pt" to="158.25pt,11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</wp:posOffset>
                </wp:positionH>
                <wp:positionV relativeFrom="paragraph">
                  <wp:posOffset>1391285</wp:posOffset>
                </wp:positionV>
                <wp:extent cx="39719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5pt;height:19.5pt;mso-wrap-distance-left:9.05pt;mso-wrap-distance-right:9.05pt;mso-wrap-distance-top:0pt;mso-wrap-distance-bottom:0pt;margin-top:109.55pt;mso-position-vertical-relative:text;margin-left: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32"/>
          <w:rtl w:val="true"/>
        </w:rPr>
        <w:t>المبحث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Monotype Koufi"/>
          <w:sz w:val="40"/>
          <w:sz w:val="40"/>
          <w:szCs w:val="32"/>
          <w:rtl w:val="true"/>
        </w:rPr>
        <w:t>الأول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36"/>
          <w:rtl w:val="true"/>
        </w:rPr>
        <w:t>شبهات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قرآ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كر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ع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عص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النب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Kharashi 3"/>
        </w:rPr>
      </w:pPr>
      <w:r>
        <w:rPr>
          <w:rFonts w:cs="Al-Kharashi 3"/>
          <w:sz w:val="40"/>
          <w:sz w:val="40"/>
          <w:szCs w:val="36"/>
          <w:rtl w:val="true"/>
        </w:rPr>
        <w:t>ف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عق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وبد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وال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Al-Kharashi 3"/>
          <w:sz w:val="40"/>
          <w:sz w:val="40"/>
          <w:szCs w:val="36"/>
          <w:rtl w:val="true"/>
        </w:rPr>
        <w:t>عل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مه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ت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قص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ي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م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ص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خ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ثر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لو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د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ي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نو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ن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يح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شاب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طرة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به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ت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شابه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َّ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ض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آخ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ع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يا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ي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ضو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رف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مأ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ه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نا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نا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جته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ص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واد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ؤ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ض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ح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عالمي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آ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ط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ر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فتراء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طلق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راهين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ار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قر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ي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ر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وص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محص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خر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تي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س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ك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ائ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جج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راه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ز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فث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س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وب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فع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آني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6"/>
        </w:rPr>
      </w:pPr>
      <w:r>
        <w:rPr>
          <w:rFonts w:cs="Simplified Arabic"/>
          <w:sz w:val="4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سو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ناقش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نقض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ب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ب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نع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زعم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ر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ا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س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ظم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ءً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ك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وا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ريخ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ب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صغ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ي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ل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و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برهن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ع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قد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به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عرا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بها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ا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لية</w:t>
      </w:r>
      <w:r>
        <w:rPr>
          <w:rFonts w:cs="Simplified Arabic"/>
          <w:sz w:val="40"/>
          <w:szCs w:val="28"/>
        </w:rPr>
        <w:t>0</w:t>
      </w:r>
    </w:p>
    <w:p>
      <w:pPr>
        <w:pStyle w:val="Heading1"/>
        <w:ind w:left="0" w:right="0" w:hanging="0"/>
        <w:jc w:val="center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Cs/>
          <w:sz w:val="40"/>
          <w:szCs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بهت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ي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سنا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ضلال</w:t>
      </w:r>
      <w:r>
        <w:rPr>
          <w:rFonts w:cs="Simplified Arabic"/>
          <w:b/>
          <w:bCs/>
          <w:sz w:val="4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</w:t>
      </w:r>
      <w:r>
        <w:rPr>
          <w:rFonts w:cs="Simplified Arabic"/>
          <w:b/>
          <w:bCs/>
          <w:sz w:val="40"/>
          <w:szCs w:val="32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غفلة</w:t>
      </w:r>
      <w:r>
        <w:rPr>
          <w:rFonts w:cs="Simplified Arabic"/>
          <w:b/>
          <w:bCs/>
          <w:sz w:val="4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م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طا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2"/>
        </w:rPr>
        <w:t>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جو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Cs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احت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اغب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اهب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ي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عث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ضلال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غفلة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ملو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لل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فس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هتد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وح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مي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ريب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وجد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ا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هد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ح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قص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حس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صص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ح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غافل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2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ضلال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الغف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ساد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س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ط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رفو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ه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1410" w:right="0" w:hanging="69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ئ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ص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ح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ضلا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1410" w:right="0" w:hanging="69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ط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ب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صغائ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1410" w:right="0" w:hanging="69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توا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أ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ي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ل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فض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ضلال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مرا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ب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ثي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ف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كو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قل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5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5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س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حدا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ت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حداه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خر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أت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حدا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ر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ف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رع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علت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ضال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7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numPr>
          <w:ilvl w:val="0"/>
          <w:numId w:val="5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د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وس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خ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ح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ب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نح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صب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با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ل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ب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وسف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قالو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ت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إنك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لف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ضلالك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قد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دي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سو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مرأ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عزيز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راو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تا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غف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ب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نرا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ل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ب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وس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ل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عد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تق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هدا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ل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هو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ع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لال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يد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ه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را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وجد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ا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هد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ب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وجد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ح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د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د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276" w:right="0" w:hanging="276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حنث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لب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دا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بر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ح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ب</w:t>
      </w:r>
      <w:r>
        <w:rPr>
          <w:rFonts w:cs="Simplified Arabic"/>
          <w:sz w:val="40"/>
          <w:szCs w:val="28"/>
          <w:rtl w:val="true"/>
        </w:rPr>
        <w:t xml:space="preserve">-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ضلال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اع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992"/>
        <w:gridCol w:w="3936"/>
      </w:tblGrid>
      <w:tr>
        <w:trPr/>
        <w:tc>
          <w:tcPr>
            <w:tcW w:w="3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هذا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الضلال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أشاب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منى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المفرقا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  <w:t>***</w:t>
            </w:r>
          </w:p>
        </w:tc>
        <w:tc>
          <w:tcPr>
            <w:tcW w:w="3936" w:type="dxa"/>
            <w:tcBorders/>
          </w:tcPr>
          <w:p>
            <w:pPr>
              <w:pStyle w:val="Heading2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rtl w:val="true"/>
              </w:rPr>
              <w:t>والعارضين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rtl w:val="true"/>
              </w:rPr>
              <w:t>ولم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rtl w:val="true"/>
              </w:rPr>
              <w:t>أكن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rtl w:val="true"/>
              </w:rPr>
              <w:t>متحققا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rtl w:val="true"/>
              </w:rPr>
              <w:t xml:space="preserve"> 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عجباً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لعزة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فى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اختيار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قطيعتى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40"/>
                <w:szCs w:val="28"/>
              </w:rPr>
            </w:pPr>
            <w:r>
              <w:rPr>
                <w:rFonts w:cs="Simplified Arabic"/>
                <w:sz w:val="40"/>
                <w:szCs w:val="28"/>
                <w:rtl w:val="true"/>
              </w:rPr>
              <w:t>***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الضلال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فحبلها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28"/>
                <w:rtl w:val="true"/>
              </w:rPr>
              <w:t>أخلفا</w:t>
            </w:r>
            <w:r>
              <w:rPr>
                <w:rFonts w:cs="Simplified Arabic"/>
                <w:sz w:val="40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40"/>
                <w:szCs w:val="28"/>
                <w:rtl w:val="true"/>
              </w:rPr>
              <w:footnoteReference w:id="23"/>
            </w:r>
            <w:r>
              <w:rPr>
                <w:rFonts w:cs="Simplified Arabic"/>
                <w:sz w:val="40"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sz w:val="40"/>
                <w:szCs w:val="28"/>
              </w:rPr>
              <w:t>0</w:t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زرقان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ب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ح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تاد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ف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و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تبا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ع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كت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ا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داً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ال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وجد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ا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هد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د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ف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د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أرشدك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ل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ب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ف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نس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غف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ماو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أ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ح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قص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حس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صص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ح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غافل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د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رائ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ص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د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ك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ح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وح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ر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د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علنا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و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ه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ش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باد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هد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راط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ستق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30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"/>
        </w:rPr>
      </w:pPr>
      <w:r>
        <w:rPr>
          <w:rFonts w:cs="Simplified Arabic"/>
          <w:sz w:val="40"/>
          <w:szCs w:val="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لغف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ف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ف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فسر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ما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وي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ال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ح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غ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ر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ل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تشر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د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ابق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بق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قو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كتف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كر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ك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لل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فس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هتد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وح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مي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ريب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ع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ع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سبة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ب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يط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د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لا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ئ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سب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م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رض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شف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ض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رد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عيبه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في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م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س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وم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فعلت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مر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شيطا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</w:t>
      </w:r>
      <w:r>
        <w:rPr>
          <w:rFonts w:cs="Simplified Arabic"/>
          <w:b/>
          <w:bCs/>
          <w:sz w:val="40"/>
          <w:szCs w:val="28"/>
          <w:rtl w:val="true"/>
        </w:rPr>
        <w:t xml:space="preserve">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خ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ديك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ش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يك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صب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س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قو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صب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يئ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قو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م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كا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فقه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ديث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41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للت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از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دارك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ع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نب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عر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ذمو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عنى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ن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حمن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ك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وع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حم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طائف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ضلو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ضل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فس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ضرو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ئ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ح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ا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ئ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لو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ك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و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ضل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فس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ضرو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ئ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د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فتنو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ح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فت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ذ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تخذو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ليل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سابق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اد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شابهات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معن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ل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ثبيت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ا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ر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ي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ي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ج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ثبيت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ياك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د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ثبا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سلا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ص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ت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وع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ت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ت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راء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ويف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مي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را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و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سلي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صفو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َّ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أ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لل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فس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هتد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وح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مي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ريب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َّ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لال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س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ح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قص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حس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صص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ح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غافل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ز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جو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ف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ه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ا؟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وجد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ا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هد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يمة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أق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ض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ظلا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بغض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اي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د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د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ق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دع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بي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صطف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آخ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آم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لآخ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ول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سو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ط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ترض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جد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تيم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و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وجد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ا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هد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وجد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ائ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غن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يتي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هر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سائ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نهر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نعم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حدث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وجد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ا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هد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ن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د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نَّ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صى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ساد؟</w:t>
      </w:r>
      <w:r>
        <w:rPr>
          <w:rFonts w:cs="Simplified Arabic"/>
          <w:sz w:val="40"/>
          <w:szCs w:val="28"/>
          <w:rtl w:val="true"/>
        </w:rPr>
        <w:t xml:space="preserve">!! </w:t>
      </w:r>
      <w:r>
        <w:rPr>
          <w:rFonts w:cs="Simplified Arabic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ط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بحث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د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و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احب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و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ك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نج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52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صاحبكم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احب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و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حم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تأكي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إق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حا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قوا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عما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شأ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أمان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صد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ج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ي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رفو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كذ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لا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لج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قم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لو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درا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بث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م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ب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عقل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عرف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كر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54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س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ج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ش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ت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ت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ج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هت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قت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لال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2"/>
        </w:rPr>
      </w:pPr>
      <w:r>
        <w:rPr>
          <w:rFonts w:cs="Simplified Arabic"/>
          <w:sz w:val="40"/>
          <w:szCs w:val="1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احب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و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و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برئ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م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شر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ي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و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تبرئ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م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ذيا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س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ف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ساد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وج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ها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تض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ل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ط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زاع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ز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فع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نز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كر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نك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ي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ا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المفسر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ل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ر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ل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ع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غ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ض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ل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ي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ر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ضلا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فل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صيل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Heading7"/>
        <w:ind w:left="0" w:right="0" w:hanging="0"/>
        <w:jc w:val="righ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ثانى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بهت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ي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سنا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نب</w:t>
      </w:r>
      <w:r>
        <w:rPr>
          <w:rFonts w:cs="Simplified Arabic"/>
          <w:b/>
          <w:bCs/>
          <w:sz w:val="4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</w:t>
      </w:r>
      <w:r>
        <w:rPr>
          <w:rFonts w:cs="Simplified Arabic"/>
          <w:b/>
          <w:bCs/>
          <w:sz w:val="40"/>
          <w:szCs w:val="32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زر</w:t>
      </w:r>
      <w:r>
        <w:rPr>
          <w:rFonts w:cs="Simplified Arabic"/>
          <w:b/>
          <w:bCs/>
          <w:sz w:val="40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م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طا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2"/>
        </w:rPr>
        <w:t>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جو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40"/>
          <w:szCs w:val="6"/>
        </w:rPr>
      </w:pPr>
      <w:r>
        <w:rPr>
          <w:rFonts w:cs="Simplified Arabic"/>
          <w:b/>
          <w:bCs/>
          <w:sz w:val="40"/>
          <w:szCs w:val="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عم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ب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صغ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ذنب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وز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صب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ستغف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ذن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سب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حم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غف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ن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أخر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وضع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زر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ق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ظهر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59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زعمو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Normal"/>
        <w:ind w:left="560" w:right="0" w:hanging="56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ج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م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الذن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وزر</w:t>
      </w:r>
      <w:r>
        <w:rPr>
          <w:rFonts w:cs="Simplified Arabic"/>
          <w:sz w:val="40"/>
          <w:szCs w:val="28"/>
          <w:rtl w:val="true"/>
        </w:rPr>
        <w:t>"!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َّ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ان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ض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آخ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ط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د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وضع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زر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ق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ظهر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ري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شر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در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سي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نوي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اج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دع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ل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جل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هب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مات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843" w:right="0" w:hanging="843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الثاني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ف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فع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كر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ف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غ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ه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ل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ط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ضل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س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ذ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إقا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يدي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كا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لا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سل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سلم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و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غف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ن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أخر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ج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حد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ر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ن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ر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وع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و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ر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دني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ر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شيئ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سلب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فر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نو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مخاط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ن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ذ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فرا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يع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و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ع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ثبوت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نا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عم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يئ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دي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هد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صراط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ستقيم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ثبت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دني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ينصر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ص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زيز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خر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وي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و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ين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ديم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أ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أ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نت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ظ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ت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و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تفر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ظ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خ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إسناد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ظ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ص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نَّ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ر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ذ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وز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هما؟</w:t>
      </w:r>
      <w:r>
        <w:rPr>
          <w:rFonts w:cs="Simplified Arabic"/>
          <w:sz w:val="40"/>
          <w:szCs w:val="28"/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لفا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عا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ت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ه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تخريج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اس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اق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الوز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ص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ثق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حتى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تضع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الحرب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أوزاره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6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قا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م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ن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ز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ث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س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امل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ز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كرن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ث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غ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ه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ر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بيه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ز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ث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قيقى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10"/>
        </w:rPr>
      </w:pPr>
      <w:r>
        <w:rPr>
          <w:rFonts w:cs="Simplified Arabic"/>
          <w:sz w:val="4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ت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ز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4"/>
          <w:sz w:val="44"/>
          <w:szCs w:val="32"/>
          <w:rtl w:val="true"/>
        </w:rPr>
        <w:t>إ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نلق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و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قيل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ب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بليغ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ث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ع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هت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ضجع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هل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سره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ق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أوي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متن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عس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سراً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عس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سر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شد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ي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تفري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ز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هم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شب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6"/>
        </w:rPr>
      </w:pPr>
      <w:r>
        <w:rPr>
          <w:rFonts w:cs="Simplified Arabic"/>
          <w:sz w:val="40"/>
          <w:szCs w:val="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إطل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ز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ع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صريح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لوم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سعو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ل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رك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وق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م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اء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ؤي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رنا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وزر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الغفران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ت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از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عصمن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ز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ق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هر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صل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حمت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طائف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ضلو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ضل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فس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ضرو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ئ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د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فتنو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ح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تفت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ذ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تخذو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خليلاً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بتنا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د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رك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ي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قليل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حمت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ت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ذ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ك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رح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فسم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وضعاً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جاز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إن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ث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قا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الن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و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و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م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ن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ي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اح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اب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ب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وض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لك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ي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ص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سي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قيد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و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أسم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صن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بد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لام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سو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قذ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هل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عائ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و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عر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شه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ر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ض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ف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ضل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فس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ضرو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ئ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7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تن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ئ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و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أذقنا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ضع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ضع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مم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ج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صير</w:t>
      </w:r>
      <w:r>
        <w:rPr>
          <w:rFonts w:cs="Simplified Arabic"/>
          <w:sz w:val="40"/>
          <w:sz w:val="40"/>
          <w:szCs w:val="28"/>
          <w:rtl w:val="true"/>
        </w:rPr>
        <w:t>ا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قاو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أخذ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اليم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قطع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وت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حدٍ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اجزي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81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فه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طري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ع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ج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عقو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دن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ضاعفة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رته؟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الإج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ط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نق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ن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ؤك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ط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ثبتنا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قاويل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كا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ر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وع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تعب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ر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ت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واز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سم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وضعاً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وضع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زر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جاز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ح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يض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طل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غف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غف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ن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أخر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غ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ت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غطاء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يعصم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يوطى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: "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سن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غ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الي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بلا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خفيف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ف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غف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فو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وب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حص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اقرءُ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يس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د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د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جو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فع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ن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خ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عف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ك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88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طلا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غف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ن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غف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شخ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ق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مغف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جا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يلولة؛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ن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قاب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اختير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نا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عا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ن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يظه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اس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ر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س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ام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لمس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ح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ام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بط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ح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ش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ص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نتق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تشف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ف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غفر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8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طاطئ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د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اك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ي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اض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>.</w:t>
      </w:r>
      <w:r>
        <w:rPr>
          <w:rFonts w:cs="Simplified Arabic"/>
          <w:sz w:val="40"/>
          <w:sz w:val="40"/>
          <w:szCs w:val="28"/>
          <w:rtl w:val="true"/>
        </w:rPr>
        <w:t>و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دخ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ذق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ح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تخشع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ق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رجع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لاوت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ار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تح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دمج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ا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بود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حص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غ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عبا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سلا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صو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طه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غ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ذنب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غ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اص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ذنو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ِكَم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أس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ش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عم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نص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دائ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ص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فتح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أ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خل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د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فواجاً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سب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بحم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ستغفر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واب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متث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له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سبح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حم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تغ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ت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فق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أرا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ث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سبح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حمد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ستغ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ت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يه؟</w:t>
      </w:r>
      <w:r>
        <w:rPr>
          <w:rFonts w:cs="Simplified Arabic"/>
          <w:sz w:val="40"/>
          <w:szCs w:val="28"/>
          <w:rtl w:val="true"/>
        </w:rPr>
        <w:t xml:space="preserve">"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خبر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ب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أر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لام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متى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أيته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كثر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حا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بحمد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ستغف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أتو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يه</w:t>
      </w:r>
      <w:r>
        <w:rPr>
          <w:rFonts w:cs="Simplified Arabic"/>
          <w:b/>
          <w:bCs/>
          <w:sz w:val="40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رأي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ص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ت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ك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أ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خل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فواجاً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فسب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ستغف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اباً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6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صمت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مر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ي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ظ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شك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استغفا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قي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رم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ما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ف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ض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ف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جلا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ل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ائش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أتص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ف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نب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خر؟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ائشة</w:t>
      </w:r>
      <w:r>
        <w:rPr>
          <w:rFonts w:cs="Simplified Arabic"/>
          <w:b/>
          <w:bCs/>
          <w:sz w:val="40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ف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ك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بد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شكوراً</w:t>
      </w:r>
      <w:r>
        <w:rPr>
          <w:rFonts w:cs="Simplified Arabic"/>
          <w:b/>
          <w:bCs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ع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>: "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غف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هج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ك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تركه؟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8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د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ستغف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ذن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للمؤمن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مؤمنات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نحو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راد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ح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و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استغف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شك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ع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صمة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أق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خص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و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وز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رد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يب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وز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رتك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وا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ب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و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عدها؟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ثمّ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َخْرُج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َوْلَى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حسن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بر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يئ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قربين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99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تر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ذنب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و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ب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شتركا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باح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مباح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ائ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ع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أنبياء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د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زلت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أن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أخذ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Simplified Arabic"/>
          <w:sz w:val="40"/>
          <w:sz w:val="40"/>
          <w:szCs w:val="28"/>
          <w:rtl w:val="true"/>
        </w:rPr>
        <w:t>المباح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ضرورات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0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قو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لا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ين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ضرو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دنياه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خذ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ب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ح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طاع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ص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ربة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1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: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خ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خاط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نط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هو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ح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وح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سو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س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ج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ي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آخر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>. "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جما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ا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اس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يفع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ث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بير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د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وق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حث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عم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س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خلوة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حرص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تباعه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َلِمَ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علم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أم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حو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صحا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ح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ط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با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Simplified Arabic"/>
          <w:sz w:val="40"/>
          <w:szCs w:val="28"/>
          <w:rtl w:val="true"/>
        </w:rPr>
        <w:t>"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ث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ق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غ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ر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ُسْتَوخَمُ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ُقباَهُ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سر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راغ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فرداته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شرع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يرج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هيه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28"/>
        </w:rPr>
      </w:pPr>
      <w:r>
        <w:rPr>
          <w:rFonts w:cs="Simplified Arabic"/>
          <w:sz w:val="40"/>
          <w:sz w:val="40"/>
          <w:szCs w:val="28"/>
          <w:rtl w:val="true"/>
        </w:rPr>
        <w:t>وه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س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خت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ع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فاع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فاع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َا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جاه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ق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ق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جتها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ليس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ق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قص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تعمد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لمخالف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واق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سيان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40"/>
          <w:sz w:val="40"/>
          <w:szCs w:val="28"/>
          <w:rtl w:val="true"/>
        </w:rPr>
        <w:t>و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ختل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ن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مسئوليات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النسب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لفاع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حوادث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وء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فه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ان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ي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سنا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ضاف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ضم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خطا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106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0" w:right="0" w:firstLine="720"/>
        <w:jc w:val="right"/>
        <w:outlineLvl w:val="3"/>
        <w:rPr/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صفو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قول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لا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ف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لا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مت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إنكار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دحاً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ته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و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لن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ن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حاشا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ذل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–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وضع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زر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يغف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ذن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أخر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فو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107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بع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حص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عف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ستح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توج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إنكا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يه</w:t>
      </w:r>
      <w:r>
        <w:rPr>
          <w:rFonts w:cs="Simplified Arabic"/>
          <w:sz w:val="40"/>
          <w:szCs w:val="28"/>
          <w:rtl w:val="true"/>
        </w:rPr>
        <w:t xml:space="preserve">! </w:t>
      </w:r>
      <w:r>
        <w:rPr>
          <w:rFonts w:cs="Simplified Arabic"/>
          <w:sz w:val="40"/>
          <w:sz w:val="40"/>
          <w:szCs w:val="28"/>
          <w:rtl w:val="true"/>
        </w:rPr>
        <w:t>فثب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مي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تقاد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متن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قا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cs="Simplified Arabic"/>
          <w:sz w:val="40"/>
          <w:sz w:val="40"/>
          <w:szCs w:val="28"/>
          <w:rtl w:val="true"/>
        </w:rPr>
        <w:t>إ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ستغف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ذنب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وضع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زرك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ي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ذنباً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عصوم</w:t>
      </w:r>
      <w:r>
        <w:rPr>
          <w:rFonts w:cs="Simplified Arabic"/>
          <w:sz w:val="40"/>
          <w:szCs w:val="28"/>
          <w:rtl w:val="true"/>
        </w:rPr>
        <w:t>!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هذ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جو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ش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ك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اطع</w:t>
      </w:r>
      <w:r>
        <w:rPr>
          <w:rFonts w:cs="Simplified Arabic"/>
          <w:sz w:val="40"/>
          <w:szCs w:val="28"/>
          <w:rtl w:val="true"/>
        </w:rPr>
        <w:t xml:space="preserve">.  </w:t>
      </w:r>
      <w:r>
        <w:rPr>
          <w:rFonts w:cs="Simplified Arabic"/>
          <w:sz w:val="40"/>
          <w:sz w:val="40"/>
          <w:szCs w:val="28"/>
          <w:rtl w:val="true"/>
        </w:rPr>
        <w:t>و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وق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ق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هـ</w:t>
      </w:r>
      <w:r>
        <w:rPr>
          <w:rFonts w:cs="Simplified Arabic"/>
          <w:sz w:val="40"/>
          <w:szCs w:val="28"/>
        </w:rPr>
        <w:t>0</w:t>
      </w:r>
      <w:r>
        <w:rPr>
          <w:rFonts w:cs="Simplified Arabic"/>
          <w:sz w:val="40"/>
          <w:szCs w:val="28"/>
          <w:rtl w:val="true"/>
        </w:rPr>
        <w:t xml:space="preserve"> 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1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رش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ي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شر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سام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ص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به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ا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ستش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شم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عشم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4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ر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ت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ثب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صم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قا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أصل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د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نبيه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ص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أ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ضح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ن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به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ب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ترنت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5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ص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8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شر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سام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ري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س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/12/199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ري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يد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ال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صو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ع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ي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قا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</w:t>
      </w:r>
      <w:r>
        <w:rPr>
          <w:sz w:val="28"/>
          <w:sz w:val="28"/>
          <w:szCs w:val="32"/>
        </w:rPr>
        <w:t>،</w:t>
      </w:r>
      <w:r>
        <w:rPr>
          <w:sz w:val="28"/>
          <w:szCs w:val="32"/>
        </w:rPr>
        <w:t>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7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خواط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ي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م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57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عر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أشب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ظائ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قات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9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س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س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س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ع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فرد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ل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صفه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3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أ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ش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تي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نث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رط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9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ها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فن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دث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ن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ؤ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ق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ل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ف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طأ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د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سطلا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22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ج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ك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خل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1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1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1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حج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sz w:val="28"/>
          <w:szCs w:val="32"/>
          <w:rtl w:val="true"/>
        </w:rPr>
        <w:t>: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sz w:val="28"/>
          <w:szCs w:val="32"/>
        </w:rPr>
        <w:t>5/291</w:t>
      </w:r>
      <w:r>
        <w:rPr>
          <w:sz w:val="28"/>
          <w:sz w:val="28"/>
          <w:szCs w:val="32"/>
          <w:rtl w:val="true"/>
        </w:rPr>
        <w:t>،ومع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فرد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ل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صفه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0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س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ور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نز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س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ث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غ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/20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أ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ر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/62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رط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/9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76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ص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ر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1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0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8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1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1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فات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ر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45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أ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عر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ه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ه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ص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فر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عاؤ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ل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نز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ي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أ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س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ضح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ضح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نس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ؤمنو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4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7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دل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ف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ل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ستا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م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افر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ح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صح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به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فس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ح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به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اد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ح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روا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د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ي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لا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صم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ق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خل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كان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ح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309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1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فا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1/1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ح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ح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ح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د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1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خصائ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4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5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ص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ر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15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ع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فرد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ل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زم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ح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نز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وس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45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فات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ر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1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خواط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ي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م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ص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به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ر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ج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8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34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3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دل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م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ر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خواط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ي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م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راء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</w:t>
      </w:r>
      <w:r>
        <w:rPr>
          <w:sz w:val="28"/>
          <w:szCs w:val="32"/>
          <w:rtl w:val="true"/>
        </w:rPr>
        <w:t xml:space="preserve"> - </w:t>
      </w:r>
      <w:r>
        <w:rPr>
          <w:sz w:val="28"/>
          <w:szCs w:val="32"/>
        </w:rPr>
        <w:t>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ق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ح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3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ح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4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ير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ب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ضر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ووضع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زرك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غفر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نب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34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38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قام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01</w:t>
      </w:r>
      <w:r>
        <w:rPr>
          <w:sz w:val="28"/>
          <w:sz w:val="28"/>
          <w:szCs w:val="32"/>
          <w:rtl w:val="true"/>
        </w:rPr>
        <w:t>،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5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ح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وط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ما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فظ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رع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اسخ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ت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فسر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دث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يه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ولي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غوي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رخ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لف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غ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ح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تمائ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ن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أشب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ظائ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وا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يه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شب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ظائ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ث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أثو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غ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11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اض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ذ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5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فس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وك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6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زم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7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ادل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8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ث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9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دل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خواط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ي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7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م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ي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كشمي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0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ح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ك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ترج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رد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اء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ذ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ي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اء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ح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آ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ء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8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4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إ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بينا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Cs w:val="32"/>
        </w:rPr>
        <w:t>8/4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3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فر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اء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ف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ص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ك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ج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60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ف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افق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كث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جت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ب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1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2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ليغ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نب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أخر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Cs w:val="32"/>
        </w:rPr>
        <w:t>8/4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ل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ر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ئ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راز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سا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ت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خت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اريخ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تز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جو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ق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اح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د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ظي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ار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بول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عت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ج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4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ك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مخش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جم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ك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كش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33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د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سطل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2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5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6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ط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ص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و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ر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7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صائص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شارك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31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صائص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ب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غف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ق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ث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د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ق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نفس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ى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ذ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مل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كوراً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Cs w:val="32"/>
        </w:rPr>
        <w:t>8/24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71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د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ز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5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5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د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ض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خب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غف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صائص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فض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س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طه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ى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غ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أخ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نائم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ز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6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صائ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3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ر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391285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129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55pt;height:16.3pt;mso-wrap-distance-left:0pt;mso-wrap-distance-right:0pt;mso-wrap-distance-top:0pt;mso-wrap-distance-bottom:0pt;margin-top:-0.15pt;mso-position-vertical-relative:text;margin-left:1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129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Diwany2 S_U normal."/>
      <w:b/>
      <w:bCs/>
      <w:sz w:val="54"/>
      <w:szCs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implified Arabic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cs="Al-Kharashi 3"/>
      <w:sz w:val="34"/>
      <w:szCs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cs="Simplified Arabic"/>
      <w:b/>
      <w:bCs/>
      <w:i/>
      <w:i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10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6-25T09:15:00Z</cp:lastPrinted>
  <dcterms:modified xsi:type="dcterms:W3CDTF">2005-09-22T17:55:00Z</dcterms:modified>
  <cp:revision>4</cp:revision>
  <dc:subject>Birthday </dc:subject>
  <dc:title>Are You suprised ?</dc:title>
</cp:coreProperties>
</file>