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Times New Roman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60"/>
          <w:rtl w:val="true"/>
        </w:rPr>
        <w:t>الخاتمـــة</w:t>
      </w:r>
      <w:r>
        <w:rPr>
          <w:rFonts w:cs="Times New Roman"/>
          <w:sz w:val="40"/>
          <w:sz w:val="40"/>
          <w:szCs w:val="60"/>
          <w:rtl w:val="true"/>
        </w:rPr>
        <w:t xml:space="preserve"> </w:t>
      </w:r>
      <w:r>
        <w:rPr>
          <w:rFonts w:cs="Al-Kharashi 3"/>
          <w:sz w:val="40"/>
          <w:sz w:val="40"/>
          <w:szCs w:val="60"/>
          <w:rtl w:val="true"/>
        </w:rPr>
        <w:t>فـــى</w:t>
      </w:r>
      <w:r>
        <w:rPr>
          <w:rFonts w:cs="Times New Roman"/>
          <w:sz w:val="40"/>
          <w:sz w:val="40"/>
          <w:szCs w:val="60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60"/>
          <w:rtl w:val="true"/>
        </w:rPr>
        <w:t>نتائج</w:t>
      </w:r>
      <w:r>
        <w:rPr>
          <w:rFonts w:cs="Times New Roman"/>
          <w:sz w:val="40"/>
          <w:sz w:val="40"/>
          <w:szCs w:val="60"/>
          <w:rtl w:val="true"/>
        </w:rPr>
        <w:t xml:space="preserve"> </w:t>
      </w:r>
      <w:r>
        <w:rPr>
          <w:rFonts w:cs="Al-Kharashi 3"/>
          <w:sz w:val="40"/>
          <w:sz w:val="40"/>
          <w:szCs w:val="60"/>
          <w:rtl w:val="true"/>
        </w:rPr>
        <w:t>هذه</w:t>
      </w:r>
      <w:r>
        <w:rPr>
          <w:rFonts w:cs="Times New Roman"/>
          <w:sz w:val="40"/>
          <w:sz w:val="40"/>
          <w:szCs w:val="60"/>
          <w:rtl w:val="true"/>
        </w:rPr>
        <w:t xml:space="preserve"> </w:t>
      </w:r>
      <w:r>
        <w:rPr>
          <w:rFonts w:cs="Al-Kharashi 3"/>
          <w:sz w:val="40"/>
          <w:sz w:val="40"/>
          <w:szCs w:val="60"/>
          <w:rtl w:val="true"/>
        </w:rPr>
        <w:t>الدراسة</w:t>
      </w:r>
      <w:r>
        <w:rPr>
          <w:rFonts w:cs="Times New Roman"/>
          <w:sz w:val="40"/>
          <w:sz w:val="40"/>
          <w:szCs w:val="60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ومقترحـــــ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صيـــ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40"/>
          <w:rtl w:val="true"/>
        </w:rPr>
        <w:t>الخـاتم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Kharashi 3"/>
          <w:sz w:val="40"/>
          <w:szCs w:val="18"/>
        </w:rPr>
      </w:pPr>
      <w:r>
        <w:rPr>
          <w:rFonts w:cs="Al-Kharashi 3"/>
          <w:sz w:val="40"/>
          <w:szCs w:val="18"/>
          <w:rtl w:val="true"/>
        </w:rPr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ال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ق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إت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تائ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اس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أك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ي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مس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صن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ف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ض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زح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فا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س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ط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سوس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وا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د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ط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م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لق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لا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ح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ظم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ظ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لا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افؤ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ف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ح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وءته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اختصا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ب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ؤ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كفر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اء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صدق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تل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بي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ؤمن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ت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س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رائ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و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لح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بيائهم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تل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ضر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دائ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واه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غيي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آ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سق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ظه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بشري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ظه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شرف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ف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رجا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س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م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تأس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ك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ء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بلي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ص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هز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بليغ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ر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ض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ص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ا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و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د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فعا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حو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ا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قت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ائ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ت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جما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اد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در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د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وا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ث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ت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ث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هو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خط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زح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ض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0" w:right="0" w:hanging="56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ظ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ن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خا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ئ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شر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بش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لبس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كا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س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طرف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أ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فذ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خ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ف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ف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صو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م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غر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جر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ا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0" w:right="0" w:hanging="56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دت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ك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لسنت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ع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ع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ع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و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ير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ست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ب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ت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رأ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سر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ولو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طا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ع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عرو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0" w:right="0" w:hanging="56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اً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ي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فع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قري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ك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كن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ج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ش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ائ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مل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لا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ية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تر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صو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ي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ا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جت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0" w:right="0" w:hanging="56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ئم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ظيف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ث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ط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ع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ت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عد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ع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رو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اجمه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ته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قائ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ف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ونو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ح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ور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ك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طباع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ألوف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ئ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ائ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ا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وي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0" w:right="0" w:hanging="56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ش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ق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0" w:right="0" w:hanging="56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ك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ا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غرض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فت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ار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أل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أ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جو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شكال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ئم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ص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ه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ه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بالرج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سأ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لم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4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0" w:right="0" w:hanging="56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ت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شا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ض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آخ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ض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مأ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ه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نا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نا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ص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ا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ض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ح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الم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0" w:right="0" w:hanging="56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ذو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ي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حتج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0" w:right="0" w:hanging="56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س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ر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صط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م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صطف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ق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ث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ص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ائ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غائ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نا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تائ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را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به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ضو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ريف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ت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ص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ت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وص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درا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يث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لا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ر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وم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خض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ع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تد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محيص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ف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ي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ج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سائ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رت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ك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نفي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ضاء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ال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حد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بط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ى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م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ق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ما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وده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مواص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ضا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ه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شاب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ي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خل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ط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ب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ت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ع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تهد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اريخ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دا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دا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ك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عت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عـ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فق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تا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ل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ج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قصي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ائ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ف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حث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ب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دا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في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ايت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ص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قصي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ت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ستغف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سأ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ف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فر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نح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مى</w:t>
      </w:r>
      <w:r>
        <w:rPr>
          <w:rFonts w:cs="Simplified Arabic"/>
          <w:sz w:val="4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وارز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 </w:t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</w:p>
    <w:p>
      <w:pPr>
        <w:pStyle w:val="2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/>
        <w:t>0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50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ل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ح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-10160</wp:posOffset>
              </wp:positionH>
              <wp:positionV relativeFrom="paragraph">
                <wp:posOffset>-1905</wp:posOffset>
              </wp:positionV>
              <wp:extent cx="54965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65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51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8pt;height:16.3pt;mso-wrap-distance-left:0pt;mso-wrap-distance-right:0pt;mso-wrap-distance-top:0pt;mso-wrap-distance-bottom:0pt;margin-top:-0.15pt;mso-position-vertical-relative:text;margin-left:-0.8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512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Al-Kharashi 3"/>
      <w:sz w:val="52"/>
      <w:szCs w:val="6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center"/>
    </w:pPr>
    <w:rPr>
      <w:rFonts w:cs="Simplified Arabic"/>
      <w:b/>
      <w:bCs/>
      <w:sz w:val="40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5:33:00Z</dcterms:created>
  <dc:creator>LSK</dc:creator>
  <dc:description>Shankar's Birthday falls on 25th July.  Don't Forget to wish him</dc:description>
  <cp:keywords>Birthday</cp:keywords>
  <dc:language>en-US</dc:language>
  <cp:lastModifiedBy>***</cp:lastModifiedBy>
  <dcterms:modified xsi:type="dcterms:W3CDTF">2005-09-22T18:01:00Z</dcterms:modified>
  <cp:revision>4</cp:revision>
  <dc:subject>Birthday </dc:subject>
  <dc:title>Are You suprised ?</dc:title>
</cp:coreProperties>
</file>