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Monotype Koufi"/>
          <w:sz w:val="40"/>
          <w:szCs w:val="32"/>
        </w:rPr>
      </w:pPr>
      <w:r>
        <w:rPr>
          <w:rFonts w:cs="Monotype Koufi"/>
          <w:sz w:val="40"/>
          <w:sz w:val="40"/>
          <w:szCs w:val="32"/>
          <w:rtl w:val="true"/>
        </w:rPr>
        <w:t>المبح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Monotype Koufi"/>
          <w:sz w:val="40"/>
          <w:sz w:val="40"/>
          <w:szCs w:val="32"/>
          <w:rtl w:val="true"/>
        </w:rPr>
        <w:t>الثان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شب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ح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لهى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وال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6"/>
        </w:rPr>
      </w:pPr>
      <w:r>
        <w:rPr>
          <w:rFonts w:cs="Simplified Arabic"/>
          <w:b/>
          <w:b/>
          <w:bCs/>
          <w:sz w:val="40"/>
          <w:sz w:val="40"/>
          <w:szCs w:val="36"/>
          <w:rtl w:val="true"/>
        </w:rPr>
        <w:t>تمهيـ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b/>
          <w:bCs/>
          <w:sz w:val="40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ظاه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سلا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يما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ش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ض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ز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د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ت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جما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سا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ريد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لي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ك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ز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مسح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فس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أز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ش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د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وي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زع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تف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ش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ب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ف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ست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ب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س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رج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ام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ت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بي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زا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ا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فس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ل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به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ه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2"/>
        </w:rPr>
        <w:t>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ص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اغ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ر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ا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40"/>
          <w:szCs w:val="14"/>
        </w:rPr>
      </w:pPr>
      <w:r>
        <w:rPr>
          <w:rFonts w:cs="Simplified Arabic"/>
          <w:b/>
          <w:bCs/>
          <w:sz w:val="40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ص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ي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اء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قوال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فتر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ريح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لي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ماذ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يف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غي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ضا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ز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ح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غي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ت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ف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8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جيب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"</w:t>
      </w:r>
      <w:r>
        <w:rPr>
          <w:rFonts w:cs="Simplified Arabic"/>
          <w:sz w:val="40"/>
          <w:sz w:val="40"/>
          <w:szCs w:val="28"/>
          <w:rtl w:val="true"/>
        </w:rPr>
        <w:t>نس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"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6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8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ن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ي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ت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فت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شريع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8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ماع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"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حس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بلاغ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بلاغ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ب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0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8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ن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"</w:t>
      </w:r>
      <w:r>
        <w:rPr>
          <w:rFonts w:cs="Simplified Arabic"/>
          <w:sz w:val="40"/>
          <w:sz w:val="40"/>
          <w:szCs w:val="28"/>
          <w:rtl w:val="true"/>
        </w:rPr>
        <w:t>ونصو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ض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ري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تعد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ث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ش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ي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ض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مبي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و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بلاغ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ولي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بلاغ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ب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3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ج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به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ع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ست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ب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أ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طاو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ع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عرو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ح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ا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ي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ال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قل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ن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رء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طاو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حاس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حقو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خذ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فس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ع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قرآنيو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يستد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ون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رص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ئ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عض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خر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فتراء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د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ك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و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ف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و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ت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و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فتراءا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و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ص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خر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ظل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زكي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رون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غ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ظ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ا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ج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آج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ني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را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ده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ت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ثانيه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ذ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ع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بلغ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لي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م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قد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رف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ك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ستد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د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بلاغ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كر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عتق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يم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اء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هتد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هتد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نفس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وكيل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عرض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سلنا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فيظ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بلاغ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كر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عتق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يم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صد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كر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ا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جت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عامل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ث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ق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اق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كرا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ش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غ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مي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ط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طب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حد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طي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طي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و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م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ل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مل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طيع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هتد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بلاغ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ب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مي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ل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شر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إق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ق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طب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جس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نز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ع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تفكر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تبيي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تبليغ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ظ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</w:rPr>
        <w:t>،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غ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22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تبيي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تبليغ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ظيفت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وع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ع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تبليغ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ب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نزل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إليه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ته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مر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ظيفتي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2"/>
        <w:ind w:left="0" w:right="0" w:firstLine="720"/>
        <w:jc w:val="both"/>
        <w:rPr>
          <w:sz w:val="40"/>
        </w:rPr>
      </w:pP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فالتبليغ</w:t>
      </w:r>
      <w:r>
        <w:rPr>
          <w:sz w:val="40"/>
          <w:rtl w:val="true"/>
        </w:rPr>
        <w:t xml:space="preserve">" : </w:t>
      </w:r>
      <w:r>
        <w:rPr>
          <w:sz w:val="40"/>
          <w:sz w:val="40"/>
          <w:rtl w:val="true"/>
        </w:rPr>
        <w:t>تأ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زل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نزل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غي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طلا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صا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خير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تبيين</w:t>
      </w:r>
      <w:r>
        <w:rPr>
          <w:rFonts w:cs="Simplified Arabic"/>
          <w:sz w:val="40"/>
          <w:szCs w:val="28"/>
          <w:rtl w:val="true"/>
        </w:rPr>
        <w:t xml:space="preserve">" : </w:t>
      </w:r>
      <w:r>
        <w:rPr>
          <w:rFonts w:cs="Simplified Arabic"/>
          <w:sz w:val="40"/>
          <w:sz w:val="40"/>
          <w:szCs w:val="28"/>
          <w:rtl w:val="true"/>
        </w:rPr>
        <w:t>إيضا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فس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ا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س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دراك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طبي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والتبليغ</w:t>
      </w:r>
      <w:r>
        <w:rPr>
          <w:rFonts w:cs="Simplified Arabic"/>
          <w:sz w:val="40"/>
          <w:szCs w:val="28"/>
          <w:rtl w:val="true"/>
        </w:rPr>
        <w:t xml:space="preserve">" : </w:t>
      </w:r>
      <w:r>
        <w:rPr>
          <w:rFonts w:cs="Simplified Arabic"/>
          <w:sz w:val="40"/>
          <w:sz w:val="40"/>
          <w:szCs w:val="28"/>
          <w:rtl w:val="true"/>
        </w:rPr>
        <w:t>مسئو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مبلغ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ت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أنزلن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إلي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ب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اطب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تبيين</w:t>
      </w:r>
      <w:r>
        <w:rPr>
          <w:rFonts w:cs="Simplified Arabic"/>
          <w:sz w:val="40"/>
          <w:szCs w:val="28"/>
          <w:rtl w:val="true"/>
        </w:rPr>
        <w:t xml:space="preserve">" : </w:t>
      </w:r>
      <w:r>
        <w:rPr>
          <w:rFonts w:cs="Simplified Arabic"/>
          <w:sz w:val="40"/>
          <w:sz w:val="40"/>
          <w:szCs w:val="28"/>
          <w:rtl w:val="true"/>
        </w:rPr>
        <w:t>مه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وطب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لغو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در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طبق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طبي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…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ب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مضا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ه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لتبي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لا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ج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تبيي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ائ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ا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ح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بي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عم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له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ت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مبي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م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ص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ه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ظيف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ظ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ظ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ب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بليغ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بلي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ي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ب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م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غ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 w:val="40"/>
          <w:szCs w:val="28"/>
        </w:rPr>
        <w:t>…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ه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TextBodyIndent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واخت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خطئ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ختلا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ج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صاب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رج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أ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ه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ج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تبيين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ه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ق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تا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خذ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ها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نتهو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ق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غ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ا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ف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أ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تشك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سقا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ي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زام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ي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لف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د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تكئ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ريك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أت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ر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ه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ق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درى؟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د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تبعنا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فض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ك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ط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ف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كذ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كبرت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كلمة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تخرج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أفواهه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إ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قولو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إل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كذبا</w:t>
      </w:r>
      <w:r>
        <w:rPr>
          <w:rFonts w:cs="Simplified Arabic"/>
          <w:sz w:val="40"/>
          <w:sz w:val="40"/>
          <w:szCs w:val="28"/>
          <w:rtl w:val="true"/>
        </w:rPr>
        <w:t>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25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ط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ي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ص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كت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بليغ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بليغ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بيين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ات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ت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ه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ف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ان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فصل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نز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بيان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ئ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ظ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ان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ج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تبيي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تبي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لناس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نزل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إليه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و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فظ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صو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اء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ص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ستقب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ري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تبيي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ص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ستقب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اطب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ري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لغة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خلاص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وحياً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لق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ام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ذ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تبيي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ل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د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قب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سي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تبيي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قب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ص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وضعه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إ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بيانين</w:t>
      </w:r>
      <w:r>
        <w:rPr>
          <w:rFonts w:cs="Simplified Arabic"/>
          <w:sz w:val="40"/>
          <w:szCs w:val="28"/>
          <w:rtl w:val="true"/>
        </w:rPr>
        <w:t>" "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تب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ل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وضو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م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ا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تلفي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ب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قوا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مل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ا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اع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ع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بيان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ئ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ر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ع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شمل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ش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أت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ر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تاج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نيا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ي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اش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اده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زا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تبي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سن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ع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وزا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ع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جم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م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وزا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جمالى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جم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س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والاكت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ؤول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وائ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ح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ختلف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يع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ف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ذب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نز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ع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تفكر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ختلف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ل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ري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ح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نز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بيان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ئ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ثل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ب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ه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ب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س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س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و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وي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ناق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نز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بيان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ئ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فصل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فض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ه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تز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ت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ق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كت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ا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سا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ق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نبه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؟</w:t>
      </w:r>
      <w:r>
        <w:rPr>
          <w:rFonts w:cs="Simplified Arabic"/>
          <w:sz w:val="40"/>
          <w:szCs w:val="28"/>
          <w:rtl w:val="true"/>
        </w:rPr>
        <w:t>!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ج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ي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آث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ذ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اقت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رك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ضل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عد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عتصمت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ض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كت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تاب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ضل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عد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د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حس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شب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فو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وقوف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اقت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الاقت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نبا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تا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خذ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ها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نتهو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د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حافظ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تو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التمس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قتض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ش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رك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مسكت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ضل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ظ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فصا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ا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ه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ا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ت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3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ح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ا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ه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رش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ان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ا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تحكي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ت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ك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س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ؤمن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حكمو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ج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جد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فس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رج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ض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سلم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سيلم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تب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ا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ي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كلف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ب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ت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ضر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بع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فس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تل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يا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زك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علم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حك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ل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ب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ت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ع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فس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ج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لا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لاوت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زكي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لي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كم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زك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ع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و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ك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ه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تزك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عليم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خراج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ظل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</w:rPr>
        <w:t>5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نا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خر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ظلم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ور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ل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ج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ضلا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هداي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هد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راط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ستق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ا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قي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لتخرج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تهدى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ع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بي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ك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زك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لي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مت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ي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كا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ع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ما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تر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د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ي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فسير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فهو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ك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ا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فس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ر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زل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ط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ثو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رف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ر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ر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ا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ف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واء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ق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ش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ظهر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وي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Simplified Arabic"/>
          <w:sz w:val="40"/>
          <w:szCs w:val="28"/>
          <w:rtl w:val="true"/>
        </w:rPr>
        <w:t xml:space="preserve">.."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ظهر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ويل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ي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وي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ر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ما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س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أل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حكم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وي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أ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فس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جا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ض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ف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جاد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ركت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يضاء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يل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نهاره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زي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عد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الك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فس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ي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آ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كل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ز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زاي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ضا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غ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نز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ع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تفكر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ارس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؟‍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قول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بولاً؟‍‍‍</w:t>
      </w:r>
      <w:r>
        <w:rPr>
          <w:rFonts w:cs="Simplified Arabic"/>
          <w:sz w:val="40"/>
          <w:szCs w:val="28"/>
          <w:rtl w:val="true"/>
        </w:rPr>
        <w:t>!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لغ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ب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اك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زك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ا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ا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ق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يد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ع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س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س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ض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ة،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زع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يق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righ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ing2"/>
        <w:ind w:left="0" w:right="0" w:hanging="0"/>
        <w:jc w:val="right"/>
        <w:rPr>
          <w:b/>
          <w:b/>
          <w:bCs/>
          <w:i/>
          <w:i/>
          <w:iCs/>
          <w:sz w:val="40"/>
        </w:rPr>
      </w:pPr>
      <w:r>
        <w:rPr>
          <w:b/>
          <w:b/>
          <w:bCs/>
          <w:i/>
          <w:i/>
          <w:iCs/>
          <w:sz w:val="40"/>
          <w:sz w:val="40"/>
          <w:rtl w:val="true"/>
        </w:rPr>
        <w:t>فإل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بيان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شبهتهم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ف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المطلب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التال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والرد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عليها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به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2"/>
        </w:rPr>
        <w:t>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س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بو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ر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40"/>
          <w:szCs w:val="8"/>
        </w:rPr>
      </w:pPr>
      <w:r>
        <w:rPr>
          <w:rFonts w:cs="Simplified Arabic"/>
          <w:b/>
          <w:bCs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يق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و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ير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ج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رع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ماع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رس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رف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أ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دلو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قب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حس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قل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ذك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اث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سفا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ناق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ح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ف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ح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دة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رد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كا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ه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ح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بي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نت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ه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فات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سو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رس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ض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كا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دي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خت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كا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ئ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ع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ج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ظي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ئ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ه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ضار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فس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قرآنيون</w:t>
      </w:r>
      <w:r>
        <w:rPr>
          <w:rFonts w:cs="Simplified Arabic"/>
          <w:sz w:val="40"/>
          <w:szCs w:val="28"/>
          <w:rtl w:val="true"/>
        </w:rPr>
        <w:t xml:space="preserve">". </w:t>
      </w:r>
      <w:r>
        <w:rPr>
          <w:rFonts w:cs="Simplified Arabic"/>
          <w:sz w:val="40"/>
          <w:sz w:val="40"/>
          <w:szCs w:val="28"/>
          <w:rtl w:val="true"/>
        </w:rPr>
        <w:t>فبي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ه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مفهو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ص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ئ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و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لاح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كان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ستل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ت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ث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ب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جه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أوتيت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ط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ث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ما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ق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ما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حكمة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ة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حك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لم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ك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ظيم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يد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ك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تا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واء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ص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ت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ك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ثلي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7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اذكر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ت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ف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بيوتك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آيات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الحكمة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ط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ند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ض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تلاوة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ي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واء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7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فس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تل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يا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زك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علم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حكمة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فع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"</w:t>
      </w:r>
      <w:r>
        <w:rPr>
          <w:rFonts w:cs="Simplified Arabic"/>
          <w:sz w:val="40"/>
          <w:sz w:val="40"/>
          <w:szCs w:val="28"/>
          <w:rtl w:val="true"/>
        </w:rPr>
        <w:t>ف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م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حكم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تب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علي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ك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رو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كمة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الح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م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ف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ماث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و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واء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ح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نط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هو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ح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وح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عل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ط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ر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ط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ينطق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ف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ظ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ط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ت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سل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ستثن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وم،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ث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ك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ير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ان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ول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مع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رآن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حك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لم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ك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ظيم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76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ذك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ع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حك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ظ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ا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يد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ا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أنز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واء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ه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ه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و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ح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ت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ث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exact" w:line="420"/>
        <w:ind w:left="391" w:right="0" w:hanging="391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د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سع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سأل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دثت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أمر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سأل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ضل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ري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ت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أ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ع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عد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ختر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فاع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يامة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5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م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ن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ا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خل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ساك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د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81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بوسو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قم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ا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خل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ساء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ا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ك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ح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ا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83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spacing w:lineRule="exact" w:line="420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ا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طل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ر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numPr>
          <w:ilvl w:val="0"/>
          <w:numId w:val="5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حس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ا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ا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مر</w:t>
      </w:r>
      <w:r>
        <w:rPr>
          <w:rFonts w:cs="Simplified Arabic"/>
          <w:b/>
          <w:bCs/>
          <w:sz w:val="40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تدر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ائل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بر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تا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علم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ينك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5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د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ي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ضع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ا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ق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ا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مل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قائ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عالكم</w:t>
      </w:r>
      <w:r>
        <w:rPr>
          <w:rFonts w:cs="Simplified Arabic"/>
          <w:sz w:val="40"/>
          <w:sz w:val="40"/>
          <w:szCs w:val="28"/>
          <w:rtl w:val="true"/>
        </w:rPr>
        <w:t>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رأي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ق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لي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لق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ال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بر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ت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خبر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ذراً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د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ينظ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أ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عل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ذر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ذ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يمسح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يص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هما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اق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جا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ه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الجم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حق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ت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د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ط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بيائ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؟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و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ي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حد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و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ما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حد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حذ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ت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ط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ظا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88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اديث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يو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نتشا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ح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ا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ماعي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قتصاد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ت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وا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ت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نصف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89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ـ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ل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ؤمن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ح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ضي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خ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ي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طي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عل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زع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رك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خ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غش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لق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س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فظ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قرؤ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شافه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يز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يا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يامة…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ن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غيي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دي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ف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هت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هت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ت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ل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ل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صل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ن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اء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ير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ش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ض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خط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يا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م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ال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…الخ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تب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ل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ك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اج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تب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و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ذ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ج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م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ابع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و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تباع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د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س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يما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ت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ست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ب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ستد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ظاه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فس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أز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عت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بي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ترف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بي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ما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م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ذ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1269" w:right="0" w:hanging="1269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ترط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ا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فهو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ئ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و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رآن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ك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جم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قي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طل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خص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ا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وض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شك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د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ها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ل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ك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ج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م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ر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ه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لم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جم،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خ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كا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لا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ضا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يراث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الجم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نك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و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ش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دني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1552" w:right="0" w:hanging="155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وج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ظاه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ى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عدم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ماع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رف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أ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دلو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…الخ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إ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استئ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استدل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إثب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خ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افض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ز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خ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ب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اف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ب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لك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اف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ف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رف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ي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عت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فظ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ت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ع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ك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تها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آ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ل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فنا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جهل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فنا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آخ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رف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ض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ديداً،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قلا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شر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دي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ان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05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 xml:space="preserve">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ح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ا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4"/>
        </w:rPr>
      </w:pPr>
      <w:r>
        <w:rPr>
          <w:rFonts w:cs="Simplified Arabic"/>
          <w:sz w:val="40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تباع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ب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اف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ب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؟</w:t>
      </w:r>
      <w:r>
        <w:rPr>
          <w:rFonts w:cs="Simplified Arabic"/>
          <w:sz w:val="40"/>
          <w:szCs w:val="28"/>
          <w:rtl w:val="true"/>
        </w:rPr>
        <w:t>!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ا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خت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طبي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ا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طل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شكلة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ختلف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هد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ح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ق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ؤمن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08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زم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تباع؟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ئ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و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ئذ؟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Simplified Arabic"/>
          <w:sz w:val="40"/>
          <w:szCs w:val="28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م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زل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ز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ع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ت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ي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يثاً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Normal"/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امس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ك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فو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و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رعاً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ضرب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ث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ص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رج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قتل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</w:rPr>
      </w:pPr>
      <w:r>
        <w:rPr>
          <w:b/>
          <w:bCs/>
          <w:sz w:val="40"/>
          <w:rtl w:val="true"/>
        </w:rPr>
        <w:tab/>
      </w:r>
      <w:r>
        <w:rPr>
          <w:b/>
          <w:b/>
          <w:bCs/>
          <w:sz w:val="40"/>
          <w:sz w:val="40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زاع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ج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يت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ك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ا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تلف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ظي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ال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ون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ق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ين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ث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تبا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ش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تبا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حذ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ه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تل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Normal"/>
        <w:spacing w:lineRule="exact" w:line="420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طب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إ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قرا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ن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و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ل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ي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ا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ب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خ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و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خ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ا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ط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قوله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ر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غريب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ر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تغ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ط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د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ق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غريب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ط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تشا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ص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صيا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ك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ا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تب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تال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لأقض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رض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خصيص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ا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لة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ط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ت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فاحش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عليه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ص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حصن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ذاب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ج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تص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ق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ء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ا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صن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و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زواج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صن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ائ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م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ستطع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نك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طولاً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أ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نكح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محصنات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مؤمنات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فم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لكت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أيمانك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فتياتك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مؤمنات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ائر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و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زو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كح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ق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ز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حارب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سع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ساد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قتلو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حار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فس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اللس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ر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س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ك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ت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ا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ا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س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ريق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يؤ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ا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حا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ري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فس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ار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دي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فار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لجماعة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ح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مرئ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سل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شه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مد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إحد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لاث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ج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ز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حصا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رج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رج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ر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ارب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رسو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قت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صلب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ن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رض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قت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فس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قت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ا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يؤ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ت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ك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طا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شم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ار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سرق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تل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ف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ما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ارب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س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غ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ستقو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رت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ت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من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ثار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خذ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د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رج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َمَل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ي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ارب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ت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ئ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ن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نافق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وب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مرجف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نغري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جاورو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ي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لعون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ن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قف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خذ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ت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تي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ج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س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بديل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28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صر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</w:t>
      </w:r>
      <w:r>
        <w:rPr>
          <w:rFonts w:cs="Simplified Arabic"/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افق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ه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و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ا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وع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تم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سرو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ا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ف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ا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40"/>
          <w:szCs w:val="8"/>
        </w:rPr>
      </w:pPr>
      <w:r>
        <w:rPr>
          <w:rFonts w:cs="Simplified Arabic"/>
          <w:b/>
          <w:bCs/>
          <w:sz w:val="40"/>
          <w:szCs w:val="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سؤ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ت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افق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فس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ت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كو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وب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ط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و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ل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ور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ت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ث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كو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ط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ل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ضرو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ئذ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ا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فا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اه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فا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منافق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غلظ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أوا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هن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بئ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صير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حلف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ل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ف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ف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سلام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هم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نا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قم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غنا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ض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توب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ي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تو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ذب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ذاب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يم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صير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31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اف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افر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ا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و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بت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ف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سلامه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ها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تل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ذ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ع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تو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ذب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ذاب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يم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آخرة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ربص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حد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سني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نح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تربص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صيب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ذ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د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أيدين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يدينا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بالقتل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ظهر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قلوب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ناك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وا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ذ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طن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يد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فره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ت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ا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زاؤ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؟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ق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ع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ط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د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ال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ائ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د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قلال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قلا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ق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تبا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أ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د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ظ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ت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قلا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ي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النت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ة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ائدة،و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ب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ائ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رعاً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ب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ل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حر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ما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وح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ط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تبع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م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جدو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كتوب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د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ورا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إنج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أمر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معرو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نها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ن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ح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طيب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حر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خبائ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ض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صر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أغل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زر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نصر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تب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و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فلح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34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4"/>
        </w:rPr>
      </w:pPr>
      <w:r>
        <w:rPr>
          <w:rFonts w:cs="Simplified Arabic"/>
          <w:sz w:val="40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يح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ر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ع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صائ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يق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أطا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ح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ر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رائ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ر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ا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ح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ب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ح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ق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ن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ذك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اد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رم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ظف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بق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غن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رم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حوم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مل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ظهور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وا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ختلط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ظ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زينا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بغ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صادق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36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حر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خبائث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ميت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خنز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خم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با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ض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صره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ق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أغلال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ي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غ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د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جا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قرا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ف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ح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متثا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الجم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ئ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ع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لفا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غ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و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آ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ضيح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صحيح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لة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ا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ئ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وجل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ش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حذ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ت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يزع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ح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بهت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ا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ر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ا</w:t>
      </w:r>
    </w:p>
    <w:sectPr>
      <w:head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NumType w:start="3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رش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ل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يف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الوري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ا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م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م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ص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بي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راعي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ولا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ح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ريك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ي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بهائ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دع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د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تو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م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يزون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در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فكا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هائ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شك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طه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قص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يل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و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فض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يشى،وينظر</w:t>
      </w:r>
      <w:r>
        <w:rPr>
          <w:sz w:val="28"/>
          <w:szCs w:val="32"/>
          <w:rtl w:val="true"/>
        </w:rPr>
        <w:t>:</w:t>
      </w:r>
      <w:r>
        <w:rPr>
          <w:sz w:val="28"/>
          <w:sz w:val="28"/>
          <w:szCs w:val="32"/>
          <w:rtl w:val="true"/>
        </w:rPr>
        <w:t>رش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ي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ن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ي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ل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ا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6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ا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اص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ؤل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الصلاة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ن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طه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زع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اص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ر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ري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د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ش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ئ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ي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7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شر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سام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نف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8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ما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3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5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اس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سو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ص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إسماع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ص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ود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م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زه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ل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ط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امع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بر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زع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كذو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ب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خطي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اه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ب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شويش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ثا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بص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حقي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ف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ذ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ب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لوغ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ق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فه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مين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ور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بص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حقي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6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د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ح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ن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ح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ب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ت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ق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تا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ن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ش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ام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خو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لم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ثا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ل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و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ديد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ا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غابن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و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د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ع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ي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قا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5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صط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د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79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ج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52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ده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وف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دق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ط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ج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90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1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نذ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ي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4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دث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2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خد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ح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ردان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تحر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نو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نس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ور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ح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ش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ز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60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5/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قد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غلي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رض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اف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افع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ه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يام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عا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حل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ش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ذل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وف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د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ده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51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0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و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د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حم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ض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مد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0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ج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ع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ي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صط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د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سماع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ص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بص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م</w:t>
      </w:r>
      <w:r>
        <w:rPr>
          <w:sz w:val="28"/>
          <w:szCs w:val="32"/>
        </w:rPr>
        <w:t>0</w:t>
      </w:r>
    </w:p>
  </w:footnote>
  <w:footnote w:id="2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ان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براه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</w:t>
      </w:r>
      <w:r>
        <w:rPr>
          <w:sz w:val="28"/>
          <w:sz w:val="28"/>
          <w:szCs w:val="32"/>
        </w:rPr>
        <w:t>،</w:t>
      </w:r>
      <w:r>
        <w:rPr>
          <w:sz w:val="28"/>
          <w:szCs w:val="32"/>
        </w:rPr>
        <w:t>5</w:t>
      </w:r>
      <w:r>
        <w:rPr>
          <w:sz w:val="28"/>
          <w:sz w:val="28"/>
          <w:szCs w:val="32"/>
        </w:rPr>
        <w:t>،</w:t>
      </w:r>
      <w:r>
        <w:rPr>
          <w:sz w:val="28"/>
          <w:szCs w:val="32"/>
        </w:rPr>
        <w:t>21</w:t>
      </w:r>
      <w:r>
        <w:rPr>
          <w:sz w:val="28"/>
          <w:sz w:val="28"/>
          <w:szCs w:val="32"/>
        </w:rPr>
        <w:t>،</w:t>
      </w:r>
      <w:r>
        <w:rPr>
          <w:sz w:val="28"/>
          <w:szCs w:val="32"/>
        </w:rPr>
        <w:t>4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5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ح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ح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ح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براهي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4/431</w:t>
      </w:r>
      <w:r>
        <w:rPr>
          <w:sz w:val="28"/>
          <w:sz w:val="28"/>
          <w:szCs w:val="32"/>
        </w:rPr>
        <w:t>،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4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1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</w:p>
  </w:footnote>
  <w:footnote w:id="3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شر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4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واف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شاط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7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3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و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د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قض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طأ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5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11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6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ز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4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ك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40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3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3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ا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4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براهي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5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6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ور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7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ط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خ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م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ب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ابع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ب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ض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5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هذ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8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2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4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كاش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47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خلا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هذ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4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عج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8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خيث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9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ز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عتب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س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نسو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قص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ا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ط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ذن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اق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ذل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ن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قب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وي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</w:rPr>
        <w:t>،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4/4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1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فض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قد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تب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لف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ش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دي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ص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لك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عتق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74</w:t>
      </w:r>
      <w:r>
        <w:rPr>
          <w:sz w:val="28"/>
          <w:sz w:val="28"/>
          <w:szCs w:val="32"/>
          <w:rtl w:val="true"/>
        </w:rPr>
        <w:t>،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ار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ور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9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ح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ز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ج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ح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لوغ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ق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فه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ج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90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24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م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وف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د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ده</w:t>
      </w:r>
      <w:r>
        <w:rPr>
          <w:sz w:val="28"/>
          <w:szCs w:val="32"/>
          <w:rtl w:val="true"/>
        </w:rPr>
        <w:t>)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شر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سام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8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ما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7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اس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سو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ذ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ثعب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قر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قد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ع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اء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ا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خد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ح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ع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خ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دث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2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واجه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ق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06</w:t>
      </w:r>
      <w:r>
        <w:rPr>
          <w:sz w:val="28"/>
          <w:sz w:val="28"/>
          <w:szCs w:val="32"/>
          <w:rtl w:val="true"/>
        </w:rPr>
        <w:t>،و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و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د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5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ري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/6/199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صاد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يه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8</w:t>
      </w:r>
      <w:r>
        <w:rPr>
          <w:sz w:val="28"/>
          <w:szCs w:val="32"/>
          <w:rtl w:val="true"/>
        </w:rPr>
        <w:t xml:space="preserve"> –= =</w:t>
      </w:r>
      <w:r>
        <w:rPr>
          <w:sz w:val="28"/>
          <w:szCs w:val="32"/>
        </w:rPr>
        <w:t>14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ج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7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6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قي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ق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اء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اص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و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جت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حرو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ف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ري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ب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ح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اسي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ان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براه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ا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در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ب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ف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ش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طل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ح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رو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ش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ن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أ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سال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4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ف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بك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ذ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ف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شافعي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حك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طل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غ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قتصر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د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رس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شاف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5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فق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ت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خط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5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فت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حتج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ا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اد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5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فق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ت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خط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ا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اد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بيهق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ق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ساني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ص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تاد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حي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حك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6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وز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خت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اع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س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1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لاستز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ان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براه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1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ج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2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قام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7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خ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6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3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3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8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4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يام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5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يام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6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7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8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اير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م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ئ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ظ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إتق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9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ميا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ئ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ث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ضيل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ن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وع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سع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45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45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8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د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9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0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3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94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ك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371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ق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فا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1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ح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ظو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نيو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ن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س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حساب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2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قا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كث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3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كا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ـ</w:t>
      </w:r>
      <w:r>
        <w:rPr>
          <w:sz w:val="28"/>
          <w:szCs w:val="32"/>
        </w:rPr>
        <w:t>9/2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19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ا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3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4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مث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6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53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12</w:t>
      </w:r>
      <w:r>
        <w:rPr>
          <w:sz w:val="28"/>
          <w:sz w:val="28"/>
          <w:szCs w:val="32"/>
          <w:rtl w:val="true"/>
        </w:rPr>
        <w:t>،والخصائ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عجز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ظهر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مان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د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مث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ل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3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41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ا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ط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هو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القوا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نبط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5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9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الط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ق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:"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فاه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صر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5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إبداع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نسا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ستا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خ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ا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ق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عم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يد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يم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ط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ر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مشق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ب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فاض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ما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ش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ائ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جر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هذ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9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2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كاش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2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0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عج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ف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ف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ار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قد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ض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8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خط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ت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ا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اد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رو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9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اس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6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ط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اني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ل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ط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براه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ارقط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ق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غ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ل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ض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ايات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ا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ض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نظ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مي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لا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حم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ئ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ل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لم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ثبت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1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ذك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فا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يب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ح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فس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او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و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ز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و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و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ؤمن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ص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ص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طا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م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ي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ولي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لوز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لا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لف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شد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اف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ص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1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فا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هذ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7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5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ار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قد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1/1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شر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آج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8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إرش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ح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شوك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ي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حر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قر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ح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2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لو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ش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قائ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نق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س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تاز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وا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حمو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ص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ص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مثل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نز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ستا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ص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25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6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5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4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ز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شر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ا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صاد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2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3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تبص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حقي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امش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فت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وار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يع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واف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ؤ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ون؟</w:t>
      </w:r>
      <w:r>
        <w:rPr>
          <w:sz w:val="28"/>
          <w:szCs w:val="32"/>
          <w:rtl w:val="true"/>
        </w:rPr>
        <w:t xml:space="preserve">!!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ن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ط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شوك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ق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ط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جم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ل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حري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ستث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وارج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ت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خلاف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ق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فت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يام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4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8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ح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لي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ختلف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ي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فر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ذبين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9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نز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ستا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ص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7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ج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ال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4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10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رد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11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ص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ط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12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براه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رناط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شاط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فس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ول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غو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دث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اه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ؤل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فيس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واف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عتص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واد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دع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sz w:val="28"/>
          <w:szCs w:val="32"/>
          <w:rtl w:val="true"/>
        </w:rPr>
        <w:t>= =</w:t>
      </w:r>
      <w:r>
        <w:rPr>
          <w:sz w:val="28"/>
          <w:szCs w:val="32"/>
        </w:rPr>
        <w:t>790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ج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ك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خل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2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جدد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ع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عي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0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اغ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0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عب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ماع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حك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بتد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يم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ديث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ابع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3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1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إش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وا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مرأ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ل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ن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خا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و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قض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لي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غن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د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ئ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م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ا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و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عت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ز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9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9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و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عتر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ز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/1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82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8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1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1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اعتص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9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5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أ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خت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تي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8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9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ضلا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ك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يش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1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حك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بتد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يم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بع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توف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د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ده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52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ق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عج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ف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به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0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ض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1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صط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د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3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ي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ط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4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ص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ا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ش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ط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ر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م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و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ق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ط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و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6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اف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9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اعتص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0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6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أ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خت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7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2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2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ع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فوع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مر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ش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إح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لاث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ا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ف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نف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ا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دي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فا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جماعة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سا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ب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7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ا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ف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نفس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Cs w:val="32"/>
        </w:rPr>
        <w:t>12/2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8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2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و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رت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5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ل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و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ار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روا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خ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ق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Cs w:val="32"/>
        </w:rPr>
        <w:t>436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37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ف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صر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ز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ار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رتد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اربو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أ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ني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ين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و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ار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/11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ق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80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680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سا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ار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ت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2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ص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اب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ل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فيع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سنت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قيت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ا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0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ذك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فا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ف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هذ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هذ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فس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او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3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صار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ل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يم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4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4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ث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2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و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9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3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بة</w:t>
      </w:r>
      <w:r>
        <w:rPr>
          <w:sz w:val="28"/>
          <w:szCs w:val="32"/>
        </w:rPr>
        <w:t>0</w:t>
      </w:r>
    </w:p>
  </w:footnote>
  <w:footnote w:id="13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بة؛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ظ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سنعذب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د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ذ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ظيم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ن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قتل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ثانية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ز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ورهم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4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صار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ل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3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را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ا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عا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9436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t>35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16.3pt;mso-wrap-distance-left:0pt;mso-wrap-distance-right:0pt;mso-wrap-distance-top:0pt;mso-wrap-distance-bottom:0pt;margin-top:-0.15pt;mso-position-vertical-relative:text;margin-left:17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t>356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6">
    <w:lvl w:ilvl="0">
      <w:start w:val="1"/>
      <w:numFmt w:val="upperRoman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Simplified Arabic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Kharashi 3"/>
      <w:sz w:val="28"/>
      <w:szCs w:val="3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left"/>
    </w:pPr>
    <w:rPr>
      <w:rFonts w:cs="Simplified Arabic"/>
      <w:sz w:val="24"/>
      <w:szCs w:val="28"/>
    </w:rPr>
  </w:style>
  <w:style w:type="paragraph" w:styleId="2">
    <w:name w:val="نص أساسي بمسافة بادئة 2"/>
    <w:basedOn w:val="Normal"/>
    <w:qFormat/>
    <w:pPr>
      <w:ind w:firstLine="720"/>
      <w:jc w:val="left"/>
    </w:pPr>
    <w:rPr>
      <w:rFonts w:cs="Simplified Arabic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1:26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6-25T10:24:00Z</cp:lastPrinted>
  <dcterms:modified xsi:type="dcterms:W3CDTF">2005-09-22T17:59:00Z</dcterms:modified>
  <cp:revision>4</cp:revision>
  <dc:subject>Birthday </dc:subject>
  <dc:title>Are You suprised ?</dc:title>
</cp:coreProperties>
</file>