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Heading2"/>
        <w:ind w:left="0" w:right="0" w:hanging="0"/>
        <w:jc w:val="center"/>
        <w:rPr>
          <w:rFonts w:cs="Al-Kharashi 3"/>
        </w:rPr>
      </w:pPr>
      <w:r>
        <w:rPr>
          <w:rFonts w:cs="Al-Kharashi 3"/>
          <w:sz w:val="58"/>
          <w:sz w:val="58"/>
          <w:szCs w:val="58"/>
          <w:rtl w:val="true"/>
        </w:rPr>
        <w:t>الفهــــــارس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sz w:val="58"/>
          <w:szCs w:val="58"/>
        </w:rPr>
      </w:pPr>
      <w:r>
        <w:rPr>
          <w:rFonts w:cs="Al-Kharashi 3"/>
          <w:sz w:val="58"/>
          <w:szCs w:val="58"/>
          <w:rtl w:val="true"/>
        </w:rPr>
      </w:r>
    </w:p>
    <w:p>
      <w:pPr>
        <w:pStyle w:val="Heading1"/>
        <w:spacing w:lineRule="auto" w:line="360"/>
        <w:ind w:left="144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sz w:val="32"/>
          <w:szCs w:val="32"/>
        </w:rPr>
        <w:t>0</w:t>
      </w:r>
    </w:p>
    <w:p>
      <w:pPr>
        <w:pStyle w:val="Heading1"/>
        <w:spacing w:lineRule="auto" w:line="360"/>
        <w:ind w:left="144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ـ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ـ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ـ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ــار</w:t>
      </w:r>
      <w:r>
        <w:rPr>
          <w:sz w:val="32"/>
          <w:szCs w:val="32"/>
        </w:rPr>
        <w:t>0</w:t>
      </w:r>
    </w:p>
    <w:p>
      <w:pPr>
        <w:pStyle w:val="Heading1"/>
        <w:spacing w:lineRule="auto" w:line="360"/>
        <w:ind w:left="144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ـ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ــم</w:t>
      </w:r>
      <w:r>
        <w:rPr>
          <w:sz w:val="32"/>
          <w:szCs w:val="32"/>
        </w:rPr>
        <w:t>0</w:t>
      </w:r>
    </w:p>
    <w:p>
      <w:pPr>
        <w:pStyle w:val="Heading1"/>
        <w:spacing w:lineRule="auto" w:line="360"/>
        <w:ind w:left="144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ـ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ــــ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ـعـــار</w:t>
      </w:r>
      <w:r>
        <w:rPr>
          <w:sz w:val="32"/>
          <w:szCs w:val="32"/>
        </w:rPr>
        <w:t>0</w:t>
      </w:r>
    </w:p>
    <w:p>
      <w:pPr>
        <w:pStyle w:val="Heading1"/>
        <w:spacing w:lineRule="auto" w:line="360"/>
        <w:ind w:left="144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sz w:val="32"/>
          <w:szCs w:val="32"/>
        </w:rPr>
        <w:t>0</w:t>
      </w:r>
    </w:p>
    <w:p>
      <w:pPr>
        <w:pStyle w:val="Heading1"/>
        <w:spacing w:lineRule="auto" w:line="360"/>
        <w:ind w:left="144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ـراجـع</w:t>
      </w:r>
      <w:r>
        <w:rPr>
          <w:sz w:val="32"/>
          <w:szCs w:val="32"/>
        </w:rPr>
        <w:t>0</w:t>
      </w:r>
    </w:p>
    <w:p>
      <w:pPr>
        <w:pStyle w:val="Heading1"/>
        <w:spacing w:lineRule="auto" w:line="360"/>
        <w:ind w:left="1440" w:right="0" w:firstLine="72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ـــ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ـوضوعــات</w:t>
      </w:r>
      <w:r>
        <w:rPr>
          <w:sz w:val="32"/>
          <w:szCs w:val="32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Al-Kharashi 3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sz w:val="36"/>
          <w:szCs w:val="36"/>
          <w:rtl w:val="true"/>
        </w:rPr>
        <w:t xml:space="preserve">: </w:t>
      </w:r>
      <w:r>
        <w:rPr>
          <w:rFonts w:cs="Al-Kharashi 3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Kharashi 3"/>
          <w:sz w:val="36"/>
          <w:sz w:val="36"/>
          <w:szCs w:val="36"/>
          <w:rtl w:val="true"/>
        </w:rPr>
        <w:t>القرآني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tbl>
      <w:tblPr>
        <w:bidiVisual w:val="true"/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97"/>
        <w:gridCol w:w="695"/>
        <w:gridCol w:w="3274"/>
        <w:gridCol w:w="762"/>
        <w:gridCol w:w="851"/>
      </w:tblGrid>
      <w:tr>
        <w:trPr/>
        <w:tc>
          <w:tcPr>
            <w:tcW w:w="3030" w:type="dxa"/>
            <w:tcBorders>
              <w:bottom w:val="single" w:sz="12" w:space="0" w:color="000000"/>
            </w:tcBorders>
          </w:tcPr>
          <w:p>
            <w:pPr>
              <w:pStyle w:val="Heading5"/>
              <w:spacing w:lineRule="exact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ة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6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الصفحة</w:t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Heading6"/>
              <w:spacing w:lineRule="exact" w:line="360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tl w:val="true"/>
              </w:rPr>
              <w:t>الآيـــــــة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3030" w:type="dxa"/>
            <w:tcBorders>
              <w:top w:val="single" w:sz="12" w:space="0" w:color="000000"/>
            </w:tcBorders>
          </w:tcPr>
          <w:p>
            <w:pPr>
              <w:pStyle w:val="Heading4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>
              <w:top w:val="single" w:sz="12" w:space="0" w:color="000000"/>
            </w:tcBorders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ح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تبعون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أزل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6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مي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عيذ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8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فتطم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ؤ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ج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ي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علم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تب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ت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شياط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يث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بي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خت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رحم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شاء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سرائي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ذك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4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عتص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د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بل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ئ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تحاجون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3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خ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ي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دق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عد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ض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يمان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ول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تق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جمعان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9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ق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جه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سماء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</w:rPr>
              <w:t>وشاور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6"/>
                <w:rtl w:val="true"/>
              </w:rPr>
              <w:t>الأم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9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مر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عائ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المؤمن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6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ت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فا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6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إلينا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24"/>
              </w:rPr>
              <w:t>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83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8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ت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6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8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صيا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8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ع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ا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ك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ت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8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عاشرو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معروف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6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سألو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حرا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1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5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يسألو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حيض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2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0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ست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طول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ذك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3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4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1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رس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فضل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عض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5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6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ئ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شهيد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40-41</w:t>
            </w:r>
            <w:r>
              <w:rPr>
                <w:rFonts w:cs="Simplified Arabic"/>
                <w:szCs w:val="16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7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6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كر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شد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5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ا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حرف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ل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6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بل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6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1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ت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حكم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داين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د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8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طي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آ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رب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8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عا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أرسل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ليط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بإذ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6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و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بلاغ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0</w:t>
            </w:r>
            <w:r>
              <w:rPr>
                <w:rFonts w:cs="Simplified Arabic"/>
                <w:sz w:val="28"/>
                <w:rtl w:val="true"/>
              </w:rPr>
              <w:t>(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رب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حكمو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5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5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922"/>
        <w:gridCol w:w="695"/>
        <w:gridCol w:w="3203"/>
        <w:gridCol w:w="833"/>
        <w:gridCol w:w="851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ة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6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الصفحة</w:t>
            </w:r>
          </w:p>
        </w:tc>
        <w:tc>
          <w:tcPr>
            <w:tcW w:w="3203" w:type="dxa"/>
            <w:tcBorders>
              <w:bottom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tl w:val="true"/>
              </w:rPr>
              <w:t>الآيـــــــة</w:t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رسو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9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4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بلاغ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كاد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1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ري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0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7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7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ح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حوار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4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د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ل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9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م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3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تؤ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6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ح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ص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حكم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7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كذبو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ظالم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3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رط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ئ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4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0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ط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د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و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ت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يس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4"/>
              </w:rPr>
            </w:pPr>
            <w:r>
              <w:rPr>
                <w:rFonts w:cs="Simplified Arabic"/>
                <w:b/>
                <w:bCs/>
                <w:sz w:val="26"/>
                <w:szCs w:val="1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14"/>
              </w:rPr>
              <w:t>157-158</w:t>
            </w:r>
            <w:r>
              <w:rPr>
                <w:rFonts w:cs="Simplified Arabic"/>
                <w:b/>
                <w:bCs/>
                <w:sz w:val="26"/>
                <w:szCs w:val="14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92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خو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آياتنا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4"/>
              </w:rPr>
            </w:pPr>
            <w:r>
              <w:rPr>
                <w:rFonts w:cs="Simplified Arabic"/>
                <w:b/>
                <w:bCs/>
                <w:sz w:val="28"/>
                <w:szCs w:val="1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14"/>
              </w:rPr>
              <w:t>67-68</w:t>
            </w:r>
            <w:r>
              <w:rPr>
                <w:rFonts w:cs="Simplified Arabic"/>
                <w:b/>
                <w:bCs/>
                <w:sz w:val="28"/>
                <w:szCs w:val="1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4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sz w:val="26"/>
                <w:sz w:val="26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وحي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وحي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نوح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6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9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نسي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قعد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ك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كليم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6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3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لكو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سماوات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ائ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كم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دين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9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دو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4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م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تا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2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ذكر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1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أكل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علي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ز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حار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1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الت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6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السا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السار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فاقطع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يديهما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ض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در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هاد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سماع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للكذ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4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ها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حرم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ذ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اؤ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ين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9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راط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ستقي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تبعو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7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6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وأنزل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بالح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لا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نسك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حيا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2"/>
              </w:rPr>
            </w:pPr>
            <w:r>
              <w:rPr>
                <w:rFonts w:cs="Simplified Arabic"/>
                <w:b/>
                <w:bCs/>
                <w:sz w:val="26"/>
                <w:szCs w:val="1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12"/>
              </w:rPr>
              <w:t>162-163</w:t>
            </w:r>
            <w:r>
              <w:rPr>
                <w:rFonts w:cs="Simplified Arabic"/>
                <w:b/>
                <w:bCs/>
                <w:sz w:val="26"/>
                <w:szCs w:val="1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2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وقا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غلول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4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3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ز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ش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7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أذ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ؤذ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إسرائي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لق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لق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حر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8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حرم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7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1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تب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أم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4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0"/>
              </w:rPr>
              <w:t>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والميسر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0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0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8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طي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طي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6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تفك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صاحب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ن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84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</w:rPr>
              <w:t>وعملو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18"/>
                <w:rtl w:val="true"/>
              </w:rPr>
              <w:t>الصالحات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18"/>
              </w:rPr>
              <w:t>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</w:t>
            </w:r>
          </w:p>
        </w:tc>
        <w:tc>
          <w:tcPr>
            <w:tcW w:w="3203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نزغ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زغ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0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0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6"/>
        </w:rPr>
      </w:pPr>
      <w:r>
        <w:br w:type="page"/>
      </w:r>
      <w:r>
        <w:rPr>
          <w:sz w:val="28"/>
          <w:szCs w:val="6"/>
          <w:rtl w:val="true"/>
        </w:rPr>
      </w:r>
    </w:p>
    <w:tbl>
      <w:tblPr>
        <w:bidiVisual w:val="true"/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97"/>
        <w:gridCol w:w="695"/>
        <w:gridCol w:w="3274"/>
        <w:gridCol w:w="762"/>
        <w:gridCol w:w="851"/>
      </w:tblGrid>
      <w:tr>
        <w:trPr/>
        <w:tc>
          <w:tcPr>
            <w:tcW w:w="3030" w:type="dxa"/>
            <w:tcBorders>
              <w:bottom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ة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6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الصفحة</w:t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tl w:val="true"/>
              </w:rPr>
              <w:t>الآيـــــــة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نف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وط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8"/>
              </w:rPr>
            </w:pPr>
            <w:r>
              <w:rPr>
                <w:rFonts w:cs="Simplified Arabic"/>
                <w:sz w:val="26"/>
                <w:szCs w:val="16"/>
                <w:rtl w:val="true"/>
              </w:rPr>
              <w:t>(</w:t>
            </w:r>
            <w:r>
              <w:rPr>
                <w:rFonts w:cs="Simplified Arabic"/>
                <w:sz w:val="26"/>
                <w:szCs w:val="16"/>
              </w:rPr>
              <w:t>77-78</w:t>
            </w:r>
            <w:r>
              <w:rPr>
                <w:rFonts w:cs="Simplified Arabic"/>
                <w:sz w:val="26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خرج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ي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ح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0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ست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رت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2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م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فر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ريك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ام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يل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</w:rPr>
              <w:t>25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قصص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سر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67-69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4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أب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بت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نصر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خ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ح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هاجر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جاهدوا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س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دين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أول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أرح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بعض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5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7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اود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ستعص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ت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ل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ضل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قديم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كين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4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أبو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العرش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ا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30-31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رعد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ري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طفئ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رس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بل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6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نصر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ص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ي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رسل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ذ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4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ربص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حد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ن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حلف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رضو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  <w:t>(</w:t>
            </w:r>
            <w:r>
              <w:rPr>
                <w:sz w:val="28"/>
                <w:szCs w:val="24"/>
              </w:rPr>
              <w:t>62</w:t>
            </w:r>
            <w:r>
              <w:rPr>
                <w:sz w:val="28"/>
                <w:szCs w:val="24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رسل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ل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قوم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ا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فا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73-74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بد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9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ك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غويت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أزين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39-40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9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ت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آيات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ي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قال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/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15-16</w:t>
            </w:r>
            <w:r>
              <w:rPr>
                <w:rFonts w:cs="Simplified Arabic"/>
                <w:szCs w:val="16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لطا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6"/>
              </w:rPr>
            </w:pPr>
            <w:r>
              <w:rPr>
                <w:rFonts w:cs="Simplified Arabic"/>
                <w:sz w:val="28"/>
                <w:szCs w:val="16"/>
              </w:rPr>
              <w:t>94-95</w:t>
            </w:r>
            <w:r>
              <w:rPr>
                <w:rFonts w:cs="Simplified Arabic"/>
                <w:sz w:val="28"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مد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ين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تعن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88-89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6"/>
                <w:szCs w:val="24"/>
              </w:rPr>
            </w:pPr>
            <w:r>
              <w:rPr>
                <w:rFonts w:eastAsia="AGA Arabesque" w:cs="AGA Arabesque" w:ascii="AGA Arabesque" w:hAnsi="AGA Arabesque"/>
                <w:szCs w:val="18"/>
              </w:rPr>
              <w:t></w:t>
            </w:r>
            <w:r>
              <w:rPr>
                <w:b/>
                <w:b/>
                <w:bCs/>
                <w:szCs w:val="18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دينى</w:t>
            </w:r>
            <w:r>
              <w:rPr>
                <w:rFonts w:ascii="AGA Arabesque" w:hAnsi="AGA Arabesque" w:eastAsia="AGA Arabesque" w:cs="AGA Arabesque"/>
                <w:szCs w:val="18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4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فاصد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تؤ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وأ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المشرك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94-95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د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نفع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6"/>
              </w:rPr>
            </w:pPr>
            <w:r>
              <w:rPr>
                <w:rFonts w:cs="Simplified Arabic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6"/>
              </w:rPr>
            </w:pPr>
            <w:r>
              <w:rPr>
                <w:rFonts w:cs="Simplified Arabic"/>
                <w:sz w:val="28"/>
                <w:szCs w:val="16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ح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6"/>
              </w:rPr>
            </w:pPr>
            <w:r>
              <w:rPr>
                <w:rFonts w:cs="Simplified Arabic"/>
                <w:sz w:val="26"/>
                <w:rtl w:val="true"/>
              </w:rPr>
              <w:t>(</w:t>
            </w:r>
            <w:r>
              <w:rPr>
                <w:rFonts w:cs="Simplified Arabic"/>
                <w:sz w:val="26"/>
              </w:rPr>
              <w:t>108</w:t>
            </w:r>
            <w:r>
              <w:rPr>
                <w:rFonts w:cs="Simplified Arabic"/>
                <w:sz w:val="2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ختلف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ي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9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ت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و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صب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سأ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ك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تب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ظالم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8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ط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29-30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و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ح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8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4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رك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عن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42-43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بيان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9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وحي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9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م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97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28"/>
          <w:szCs w:val="2"/>
        </w:rPr>
      </w:pPr>
      <w:r>
        <w:rPr>
          <w:sz w:val="28"/>
          <w:szCs w:val="2"/>
          <w:rtl w:val="true"/>
        </w:rPr>
      </w:r>
    </w:p>
    <w:tbl>
      <w:tblPr>
        <w:bidiVisual w:val="true"/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97"/>
        <w:gridCol w:w="695"/>
        <w:gridCol w:w="3274"/>
        <w:gridCol w:w="762"/>
        <w:gridCol w:w="851"/>
      </w:tblGrid>
      <w:tr>
        <w:trPr/>
        <w:tc>
          <w:tcPr>
            <w:tcW w:w="3030" w:type="dxa"/>
            <w:tcBorders>
              <w:bottom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ة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6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الصفحة</w:t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tl w:val="true"/>
              </w:rPr>
              <w:t>الآيـــــــة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د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حكم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7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ت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شد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إس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ع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ص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18"/>
                <w:szCs w:val="1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14"/>
              </w:rPr>
              <w:t>98-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7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لطا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ب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حسن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0"/>
              </w:rPr>
            </w:pPr>
            <w:r>
              <w:rPr>
                <w:rFonts w:cs="Simplified Arabic"/>
                <w:b/>
                <w:bCs/>
                <w:sz w:val="26"/>
                <w:szCs w:val="1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10"/>
              </w:rPr>
              <w:t>101-103</w:t>
            </w:r>
            <w:r>
              <w:rPr>
                <w:rFonts w:cs="Simplified Arabic"/>
                <w:b/>
                <w:bCs/>
                <w:sz w:val="26"/>
                <w:szCs w:val="10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7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كاد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ليفتنو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وحينا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73-74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أذقن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حيا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4"/>
                <w:szCs w:val="20"/>
              </w:rPr>
              <w:t>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أرسل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قب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نب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إلا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0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ته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افل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6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رآ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رقن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تقرأ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ؤمن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3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كه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عرف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ول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ب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فواه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أر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عيب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علي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ع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ر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ير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المحصنات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ذ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رفع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و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حرا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4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طيع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هتد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4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تخذ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دو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جاب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7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قيم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آت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زكا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ت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ؤم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8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ليح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خالف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ر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خل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علي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0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يمي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وس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17-12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0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ظال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تب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جل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6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وألق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منى</w:t>
            </w:r>
            <w:r>
              <w:rPr>
                <w:rFonts w:ascii="AGA Arabesque" w:hAnsi="AGA Arabesque" w:eastAsia="AGA Arabesque" w:cs="AGA Arabesque"/>
                <w:sz w:val="30"/>
                <w:sz w:val="30"/>
              </w:rPr>
              <w:t>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3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ول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41-42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واصطنع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لنفس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3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سج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لرحم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نس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شعراء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6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تلقى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3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نش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ننز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آية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0"/>
              </w:rPr>
              <w:t></w:t>
            </w:r>
            <w:r>
              <w:rPr>
                <w:rFonts w:cs="Times New Roman"/>
                <w:sz w:val="24"/>
                <w:sz w:val="24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يخ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حر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أن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ذ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قتل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0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عج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ترض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عل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ضال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ص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قول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30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رض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شف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0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نبياء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تنز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عالم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2"/>
              </w:rPr>
            </w:pPr>
            <w:r>
              <w:rPr>
                <w:rFonts w:cs="Simplified Arabic"/>
                <w:sz w:val="26"/>
                <w:szCs w:val="12"/>
                <w:rtl w:val="true"/>
              </w:rPr>
              <w:t>(</w:t>
            </w:r>
            <w:r>
              <w:rPr>
                <w:rFonts w:cs="Simplified Arabic"/>
                <w:sz w:val="26"/>
                <w:szCs w:val="12"/>
              </w:rPr>
              <w:t>192-195</w:t>
            </w:r>
            <w:r>
              <w:rPr>
                <w:rFonts w:cs="Simplified Arabic"/>
                <w:sz w:val="26"/>
                <w:szCs w:val="1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ضغ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حلا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معزول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1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2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فاسأل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علمون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1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ن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شير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أقرب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1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سأل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7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napToGrid w:val="false"/>
              <w:spacing w:lineRule="exact" w:line="38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97"/>
        <w:gridCol w:w="695"/>
        <w:gridCol w:w="3274"/>
        <w:gridCol w:w="762"/>
        <w:gridCol w:w="851"/>
      </w:tblGrid>
      <w:tr>
        <w:trPr/>
        <w:tc>
          <w:tcPr>
            <w:tcW w:w="3030" w:type="dxa"/>
            <w:tcBorders>
              <w:bottom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ة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6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الصفحة</w:t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tl w:val="true"/>
              </w:rPr>
              <w:t>الآيـــــــة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سبأ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جح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ستيقن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فس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7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عظ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قوم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6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ص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ءا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هتز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10-11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0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ضل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فس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0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اد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أ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نبت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جر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5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ب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ثير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قص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أوح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وس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8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يع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إبراهي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حرم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را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ب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عبد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18"/>
                <w:szCs w:val="14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14"/>
              </w:rPr>
              <w:t>85-87</w:t>
            </w:r>
            <w:r>
              <w:rPr>
                <w:rFonts w:cs="Simplified Arabic"/>
                <w:b/>
                <w:bCs/>
                <w:sz w:val="18"/>
                <w:szCs w:val="14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شيطا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منا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ت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33-34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0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رج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ل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وإ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المصطف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أ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صد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لك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د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ه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خ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د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و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بعز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أغوين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82-83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ت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تا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8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لق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11-15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ش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والدي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مقدمة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ف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د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لإسلا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خش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9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صد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د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ت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9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مؤمن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5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غافر</w:t>
            </w:r>
            <w:r>
              <w:rPr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بي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اص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5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عصم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دعو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ست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0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3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سو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1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فصلت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6"/>
              </w:rPr>
            </w:pPr>
            <w:r>
              <w:rPr>
                <w:rFonts w:cs="Simplified Arabic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6"/>
              </w:rPr>
            </w:pPr>
            <w:r>
              <w:rPr>
                <w:rFonts w:cs="Simplified Arabic"/>
                <w:sz w:val="28"/>
                <w:szCs w:val="16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دخا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11-12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4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ذكر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ت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يوتك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مؤ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36-39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ص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رسلن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شاهد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45-46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فت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ؤذ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53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5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بلاغ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8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97"/>
        <w:gridCol w:w="695"/>
        <w:gridCol w:w="3274"/>
        <w:gridCol w:w="762"/>
        <w:gridCol w:w="851"/>
      </w:tblGrid>
      <w:tr>
        <w:trPr/>
        <w:tc>
          <w:tcPr>
            <w:tcW w:w="3030" w:type="dxa"/>
            <w:tcBorders>
              <w:bottom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ة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6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الصفحة</w:t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tl w:val="true"/>
              </w:rPr>
              <w:t>الآيـــــــة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ج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رس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ن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وى…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ت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راط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أو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د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10-11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آ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ز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خر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13-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و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قرآ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زا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ب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طغ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قس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فرأي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عز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د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سميتمو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جاث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تز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واز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وز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أخر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9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ف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ت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ه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وا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4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فاسج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واعبد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2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1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د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حا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7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4"/>
                <w:rtl w:val="true"/>
              </w:rPr>
              <w:t>أرأيتم</w:t>
            </w:r>
            <w:r>
              <w:rPr>
                <w:rFonts w:cs="Times New Roman"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4"/>
                <w:rtl w:val="true"/>
              </w:rPr>
              <w:t>كان</w:t>
            </w:r>
            <w:r>
              <w:rPr>
                <w:rFonts w:cs="Times New Roman"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4"/>
                <w:rtl w:val="true"/>
              </w:rPr>
              <w:t>عند</w:t>
            </w:r>
            <w:r>
              <w:rPr>
                <w:rFonts w:cs="Times New Roman"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5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حا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7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علم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صالحات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حشر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زار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فر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نبلو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جاهد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طع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ركتموه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9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صدو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7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ت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خذو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خرج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دياره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7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6"/>
                <w:szCs w:val="24"/>
              </w:rPr>
            </w:pPr>
            <w:r>
              <w:rPr>
                <w:rFonts w:eastAsia="AGA Arabesque" w:cs="AGA Arabesque" w:ascii="AGA Arabesque" w:hAnsi="AGA Arabesque"/>
                <w:sz w:val="26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ليغ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تقدم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4"/>
              </w:rPr>
              <w:t>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ب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لتؤ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5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6"/>
              </w:rPr>
            </w:pPr>
            <w:r>
              <w:rPr>
                <w:rFonts w:cs="Simplified Arabic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6"/>
              </w:rPr>
            </w:pPr>
            <w:r>
              <w:rPr>
                <w:rFonts w:cs="Simplified Arabic"/>
                <w:sz w:val="28"/>
                <w:szCs w:val="16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بايعو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بايع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و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لصلاة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0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8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غابن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ؤمن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63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آ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سو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4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رؤي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7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تول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رسول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0"/>
                <w:rtl w:val="true"/>
              </w:rPr>
              <w:t>البلاغ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0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2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ذا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حريم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16"/>
              </w:rPr>
            </w:pPr>
            <w:r>
              <w:rPr>
                <w:rFonts w:cs="Simplified Arabic"/>
                <w:b/>
                <w:bCs/>
                <w:sz w:val="28"/>
                <w:szCs w:val="1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16"/>
              </w:rPr>
            </w:pPr>
            <w:r>
              <w:rPr>
                <w:rFonts w:cs="Simplified Arabic"/>
                <w:sz w:val="28"/>
                <w:szCs w:val="16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ض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براهي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Cs w:val="16"/>
                <w:rtl w:val="true"/>
              </w:rPr>
              <w:t>(</w:t>
            </w:r>
            <w:r>
              <w:rPr>
                <w:rFonts w:cs="Simplified Arabic"/>
                <w:szCs w:val="16"/>
              </w:rPr>
              <w:t>24-28</w:t>
            </w:r>
            <w:r>
              <w:rPr>
                <w:rFonts w:cs="Simplified Arabic"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ر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لك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2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4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تواص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طاغ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9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يبلو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مل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نع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كاه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9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قلم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ص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8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0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إ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ظي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كذب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2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18"/>
              </w:rPr>
              <w:t>8-10</w:t>
            </w:r>
            <w:r>
              <w:rPr>
                <w:rFonts w:cs="Simplified Arabic"/>
                <w:b/>
                <w:bCs/>
                <w:sz w:val="22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9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28"/>
          <w:szCs w:val="12"/>
        </w:rPr>
      </w:pPr>
      <w:r>
        <w:rPr>
          <w:sz w:val="28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12"/>
        </w:rPr>
      </w:pPr>
      <w:r>
        <w:rPr>
          <w:sz w:val="28"/>
          <w:szCs w:val="12"/>
          <w:rtl w:val="true"/>
        </w:rPr>
      </w:r>
    </w:p>
    <w:tbl>
      <w:tblPr>
        <w:bidiVisual w:val="true"/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97"/>
        <w:gridCol w:w="695"/>
        <w:gridCol w:w="3274"/>
        <w:gridCol w:w="762"/>
        <w:gridCol w:w="851"/>
      </w:tblGrid>
      <w:tr>
        <w:trPr/>
        <w:tc>
          <w:tcPr>
            <w:tcW w:w="3030" w:type="dxa"/>
            <w:tcBorders>
              <w:bottom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آيـــــة</w:t>
            </w:r>
          </w:p>
        </w:tc>
        <w:tc>
          <w:tcPr>
            <w:tcW w:w="797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6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18"/>
                <w:rtl w:val="true"/>
              </w:rPr>
              <w:t>الصفحة</w:t>
            </w:r>
          </w:p>
        </w:tc>
        <w:tc>
          <w:tcPr>
            <w:tcW w:w="3274" w:type="dxa"/>
            <w:tcBorders>
              <w:bottom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rtl w:val="true"/>
              </w:rPr>
              <w:t>الآيـــــــة</w:t>
            </w:r>
          </w:p>
        </w:tc>
        <w:tc>
          <w:tcPr>
            <w:tcW w:w="762" w:type="dxa"/>
            <w:tcBorders>
              <w:bottom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قمها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صفحة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دارك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ع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7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ضح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ح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ض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ج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ق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بصر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38-40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دع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2"/>
                <w:szCs w:val="18"/>
                <w:rtl w:val="true"/>
              </w:rPr>
              <w:t>(</w:t>
            </w:r>
            <w:r>
              <w:rPr>
                <w:rFonts w:cs="Simplified Arabic"/>
                <w:sz w:val="22"/>
                <w:szCs w:val="18"/>
              </w:rPr>
              <w:t>3-11</w:t>
            </w:r>
            <w:r>
              <w:rPr>
                <w:rFonts w:cs="Simplified Arabic"/>
                <w:sz w:val="22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أقاويل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44-46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س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عط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ترض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7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وج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ضا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هد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1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ست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يت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قه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2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18"/>
              </w:rPr>
              <w:t>9-10</w:t>
            </w:r>
            <w:r>
              <w:rPr>
                <w:rFonts w:cs="Simplified Arabic"/>
                <w:b/>
                <w:bCs/>
                <w:sz w:val="22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ز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سنل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و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ثقيلاً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ش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در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6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حص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ك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0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وضع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زر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د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رفع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ذكرك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1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دث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01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ع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سرا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5-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من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تستكثر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34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ع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خلق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9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م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قرآن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7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4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ي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لى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2"/>
                <w:szCs w:val="1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18"/>
              </w:rPr>
              <w:t>9-19</w:t>
            </w:r>
            <w:r>
              <w:rPr>
                <w:rFonts w:cs="Simplified Arabic"/>
                <w:b/>
                <w:bCs/>
                <w:sz w:val="22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2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يان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32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الفتح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تولى…</w:t>
            </w:r>
            <w:r>
              <w:rPr>
                <w:b/>
                <w:bCs/>
                <w:sz w:val="28"/>
                <w:szCs w:val="24"/>
                <w:rtl w:val="true"/>
              </w:rPr>
              <w:t>.</w:t>
            </w: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1-10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46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مسد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تكو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6"/>
              </w:rPr>
            </w:pPr>
            <w:r>
              <w:rPr>
                <w:rFonts w:eastAsia="AGA Arabesque" w:cs="AGA Arabesque" w:ascii="AGA Arabesque" w:hAnsi="AGA Arabesque"/>
                <w:sz w:val="28"/>
                <w:szCs w:val="26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ت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ي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وتب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6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ل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كريم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16"/>
              </w:rPr>
              <w:t>19-25</w:t>
            </w:r>
            <w:r>
              <w:rPr>
                <w:rFonts w:cs="Simplified Arabic"/>
                <w:b/>
                <w:bCs/>
                <w:szCs w:val="16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8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فل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صاحب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مجنو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2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9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2"/>
              </w:rPr>
            </w:pPr>
            <w:r>
              <w:rPr>
                <w:rFonts w:eastAsia="AGA Arabesque" w:cs="AGA Arabesque" w:ascii="AGA Arabesque" w:hAnsi="AGA Arabesque"/>
                <w:sz w:val="28"/>
                <w:szCs w:val="22"/>
              </w:rPr>
              <w:t>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ب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24"/>
                <w:rtl w:val="true"/>
              </w:rPr>
              <w:t>الفلق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24"/>
              </w:rPr>
              <w:t>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2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رآ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الأ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مب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3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55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ضنين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4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68</w:t>
            </w:r>
          </w:p>
        </w:tc>
        <w:tc>
          <w:tcPr>
            <w:tcW w:w="3274" w:type="dxa"/>
            <w:tcBorders/>
          </w:tcPr>
          <w:p>
            <w:pPr>
              <w:pStyle w:val="Heading4"/>
              <w:spacing w:lineRule="exact" w:line="380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8"/>
                <w:szCs w:val="24"/>
              </w:rPr>
              <w:t>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ب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4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4"/>
              </w:rPr>
              <w:t>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3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Heading4"/>
              <w:snapToGrid w:val="false"/>
              <w:spacing w:lineRule="exact" w:line="380"/>
              <w:ind w:left="0" w:right="0" w:hanging="0"/>
              <w:jc w:val="left"/>
              <w:rPr>
                <w:rFonts w:cs="Simplified Arabic"/>
                <w:sz w:val="28"/>
                <w:szCs w:val="24"/>
              </w:rPr>
            </w:pPr>
            <w:r>
              <w:rPr>
                <w:rFonts w:cs="Simplified Arabic"/>
                <w:sz w:val="28"/>
                <w:szCs w:val="24"/>
                <w:rtl w:val="true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24"/>
              </w:rPr>
            </w:pPr>
            <w:r>
              <w:rPr>
                <w:rFonts w:cs="Simplified Arabic"/>
                <w:sz w:val="28"/>
                <w:szCs w:val="24"/>
                <w:rtl w:val="true"/>
              </w:rPr>
            </w:r>
          </w:p>
        </w:tc>
        <w:tc>
          <w:tcPr>
            <w:tcW w:w="6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3274" w:type="dxa"/>
            <w:tcBorders/>
          </w:tcPr>
          <w:p>
            <w:pPr>
              <w:pStyle w:val="Heading4"/>
              <w:snapToGrid w:val="false"/>
              <w:spacing w:lineRule="exact" w:line="380"/>
              <w:ind w:left="0" w:right="0" w:hanging="0"/>
              <w:jc w:val="left"/>
              <w:rPr>
                <w:rFonts w:cs="Simplified Arabic"/>
                <w:sz w:val="28"/>
                <w:szCs w:val="24"/>
              </w:rPr>
            </w:pPr>
            <w:r>
              <w:rPr>
                <w:rFonts w:cs="Simplified Arabic"/>
                <w:sz w:val="28"/>
                <w:szCs w:val="24"/>
                <w:rtl w:val="true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24"/>
              </w:rPr>
            </w:pPr>
            <w:r>
              <w:rPr>
                <w:rFonts w:cs="Simplified Arabic"/>
                <w:sz w:val="28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***************</w:t>
      </w:r>
    </w:p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*********</w:t>
      </w:r>
    </w:p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****</w:t>
      </w:r>
    </w:p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Al-Kharashi 3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3"/>
          <w:sz w:val="32"/>
          <w:szCs w:val="32"/>
          <w:rtl w:val="true"/>
        </w:rPr>
        <w:t xml:space="preserve">: </w:t>
      </w:r>
      <w:r>
        <w:rPr>
          <w:rFonts w:cs="Al-Kharashi 3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rtl w:val="true"/>
        </w:rPr>
        <w:t>والآثار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ض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أت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خمس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عطه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سا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8"/>
              </w:rPr>
              <w:t>4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أخب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عقل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تو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ض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ش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ل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كلم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ام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ي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فتخوف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يا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أتي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لص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جرس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فتقد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ت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د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فضالة؟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حم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ظهو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م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6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كت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والذ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خ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حم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د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أ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أدي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ت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دن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د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ريب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ض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د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كلأ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دث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خذ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لس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قرأ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اجت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4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ضمض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صرع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أي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خبر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ي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كفن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س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رف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د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إ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خبرت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اس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تبعو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زارى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زارى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5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أ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لا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س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ش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ض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5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شير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اس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4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صنع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ئ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4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3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غن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2</w:t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ستط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4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س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مث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الأمث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أتق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ر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دل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3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غ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نب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بر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قا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شه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نيا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ر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خ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ح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ا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مش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ىَّ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4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ه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نت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اح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يض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نته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ض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حب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ؤ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نفست؟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لا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ت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حم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تحم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ب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ختصم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ى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9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رت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شئ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د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ب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شه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ثل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فري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ف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شر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إ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أتي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خص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ي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نا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ل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عث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أبتلي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أبت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ث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مث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عث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ر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ريش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يح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بين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عث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قل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ذ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ق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يغ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ل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ماناً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نبغ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ن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اس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ك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ش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بع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يط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جد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لا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فلا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أحرقوه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ه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خالف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نصا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صبغ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تخذ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خاتم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عي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8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ح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2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ع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وع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2</w:t>
            </w:r>
          </w:p>
        </w:tc>
      </w:tr>
    </w:tbl>
    <w:p>
      <w:pPr>
        <w:pStyle w:val="Footnote"/>
        <w:ind w:left="0" w:right="0" w:hanging="0"/>
        <w:jc w:val="left"/>
        <w:rPr>
          <w:szCs w:val="6"/>
        </w:rPr>
      </w:pPr>
      <w:r>
        <w:br w:type="page"/>
      </w:r>
      <w:r>
        <w:rPr>
          <w:szCs w:val="6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ز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4</w:t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فأخبرت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أت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لغ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خا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ب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بين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ش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وتا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عتصم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ف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شاور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أ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ج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وضأ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س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أ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هذه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ث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أن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أ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ثكلت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آ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ذبح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ثكلت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هي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ج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عث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عا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ؤ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ق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ق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لائ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ائ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ص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تق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لياله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ج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1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نب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ساجد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بيان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مجانين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ط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ت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مث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حارب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ض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قريظ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يب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ا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ض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بلغ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خالف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إن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صل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ف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خبر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ا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فش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ت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خير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خير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أه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ط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ال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م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ئس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خ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ن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س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8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ي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تو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عهم</w:t>
            </w:r>
            <w:r>
              <w:rPr>
                <w:b/>
                <w:bCs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Cs w:val="24"/>
                <w:rtl w:val="true"/>
              </w:rPr>
              <w:t>أمن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رف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80"/>
              <w:ind w:left="0" w:right="0" w:hanging="0"/>
              <w:jc w:val="both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كيدة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عهم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3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</w:tr>
    </w:tbl>
    <w:p>
      <w:pPr>
        <w:pStyle w:val="Footnote"/>
        <w:ind w:left="0" w:right="0" w:hanging="0"/>
        <w:jc w:val="left"/>
        <w:rPr>
          <w:szCs w:val="2"/>
        </w:rPr>
      </w:pPr>
      <w:r>
        <w:br w:type="page"/>
      </w:r>
      <w:r>
        <w:rPr>
          <w:szCs w:val="2"/>
          <w:rtl w:val="true"/>
        </w:rPr>
      </w:r>
    </w:p>
    <w:p>
      <w:pPr>
        <w:pStyle w:val="Normal"/>
        <w:ind w:left="0" w:right="0" w:hanging="0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عو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ركت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5</w:t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ص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ون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رف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3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عل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ر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عض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أيتمو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ص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د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وم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اشور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خالف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وضأ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ق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لق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قع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9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40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أ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ب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من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تت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د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جسد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قا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ش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ائ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ز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ضر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ع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ر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ق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صحا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ج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ضل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خصلت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ر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ضل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س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ؤ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ضل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أرب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رج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با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ثر</w:t>
            </w:r>
            <w:r>
              <w:rPr>
                <w:b/>
                <w:bCs/>
                <w:sz w:val="26"/>
                <w:szCs w:val="2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رأ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ظاه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نود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خ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ورت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قتا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نود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غ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ورت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أ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تهمو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كذ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عن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لع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والذ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ق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م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ث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افق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ظنن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ج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و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ركت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بيض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3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شاو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لغ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قب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نع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قرب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د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م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400"/>
              <w:ind w:left="0" w:right="0" w:hanging="0"/>
              <w:jc w:val="both"/>
              <w:rPr/>
            </w:pPr>
            <w:r>
              <w:rPr>
                <w:rtl w:val="true"/>
              </w:rPr>
              <w:t>ص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ئ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ع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ي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حرس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آ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ظ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3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ل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8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شو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صو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مر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حد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ائض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ش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ب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ف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9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ب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لن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ناب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3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ل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ر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رض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3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لائ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ترن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ائض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ئ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و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صاف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تق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انبسا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سقا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عز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ا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ه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شر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ائ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غ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ا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ه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تك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ج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كت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وح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ع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بي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خرج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درك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خرج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خيب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د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قض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د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سائ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رج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لاو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تأخذ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اسك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ش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ارك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عب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جئ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رائ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8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ضطج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شارب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عالج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اش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غت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ص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ار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ل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د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حيو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6</w:t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Heading9"/>
              <w:spacing w:lineRule="exact" w:line="40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ا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أيت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غلم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40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صحر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6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فيتك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ور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6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ظ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ث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الث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راع</w:t>
            </w:r>
            <w:r>
              <w:rPr>
                <w:b/>
                <w:bCs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راع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ىَّ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احش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يسلط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َّ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ز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آ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ع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رب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د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د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ختطف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ولو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مس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ت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3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400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تنبو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أخذ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ذا؟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عراق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ت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ذ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ط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مم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قبي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ص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عث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عط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دعوا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ب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ز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مؤ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مؤمن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صحا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حرسنى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صي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ص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ق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ث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مث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ستو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ارا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32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تحر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2"/>
                <w:rtl w:val="true"/>
              </w:rPr>
              <w:t>أثر</w:t>
            </w:r>
            <w:r>
              <w:rPr>
                <w:b/>
                <w:bCs/>
                <w:sz w:val="26"/>
                <w:szCs w:val="22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م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ح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سل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ائ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ا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قا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قو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تنزه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صن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كان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ج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اغت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ر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سا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سل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ليسل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م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قائ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عا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طاع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طا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وج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ه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غازي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شا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9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د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ت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40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ذيف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و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رض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َّ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3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د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نتص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ضل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3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استيقظ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خي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ا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الش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أ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ن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أيت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نز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وح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ض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مرء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لذ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عم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ت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لذ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4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عم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ج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0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و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قض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ك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س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لذ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تدخل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أخ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ست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لذ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ف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8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ي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ست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ب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تنف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إ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ش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شب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ط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حائ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لف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تكئ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وص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برح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أيتمو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ظهر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ـ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بك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ية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ن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ب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خ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حز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ع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در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ذك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عائش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رف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أل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عز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لبسو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ر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يبا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تاب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مس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ه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نز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ح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لك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أر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وم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دل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خير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آ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جس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س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أثر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سأ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جع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ي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جه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وجه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للذ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رم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جلاً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فسو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ــ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ثــــ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سأل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ثت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3</w:t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صم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صل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41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د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شك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شك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2"/>
                <w:rtl w:val="true"/>
              </w:rPr>
              <w:t>المقدمة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2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ال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لس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عل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7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خبر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2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ستدن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0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خ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آ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ذب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8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خز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ك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49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ست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ب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نصرف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صم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3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35</w:t>
            </w:r>
          </w:p>
        </w:tc>
        <w:tc>
          <w:tcPr>
            <w:tcW w:w="375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غ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إداو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بعث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ثر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6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0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ئت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ضو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5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منع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زو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7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أب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4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مي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تح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نظ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9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و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8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باح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شع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فتا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2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كو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7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لغ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6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صم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جن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4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exact" w:line="340"/>
        <w:ind w:left="0" w:right="0" w:hanging="0"/>
        <w:jc w:val="center"/>
        <w:rPr/>
      </w:pPr>
      <w:r>
        <w:rPr>
          <w:rFonts w:cs="Simplified Arabic"/>
          <w:sz w:val="24"/>
          <w:szCs w:val="28"/>
          <w:rtl w:val="true"/>
        </w:rPr>
        <w:t>*****************************</w:t>
      </w:r>
    </w:p>
    <w:p>
      <w:pPr>
        <w:pStyle w:val="Normal"/>
        <w:spacing w:lineRule="exact" w:line="340"/>
        <w:ind w:left="0" w:right="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**********************</w:t>
      </w:r>
    </w:p>
    <w:p>
      <w:pPr>
        <w:pStyle w:val="Normal"/>
        <w:spacing w:lineRule="exact" w:line="340"/>
        <w:ind w:left="0" w:right="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**************</w:t>
      </w:r>
    </w:p>
    <w:p>
      <w:pPr>
        <w:pStyle w:val="Normal"/>
        <w:spacing w:lineRule="exact" w:line="340"/>
        <w:ind w:left="0" w:right="0" w:hanging="0"/>
        <w:jc w:val="center"/>
        <w:rPr/>
      </w:pPr>
      <w:r>
        <w:rPr>
          <w:rFonts w:cs="Simplified Arabic"/>
          <w:sz w:val="24"/>
          <w:szCs w:val="28"/>
          <w:rtl w:val="true"/>
        </w:rPr>
        <w:t>*********</w:t>
      </w:r>
      <w:r>
        <w:br w:type="page"/>
      </w:r>
    </w:p>
    <w:p>
      <w:pPr>
        <w:pStyle w:val="Normal"/>
        <w:spacing w:lineRule="exact" w:line="340"/>
        <w:ind w:left="0" w:right="0" w:hanging="0"/>
        <w:jc w:val="center"/>
        <w:rPr/>
      </w:pPr>
      <w:r>
        <w:rPr>
          <w:rFonts w:cs="Al-Kharashi 3"/>
          <w:sz w:val="30"/>
          <w:sz w:val="30"/>
          <w:szCs w:val="34"/>
          <w:rtl w:val="true"/>
        </w:rPr>
        <w:t>ثالث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Al-Kharashi 3"/>
          <w:sz w:val="30"/>
          <w:szCs w:val="34"/>
          <w:rtl w:val="true"/>
        </w:rPr>
        <w:t xml:space="preserve">: </w:t>
      </w:r>
      <w:r>
        <w:rPr>
          <w:rFonts w:cs="Al-Kharashi 3"/>
          <w:sz w:val="30"/>
          <w:sz w:val="30"/>
          <w:szCs w:val="34"/>
          <w:rtl w:val="true"/>
        </w:rPr>
        <w:t>فه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Al-Kharashi 3"/>
          <w:sz w:val="30"/>
          <w:sz w:val="30"/>
          <w:szCs w:val="34"/>
          <w:rtl w:val="true"/>
        </w:rPr>
        <w:t>الأ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Al-Kharashi 3"/>
          <w:sz w:val="30"/>
          <w:sz w:val="30"/>
          <w:szCs w:val="34"/>
          <w:rtl w:val="true"/>
        </w:rPr>
        <w:t>المترج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Al-Kharashi 3"/>
          <w:sz w:val="30"/>
          <w:sz w:val="30"/>
          <w:szCs w:val="34"/>
          <w:rtl w:val="true"/>
        </w:rPr>
        <w:t>له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البيض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sz w:val="24"/>
                <w:sz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وس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شاطبى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خع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جبائ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بج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ع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ص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رتض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جاز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ق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1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بن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يم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قسطلا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جوز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=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وستا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ا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بح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ول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يه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بع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ق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ا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ب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و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ك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بيب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6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ص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يم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لح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حي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ا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ز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بص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4</w:t>
            </w:r>
          </w:p>
        </w:tc>
      </w:tr>
    </w:tbl>
    <w:p>
      <w:pPr>
        <w:pStyle w:val="Footnote"/>
        <w:ind w:left="0" w:right="0" w:hanging="0"/>
        <w:jc w:val="left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حفص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2</w:t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يس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7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حم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ي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ر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ق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خد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يل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7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س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اش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د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سي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د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ل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ر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د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سن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كو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ذ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فار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فا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7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بياض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5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ف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از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م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ديج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ش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سهي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ك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سيوط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ك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شاط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وس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زرقا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يخ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شافع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زمخش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ا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إسماعيل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شب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ج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شوكا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وردا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ار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جه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1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ح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خط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صهي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وم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1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ناف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1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طب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جرير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ا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ه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خ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نصا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ح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هيرة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صا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ضم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ٍ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2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وط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نب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هي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6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جوز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غ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زبع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غزا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24"/>
              </w:rPr>
              <w:t>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ضا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ليث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بيضا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يحص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5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بع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طالب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ظع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قرط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ك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عرب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قسطلا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عو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ثق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83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ار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روكلم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tbl>
      <w:tblPr>
        <w:bidiVisual w:val="true"/>
        <w:tblW w:w="92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3"/>
        <w:gridCol w:w="3753"/>
        <w:gridCol w:w="85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ـــــ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2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كري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7</w:t>
            </w:r>
          </w:p>
        </w:tc>
        <w:tc>
          <w:tcPr>
            <w:tcW w:w="37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كلب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ر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ك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و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لب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عص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2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خش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از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ط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خي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3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اك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ايرهو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4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مط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رض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71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ال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</w:t>
            </w:r>
          </w:p>
        </w:tc>
        <w:tc>
          <w:tcPr>
            <w:tcW w:w="3753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ميم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ج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9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ميسر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4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41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2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طب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سطور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اه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9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هي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8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نوو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ورا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ياز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ي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0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ل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زرقا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15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هرق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b/>
                <w:bCs/>
                <w:szCs w:val="24"/>
                <w:rtl w:val="true"/>
              </w:rPr>
              <w:t>"</w:t>
            </w:r>
            <w:r>
              <w:rPr>
                <w:b/>
                <w:b/>
                <w:bCs/>
                <w:szCs w:val="24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روم</w:t>
            </w:r>
            <w:r>
              <w:rPr>
                <w:b/>
                <w:bCs/>
                <w:szCs w:val="24"/>
                <w:rtl w:val="true"/>
              </w:rPr>
              <w:t>"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جبا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قطي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3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ب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2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شوكا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واقد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= </w:t>
            </w:r>
            <w:r>
              <w:rPr>
                <w:b/>
                <w:b/>
                <w:bCs/>
                <w:szCs w:val="2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ق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9"/>
              <w:spacing w:lineRule="exact" w:line="340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ز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4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وف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واق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4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ف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راز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88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غز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90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وران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وو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6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pacing w:lineRule="exact" w:line="340"/>
              <w:ind w:left="0" w:righ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م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78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27</w:t>
            </w:r>
          </w:p>
        </w:tc>
        <w:tc>
          <w:tcPr>
            <w:tcW w:w="3753" w:type="dxa"/>
            <w:tcBorders/>
          </w:tcPr>
          <w:p>
            <w:pPr>
              <w:pStyle w:val="Heading8"/>
              <w:snapToGrid w:val="false"/>
              <w:spacing w:lineRule="exact" w:line="340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4"/>
              </w:rPr>
            </w:pPr>
            <w:r>
              <w:rPr>
                <w:rFonts w:cs="Simplified Arabic"/>
                <w:b/>
                <w:bCs/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spacing w:lineRule="exact" w:line="300"/>
        <w:ind w:left="0" w:right="0" w:hanging="0"/>
        <w:jc w:val="center"/>
        <w:rPr/>
      </w:pPr>
      <w:r>
        <w:rPr>
          <w:rFonts w:cs="Simplified Arabic"/>
          <w:sz w:val="24"/>
          <w:szCs w:val="28"/>
          <w:rtl w:val="true"/>
        </w:rPr>
        <w:t>*****************************</w:t>
      </w:r>
    </w:p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**********************</w:t>
      </w:r>
    </w:p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**************</w:t>
      </w:r>
    </w:p>
    <w:p>
      <w:pPr>
        <w:pStyle w:val="Normal"/>
        <w:spacing w:lineRule="exact" w:line="300"/>
        <w:ind w:left="0" w:right="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*********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5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ه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ح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فه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أ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ء…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الآ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ي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أثر</w:t>
      </w:r>
      <w:r>
        <w:rPr>
          <w:sz w:val="28"/>
          <w:szCs w:val="32"/>
          <w:rtl w:val="true"/>
        </w:rPr>
        <w:t>)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رت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ؤ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عت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عت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0293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55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6.3pt;mso-wrap-distance-left:0pt;mso-wrap-distance-right:0pt;mso-wrap-distance-top:0pt;mso-wrap-distance-bottom:0pt;margin-top:-0.15pt;mso-position-vertical-relative:text;margin-left:17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55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80"/>
      <w:jc w:val="center"/>
      <w:outlineLvl w:val="4"/>
    </w:pPr>
    <w:rPr>
      <w:rFonts w:cs="Simplified Arabic"/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center"/>
      <w:outlineLvl w:val="5"/>
    </w:pPr>
    <w:rPr>
      <w:rFonts w:cs="Simplified Arabic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/>
      <w:jc w:val="center"/>
      <w:outlineLvl w:val="6"/>
    </w:pPr>
    <w:rPr>
      <w:rFonts w:cs="Simplified Arabic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Simplified Arabic"/>
      <w:b/>
      <w:bCs/>
      <w:sz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3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1:42:00Z</cp:lastPrinted>
  <dcterms:modified xsi:type="dcterms:W3CDTF">2005-09-22T18:03:00Z</dcterms:modified>
  <cp:revision>3</cp:revision>
  <dc:subject>Birthday </dc:subject>
  <dc:title>Are You suprised ?</dc:title>
</cp:coreProperties>
</file>