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6"/>
          <w:rtl w:val="true"/>
        </w:rPr>
        <w:t>الباب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أول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6"/>
          <w:rtl w:val="true"/>
        </w:rPr>
        <w:t>عصمة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رسول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له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6"/>
        </w:rPr>
        <w:t>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فى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عقله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وبدنه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6"/>
          <w:rtl w:val="true"/>
        </w:rPr>
        <w:t>ودفع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شبهات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l-Kharashi 3"/>
          <w:b/>
          <w:b/>
          <w:bCs/>
          <w:sz w:val="40"/>
          <w:szCs w:val="40"/>
        </w:rPr>
      </w:pPr>
      <w:r>
        <w:rPr>
          <w:rFonts w:cs="Al-Kharashi 3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ي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4100</wp:posOffset>
                </wp:positionH>
                <wp:positionV relativeFrom="paragraph">
                  <wp:posOffset>-808990</wp:posOffset>
                </wp:positionV>
                <wp:extent cx="81915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3.75pt;mso-wrap-distance-left:9.05pt;mso-wrap-distance-right:9.05pt;mso-wrap-distance-top:0pt;mso-wrap-distance-bottom:0pt;margin-top:-63.7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6"/>
          <w:sz w:val="46"/>
          <w:szCs w:val="42"/>
          <w:rtl w:val="true"/>
        </w:rPr>
        <w:t>عصمة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رسول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الله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2"/>
        </w:rPr>
        <w:t>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فى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عقله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وبدنه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كما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Al-Kharashi 3"/>
          <w:sz w:val="46"/>
          <w:sz w:val="46"/>
          <w:szCs w:val="42"/>
          <w:rtl w:val="true"/>
        </w:rPr>
        <w:t>يصورها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l-Kharashi 3"/>
          <w:sz w:val="40"/>
          <w:szCs w:val="36"/>
        </w:rPr>
      </w:pPr>
      <w:r>
        <w:rPr>
          <w:rFonts w:cs="Al-Kharashi 3"/>
          <w:sz w:val="40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36"/>
          <w:sz w:val="36"/>
          <w:szCs w:val="40"/>
          <w:rtl w:val="true"/>
        </w:rPr>
        <w:t>تمهـيــ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ف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ً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ر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ص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نج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ط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ؤ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ص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غ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م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م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كا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د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م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رذ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مي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ربص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ع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حس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أديب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ر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رف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ف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م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دو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أ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ث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عر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ث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ية؟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ر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سي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م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يف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ح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واح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ي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اء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ية‍‍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با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َ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ُل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وا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Monotype Koufi"/>
        </w:rPr>
      </w:pPr>
      <w:r>
        <w:rPr>
          <w:rFonts w:cs="Monotype Koufi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دل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ص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ق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ن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6"/>
        </w:rPr>
      </w:pPr>
      <w:r>
        <w:rPr>
          <w:rFonts w:cs="Simplified Arabic"/>
          <w:b/>
          <w:bCs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تج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ع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ً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يثاق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و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ذ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يثا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ليظ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حيد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صطف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يث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يت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ؤم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تنصر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أقرر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ا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قرر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شه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اهد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ص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آد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سد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ا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جد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ي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أخبر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اه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بش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ذيرا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اع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سرا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ي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ح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ر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ه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ح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ث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ئ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غائ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عقلاً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صطف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Simplified Arabic"/>
          <w:sz w:val="40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نو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يل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ج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عز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غو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مع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لص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ت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و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ف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ج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غ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ساو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س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سو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ص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ذا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ذل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خرج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د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زغ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تع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د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ء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ر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ائ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إي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ياى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ان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سل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م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خي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أسلم</w:t>
      </w:r>
      <w:r>
        <w:rPr>
          <w:rtl w:val="true"/>
        </w:rPr>
        <w:t xml:space="preserve">"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صح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رق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ي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ض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خصلتين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ط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فر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عان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لم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فريت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فتك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0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َّ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رح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قط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ا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كن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ع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بط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ن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ر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و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صبح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ظر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مع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ك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ليمان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غ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ك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بغ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ى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سئ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س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ع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ع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بس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م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رأي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د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لي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ه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جع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ات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ع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ع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م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تأخر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ات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د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ذ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ي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صب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ثق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ع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د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ين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نب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حد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كلم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م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اوز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ذر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رأ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ه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رق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ط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حم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ال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ف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ز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ال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ير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ط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ر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ن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َّ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ك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ب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د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سئ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نب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ف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ز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2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خش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>.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ط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لط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َّ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ها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ش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ذ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ئ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>-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ب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هم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ت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ه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تا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ص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ه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ع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م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ه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قظ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ه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قظ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س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ر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بوت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مت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ت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ت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نحرا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ض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أ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ص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ر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ـ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ع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ف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و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ك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ار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م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ز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زار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يان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ل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نق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ا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ع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ل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خ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ب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ز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ي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توطئ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م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كته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ؤ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ن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زاز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ضع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ل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غ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ر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ق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و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ف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كش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و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ع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خر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ذ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ضو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ن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س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د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…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فة؟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زوا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قب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س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ُرى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وحاش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؟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و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ء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ف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َجْيا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ا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و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صغ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ش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د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ش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ق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سقوط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كش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ا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س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دس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ش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د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ا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قد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ج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ص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ف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و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ك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ي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دح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ب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صاب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>
          <w:rFonts w:cs="Simplified Arabic"/>
          <w:i/>
          <w:i/>
          <w:iCs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ث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>
          <w:rFonts w:cs="Simplified Arabic"/>
          <w:i/>
          <w:i/>
          <w:iCs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بح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و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ضج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خرج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رت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ّ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ُ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ن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ب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ُ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ذب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ب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ا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ن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ن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حس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اد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ن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كلا‍‍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حاش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ك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ف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س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طفن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س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سحت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ه؟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بو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ب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ج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ر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را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بائ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ـ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ك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فسق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لت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tabs>
          <w:tab w:val="clear" w:pos="720"/>
          <w:tab w:val="left" w:pos="6935" w:leader="none"/>
        </w:tabs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tabs>
          <w:tab w:val="clear" w:pos="720"/>
          <w:tab w:val="left" w:pos="6935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ج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ض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ض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فض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ضل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حق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ضل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يه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خب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وض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؟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935" w:leader="none"/>
        </w:tabs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tabs>
          <w:tab w:val="clear" w:pos="720"/>
          <w:tab w:val="left" w:pos="6935" w:leader="none"/>
        </w:tabs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ن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بد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م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حلف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ظي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ا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أ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أ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سأ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عز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غض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غض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ط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د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ي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دي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د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ز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د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طجعو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م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كا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ف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هلي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خ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ا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ر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ظ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غر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او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م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ح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تث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ت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ن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ت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خ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جلو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ؤت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ن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شخ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مقار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209</w:t>
      </w:r>
      <w:r>
        <w:rPr>
          <w:sz w:val="28"/>
          <w:sz w:val="28"/>
          <w:szCs w:val="32"/>
          <w:rtl w:val="true"/>
        </w:rPr>
        <w:t>،وقال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59</w:t>
      </w:r>
      <w:r>
        <w:rPr>
          <w:sz w:val="28"/>
          <w:sz w:val="28"/>
          <w:szCs w:val="32"/>
          <w:rtl w:val="true"/>
        </w:rPr>
        <w:t>،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5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2/129</w:t>
      </w:r>
      <w:r>
        <w:rPr>
          <w:sz w:val="28"/>
          <w:sz w:val="28"/>
          <w:szCs w:val="32"/>
          <w:rtl w:val="true"/>
        </w:rPr>
        <w:t>،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ق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</w:rPr>
        <w:t>5/5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ر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يس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27</w:t>
      </w:r>
      <w:r>
        <w:rPr>
          <w:sz w:val="28"/>
          <w:sz w:val="28"/>
          <w:szCs w:val="32"/>
          <w:rtl w:val="true"/>
        </w:rPr>
        <w:t>،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سان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ن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ري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خب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س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لا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زع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و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ي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ك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؟</w:t>
      </w:r>
      <w:r>
        <w:rPr>
          <w:sz w:val="28"/>
          <w:szCs w:val="32"/>
          <w:rtl w:val="true"/>
        </w:rPr>
        <w:t xml:space="preserve">!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9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ف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ي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ع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ري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ت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ِرمَ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لا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>) "</w:t>
      </w:r>
      <w:r>
        <w:rPr>
          <w:sz w:val="28"/>
          <w:sz w:val="28"/>
          <w:szCs w:val="32"/>
          <w:rtl w:val="true"/>
        </w:rPr>
        <w:t>يفتك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يفلت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فت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ف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ديع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ذ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ج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نق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ع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يد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عو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ب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،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ن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ه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يار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ز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ض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د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ي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ش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بط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ضل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ف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خ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ا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اح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غلي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ق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ضل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ر،فت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بد</w:t>
      </w:r>
      <w:r>
        <w:rPr>
          <w:sz w:val="28"/>
          <w:szCs w:val="32"/>
          <w:rtl w:val="true"/>
        </w:rPr>
        <w:t>.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ق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لط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الض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إنها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َدِ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نعت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ب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وس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ذ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ك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57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لا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2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1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7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ا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د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د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ري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ح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6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ا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ص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ر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بو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ح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خر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فوع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نيا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و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م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ز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خط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م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ي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ج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ز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ش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ج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ت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ه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و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ع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ج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خ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م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دي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بائ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صن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ِب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ش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ادعو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آبائه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ع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ب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ن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ق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26</w:t>
      </w:r>
      <w:r>
        <w:rPr>
          <w:sz w:val="28"/>
          <w:sz w:val="28"/>
          <w:szCs w:val="32"/>
          <w:rtl w:val="true"/>
        </w:rPr>
        <w:t>،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اه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ك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ن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/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4841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8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3pt;height:16.3pt;mso-wrap-distance-left:0pt;mso-wrap-distance-right:0pt;mso-wrap-distance-top:0pt;mso-wrap-distance-bottom:0pt;margin-top:-0.15pt;mso-position-vertical-relative:text;margin-left:16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l-Kharashi 3"/>
      <w:sz w:val="46"/>
      <w:szCs w:val="4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02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8:52:00Z</cp:lastPrinted>
  <dcterms:modified xsi:type="dcterms:W3CDTF">2005-09-22T17:56:00Z</dcterms:modified>
  <cp:revision>5</cp:revision>
  <dc:subject>Birthday </dc:subject>
  <dc:title>Are You suprised ?</dc:title>
</cp:coreProperties>
</file>