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sz w:val="40"/>
          <w:szCs w:val="28"/>
          <w:vertAlign w:val="superscript"/>
        </w:rPr>
      </w:pPr>
      <w:r>
        <w:rPr>
          <w:rFonts w:cs="Al-Kharashi 3"/>
          <w:sz w:val="40"/>
          <w:sz w:val="40"/>
          <w:szCs w:val="38"/>
          <w:rtl w:val="true"/>
        </w:rPr>
        <w:t>راب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Cs w:val="38"/>
          <w:rtl w:val="true"/>
        </w:rPr>
        <w:t xml:space="preserve">: </w:t>
      </w:r>
      <w:r>
        <w:rPr>
          <w:rFonts w:cs="Al-Kharashi 3"/>
          <w:sz w:val="40"/>
          <w:sz w:val="40"/>
          <w:szCs w:val="38"/>
          <w:rtl w:val="true"/>
        </w:rPr>
        <w:t>فه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 w:val="40"/>
          <w:szCs w:val="38"/>
          <w:rtl w:val="true"/>
        </w:rPr>
        <w:t>الأشع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"/>
          <w:vertAlign w:val="superscript"/>
        </w:rPr>
      </w:pPr>
      <w:r>
        <w:rPr>
          <w:rFonts w:cs="Simplified Arabic"/>
          <w:sz w:val="40"/>
          <w:szCs w:val="2"/>
          <w:vertAlign w:val="superscript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50"/>
        <w:gridCol w:w="3402"/>
        <w:gridCol w:w="1101"/>
      </w:tblGrid>
      <w:tr>
        <w:trPr>
          <w:cantSplit w:val="true"/>
        </w:trPr>
        <w:tc>
          <w:tcPr>
            <w:tcW w:w="7755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بيــــــ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نعـم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عظم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رحم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ت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تجل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س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والجه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ـ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ك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ـ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بينــ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كـ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ظـ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نبـي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خبــ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74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مـ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شـر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قعــ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فـ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سنــ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فــو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هـ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جا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39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ححــ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ربـ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ائمــ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لكنــ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بيـــ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جــوا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عجب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عز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ختيــا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طيعت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عــ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ضــ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حبل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خلف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ضـ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ش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فـرق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العـارضي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لـ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ك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تحقق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115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يــر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خلــو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ثنـاء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عد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ثن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خلاقـ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خـلاق؟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مقدم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كناطـ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خـ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ـوم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يوهنهـ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ف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ضر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 </w:t>
            </w:r>
            <w:r>
              <w:rPr>
                <w:sz w:val="40"/>
                <w:sz w:val="40"/>
                <w:rtl w:val="true"/>
              </w:rPr>
              <w:t>وأو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عـ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ق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م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بننــ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كــذ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دين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ع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ق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بـاطــ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71</w:t>
            </w:r>
            <w:r>
              <w:rPr>
                <w:rFonts w:cs="Simplified Arabic"/>
                <w:sz w:val="4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أبي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تســق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م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وجه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ثم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يتام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ـ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أرامـ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5</w:t>
            </w:r>
            <w:r>
              <w:rPr>
                <w:rFonts w:cs="Simplified Arabic"/>
                <w:sz w:val="40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ص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مع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يـر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كر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كـر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سـو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د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ذ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نا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حظتــ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يـونهـ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لمخـاو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لهـ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ــ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هـ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ب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كـ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ـ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اهــد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أمــ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جـواد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سيخ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ائم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szCs w:val="28"/>
              </w:rPr>
              <w:t>99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عجب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شكــ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حمـد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رهـ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م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قاومــه؟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99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علي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ك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ـا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إنن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ر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تبـد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عالمـ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7755" w:type="dxa"/>
            <w:gridSpan w:val="3"/>
            <w:tcBorders/>
          </w:tcPr>
          <w:p>
            <w:pPr>
              <w:pStyle w:val="Heading1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سمع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ز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ـار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رح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 xml:space="preserve">*** </w:t>
            </w:r>
          </w:p>
        </w:tc>
        <w:tc>
          <w:tcPr>
            <w:tcW w:w="3402" w:type="dxa"/>
            <w:tcBorders/>
          </w:tcPr>
          <w:p>
            <w:pPr>
              <w:pStyle w:val="Heading1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مـ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ـ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ال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فنوا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6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Kharashi 3"/>
          <w:sz w:val="40"/>
          <w:sz w:val="40"/>
          <w:szCs w:val="38"/>
          <w:rtl w:val="true"/>
        </w:rPr>
        <w:t>خام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Cs w:val="38"/>
          <w:rtl w:val="true"/>
        </w:rPr>
        <w:t xml:space="preserve">: </w:t>
      </w:r>
      <w:r>
        <w:rPr>
          <w:rFonts w:cs="Al-Kharashi 3"/>
          <w:sz w:val="40"/>
          <w:sz w:val="40"/>
          <w:szCs w:val="38"/>
          <w:rtl w:val="true"/>
        </w:rPr>
        <w:t>فه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 w:val="40"/>
          <w:szCs w:val="38"/>
          <w:rtl w:val="true"/>
        </w:rPr>
        <w:t>الب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 w:val="40"/>
          <w:szCs w:val="38"/>
          <w:rtl w:val="true"/>
        </w:rPr>
        <w:t>والقب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Kharashi 3"/>
          <w:sz w:val="40"/>
          <w:sz w:val="40"/>
          <w:szCs w:val="38"/>
          <w:rtl w:val="true"/>
        </w:rPr>
        <w:t>والف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  <w:vertAlign w:val="superscript"/>
        </w:rPr>
      </w:pPr>
      <w:r>
        <w:rPr>
          <w:rFonts w:cs="Simplified Arabic"/>
          <w:sz w:val="40"/>
          <w:szCs w:val="28"/>
          <w:vertAlign w:val="superscript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067"/>
        <w:gridCol w:w="3469"/>
        <w:gridCol w:w="959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napToGrid w:val="false"/>
              <w:spacing w:lineRule="exact" w:line="380"/>
              <w:ind w:left="0" w:right="0" w:hanging="0"/>
              <w:jc w:val="both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>
              <w:top w:val="single" w:sz="12" w:space="0" w:color="000000"/>
            </w:tcBorders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6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ش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4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أزارق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د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شي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141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أسكندرية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98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مريك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309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عر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36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أوس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483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عسقل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د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6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فضيل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لدح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58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فلسط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تيماء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98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قريش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قريظ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04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حبش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94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حمص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73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كرا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كعب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54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خزاع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3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خزرج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6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دي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3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خندق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6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ص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89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خوارج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6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عو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101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خيب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17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ك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67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 xml:space="preserve">)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  <w:t>(</w:t>
            </w:r>
            <w:r>
              <w:rPr>
                <w:sz w:val="40"/>
                <w:sz w:val="40"/>
                <w:rtl w:val="true"/>
              </w:rPr>
              <w:t>هـ</w:t>
            </w:r>
            <w:r>
              <w:rPr>
                <w:sz w:val="40"/>
                <w:rtl w:val="true"/>
              </w:rPr>
              <w:t xml:space="preserve">)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روافض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30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بنو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هاش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5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ر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8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هزي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3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)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  <w:t xml:space="preserve">( </w:t>
            </w:r>
            <w:r>
              <w:rPr>
                <w:sz w:val="40"/>
                <w:sz w:val="40"/>
                <w:rtl w:val="true"/>
              </w:rPr>
              <w:t>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سود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483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يه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9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Heading3"/>
              <w:spacing w:lineRule="exact" w:line="38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سوري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06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</w:rPr>
              <w:t>289</w:t>
            </w:r>
          </w:p>
        </w:tc>
        <w:tc>
          <w:tcPr>
            <w:tcW w:w="3469" w:type="dxa"/>
            <w:tcBorders/>
          </w:tcPr>
          <w:p>
            <w:pPr>
              <w:pStyle w:val="Heading3"/>
              <w:snapToGrid w:val="false"/>
              <w:spacing w:lineRule="exact" w:line="380"/>
              <w:ind w:left="0" w:right="0" w:hanging="0"/>
              <w:jc w:val="both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380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4"/>
          <w:rtl w:val="true"/>
        </w:rPr>
        <w:t>سادساً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Al-Kharashi 3"/>
          <w:sz w:val="40"/>
          <w:szCs w:val="34"/>
          <w:rtl w:val="true"/>
        </w:rPr>
        <w:t xml:space="preserve">: </w:t>
      </w:r>
      <w:r>
        <w:rPr>
          <w:rFonts w:cs="Al-Kharashi 3"/>
          <w:sz w:val="40"/>
          <w:sz w:val="40"/>
          <w:szCs w:val="34"/>
          <w:rtl w:val="true"/>
        </w:rPr>
        <w:t>فهرس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Al-Kharashi 3"/>
          <w:sz w:val="40"/>
          <w:sz w:val="40"/>
          <w:szCs w:val="34"/>
          <w:rtl w:val="true"/>
        </w:rPr>
        <w:t>المصادر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Al-Kharashi 3"/>
          <w:sz w:val="40"/>
          <w:sz w:val="40"/>
          <w:szCs w:val="34"/>
          <w:rtl w:val="true"/>
        </w:rPr>
        <w:t>والمراجع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</w:p>
    <w:p>
      <w:pPr>
        <w:pStyle w:val="Heading4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ه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ت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كتاب</w:t>
      </w:r>
      <w:r>
        <w:rPr>
          <w:sz w:val="40"/>
          <w:rtl w:val="true"/>
        </w:rPr>
        <w:t>)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</w:rPr>
        <w:t>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فسير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و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ع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اجته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ر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بت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راج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ح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بداع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ب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نسا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6</w:t>
      </w:r>
      <w:r>
        <w:rPr>
          <w:rFonts w:cs="Simplified Arabic"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ب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و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ضاو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ه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تح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ض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ته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تح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و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وحي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إير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درك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ك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غ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اض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أسئ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ش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ام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كن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وات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ناث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وات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آم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دا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به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اب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بن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استمل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مع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ر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ح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ك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رش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اط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ق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ذك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ذا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ص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ل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قط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ط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آث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شر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ستشرق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عد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24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يع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حا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ا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ا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ترن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ا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8</w:t>
      </w:r>
      <w:r>
        <w:rPr>
          <w:rFonts w:cs="Simplified Arabic"/>
          <w:b/>
          <w:bCs/>
          <w:sz w:val="40"/>
          <w:szCs w:val="28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فت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ر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ليب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يس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و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ر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حم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لت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ص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غر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ط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ط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و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ستمر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ام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ستشرق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خ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صر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د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ش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ي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ا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ح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شبا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ظائ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قا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خ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ح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6</w:t>
      </w:r>
      <w:r>
        <w:rPr>
          <w:rFonts w:cs="Simplified Arabic"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صا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يي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صول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ش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3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رخ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خ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غ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9</w:t>
      </w:r>
      <w:r>
        <w:rPr>
          <w:rFonts w:cs="Simplified Arabic"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ض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ل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ظي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ؤ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ديد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ض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كتس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رائيل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ا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ي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ح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نسو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آث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ز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ع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4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ص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شاط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9</w:t>
      </w:r>
      <w:r>
        <w:rPr>
          <w:rFonts w:cs="Simplified Arabic"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عر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رك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د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ي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م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اور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ع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لال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ع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ق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فص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ل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ك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قتض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را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ق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خال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ح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ي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فو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لو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ف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أس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يدلوج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سط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5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مت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م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بن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مو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خد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مقريز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با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با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ح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ف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ز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ليل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ذ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ي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ص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ش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ز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و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نز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سر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أو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ض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اش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ل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ض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جازف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ع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خت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rFonts w:cs="Simplified Arabic"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ع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ث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باط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ظاه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6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رك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رد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دل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ه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ريخ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را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ال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حاس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وك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ره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و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ي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ره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رك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صائ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طائ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زيز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ير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غ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ع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ق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ت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م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د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يب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rFonts w:cs="Simplified Arabic"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7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و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امو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بي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ر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وفي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اه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ع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دم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قا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يا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ع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غد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4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ق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ج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ثم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ضمين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ع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5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عو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ر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دس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ب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ن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8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ي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شا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م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كر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م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يح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ت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ي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ص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قي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جر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هل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حر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م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5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>
          <w:rFonts w:cs="Simplified Arabic"/>
          <w:sz w:val="40"/>
          <w:szCs w:val="28"/>
        </w:rPr>
      </w:pPr>
      <w:r>
        <w:rPr>
          <w:rFonts w:cs="Simplified Arabic"/>
          <w:b/>
          <w:bCs/>
          <w:sz w:val="40"/>
          <w:szCs w:val="28"/>
        </w:rPr>
        <w:t>9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و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ط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9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ذك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فاظ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وز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خ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ريف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رج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ي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را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لي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غ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ارقط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ات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حر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نو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ن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</w:rPr>
        <w:t>10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لال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ظ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Cs/>
          <w:sz w:val="40"/>
          <w:szCs w:val="28"/>
        </w:rPr>
        <w:t>10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م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ات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ل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</w:rPr>
        <w:t>10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0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فسر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سيط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نط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ن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جته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سكند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قر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ح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هذي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ب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ف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ز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ث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غبي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ز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غ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و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2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هذي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0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1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نؤو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وض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ع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ق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ظ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ع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ن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حر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حر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م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دش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ن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5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ط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ب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ذ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ط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ق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س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ض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8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ذ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ط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خل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د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م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2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عد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1</w:t>
      </w:r>
      <w:r>
        <w:rPr>
          <w:rFonts w:cs="Simplified Arabic"/>
          <w:sz w:val="40"/>
          <w:sz w:val="40"/>
          <w:szCs w:val="28"/>
          <w:rtl w:val="true"/>
        </w:rPr>
        <w:t>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و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اش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نا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سبك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يح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0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فس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حك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لب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س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اض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قاه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3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ض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وست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يت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4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بت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ه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4</w:t>
      </w:r>
      <w:r>
        <w:rPr>
          <w:rFonts w:cs="Simplified Arabic"/>
          <w:b/>
          <w:bCs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ي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ا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</w:rPr>
        <w:t>1997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ج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ق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في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فه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5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8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اقش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من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ش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ي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غ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يت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4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د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ح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ي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4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طو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وي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ف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ش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ج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ض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واط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ذ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م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زر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0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ئ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نتن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ث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مأثو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فن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دكت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ش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د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ر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كا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5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غاز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ام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ائ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م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4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ست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ف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حد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فن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صوم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كر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ز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ف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حدث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يدنك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ف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زا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ق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ز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ت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شر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و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جت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حر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به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ع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6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يه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ع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ل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م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ع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يب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الك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ل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ط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ن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و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اح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rFonts w:cs="Simplified Arabic"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ب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فائ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ب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لاباذ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ث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جو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ث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سال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ق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وي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ا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ف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7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ط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شه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د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و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ش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ي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ن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يب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م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ثا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لو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ش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هي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ض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د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ه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نو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طا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يح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418" w:right="0" w:hanging="418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ب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نؤ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ك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ع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8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ه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ش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ب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ح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ح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وق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ج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ط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س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غ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و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ج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رمذ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ص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ارقط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ارم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ر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يه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ثم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4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2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سائ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د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19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ائ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مجتب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420" w:right="0" w:hanging="420"/>
        <w:jc w:val="left"/>
        <w:rPr/>
      </w:pPr>
      <w:r>
        <w:rPr>
          <w:rFonts w:cs="Simplified Arabic"/>
          <w:b/>
          <w:bCs/>
          <w:sz w:val="40"/>
          <w:szCs w:val="28"/>
        </w:rPr>
        <w:t>20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ص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ب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420" w:right="0" w:hanging="420"/>
        <w:jc w:val="left"/>
        <w:rPr/>
      </w:pPr>
      <w:r>
        <w:rPr>
          <w:rFonts w:cs="Simplified Arabic"/>
          <w:b/>
          <w:bCs/>
          <w:sz w:val="40"/>
          <w:szCs w:val="28"/>
        </w:rPr>
        <w:t>20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ز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ت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دع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ط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م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شري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ز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ائ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دائ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حضا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ض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ت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ست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هنس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كان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وا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ائ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وي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ص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0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شري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ش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ور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دي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ل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نؤ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ثام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طف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ظ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ديد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ج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ط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تب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و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صور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ربي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قزو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418" w:right="0" w:hanging="418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ج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ك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الك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1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ذر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ه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مس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ا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م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بص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ذك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ر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ري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ه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ر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رق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طأ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ق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رق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د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سط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ق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غ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و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ف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اص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تاز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27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ق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رجا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2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ع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يم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بيهق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3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3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ب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b/>
          <w:bCs/>
          <w:sz w:val="40"/>
          <w:szCs w:val="28"/>
        </w:rPr>
        <w:t>23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رمذ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ي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و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ع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</w:rPr>
        <w:t>23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ض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ريرة</w:t>
      </w:r>
      <w:r>
        <w:rPr>
          <w:rFonts w:cs="Simplified Arabic"/>
          <w:b/>
          <w:bCs/>
          <w:sz w:val="40"/>
          <w:szCs w:val="28"/>
          <w:rtl w:val="true"/>
        </w:rPr>
        <w:t>)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</w:rPr>
        <w:t>23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ائ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حكام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زو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</w:rPr>
        <w:t>23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ند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3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ا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ا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3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ح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و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3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نؤو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3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زيم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ر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فظ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س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ص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اع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س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ي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كه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ح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طو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عف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غ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غ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تروك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سائ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4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تروك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للعقيل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تحقيق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دكتور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معطى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قلعج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دار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كتب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علمية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بيروت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طبعة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sz w:val="40"/>
          <w:szCs w:val="28"/>
        </w:rPr>
        <w:t>1404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sz w:val="40"/>
          <w:szCs w:val="28"/>
        </w:rPr>
        <w:t>1984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م</w:t>
      </w:r>
      <w:r>
        <w:rPr>
          <w:rFonts w:cs="Simplified Arabic"/>
          <w:b/>
          <w:sz w:val="40"/>
          <w:szCs w:val="28"/>
        </w:rPr>
        <w:t>0</w:t>
      </w:r>
      <w:r>
        <w:rPr>
          <w:rFonts w:cs="Simplified Arabic"/>
          <w:b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س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خ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لا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فاظ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فع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يه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ب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نا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و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5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فعي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تز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ف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سر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ا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سر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ح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غوي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ث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قري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ر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ر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6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لم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ض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ب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ي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غ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ثعب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قر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صري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تز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و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صم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ل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جه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ر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ولدتسي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7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ب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و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ث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غاز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م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ر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ثم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ائ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مخش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د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در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وك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غ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ر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غ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للعراق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سخاو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تحقيق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صلاح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عويضة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دار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كتب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علمية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بيروت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طبعة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sz w:val="40"/>
          <w:szCs w:val="28"/>
        </w:rPr>
        <w:t>1414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sz w:val="40"/>
          <w:szCs w:val="28"/>
        </w:rPr>
        <w:t>1993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م</w:t>
      </w:r>
      <w:r>
        <w:rPr>
          <w:rFonts w:cs="Simplified Arabic"/>
          <w:b/>
          <w:sz w:val="40"/>
          <w:szCs w:val="28"/>
        </w:rPr>
        <w:t>0</w:t>
      </w:r>
      <w:r>
        <w:rPr>
          <w:rFonts w:cs="Simplified Arabic"/>
          <w:b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8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ق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4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ه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ح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ن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و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ز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ز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ك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ر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ط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ت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جته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ا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حم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بو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م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ص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و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29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شمي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د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غ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ل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ط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ير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0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طو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طو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ي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بهات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هان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0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اش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ت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ك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ص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حر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و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شا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وام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نز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ي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قاو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أو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زمخش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5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ت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و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ز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يث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ز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لب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شته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ل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ف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يج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تعا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ض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ظ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يز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عش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1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ا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=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جد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عي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جروح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د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ضع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روك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تو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242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/8/200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وس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3559</w:t>
      </w:r>
      <w:r>
        <w:rPr>
          <w:rFonts w:cs="Simplified Arabic"/>
          <w:sz w:val="40"/>
          <w:szCs w:val="28"/>
          <w:rtl w:val="true"/>
        </w:rPr>
        <w:t xml:space="preserve"> – </w:t>
      </w:r>
      <w:r>
        <w:rPr>
          <w:rFonts w:cs="Simplified Arabic"/>
          <w:sz w:val="40"/>
          <w:szCs w:val="28"/>
        </w:rPr>
        <w:t>3563</w:t>
      </w:r>
      <w:r>
        <w:rPr>
          <w:rFonts w:cs="Simplified Arabic"/>
          <w:sz w:val="40"/>
          <w:szCs w:val="28"/>
          <w:rtl w:val="true"/>
        </w:rPr>
        <w:t xml:space="preserve"> – </w:t>
      </w:r>
      <w:r>
        <w:rPr>
          <w:rFonts w:cs="Simplified Arabic"/>
          <w:sz w:val="40"/>
          <w:szCs w:val="28"/>
        </w:rPr>
        <w:t>3564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ص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فتتا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و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وائ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يث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مو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تاو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ديق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اس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أو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لجمال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دين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قاسم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تحقيق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فؤاد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باقى،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دار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إحياء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كتب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العربية</w:t>
      </w:r>
      <w:r>
        <w:rPr>
          <w:rFonts w:cs="Times New Roman"/>
          <w:b/>
          <w:b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sz w:val="40"/>
          <w:szCs w:val="28"/>
        </w:rPr>
        <w:t>1957</w:t>
      </w:r>
      <w:r>
        <w:rPr>
          <w:rFonts w:cs="Simplified Arabic"/>
          <w:b/>
          <w:b/>
          <w:sz w:val="40"/>
          <w:sz w:val="40"/>
          <w:szCs w:val="28"/>
          <w:rtl w:val="true"/>
        </w:rPr>
        <w:t>م</w:t>
      </w:r>
      <w:r>
        <w:rPr>
          <w:rFonts w:cs="Simplified Arabic"/>
          <w:b/>
          <w:sz w:val="40"/>
          <w:szCs w:val="28"/>
        </w:rPr>
        <w:t>0</w:t>
      </w:r>
      <w:r>
        <w:rPr>
          <w:rFonts w:cs="Simplified Arabic"/>
          <w:b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2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طاع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م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ك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قد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تأخر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ك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ق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فع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ي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ج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ت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ه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ت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ح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ت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مش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ظ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واع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س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هم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عط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3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و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ص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يه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ف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ذا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ولدتسي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5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اجع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د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اس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جست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اص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طل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ك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بقا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دا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7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و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عاد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وه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سع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4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اح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حو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ف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قيق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د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يح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ل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اجم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ه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4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ص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صو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غز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2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ص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يال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0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ص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م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م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8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مي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مي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فع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اف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ح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امي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ر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ها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ضا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8</w:t>
      </w:r>
      <w:r>
        <w:rPr>
          <w:rFonts w:cs="Simplified Arabic"/>
          <w:b/>
          <w:bCs/>
          <w:sz w:val="40"/>
          <w:szCs w:val="28"/>
          <w:rtl w:val="true"/>
        </w:rPr>
        <w:t>-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و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5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يل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وس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شاه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ص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سامح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قط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ا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ي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ار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مصا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ستور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ست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ب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اف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يو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ق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ن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ن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زو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ان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ما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سو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صحيح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زوي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4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6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سر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ستشرق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و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زين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حش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م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ا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م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6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رست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ر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ك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ت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ص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سط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ر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د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اق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غ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ر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2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ب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ر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25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5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6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21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9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7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ا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فه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اي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غ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ر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ر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8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لف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ح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ئ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لائ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فت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اص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ت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خ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1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ح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رست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و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ائ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نظر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و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ضعيف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و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ه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إسلام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8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ف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يوط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ف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ق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ز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و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قه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و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نتائج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رست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قدر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و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321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و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اب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س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جه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فق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اط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ق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39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ا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د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من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ط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ت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لم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س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ؤ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و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سو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يس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ذا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عاص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ط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ث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يز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د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ج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نسو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فن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ص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خاخ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ب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كند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7</w:t>
      </w:r>
      <w:r>
        <w:rPr>
          <w:rFonts w:cs="Simplified Arabic"/>
          <w:b/>
          <w:bCs/>
          <w:sz w:val="40"/>
          <w:szCs w:val="28"/>
          <w:rtl w:val="true"/>
        </w:rPr>
        <w:t>-</w:t>
      </w:r>
      <w:r>
        <w:rPr>
          <w:rFonts w:cs="Simplified Arabic"/>
          <w:b/>
          <w:bCs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0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ادع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س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9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ج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ا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و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قاه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3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طو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شري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دي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س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ف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ا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اجته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6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حاب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رجع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ياس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ر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ظ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ناث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توات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0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فح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ذ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1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ي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4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غتبا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م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اختلاط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ه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ث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ي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و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ثب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زوا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ا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8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ل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فخ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نسان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ل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20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9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ي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ك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73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)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5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خا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قل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6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ري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5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7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ا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وفي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ف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م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بح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7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85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نظ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ستشرا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نق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ض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سكند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6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6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29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م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30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شي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03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31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ك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في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راس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418</w:t>
      </w: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b/>
          <w:bCs/>
          <w:sz w:val="40"/>
          <w:szCs w:val="28"/>
        </w:rPr>
        <w:t>32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خ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صط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ه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33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ي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ب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ن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م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رو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center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)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Cs/>
          <w:sz w:val="40"/>
          <w:szCs w:val="28"/>
        </w:rPr>
        <w:t>434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س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سوخ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حو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</w:rPr>
        <w:t>1997</w:t>
      </w:r>
      <w:r>
        <w:rPr>
          <w:rFonts w:cs="Simplified Arabic"/>
          <w:sz w:val="40"/>
          <w:sz w:val="40"/>
          <w:szCs w:val="28"/>
          <w:rtl w:val="true"/>
        </w:rPr>
        <w:t>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Style10"/>
        <w:ind w:left="0" w:right="0" w:firstLine="720"/>
        <w:jc w:val="both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Style10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اج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و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  <w:r>
        <w:br w:type="page"/>
      </w:r>
    </w:p>
    <w:p>
      <w:pPr>
        <w:pStyle w:val="Style10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 w:val="40"/>
          <w:szCs w:val="36"/>
          <w:rtl w:val="true"/>
        </w:rPr>
        <w:t xml:space="preserve">سابعاً </w:t>
      </w:r>
      <w:r>
        <w:rPr>
          <w:rFonts w:cs="Al-Kharashi 3"/>
          <w:sz w:val="40"/>
          <w:szCs w:val="36"/>
          <w:rtl w:val="true"/>
        </w:rPr>
        <w:t xml:space="preserve">: </w:t>
      </w:r>
      <w:r>
        <w:rPr>
          <w:rFonts w:cs="Al-Kharashi 3"/>
          <w:sz w:val="40"/>
          <w:sz w:val="40"/>
          <w:szCs w:val="36"/>
          <w:rtl w:val="true"/>
        </w:rPr>
        <w:t xml:space="preserve">فهرس الموضوعات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101"/>
      </w:tblGrid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إهداء</w:t>
            </w:r>
            <w:r>
              <w:rPr>
                <w:sz w:val="40"/>
              </w:rPr>
              <w:t>0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كل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ك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تقدير</w:t>
            </w:r>
            <w:r>
              <w:rPr>
                <w:sz w:val="40"/>
              </w:rPr>
              <w:t>0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مقدمة………………………………………………………………………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سب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وضو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خط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ح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نهج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ح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هـ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ط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…………………………………………………………………… </w:t>
            </w:r>
          </w:p>
          <w:p>
            <w:pPr>
              <w:pStyle w:val="Style10"/>
              <w:ind w:left="2119" w:right="0" w:hanging="2119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عصمة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ي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لت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ج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اقتد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</w:t>
            </w:r>
          </w:p>
          <w:p>
            <w:pPr>
              <w:pStyle w:val="Style10"/>
              <w:ind w:left="1977" w:right="0" w:hanging="1977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غ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شرعاً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ي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واضع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ي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نبي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ل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مع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غو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مع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رع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جـ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واض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ج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اقتد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سل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آناً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سنة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حضارة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ط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…………………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ط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أهم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ط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ثب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مسلم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اريخاً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حضارة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-41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-21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  <w:szCs w:val="34"/>
              </w:rPr>
            </w:pPr>
            <w:r>
              <w:rPr>
                <w:sz w:val="40"/>
                <w:szCs w:val="34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-41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3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4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9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4"/>
              </w:rPr>
              <w:t>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عقل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بدن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دفع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شبهات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Al-Kharashi 3"/>
                <w:sz w:val="40"/>
                <w:szCs w:val="34"/>
              </w:rPr>
            </w:pPr>
            <w:r>
              <w:rPr>
                <w:rFonts w:cs="Al-Kharashi 3"/>
                <w:sz w:val="40"/>
                <w:szCs w:val="34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2-243</w:t>
            </w:r>
            <w:r>
              <w:rPr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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بد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صور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كريم،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سنـ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3</w:t>
            </w:r>
          </w:p>
        </w:tc>
      </w:tr>
    </w:tbl>
    <w:p>
      <w:pPr>
        <w:pStyle w:val="Style10"/>
        <w:ind w:left="0" w:right="0" w:hanging="0"/>
        <w:jc w:val="center"/>
        <w:rPr>
          <w:b/>
          <w:b/>
          <w:bCs/>
          <w:sz w:val="40"/>
          <w:szCs w:val="2"/>
        </w:rPr>
      </w:pPr>
      <w:r>
        <w:rPr>
          <w:b/>
          <w:bCs/>
          <w:sz w:val="40"/>
          <w:szCs w:val="2"/>
          <w:rtl w:val="true"/>
        </w:rPr>
      </w:r>
    </w:p>
    <w:p>
      <w:pPr>
        <w:pStyle w:val="Style10"/>
        <w:ind w:left="0" w:right="0" w:hanging="0"/>
        <w:jc w:val="center"/>
        <w:rPr>
          <w:b/>
          <w:b/>
          <w:bCs/>
          <w:sz w:val="40"/>
          <w:szCs w:val="2"/>
        </w:rPr>
      </w:pPr>
      <w:r>
        <w:rPr>
          <w:b/>
          <w:bCs/>
          <w:sz w:val="40"/>
          <w:szCs w:val="2"/>
          <w:rtl w:val="true"/>
        </w:rPr>
      </w:r>
    </w:p>
    <w:p>
      <w:pPr>
        <w:pStyle w:val="Style10"/>
        <w:ind w:left="0" w:right="0" w:hanging="0"/>
        <w:jc w:val="center"/>
        <w:rPr>
          <w:b/>
          <w:b/>
          <w:bCs/>
          <w:sz w:val="40"/>
          <w:szCs w:val="10"/>
        </w:rPr>
      </w:pPr>
      <w:r>
        <w:rPr>
          <w:b/>
          <w:bCs/>
          <w:sz w:val="40"/>
          <w:szCs w:val="10"/>
          <w:rtl w:val="true"/>
        </w:rPr>
      </w:r>
    </w:p>
    <w:tbl>
      <w:tblPr>
        <w:bidiVisual w:val="true"/>
        <w:tblW w:w="9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277"/>
      </w:tblGrid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</w:p>
          <w:p>
            <w:pPr>
              <w:pStyle w:val="Style10"/>
              <w:spacing w:lineRule="exact" w:line="44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</w:p>
          <w:p>
            <w:pPr>
              <w:pStyle w:val="Style10"/>
              <w:spacing w:lineRule="exact" w:line="44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بل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نود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.………………………..</w:t>
            </w:r>
          </w:p>
          <w:p>
            <w:pPr>
              <w:pStyle w:val="Style10"/>
              <w:spacing w:lineRule="exact" w:line="44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جهال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  <w:r>
              <w:rPr>
                <w:sz w:val="40"/>
                <w:rtl w:val="true"/>
              </w:rPr>
              <w:t>..…………………………</w:t>
            </w:r>
          </w:p>
          <w:p>
            <w:pPr>
              <w:pStyle w:val="Style10"/>
              <w:spacing w:lineRule="exact" w:line="44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sz w:val="40"/>
                <w:sz w:val="40"/>
                <w:rtl w:val="true"/>
              </w:rPr>
              <w:t>جـ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عر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</w:tabs>
              <w:spacing w:lineRule="exact" w:line="440"/>
              <w:ind w:left="2403" w:right="0" w:hanging="513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فر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عر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د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ب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صب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دف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تو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ك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…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هـ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حل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سم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صن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عبد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مه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و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ستل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صنام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ي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را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في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ظاه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ك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ز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د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sz w:val="40"/>
                <w:rtl w:val="true"/>
              </w:rPr>
              <w:t>.………………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ح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كافؤ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خلاق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sz w:val="40"/>
                <w:sz w:val="40"/>
                <w:rtl w:val="true"/>
              </w:rPr>
              <w:t>ط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ظاه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م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40"/>
              <w:ind w:left="1694" w:right="0" w:hanging="1694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</w:tabs>
              <w:spacing w:lineRule="exact" w:line="440"/>
              <w:ind w:left="2403" w:right="0" w:hanging="513"/>
              <w:jc w:val="both"/>
              <w:rPr/>
            </w:pPr>
            <w:r>
              <w:rPr>
                <w:sz w:val="40"/>
                <w:sz w:val="40"/>
                <w:rtl w:val="true"/>
              </w:rPr>
              <w:t>المرا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ت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</w:tabs>
              <w:spacing w:lineRule="exact" w:line="440"/>
              <w:ind w:left="2403" w:right="0" w:hanging="513"/>
              <w:jc w:val="both"/>
              <w:rPr/>
            </w:pPr>
            <w:r>
              <w:rPr>
                <w:sz w:val="40"/>
                <w:sz w:val="40"/>
                <w:rtl w:val="true"/>
              </w:rPr>
              <w:t>خصوص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ت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</w:tabs>
              <w:spacing w:lineRule="exact" w:line="440"/>
              <w:ind w:left="2403" w:right="0" w:hanging="513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ماذ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م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ك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كر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</w:tabs>
              <w:spacing w:lineRule="exact" w:line="440"/>
              <w:ind w:left="2403" w:right="0" w:hanging="513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ماذ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دي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نورة…………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4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7-79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9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3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4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6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8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1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2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4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8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70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0-10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0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2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2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00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بد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108-243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</w:t>
            </w:r>
          </w:p>
          <w:p>
            <w:pPr>
              <w:pStyle w:val="Style10"/>
              <w:spacing w:lineRule="exact" w:line="440"/>
              <w:ind w:left="2261" w:right="0" w:hanging="2261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ا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09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4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</w:rPr>
              <w:t>111-181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</w:t>
            </w:r>
          </w:p>
          <w:p>
            <w:pPr>
              <w:pStyle w:val="Style10"/>
              <w:spacing w:lineRule="exact" w:line="440"/>
              <w:ind w:left="2261" w:right="0" w:hanging="2261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سنا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الضلال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الغفلة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ضم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طا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1</w:t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4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3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101"/>
      </w:tblGrid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Style10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38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سنا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الذنب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الوزر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ضم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طا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………………</w:t>
            </w:r>
            <w:r>
              <w:rPr>
                <w:sz w:val="40"/>
                <w:rtl w:val="true"/>
              </w:rPr>
              <w:t>..………………………….</w:t>
            </w:r>
          </w:p>
          <w:p>
            <w:pPr>
              <w:pStyle w:val="Style10"/>
              <w:spacing w:lineRule="exact" w:line="38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خاطب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تقو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ل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نهي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افرين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نهي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رك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38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خاطب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تعر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يط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عاتب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80"/>
              <w:ind w:left="720" w:right="0" w:hanging="0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</w:t>
            </w:r>
            <w:r>
              <w:rPr>
                <w:sz w:val="40"/>
              </w:rPr>
              <w:t>1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sz w:val="4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40"/>
              </w:rPr>
              <w:t>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عف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أذن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30"/>
                <w:rtl w:val="true"/>
              </w:rPr>
              <w:t>لهم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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ة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380"/>
              <w:ind w:left="1836" w:right="0" w:hanging="1116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</w:t>
            </w:r>
            <w:r>
              <w:rPr>
                <w:sz w:val="40"/>
              </w:rPr>
              <w:t>2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40"/>
              </w:rPr>
              <w:t>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نب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سرى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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80"/>
              <w:ind w:left="1836" w:right="0" w:hanging="1116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</w:t>
            </w:r>
            <w:r>
              <w:rPr>
                <w:sz w:val="40"/>
              </w:rPr>
              <w:t>3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sz w:val="4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40"/>
              </w:rPr>
              <w:t>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تو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جاء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عمى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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1836" w:right="0" w:hanging="1116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</w:t>
            </w:r>
            <w:r>
              <w:rPr>
                <w:sz w:val="40"/>
              </w:rPr>
              <w:t>4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40"/>
              </w:rPr>
              <w:t>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تخ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بد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تخش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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380"/>
              <w:ind w:left="1836" w:right="0" w:hanging="1116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</w:t>
            </w:r>
            <w:r>
              <w:rPr>
                <w:sz w:val="40"/>
              </w:rPr>
              <w:t>5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40"/>
              </w:rPr>
              <w:t>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تحر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ح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ك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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ة…………………………………………………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21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29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9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6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8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1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8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2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0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380"/>
              <w:ind w:left="2261" w:right="0" w:hanging="2261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ات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ق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بد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182-143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38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ش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د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……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فت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……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نح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ح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ش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براهيم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سح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</w:t>
            </w:r>
          </w:p>
          <w:p>
            <w:pPr>
              <w:pStyle w:val="Style10"/>
              <w:spacing w:lineRule="exact" w:line="38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أهجر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3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4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9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18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22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35</w:t>
            </w:r>
            <w:r>
              <w:rPr>
                <w:sz w:val="40"/>
                <w:rtl w:val="true"/>
              </w:rPr>
              <w:t xml:space="preserve"> </w:t>
            </w:r>
          </w:p>
        </w:tc>
      </w:tr>
    </w:tbl>
    <w:p>
      <w:pPr>
        <w:pStyle w:val="Footnote"/>
        <w:ind w:left="0" w:right="0" w:hanging="0"/>
        <w:jc w:val="left"/>
        <w:rPr>
          <w:szCs w:val="8"/>
        </w:rPr>
      </w:pPr>
      <w:r>
        <w:br w:type="page"/>
      </w:r>
      <w:r>
        <w:rPr>
          <w:szCs w:val="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101"/>
      </w:tblGrid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ثان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4"/>
              </w:rPr>
              <w:t>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تبليغ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دفع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شبهات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rFonts w:cs="Al-Kharashi 3"/>
                <w:b/>
                <w:b/>
                <w:bCs/>
                <w:sz w:val="40"/>
                <w:szCs w:val="36"/>
              </w:rPr>
            </w:pPr>
            <w:r>
              <w:rPr>
                <w:rFonts w:cs="Al-Kharashi 3"/>
                <w:b/>
                <w:bCs/>
                <w:sz w:val="40"/>
                <w:szCs w:val="36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244-385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1410" w:right="0" w:hanging="1410"/>
              <w:jc w:val="both"/>
              <w:rPr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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تبليغ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صور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…………………………………………………</w:t>
            </w:r>
            <w:r>
              <w:rPr>
                <w:b/>
                <w:bCs/>
                <w:sz w:val="40"/>
                <w:rtl w:val="true"/>
              </w:rPr>
              <w:t>.……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245-278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.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وحى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كيفيا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ب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عنا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رع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يفي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 xml:space="preserve">      </w:t>
            </w:r>
            <w:r>
              <w:rPr>
                <w:sz w:val="40"/>
                <w:sz w:val="40"/>
                <w:rtl w:val="true"/>
              </w:rPr>
              <w:t>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بياء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2261" w:right="0" w:hanging="2261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بلي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ط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</w:t>
            </w:r>
            <w:r>
              <w:rPr>
                <w:sz w:val="40"/>
                <w:rtl w:val="true"/>
              </w:rPr>
              <w:t>..…………</w:t>
            </w:r>
          </w:p>
          <w:p>
            <w:pPr>
              <w:pStyle w:val="Style10"/>
              <w:numPr>
                <w:ilvl w:val="0"/>
                <w:numId w:val="4"/>
              </w:numPr>
              <w:tabs>
                <w:tab w:val="clear" w:pos="720"/>
              </w:tabs>
              <w:ind w:left="2686" w:right="0" w:hanging="421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مجال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لا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ذ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ر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</w:t>
            </w:r>
          </w:p>
          <w:p>
            <w:pPr>
              <w:pStyle w:val="Style10"/>
              <w:ind w:left="2261" w:right="0" w:hanging="2261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بلي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2261" w:right="0" w:hanging="2261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بلي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2261" w:right="0" w:hanging="2261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بلي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جما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مة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2261" w:right="0" w:hanging="2261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إله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…………………</w:t>
            </w:r>
            <w:r>
              <w:rPr>
                <w:b/>
                <w:bCs/>
                <w:sz w:val="40"/>
                <w:rtl w:val="true"/>
              </w:rPr>
              <w:t>..</w:t>
            </w:r>
          </w:p>
          <w:p>
            <w:pPr>
              <w:pStyle w:val="Style10"/>
              <w:ind w:left="2261" w:right="0" w:hanging="2261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عد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سل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ستشرق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ل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</w:t>
            </w:r>
          </w:p>
          <w:p>
            <w:pPr>
              <w:pStyle w:val="Style10"/>
              <w:ind w:left="2261" w:right="0" w:hanging="2261"/>
              <w:jc w:val="both"/>
              <w:rPr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46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34"/>
                <w:szCs w:val="8"/>
              </w:rPr>
            </w:pPr>
            <w:r>
              <w:rPr>
                <w:b/>
                <w:bCs/>
                <w:sz w:val="34"/>
                <w:szCs w:val="8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34"/>
                <w:szCs w:val="22"/>
              </w:rPr>
            </w:pPr>
            <w:r>
              <w:rPr>
                <w:b/>
                <w:bCs/>
                <w:sz w:val="34"/>
                <w:szCs w:val="22"/>
              </w:rPr>
              <w:t>248-259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248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248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250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250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257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260-278</w:t>
            </w:r>
          </w:p>
          <w:p>
            <w:pPr>
              <w:pStyle w:val="Style1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34"/>
              </w:rPr>
              <w:t>260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  <w:szCs w:val="22"/>
              </w:rPr>
            </w:pPr>
            <w:r>
              <w:rPr>
                <w:sz w:val="40"/>
                <w:szCs w:val="22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64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70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7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34"/>
                <w:szCs w:val="12"/>
              </w:rPr>
            </w:pPr>
            <w:r>
              <w:rPr>
                <w:b/>
                <w:bCs/>
                <w:sz w:val="34"/>
                <w:szCs w:val="12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34"/>
                <w:szCs w:val="22"/>
              </w:rPr>
            </w:pPr>
            <w:r>
              <w:rPr>
                <w:b/>
                <w:bCs/>
                <w:sz w:val="34"/>
                <w:szCs w:val="22"/>
              </w:rPr>
              <w:t>279-285</w:t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280-325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28"/>
              </w:rPr>
              <w:t>280</w:t>
            </w:r>
            <w:r>
              <w:rPr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101"/>
      </w:tblGrid>
      <w:tr>
        <w:trPr/>
        <w:tc>
          <w:tcPr>
            <w:tcW w:w="7755" w:type="dxa"/>
            <w:tcBorders/>
            <w:vAlign w:val="center"/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>
              <w:top w:val="single" w:sz="12" w:space="0" w:color="000000"/>
            </w:tcBorders>
          </w:tcPr>
          <w:p>
            <w:pPr>
              <w:pStyle w:val="Style1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فس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</w:t>
            </w:r>
          </w:p>
          <w:p>
            <w:pPr>
              <w:pStyle w:val="Style1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با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را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فس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عقل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</w:t>
            </w:r>
          </w:p>
          <w:p>
            <w:pPr>
              <w:pStyle w:val="Style1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قتب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يهود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نصران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ر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ران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قص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خرج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صح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ت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صحاح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ثبت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قص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م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فر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ران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عد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ل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.</w:t>
            </w:r>
          </w:p>
          <w:p>
            <w:pPr>
              <w:pStyle w:val="Style1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ه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اص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لا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قط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</w:t>
            </w:r>
          </w:p>
          <w:p>
            <w:pPr>
              <w:pStyle w:val="Style1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يس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حقيق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مس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عد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إيمان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يان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شرع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خال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…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م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sz w:val="40"/>
                <w:sz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إذ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عالى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ind w:left="2828" w:right="0" w:hanging="2828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قط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الأد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وام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نوا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ار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ج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يها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الأد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بل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سنة……………………………………</w:t>
            </w:r>
            <w:r>
              <w:rPr>
                <w:sz w:val="40"/>
                <w:rtl w:val="true"/>
              </w:rPr>
              <w:t>..</w:t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282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289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296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309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315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317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6"/>
              </w:rPr>
            </w:pPr>
            <w:r>
              <w:rPr>
                <w:sz w:val="46"/>
              </w:rPr>
              <w:t>322</w:t>
            </w:r>
            <w:r>
              <w:rPr>
                <w:sz w:val="46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  <w:szCs w:val="8"/>
              </w:rPr>
            </w:pPr>
            <w:r>
              <w:rPr>
                <w:b/>
                <w:bCs/>
                <w:sz w:val="40"/>
                <w:szCs w:val="8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326-385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26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2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39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4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49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54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  <w:szCs w:val="38"/>
              </w:rPr>
            </w:pPr>
            <w:r>
              <w:rPr>
                <w:sz w:val="40"/>
                <w:szCs w:val="38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56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60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64</w:t>
            </w:r>
          </w:p>
        </w:tc>
      </w:tr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bottom w:val="single" w:sz="12" w:space="0" w:color="000000"/>
            </w:tcBorders>
          </w:tcPr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20"/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الأد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بلغ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ب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ج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420"/>
              <w:ind w:left="2970" w:right="0" w:hanging="2970"/>
              <w:jc w:val="both"/>
              <w:rPr/>
            </w:pPr>
            <w:r>
              <w:rPr>
                <w:rFonts w:cs="Times New Roman"/>
                <w:b/>
                <w:bCs/>
                <w:sz w:val="40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طا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تألي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شر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…</w:t>
            </w:r>
            <w:r>
              <w:rPr>
                <w:sz w:val="40"/>
                <w:rtl w:val="true"/>
              </w:rPr>
              <w:t xml:space="preserve">.. 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70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77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2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rFonts w:cs="Al-Kharashi 3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4"/>
              </w:rPr>
              <w:t>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جتهاد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دفع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شبهات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spacing w:lineRule="exact" w:line="420"/>
              <w:ind w:left="0" w:right="0" w:hanging="0"/>
              <w:jc w:val="center"/>
              <w:rPr>
                <w:rFonts w:cs="Al-Kharashi 3"/>
                <w:b/>
                <w:b/>
                <w:bCs/>
                <w:sz w:val="40"/>
                <w:szCs w:val="34"/>
              </w:rPr>
            </w:pPr>
            <w:r>
              <w:rPr>
                <w:rFonts w:cs="Al-Kharashi 3"/>
                <w:b/>
                <w:bCs/>
                <w:sz w:val="40"/>
                <w:szCs w:val="34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386-431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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جتهاد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صور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  <w:r>
              <w:rPr>
                <w:sz w:val="40"/>
                <w:rtl w:val="true"/>
              </w:rPr>
              <w:t>.……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اجتهاد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حك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ق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بالاجتها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أ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rtl w:val="true"/>
              </w:rPr>
              <w:tab/>
              <w:tab/>
              <w:tab/>
            </w:r>
            <w:r>
              <w:rPr>
                <w:sz w:val="40"/>
                <w:sz w:val="40"/>
                <w:rtl w:val="true"/>
              </w:rPr>
              <w:t>ب</w:t>
            </w:r>
            <w:r>
              <w:rPr>
                <w:sz w:val="40"/>
                <w:rtl w:val="true"/>
              </w:rPr>
              <w:t xml:space="preserve">- </w:t>
            </w:r>
            <w:r>
              <w:rPr>
                <w:sz w:val="40"/>
                <w:sz w:val="40"/>
                <w:rtl w:val="true"/>
              </w:rPr>
              <w:t>معنا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اصطلا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جتها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</w:t>
            </w:r>
            <w:r>
              <w:rPr>
                <w:sz w:val="40"/>
                <w:rtl w:val="true"/>
              </w:rPr>
              <w:t>..…..</w:t>
            </w:r>
          </w:p>
          <w:p>
            <w:pPr>
              <w:pStyle w:val="Style10"/>
              <w:spacing w:lineRule="exact" w:line="420"/>
              <w:ind w:left="2261" w:right="0" w:hanging="2261"/>
              <w:jc w:val="both"/>
              <w:rPr/>
            </w:pPr>
            <w:r>
              <w:rPr>
                <w:rFonts w:cs="Times New Roman"/>
                <w:sz w:val="40"/>
                <w:rtl w:val="true"/>
              </w:rPr>
              <w:t xml:space="preserve">      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اد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خل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الأد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اد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b/>
                <w:bCs/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الأدل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و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اد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20"/>
              <w:ind w:left="0" w:right="0" w:hanging="0"/>
              <w:jc w:val="both"/>
              <w:rPr/>
            </w:pPr>
            <w:r>
              <w:rPr>
                <w:sz w:val="40"/>
                <w:rtl w:val="true"/>
              </w:rPr>
              <w:tab/>
              <w:tab/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جما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جتهاد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20"/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ال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راق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يراق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8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34"/>
                <w:szCs w:val="8"/>
              </w:rPr>
            </w:pPr>
            <w:r>
              <w:rPr>
                <w:b/>
                <w:bCs/>
                <w:sz w:val="34"/>
                <w:szCs w:val="8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34"/>
                <w:szCs w:val="22"/>
              </w:rPr>
            </w:pPr>
            <w:r>
              <w:rPr>
                <w:b/>
                <w:bCs/>
                <w:sz w:val="34"/>
                <w:szCs w:val="22"/>
              </w:rPr>
              <w:t>388-393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388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388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</w:rPr>
              <w:t>389</w:t>
            </w:r>
            <w:r>
              <w:rPr>
                <w:sz w:val="34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394-411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  <w:r>
              <w:rPr>
                <w:sz w:val="28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  <w:r>
              <w:rPr>
                <w:sz w:val="28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28"/>
              </w:rPr>
              <w:t>408</w:t>
            </w:r>
            <w:r>
              <w:rPr>
                <w:sz w:val="28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10</w:t>
            </w:r>
            <w:r>
              <w:rPr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2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جتها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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ؤ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ح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20"/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ستعرا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أصحاب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20"/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والجو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20"/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القائل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شريع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شريع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فهم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عن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دقي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لتشري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إسلام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</w:t>
            </w:r>
          </w:p>
        </w:tc>
        <w:tc>
          <w:tcPr>
            <w:tcW w:w="1101" w:type="dxa"/>
            <w:tcBorders/>
          </w:tcPr>
          <w:p>
            <w:pPr>
              <w:pStyle w:val="Style10"/>
              <w:snapToGrid w:val="false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12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12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16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2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20</w:t>
            </w:r>
          </w:p>
        </w:tc>
      </w:tr>
    </w:tbl>
    <w:p>
      <w:pPr>
        <w:pStyle w:val="Footnote"/>
        <w:ind w:left="0" w:right="0" w:hanging="0"/>
        <w:jc w:val="left"/>
        <w:rPr>
          <w:szCs w:val="4"/>
        </w:rPr>
      </w:pPr>
      <w:r>
        <w:br w:type="page"/>
      </w:r>
      <w:r>
        <w:rPr>
          <w:szCs w:val="4"/>
          <w:rtl w:val="true"/>
        </w:rPr>
      </w:r>
    </w:p>
    <w:tbl>
      <w:tblPr>
        <w:bidiVisual w:val="true"/>
        <w:tblW w:w="9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277"/>
      </w:tblGrid>
      <w:tr>
        <w:trPr/>
        <w:tc>
          <w:tcPr>
            <w:tcW w:w="7755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0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موضـــــ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Style10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00"/>
              <w:ind w:left="3253" w:right="0" w:hanging="418"/>
              <w:jc w:val="both"/>
              <w:rPr/>
            </w:pPr>
            <w:r>
              <w:rPr>
                <w:sz w:val="40"/>
                <w:sz w:val="40"/>
                <w:rtl w:val="true"/>
              </w:rPr>
              <w:t>استحب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تأس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أفع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جبل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نحوها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</w:tabs>
              <w:spacing w:lineRule="exact" w:line="400"/>
              <w:ind w:left="3253" w:right="0" w:hanging="418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نقض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دلي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طه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يس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ل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ح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napToGrid w:val="false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21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26</w:t>
            </w:r>
            <w:r>
              <w:rPr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  <w:szCs w:val="34"/>
              </w:rPr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باب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رابع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/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4"/>
              </w:rPr>
              <w:t>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سلوك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هديه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ودفع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شبهات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napToGrid w:val="false"/>
              <w:spacing w:lineRule="exact" w:line="380"/>
              <w:ind w:left="0" w:right="0" w:hanging="0"/>
              <w:jc w:val="center"/>
              <w:rPr>
                <w:rFonts w:cs="Al-Kharashi 3"/>
                <w:b/>
                <w:b/>
                <w:bCs/>
                <w:sz w:val="40"/>
                <w:szCs w:val="22"/>
              </w:rPr>
            </w:pPr>
            <w:r>
              <w:rPr>
                <w:rFonts w:cs="Al-Kharashi 3"/>
                <w:b/>
                <w:bCs/>
                <w:sz w:val="40"/>
                <w:szCs w:val="22"/>
                <w:rtl w:val="true"/>
              </w:rPr>
            </w:r>
          </w:p>
          <w:p>
            <w:pPr>
              <w:pStyle w:val="Style10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  <w:t>432-506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400"/>
              <w:ind w:left="0" w:right="0" w:hanging="0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 ……………………………………………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ي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كت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تاريخ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خلو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مرأ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نصار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ن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ن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ل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أ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رام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طواف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سائ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اع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حدة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……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مباشر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سائ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حيض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دعو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عائش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رض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ستما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غن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ضر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دف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شبه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طاعن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"</w:t>
            </w:r>
            <w:r>
              <w:rPr>
                <w:sz w:val="40"/>
                <w:sz w:val="40"/>
                <w:rtl w:val="true"/>
              </w:rPr>
              <w:t>الل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أي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سببت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اجع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قرب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إلي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يامة</w:t>
            </w:r>
            <w:r>
              <w:rPr>
                <w:sz w:val="40"/>
                <w:rtl w:val="true"/>
              </w:rPr>
              <w:t xml:space="preserve">" </w:t>
            </w:r>
            <w:r>
              <w:rPr>
                <w:sz w:val="40"/>
                <w:sz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</w:t>
            </w:r>
          </w:p>
          <w:p>
            <w:pPr>
              <w:pStyle w:val="Style10"/>
              <w:spacing w:lineRule="exact" w:line="40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الخـاتمــة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نتائ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دراسة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مقترحات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توص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</w:t>
            </w:r>
            <w:r>
              <w:rPr>
                <w:sz w:val="40"/>
                <w:rtl w:val="true"/>
              </w:rPr>
              <w:t>.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33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  <w:szCs w:val="32"/>
              </w:rPr>
            </w:pPr>
            <w:r>
              <w:rPr>
                <w:sz w:val="40"/>
                <w:szCs w:val="32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35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47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52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62</w:t>
            </w:r>
            <w:r>
              <w:rPr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73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83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92</w:t>
            </w:r>
          </w:p>
          <w:p>
            <w:pPr>
              <w:pStyle w:val="Style10"/>
              <w:spacing w:lineRule="exact" w:line="400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08</w:t>
            </w:r>
            <w:r>
              <w:rPr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7755" w:type="dxa"/>
            <w:tcBorders/>
          </w:tcPr>
          <w:p>
            <w:pPr>
              <w:pStyle w:val="Style10"/>
              <w:spacing w:lineRule="exact" w:line="360"/>
              <w:ind w:left="0" w:right="0" w:hanging="0"/>
              <w:jc w:val="center"/>
              <w:rPr/>
            </w:pPr>
            <w:r>
              <w:rPr>
                <w:rFonts w:cs="Al-Kharashi 3"/>
                <w:sz w:val="40"/>
                <w:sz w:val="40"/>
                <w:szCs w:val="34"/>
                <w:rtl w:val="true"/>
              </w:rPr>
              <w:t>الفهـــــا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آي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قرآن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كريم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حادي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آثا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</w:t>
            </w:r>
            <w:r>
              <w:rPr>
                <w:sz w:val="40"/>
                <w:rtl w:val="true"/>
              </w:rPr>
              <w:t>.………………</w:t>
            </w:r>
            <w:r>
              <w:rPr>
                <w:b/>
                <w:bCs/>
                <w:sz w:val="40"/>
                <w:rtl w:val="true"/>
              </w:rPr>
              <w:t xml:space="preserve"> 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عل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ترج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شعار………………………………………………………</w:t>
            </w:r>
            <w:r>
              <w:rPr>
                <w:sz w:val="40"/>
                <w:rtl w:val="true"/>
              </w:rPr>
              <w:t>.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بلد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قبائ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فر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صاد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المراجع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</w:t>
            </w:r>
            <w:r>
              <w:rPr>
                <w:sz w:val="40"/>
                <w:rtl w:val="true"/>
              </w:rPr>
              <w:t>..</w:t>
            </w:r>
          </w:p>
          <w:p>
            <w:pPr>
              <w:pStyle w:val="Style10"/>
              <w:spacing w:lineRule="exact" w:line="360"/>
              <w:ind w:left="1410" w:right="0" w:hanging="141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ساب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>:</w:t>
            </w:r>
            <w:r>
              <w:rPr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هر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موضوعا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…………………………………………………</w:t>
            </w:r>
          </w:p>
        </w:tc>
        <w:tc>
          <w:tcPr>
            <w:tcW w:w="1277" w:type="dxa"/>
            <w:tcBorders/>
          </w:tcPr>
          <w:p>
            <w:pPr>
              <w:pStyle w:val="Style10"/>
              <w:spacing w:lineRule="exact" w:line="360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</w:rPr>
              <w:t>513-570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14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1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29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3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4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5</w:t>
            </w:r>
          </w:p>
          <w:p>
            <w:pPr>
              <w:pStyle w:val="Style10"/>
              <w:spacing w:lineRule="exact" w:line="36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65</w:t>
            </w:r>
          </w:p>
        </w:tc>
      </w:tr>
    </w:tbl>
    <w:p>
      <w:pPr>
        <w:pStyle w:val="Style10"/>
        <w:spacing w:lineRule="exact" w:line="38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5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ه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رت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ء…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00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57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8pt;height:16.3pt;mso-wrap-distance-left:0pt;mso-wrap-distance-right:0pt;mso-wrap-distance-top:0pt;mso-wrap-distance-bottom:0pt;margin-top:-0.15pt;mso-position-vertical-relative:text;margin-left:1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57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195"/>
        </w:tabs>
        <w:ind w:left="3195" w:hanging="360"/>
      </w:pPr>
      <w:rPr>
        <w:sz w:val="28"/>
        <w:rFonts w:ascii="Symbol" w:hAnsi="Symbol"/>
      </w:rPr>
    </w:lvl>
  </w:abstractNum>
  <w:abstractNum w:abstractNumId="3">
    <w:lvl w:ilvl="0">
      <w:start w:val="2"/>
      <w:numFmt w:val="chosung"/>
      <w:lvlText w:val=""/>
      <w:lvlJc w:val="right"/>
      <w:pPr>
        <w:tabs>
          <w:tab w:val="num" w:pos="2250"/>
        </w:tabs>
        <w:ind w:left="2250" w:hanging="360"/>
      </w:pPr>
      <w:rPr>
        <w:sz w:val="28"/>
        <w:rFonts w:ascii="Symbol" w:hAnsi="Symbol"/>
      </w:rPr>
    </w:lvl>
  </w:abstractNum>
  <w:abstractNum w:abstractNumId="4">
    <w:lvl w:ilvl="0">
      <w:start w:val="257"/>
      <w:numFmt w:val="chosung"/>
      <w:lvlText w:val=""/>
      <w:lvlJc w:val="right"/>
      <w:pPr>
        <w:tabs>
          <w:tab w:val="num" w:pos="2625"/>
        </w:tabs>
        <w:ind w:left="2625" w:hanging="360"/>
      </w:pPr>
      <w:rPr>
        <w:sz w:val="28"/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20"/>
      <w:jc w:val="center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0" w:hanging="560"/>
      <w:jc w:val="center"/>
      <w:outlineLvl w:val="4"/>
    </w:pPr>
    <w:rPr>
      <w:rFonts w:cs="Simplified Arabic"/>
      <w:sz w:val="24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WW8Num3z0">
    <w:name w:val="WW8Num3z0"/>
    <w:qFormat/>
    <w:rPr>
      <w:rFonts w:ascii="Symbol" w:hAnsi="Symbol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/>
      <w:sz w:val="28"/>
    </w:rPr>
  </w:style>
  <w:style w:type="character" w:styleId="WW8Num7z0">
    <w:name w:val="WW8Num7z0"/>
    <w:qFormat/>
    <w:rPr>
      <w:rFonts w:cs="Times New Roman"/>
      <w:b/>
      <w:sz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ind w:left="560" w:hanging="560"/>
      <w:jc w:val="left"/>
    </w:pPr>
    <w:rPr>
      <w:rFonts w:cs="Simplified Arabic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4:33:00Z</cp:lastPrinted>
  <dcterms:modified xsi:type="dcterms:W3CDTF">2005-09-22T18:02:00Z</dcterms:modified>
  <cp:revision>6</cp:revision>
  <dc:subject>Birthday </dc:subject>
  <dc:title>Are You suprised ?</dc:title>
</cp:coreProperties>
</file>