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spacing w:lineRule="auto" w:line="360"/>
        <w:ind w:left="0" w:right="0" w:hanging="0"/>
        <w:jc w:val="center"/>
        <w:rPr>
          <w:sz w:val="42"/>
          <w:szCs w:val="42"/>
        </w:rPr>
      </w:pPr>
      <w:r>
        <w:rPr>
          <w:rFonts w:cs="Al-Kharashi 3"/>
          <w:sz w:val="42"/>
          <w:sz w:val="42"/>
          <w:szCs w:val="42"/>
          <w:rtl w:val="true"/>
        </w:rPr>
        <w:t>الب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Kharashi 3"/>
          <w:sz w:val="42"/>
          <w:sz w:val="42"/>
          <w:szCs w:val="42"/>
          <w:rtl w:val="true"/>
        </w:rPr>
        <w:t>الثالث</w:t>
      </w:r>
    </w:p>
    <w:p>
      <w:pPr>
        <w:pStyle w:val="Heading"/>
        <w:spacing w:lineRule="auto" w:line="360"/>
        <w:ind w:left="0" w:right="0" w:hanging="0"/>
        <w:jc w:val="center"/>
        <w:rPr>
          <w:rFonts w:cs="Al-Kharashi 3"/>
        </w:rPr>
      </w:pPr>
      <w:r>
        <w:rPr>
          <w:rFonts w:cs="Al-Kharashi 3"/>
          <w:sz w:val="42"/>
          <w:sz w:val="42"/>
          <w:szCs w:val="42"/>
          <w:rtl w:val="true"/>
        </w:rPr>
        <w:t>عص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Kharashi 3"/>
          <w:sz w:val="42"/>
          <w:sz w:val="42"/>
          <w:szCs w:val="42"/>
          <w:rtl w:val="true"/>
        </w:rPr>
        <w:t>رس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Kharashi 3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Kharashi 3"/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Kharashi 3"/>
          <w:sz w:val="42"/>
          <w:sz w:val="42"/>
          <w:szCs w:val="42"/>
          <w:rtl w:val="true"/>
        </w:rPr>
        <w:t>اجتهاد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Heading"/>
        <w:spacing w:lineRule="auto" w:line="360"/>
        <w:ind w:left="0" w:right="0" w:hanging="0"/>
        <w:jc w:val="center"/>
        <w:rPr>
          <w:rFonts w:cs="Al-Kharashi 3"/>
        </w:rPr>
      </w:pPr>
      <w:r>
        <w:rPr>
          <w:rFonts w:cs="Al-Kharashi 3"/>
          <w:sz w:val="42"/>
          <w:sz w:val="42"/>
          <w:szCs w:val="42"/>
          <w:rtl w:val="true"/>
        </w:rPr>
        <w:t>ود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Kharashi 3"/>
          <w:sz w:val="42"/>
          <w:sz w:val="42"/>
          <w:szCs w:val="42"/>
          <w:rtl w:val="true"/>
        </w:rPr>
        <w:t>الشبه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Al-Kharashi 3"/>
          <w:b/>
          <w:b/>
          <w:bCs/>
          <w:sz w:val="40"/>
          <w:szCs w:val="40"/>
        </w:rPr>
      </w:pPr>
      <w:r>
        <w:rPr>
          <w:rFonts w:cs="Al-Kharashi 3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32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صل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1410" w:right="0" w:hanging="141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عصمت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ف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جتهاد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م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صور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وية</w:t>
      </w:r>
      <w:r>
        <w:rPr>
          <w:rFonts w:cs="Simplified Arabic"/>
          <w:sz w:val="40"/>
          <w:szCs w:val="32"/>
          <w:rtl w:val="true"/>
        </w:rPr>
        <w:t>.</w:t>
      </w:r>
      <w:r>
        <w:rPr>
          <w:rFonts w:cs="Simplified Arabic"/>
          <w:b/>
          <w:bCs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بحث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جته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ك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1552" w:right="0" w:hanging="1552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به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جتها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رس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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يؤي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أ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ليست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كل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ح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rFonts w:cs="Simplified Arabic"/>
          <w:sz w:val="40"/>
          <w:szCs w:val="32"/>
        </w:rPr>
        <w:t>0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62200</wp:posOffset>
                </wp:positionH>
                <wp:positionV relativeFrom="paragraph">
                  <wp:posOffset>-932815</wp:posOffset>
                </wp:positionV>
                <wp:extent cx="800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0.5pt;mso-wrap-distance-left:9.05pt;mso-wrap-distance-right:9.05pt;mso-wrap-distance-top:0pt;mso-wrap-distance-bottom:0pt;margin-top:-73.45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auto" w:line="360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ing3"/>
        <w:spacing w:lineRule="auto" w:line="360"/>
        <w:ind w:left="0" w:right="0" w:hanging="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Heading3"/>
        <w:spacing w:lineRule="auto" w:line="360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36"/>
          <w:rtl w:val="true"/>
        </w:rPr>
        <w:t>عصم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ف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جتها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يصور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قرآ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كر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وية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بحث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جته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ك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br w:type="page"/>
      </w:r>
    </w:p>
    <w:p>
      <w:pPr>
        <w:pStyle w:val="Heading2"/>
        <w:spacing w:before="0" w:after="0"/>
        <w:ind w:left="0" w:right="0" w:hanging="0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32"/>
          <w:rtl w:val="true"/>
        </w:rPr>
        <w:t>المبح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Monotype Koufi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36"/>
          <w:rtl w:val="true"/>
        </w:rPr>
        <w:t>ال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بالاجتهاد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وحكم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ف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ح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Cs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عري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اجتها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6"/>
        </w:rPr>
      </w:pPr>
      <w:r>
        <w:rPr>
          <w:rFonts w:cs="Simplified Arabic"/>
          <w:b/>
          <w:bCs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مأخو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ه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طا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خت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6"/>
        </w:rPr>
      </w:pPr>
      <w:r>
        <w:rPr>
          <w:rFonts w:cs="Simplified Arabic"/>
          <w:sz w:val="40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ز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فر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س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ستفر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ق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ستفر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ا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م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قض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ر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ضاء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ق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ج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ب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ج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؟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ل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سولَ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سولِ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رض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عنا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اصطلاح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اختل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ول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صطلاح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لا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ذ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ق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س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ظ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ل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صيلي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ا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غ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صطلا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ستفر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س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ض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حا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ر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صطلا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ص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ارك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ا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ح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ي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ق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د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ئ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ه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ستنبا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وص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الجم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ق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فيقى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طنى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ناف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ضي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ر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ت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ال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جم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زال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اك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ا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"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1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ك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جتها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2"/>
        </w:rPr>
        <w:t>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شاوره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ف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د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ا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ا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شا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ستظه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خت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ف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صل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لوب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وب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رق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ه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ر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ؤ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طئ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ط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ع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قضا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وج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جو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تهد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به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عات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طأوا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ب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ك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ق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بود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جا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خطئ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خطئون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أ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ش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أتي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خص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ع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ض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لغ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ض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حس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د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قض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ذلك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ض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ح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لم؛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ط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يأخذ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يتركها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ك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البره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م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ت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ع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نعم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س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زوج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ت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تخ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فس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بد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تخش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خشا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6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ك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تشج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ع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حد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وص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د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جد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اجه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تهد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تعر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كامها؟</w:t>
      </w:r>
      <w:r>
        <w:rPr>
          <w:sz w:val="40"/>
          <w:sz w:val="40"/>
        </w:rPr>
        <w:t>‍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4"/>
        </w:rPr>
      </w:pPr>
      <w:r>
        <w:rPr>
          <w:rFonts w:cs="Simplified Arabic"/>
          <w:sz w:val="40"/>
          <w:szCs w:val="1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ك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رح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أس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ز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و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بداد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ي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شاوره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ف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غن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م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ش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ش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ز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و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كا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ل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إسلام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ص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ري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قت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ا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تشاو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ع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ر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ز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ح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ه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او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ا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آ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ح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ر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صو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د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وفقهم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ص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ج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ج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ر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د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شور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او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دني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ا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ت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ش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ا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ي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د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ست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شي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ا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أخذ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سه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د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ت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ث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لو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ك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غ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ك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ل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sz w:val="40"/>
          <w:szCs w:val="34"/>
        </w:rPr>
      </w:pPr>
      <w:r>
        <w:rPr>
          <w:rFonts w:cs="Monotype Koufi"/>
          <w:sz w:val="40"/>
          <w:sz w:val="40"/>
          <w:szCs w:val="34"/>
          <w:rtl w:val="true"/>
        </w:rPr>
        <w:t>المبحث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rFonts w:cs="Monotype Koufi"/>
          <w:sz w:val="40"/>
          <w:sz w:val="40"/>
          <w:szCs w:val="34"/>
          <w:rtl w:val="true"/>
        </w:rPr>
        <w:t>الثانى</w:t>
      </w:r>
    </w:p>
    <w:p>
      <w:pPr>
        <w:pStyle w:val="Normal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36"/>
          <w:rtl w:val="true"/>
        </w:rPr>
        <w:t>دل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عصم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ف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جتها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خ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40"/>
          <w:szCs w:val="36"/>
        </w:rPr>
      </w:pPr>
      <w:r>
        <w:rPr>
          <w:rFonts w:cs="Al-Kharashi 3"/>
          <w:sz w:val="40"/>
          <w:sz w:val="40"/>
          <w:szCs w:val="36"/>
          <w:rtl w:val="true"/>
        </w:rPr>
        <w:t>القرآ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كر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و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نبوية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14"/>
        </w:rPr>
      </w:pPr>
      <w:r>
        <w:rPr>
          <w:rFonts w:cs="Simplified Arabic"/>
          <w:b/>
          <w:bCs/>
          <w:sz w:val="40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ز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ط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م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ق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اً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دني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ض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ط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ا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ص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ض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عج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ط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ت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؟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صم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جتهاد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طي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طي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و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نازع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ئ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رد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ؤمن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ي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حس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أويل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د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مت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مت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خ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كر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بالت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ناز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د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كر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د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علم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ستنبطو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د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نباط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ئز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صمت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ئدة‍‍</w:t>
      </w:r>
      <w:r>
        <w:rPr>
          <w:rFonts w:cs="Simplified Arabic"/>
          <w:sz w:val="40"/>
          <w:szCs w:val="28"/>
          <w:rtl w:val="true"/>
        </w:rPr>
        <w:t>!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اءو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ح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ع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ضرو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كم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ح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قسط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د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حيتين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خي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ك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فو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ل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ك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ي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بالقسط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يشع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بي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جتها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ئ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س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ؤمن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حكمو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ج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ج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فس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رج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ض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سلم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سليم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29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د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حك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نقا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ك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قيا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ل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ر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ق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جتهاد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ك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لق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ذ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جو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ب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الص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طئ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ح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را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ك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خائن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صيم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31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حت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جتهاد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ا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ا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تص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ر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رس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ختصم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ش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ع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ض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حن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32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حج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ض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قض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ن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ح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سمع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ض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خ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أخذه؛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قط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ط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أ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سطاماً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33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ق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يامة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ب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ح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خ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ت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ذهب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قتس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خ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هم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حل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قض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ن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رأي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نز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ق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أيى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ح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ا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يب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كلف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جتها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ط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ح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قو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مع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طع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ولئ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فلح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ف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ليحك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لإف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ت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م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ك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ط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تد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ك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أ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لا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ضاي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تض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ل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ف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ساء؟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ل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يم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ؤمن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ا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ذهب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ستئذن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ستئذنو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ؤمن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تئذنو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بع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أ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ذ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ئ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ستغ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فو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ح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41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ال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ذ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ئ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شيئ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ئذا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نصر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تم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و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نبي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ف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ذ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دق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ت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اذب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42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اف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خ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رو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و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ب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ه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ه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ويض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يمة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ا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طئ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طئ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ل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ي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فو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اف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اه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فا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منافق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غلظ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ناف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ئز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غ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ئز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خ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ص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بد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ر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ا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سو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خ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صي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رو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فت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فو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ف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ل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ظي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ت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ني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ستو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ه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و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تق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جمع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تز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بع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سب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ف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فو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ح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رم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حم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ظهورن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أيتمو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قت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نصرون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أيتنمو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نم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شركونا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رم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تض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رم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ص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ص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دق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حسو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إذ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شل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تنازع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صي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حب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آخ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رف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بتل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ف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ؤمن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48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تأ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تنازع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صيت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رم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ال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ئ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صي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ف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ؤمن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</w:rPr>
        <w:t>8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طع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ركتمو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ئ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صول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بإذ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يخز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فاسق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د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خ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ض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ط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جتها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ذ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لو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ز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ؤ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و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خ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الل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خ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خ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اس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ستنزل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صو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م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وره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ع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ك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نسأل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ع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ر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ر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طع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ركتمو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ئ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صول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بإذ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يخز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فاسق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ع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ق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بغ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ح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بتغ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رض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زواج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فو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حيم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ح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ما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ول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ل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ك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51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مض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بغ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س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ثخ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ري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آخ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زي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ك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مض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قر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د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دن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ذ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ت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54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أ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مال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ت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رو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لس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اس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ح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اجتهاد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نو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صدو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ق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غ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ت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صو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ت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ر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ت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حش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ع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ري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بدي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ت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ع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ض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ستغر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اصط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بانى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صم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2"/>
        </w:rPr>
        <w:t>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جتها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اعت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م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ن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طن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رس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رسلاً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بشري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منذري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ئلاً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كو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لناس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حجة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بعد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رسل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أ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1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ايا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عم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ت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ن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اب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تس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قب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دب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ت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ايا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عم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ن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اب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حتس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قب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دب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بر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لك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ؤ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در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2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ختص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ا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وق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ذ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ط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ف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ادت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أ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ذ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ا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ق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كيت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حك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ح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ذ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ب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ع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ي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كر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عط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دعواه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ع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ا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م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موالهم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يم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دع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اب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واق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طناً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ب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ب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ذ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3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ز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ب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لا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ضع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د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قد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ثاني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يش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ثالث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ر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وض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است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عاد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ئ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جه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قب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فيا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تك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يا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يد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ت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خيض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خضناه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ت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ض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با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ماد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علنا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ن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هاجر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فس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رج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ا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و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قيد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ه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ين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يا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تض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ه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شار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كت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رج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ه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شير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</w:t>
      </w:r>
      <w:r>
        <w:rPr>
          <w:rFonts w:cs="Simplified Arabic"/>
          <w:b/>
          <w:bCs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فه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أ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ج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دق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ه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طي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هو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واثيق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طا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م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ح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ث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عرض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خض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خض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و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ق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ن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شط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ير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بشر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عد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حد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طائفتين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كأ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آ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ظ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صار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و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8"/>
        </w:rPr>
      </w:pPr>
      <w:r>
        <w:rPr>
          <w:rFonts w:cs="Simplified Arabic"/>
          <w:sz w:val="40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خض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ا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ئ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د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ف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ب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ت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او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ف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كم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خرجك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ربك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بيتك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بالحق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إ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فريقاً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كارهون</w:t>
      </w:r>
      <w:r>
        <w:rPr>
          <w:rFonts w:cs="Simplified Arabic"/>
          <w:b/>
          <w:bCs/>
          <w:sz w:val="44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جادلونك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ف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حق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بعد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تبي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كأنم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ساقو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إ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موت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ه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نظرون</w:t>
      </w:r>
      <w:r>
        <w:rPr>
          <w:rFonts w:cs="Simplified Arabic"/>
          <w:b/>
          <w:bCs/>
          <w:sz w:val="44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إذ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عدك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إحد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طائفتي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نه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ك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تودو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غير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ذات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شوكة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تكو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ك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يريد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حق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حق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بكلمات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يقطع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دابر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كافر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65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وض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ز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ذ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أ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زل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نز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زل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تقد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تأ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كيدة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أ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حر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كيد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نز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نه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ت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نز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غ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اء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ملؤ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ا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ش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رب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شر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رأ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ا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ف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غا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ر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م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ل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رئ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ذر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ق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قرار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وض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ج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ر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ع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نائ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ثي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ف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د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ب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قد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سلم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ش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ج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ن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ر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سارى؟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شي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د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؟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ك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ض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ناق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ض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مك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نس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مر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فأض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نادي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ه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ئ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ع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كي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أخبر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احب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ي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اك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بكائكم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بك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ر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حاب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خذ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داء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ر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ذابه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د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جر</w:t>
      </w:r>
      <w:r>
        <w:rPr>
          <w:rFonts w:cs="Simplified Arabic"/>
          <w:b/>
          <w:bCs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شج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س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ثخ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ري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آخ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زي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كيم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س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خذ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ظيم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ك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نم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لا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طيب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تق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فو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ح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ن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ق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مض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بغ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4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قرا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ذ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ت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أح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ع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ج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ه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أ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كن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ضيته؟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عم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قض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وفاء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د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ئ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عت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ي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قرار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حك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قض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يت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جم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</w:rPr>
        <w:t>5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ا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رأ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ئم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يم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هششت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ب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ئ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ن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ي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ئ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أ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ضمض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اء؟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ذ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ر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فيم</w:t>
      </w:r>
      <w:r>
        <w:rPr>
          <w:rFonts w:cs="Simplified Arabic"/>
          <w:b/>
          <w:bCs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ف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أ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ف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صائ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ثابت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د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ضم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و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قر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</w:rPr>
        <w:t>6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ل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ب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م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أ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نعت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منع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خرو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ي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ش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فر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ك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مضان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د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اظ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ج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او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صوص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د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ب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رو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عجز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ض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ن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ض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</w:rPr>
        <w:t>7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عث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د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ان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فلان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حرقوه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نار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رو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رت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حرق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ان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فلان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عذ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دتموه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قتلوهما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د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ان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فلان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حرقوهما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عذ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م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ال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ن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ائ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ماذ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إ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صو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رش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إ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صويب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ن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خالفته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نع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ق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اد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واب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ب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ب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ال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ا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ف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ص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ما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جما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ص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2"/>
        </w:rPr>
        <w:t>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جتها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لو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جته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زل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ف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ن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ها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ه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ق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ال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ق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ق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وخ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ي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م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ق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ي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ظ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ج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و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ت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يد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ج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اد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هد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ر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ذ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قت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ب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ف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ق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خب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له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ج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اد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ت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90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ت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ث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ن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وط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باط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ظاه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ق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ض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ق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ت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نبسا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ائ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ي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ل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نبسطنا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ما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ل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ب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كلت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خش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ض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مض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مش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مش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أ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ز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هن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ص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دي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ص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در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بكم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ب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باد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ؤ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كاف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طر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فض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رحم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ؤ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ف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كواك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طر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نو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ك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ف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ؤ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كواكب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رف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را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جما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اد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در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د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وا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ث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ق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ث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آث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مائ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ت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قص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اصي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را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غ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را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ق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خ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ب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خ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ذب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فع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ا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قت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و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ه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س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س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ز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ائ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ز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دل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و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وص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right"/>
        <w:rPr>
          <w:rFonts w:cs="Simplified Arabic"/>
          <w:b/>
          <w:b/>
          <w:bCs/>
          <w:i/>
          <w:i/>
          <w:iCs/>
          <w:sz w:val="40"/>
          <w:szCs w:val="6"/>
        </w:rPr>
      </w:pPr>
      <w:r>
        <w:rPr>
          <w:rFonts w:cs="Simplified Arabic"/>
          <w:b/>
          <w:bCs/>
          <w:i/>
          <w:iCs/>
          <w:sz w:val="40"/>
          <w:szCs w:val="6"/>
          <w:rtl w:val="true"/>
        </w:rPr>
      </w:r>
    </w:p>
    <w:p>
      <w:pPr>
        <w:pStyle w:val="Heading2"/>
        <w:ind w:left="0" w:right="0" w:hanging="0"/>
        <w:jc w:val="right"/>
        <w:rPr>
          <w:b/>
          <w:b/>
          <w:bCs/>
          <w:i/>
          <w:i/>
          <w:iCs/>
          <w:sz w:val="40"/>
        </w:rPr>
      </w:pPr>
      <w:r>
        <w:rPr>
          <w:b/>
          <w:b/>
          <w:bCs/>
          <w:i/>
          <w:i/>
          <w:iCs/>
          <w:sz w:val="40"/>
          <w:sz w:val="40"/>
          <w:rtl w:val="true"/>
        </w:rPr>
        <w:t>فإل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تفصيل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شبهتهم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والرد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عليها…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38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ش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ك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ط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ع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ف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ز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س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ك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و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ل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مفات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يب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عص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06</w:t>
      </w:r>
      <w:r>
        <w:rPr>
          <w:sz w:val="28"/>
          <w:sz w:val="28"/>
          <w:szCs w:val="32"/>
          <w:rtl w:val="true"/>
        </w:rPr>
        <w:t>هـ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س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او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ف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بك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8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/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قام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8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غ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0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8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ز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6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قض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جت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9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ك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6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2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2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ر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ج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تص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خط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ت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ق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1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5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ار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د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وك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رش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ح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ه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عدد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ه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وع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حج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لق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قبو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جمع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ا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شت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ئ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ك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صح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ني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ناد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د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6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ع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قع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0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لخي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ح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ر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8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آم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ب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ار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6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رش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ح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9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قر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جت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ط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ص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جت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و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ر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رخ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ي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ط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ش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ذ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زا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م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لق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ر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ط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فلسف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ش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ن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ستص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و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ح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05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ف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8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ف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ذ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ستص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أ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آم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و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ي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جته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ح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ي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ظا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ص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ط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1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قض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ظا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ٍلأحزا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54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ق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وك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ق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سي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ي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8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عتص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وأم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و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هم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13/3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لخي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نح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اورت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يش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او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ز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او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ص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م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جته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او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ي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و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او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ند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ال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ثل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ي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او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ف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ستش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2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/35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ش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لق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صيغ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ضعي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10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/3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قطع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لك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ض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حاديث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عتص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وأم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و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هم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13/351 0</w:t>
      </w:r>
      <w:r>
        <w:rPr>
          <w:sz w:val="28"/>
          <w:szCs w:val="32"/>
          <w:rtl w:val="true"/>
        </w:rPr>
        <w:t xml:space="preserve"> </w:t>
      </w:r>
    </w:p>
  </w:footnote>
  <w:footnote w:id="2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للوق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ث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او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لف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ش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م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/35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م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ختا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  <w:p>
      <w:pPr>
        <w:pStyle w:val="Footnote"/>
        <w:spacing w:lineRule="exact" w:line="340"/>
        <w:ind w:left="418" w:right="0" w:hanging="418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w:tab/>
      </w:r>
      <w:r>
        <w:rPr>
          <w:sz w:val="28"/>
          <w:sz w:val="28"/>
          <w:szCs w:val="32"/>
          <w:rtl w:val="true"/>
        </w:rPr>
        <w:t>ق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ج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ولي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اف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تباع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ه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إ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ز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12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3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تص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غز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5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5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ب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رخ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و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ي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واف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0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رش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ح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و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6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خصائ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4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ل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م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لح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قا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ح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م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طق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فط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ق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إسطام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ر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سطا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س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سعر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ق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ع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س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شعل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قط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ا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عر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قترع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2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9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قض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ط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ز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/1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1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ك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ك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ئ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ان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ا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ف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ب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ؤم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كمو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جد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فس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ج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ض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سلم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سليما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دل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ب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ري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ب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خواط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ي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ل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مارى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48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sz w:val="28"/>
          <w:szCs w:val="32"/>
        </w:rPr>
        <w:t>0</w:t>
      </w:r>
    </w:p>
  </w:footnote>
  <w:footnote w:id="4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6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ش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ش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وليخ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اسقين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6/4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57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ريم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ج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عا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م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7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ال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ج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عا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م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5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جت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ش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س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قائد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كام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م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زوي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ج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م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0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عا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رست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رت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سك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1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8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8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ا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حو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واج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قو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دو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تائ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هرست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دث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ردا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قا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ا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صائ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م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9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3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تب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س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سا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ق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خ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سا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ول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0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ا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ف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2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رخ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9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ط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ئ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ختلط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ي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ب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ل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يف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لك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ض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حا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ر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ح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م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جتهاد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قض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1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شتر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يما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ن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ي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لئ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6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5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از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ز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3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9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و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خم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ح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يمن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مراص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طل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ك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ق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ؤ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غدا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ز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7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از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إ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ستغيث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ب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ستج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م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7/3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9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ع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2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ز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وز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7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ي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4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مت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م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قري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ا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6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2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5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ا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لائ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ز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2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ما</w:t>
      </w:r>
      <w:r>
        <w:rPr>
          <w:sz w:val="28"/>
          <w:szCs w:val="32"/>
        </w:rPr>
        <w:t>0</w:t>
      </w:r>
    </w:p>
  </w:footnote>
  <w:footnote w:id="7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ج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عا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م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5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عتص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لو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/3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ي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ي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يت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4/2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أل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4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شطت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ار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ي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خ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ب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صائ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2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ب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صائ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8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1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ب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اعا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عا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ج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ري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واف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يج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فر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غ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6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،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ذ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sz w:val="28"/>
          <w:szCs w:val="32"/>
        </w:rPr>
        <w:t>6/1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81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2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تفص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1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3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حك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جم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ز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ص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6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ص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ستش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ري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ون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طو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ك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آم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8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4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ب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كا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ز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4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كا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ز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2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ق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30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52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5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ق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غر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ستدل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تقر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2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ق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0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52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6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7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6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9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8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جر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67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4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2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0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9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5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0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6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ر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1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د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6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ع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قع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وز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0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ذك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9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2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كا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ص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نس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16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1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از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ز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5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جر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7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6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2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ار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ظه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7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ظه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ف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ظه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5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ظه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6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4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طر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ن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>)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ذان،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م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وجيه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عا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م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جتهاد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3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267460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7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41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8pt;height:16.3pt;mso-wrap-distance-left:0pt;mso-wrap-distance-right:0pt;mso-wrap-distance-top:0pt;mso-wrap-distance-bottom:0pt;margin-top:-0.15pt;mso-position-vertical-relative:text;margin-left:16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411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right"/>
      <w:outlineLvl w:val="1"/>
    </w:pPr>
    <w:rPr>
      <w:rFonts w:cs="Simplified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Diwany2 S_U normal."/>
      <w:b/>
      <w:bCs/>
      <w:sz w:val="54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cs="Al-Kharashi 3"/>
      <w:sz w:val="36"/>
      <w:szCs w:val="36"/>
    </w:rPr>
  </w:style>
  <w:style w:type="character" w:styleId="WW8Num1z0">
    <w:name w:val="WW8Num1z0"/>
    <w:qFormat/>
    <w:rPr/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28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25T10:27:00Z</cp:lastPrinted>
  <dcterms:modified xsi:type="dcterms:W3CDTF">2005-09-22T17:57:00Z</dcterms:modified>
  <cp:revision>4</cp:revision>
  <dc:subject>Birthday </dc:subject>
  <dc:title>Are You suprised ?</dc:title>
</cp:coreProperties>
</file>