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طاع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 w:val="40"/>
          <w:szCs w:val="36"/>
          <w:rtl w:val="true"/>
        </w:rPr>
        <w:t>مباش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نسائ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محيض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ش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ز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شر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ض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جع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شر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ز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يض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ي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طج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يص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سلل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فست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د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ضط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يل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ؤو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ق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ف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ا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ش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ح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ج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أل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ت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ا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تطه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اعتزله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بوه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ا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ل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ساء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ن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ض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ر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حيض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رو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ئل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ت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ا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تطه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ي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ذك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تب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لناس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نز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ي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لعل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ه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ب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اكل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معو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وت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سألو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طهر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…الآ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كاح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معه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ب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قا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عر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كاح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هر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هر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عتزال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ا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ود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عت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اك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ا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اشرت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كاح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أ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خ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ط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م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معهن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خ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عت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ي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ا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اع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ض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ق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ر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كاح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ي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يا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ضطج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ه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ن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فس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يدع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د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ضط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يل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ار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ا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ئو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ق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ط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ع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م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اوز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ط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اك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ي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َّ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ت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رج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غ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ه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ي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ك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ول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وب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ض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ك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ناولت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ي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ه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س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ا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ز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اع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ك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ح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ج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ـ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بوه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يخ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ز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اك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رب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ك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ر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ض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ب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ي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ل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شمئز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ئ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م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ه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جذا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ئ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ط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راز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ري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وج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ا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ار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اك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ك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ل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الله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رزقن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قدوة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بنبي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بيتى</w:t>
      </w:r>
      <w:r>
        <w:br w:type="page"/>
      </w:r>
    </w:p>
    <w:p>
      <w:pPr>
        <w:pStyle w:val="Heading3"/>
        <w:ind w:left="0" w:right="0" w:hanging="0"/>
        <w:jc w:val="center"/>
        <w:rPr>
          <w:sz w:val="40"/>
          <w:szCs w:val="50"/>
        </w:rPr>
      </w:pPr>
      <w:r>
        <w:rPr>
          <w:sz w:val="36"/>
          <w:sz w:val="36"/>
          <w:szCs w:val="46"/>
          <w:rtl w:val="true"/>
        </w:rPr>
        <w:t>الفص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sz w:val="36"/>
          <w:sz w:val="36"/>
          <w:szCs w:val="46"/>
          <w:rtl w:val="true"/>
        </w:rPr>
        <w:t>السادس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4"/>
          <w:sz w:val="44"/>
          <w:szCs w:val="36"/>
          <w:rtl w:val="true"/>
        </w:rPr>
        <w:t>شبه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الطاعن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ف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حدي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Simplified Arabic"/>
          <w:sz w:val="44"/>
          <w:szCs w:val="36"/>
          <w:rtl w:val="true"/>
        </w:rPr>
        <w:t>"</w:t>
      </w:r>
      <w:r>
        <w:rPr>
          <w:rFonts w:cs="Al-Kharashi 3"/>
          <w:sz w:val="44"/>
          <w:sz w:val="44"/>
          <w:szCs w:val="36"/>
          <w:rtl w:val="true"/>
        </w:rPr>
        <w:t>دعوت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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لعائش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استما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4"/>
          <w:sz w:val="44"/>
          <w:szCs w:val="36"/>
          <w:rtl w:val="true"/>
        </w:rPr>
        <w:t>الغن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والضر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بالدف</w:t>
      </w:r>
      <w:r>
        <w:rPr>
          <w:rFonts w:cs="Simplified Arabic"/>
          <w:sz w:val="44"/>
          <w:szCs w:val="36"/>
          <w:rtl w:val="true"/>
        </w:rPr>
        <w:t>"</w:t>
      </w:r>
      <w:r>
        <w:rPr>
          <w:rFonts w:cs="Al-Kharashi 3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وال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Al-Kharashi 3"/>
          <w:sz w:val="44"/>
          <w:sz w:val="44"/>
          <w:szCs w:val="36"/>
          <w:rtl w:val="true"/>
        </w:rPr>
        <w:t>ع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ني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ا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ضط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اش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ته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زم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مرت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ت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شته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ظري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قا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و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فد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ك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ذهب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و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غ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ه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ه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ش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بر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لم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خرج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فواه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قول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ذب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(……)</w:t>
      </w:r>
      <w:r>
        <w:rPr>
          <w:rtl w:val="true"/>
        </w:rPr>
        <w:t>؟</w:t>
      </w:r>
      <w:r>
        <w:rPr/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ر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ل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ن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ض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992"/>
        <w:gridCol w:w="4503"/>
      </w:tblGrid>
      <w:tr>
        <w:trPr/>
        <w:tc>
          <w:tcPr>
            <w:tcW w:w="33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28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بيت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الدف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ضاربا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شيم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بيت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كله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رقص؟</w:t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40"/>
                <w:szCs w:val="28"/>
                <w:rtl w:val="true"/>
              </w:rPr>
              <w:footnoteReference w:id="57"/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40"/>
                <w:szCs w:val="28"/>
              </w:rPr>
              <w:t>0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د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ك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و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ل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ت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ض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ت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ع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ص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ر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ض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ج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ه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فد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ت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ني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ن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و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صغ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و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را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غط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ن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ل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احب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خ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او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ا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غنيت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غنيت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اؤ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فا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ج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ل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شا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نش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غنيت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ن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و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فواح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ز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ك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م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س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جاز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ض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و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ط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يس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غنيت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بت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ته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ديثن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أ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و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ن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غ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ن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ز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ات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ن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فا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ج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ل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اث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اشر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اقد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ي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ق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هد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لعا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تق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ع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أ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اؤ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ش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ب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نق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سا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ب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ميراء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ح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ظ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م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ئ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ض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ق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ت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سن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دأ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ج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دو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نب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اجد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بيا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جانين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رار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ع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صوماتكم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ف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وا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قا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ود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وف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تخذ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ا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اه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مرو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ع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ضعف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ف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ش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ا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دا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ا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لذ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ـ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اشر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يم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س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ق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لطف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ه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79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ي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ش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ق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متن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ع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ب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اع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مرأ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أدي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س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ش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رضين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8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عل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باح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م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ب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ن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ط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ز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ك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و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و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ق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ث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ر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ض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مت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اج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ا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قص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لك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ف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أ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ر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ا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دث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أ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حت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ص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م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م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خميل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قطي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نفس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خم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ناف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مي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مي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د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لا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تو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ك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ذه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د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ف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ض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ف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م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ل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ت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وجه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ضطج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نت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واج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ض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م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ضطج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ج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ل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ث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س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ث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ئ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م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كيد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إس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اوز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اج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ع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يمو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رج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سر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نظي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حسي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رجي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،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تص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ن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خ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ئ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ي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تغن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ضرب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د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ا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ج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ع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ع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و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ت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ظ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م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مس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وب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ت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غ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ت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م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و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ضاف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ه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غ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ف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ت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ت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حب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ع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را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رقص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د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ت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سألت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بس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ت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ب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ل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تف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تقد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2</w:t>
      </w:r>
      <w:r>
        <w:rPr>
          <w:sz w:val="28"/>
          <w:sz w:val="28"/>
          <w:szCs w:val="32"/>
          <w:rtl w:val="true"/>
        </w:rPr>
        <w:t>،ومسلم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ف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ج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ق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خ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غن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ت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ك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ق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جل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ه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خ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س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غ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ب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و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ل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عائ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1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يؤ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دو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رابه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س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فأه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صب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ص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م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ع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4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ن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واحب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ر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ت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نبس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5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بق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ق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ي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مي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ي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ي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ب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لو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ه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ص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ج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ـ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ـ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8/156</w:t>
      </w:r>
      <w:r>
        <w:rPr>
          <w:sz w:val="28"/>
          <w:szCs w:val="32"/>
          <w:rtl w:val="true"/>
        </w:rPr>
        <w:t xml:space="preserve">     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76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ث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صي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هيث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ق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د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ما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تا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اع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رو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ح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198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9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pt;height:16.3pt;mso-wrap-distance-left:0pt;mso-wrap-distance-right:0pt;mso-wrap-distance-top:0pt;mso-wrap-distance-bottom:0pt;margin-top:-0.1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9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15T11:17:00Z</cp:lastPrinted>
  <dcterms:modified xsi:type="dcterms:W3CDTF">2005-09-22T18:00:00Z</dcterms:modified>
  <cp:revision>4</cp:revision>
  <dc:subject>Birthday </dc:subject>
  <dc:title>Are You suprised ?</dc:title>
</cp:coreProperties>
</file>