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Subtitle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ع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ى</w:t>
      </w:r>
      <w:r>
        <w:rPr>
          <w:sz w:val="40"/>
          <w:rtl w:val="true"/>
        </w:rPr>
        <w:t xml:space="preserve">" </w:t>
      </w:r>
    </w:p>
    <w:p>
      <w:pPr>
        <w:pStyle w:val="Subtitle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وا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ل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ح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تحن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د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ز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تز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ث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،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قرأ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قارئ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خذ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غطنى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3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ه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سل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قرأ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قارئ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خذ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غط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هد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سل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قرأ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قارئ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خذ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غط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سل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قرأ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س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قرأ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كر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ج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ؤ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وي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ملو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ملو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زملو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ب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ش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ز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ك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دو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ائ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نطل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ف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رء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بر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ت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خ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ي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ب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م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ت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ذع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ت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رج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رك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ص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زر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ش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ف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ز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ف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واه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س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أش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رج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ياد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يث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د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ع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يم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ك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ش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مر؟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حدي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ا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سو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"</w:t>
      </w:r>
      <w:r>
        <w:rPr>
          <w:rFonts w:cs="Simplified Arabic"/>
          <w:sz w:val="40"/>
          <w:sz w:val="40"/>
          <w:szCs w:val="28"/>
          <w:rtl w:val="true"/>
        </w:rPr>
        <w:t>ت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ي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ت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ام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َلَك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ي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ج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ى…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ل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"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س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ع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مرأ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ران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ر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ئ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ع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ك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نا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واه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ال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به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ت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ج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خرا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د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احتج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ب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الس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تنف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ت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ا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ا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ا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ث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فغط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د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ف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سا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ح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وا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ند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ر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وا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ا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ح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نا…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ق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نا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ر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فاظ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ي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طا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فظ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ى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ج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ب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قط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بع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بع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ك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ذكر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صو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س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خريج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فا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و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ي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ز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ا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بر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ب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عق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ح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ل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م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ش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مع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وت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م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رفع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س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ء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حر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ل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ر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أرض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جُئِثْتُ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عب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ع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زملو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لو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ثرو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دث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رج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هج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ش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ف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أخبر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ص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حو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ز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ح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تابع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(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أخبر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ة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ط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خبر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بر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لي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ط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ط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ذك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بر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  <w:rtl w:val="true"/>
        </w:rPr>
        <w:t>)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ن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و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ا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لتز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ضو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حا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ز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ن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ع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خراج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دي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ض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ل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ح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زيا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ت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18" w:right="0" w:hanging="425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معارض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ح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واه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واط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ك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واط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ئ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ما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ظ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م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الا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م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ائ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صو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ث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واه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ائ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و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ه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واه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18" w:right="0" w:hanging="425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ب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ا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د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ائ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شك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خب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أش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ب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خب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ي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را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شواه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تب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أش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خب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ً؟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Times New Roman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ي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ل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واه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18" w:right="0" w:hanging="425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Style11"/>
        <w:ind w:left="843" w:right="0" w:hanging="843"/>
        <w:jc w:val="both"/>
        <w:rPr/>
      </w:pPr>
      <w:r>
        <w:rPr>
          <w:b/>
          <w:b/>
          <w:bCs/>
          <w:sz w:val="40"/>
          <w:sz w:val="40"/>
          <w:rtl w:val="true"/>
        </w:rPr>
        <w:t>أحده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سو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هد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جو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ق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ه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اً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ه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ظه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ذ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واهق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ز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و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طلع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ت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جائ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و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ك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سو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ؤ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شاهد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شتيا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و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ح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ح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ل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وا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ش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ل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فاق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و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ائك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ح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واه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ع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ن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يو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ن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قي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ي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ه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خ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بت</w:t>
      </w:r>
      <w:r>
        <w:rPr>
          <w:sz w:val="40"/>
          <w:rtl w:val="true"/>
        </w:rPr>
        <w:t>!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ك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ي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قد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ضع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ابذ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د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ض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ا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ب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تم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خب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ق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ف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ف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بط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إبط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ص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ه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زه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ث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ا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ث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ا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عد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رو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ا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التعبير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بلاغ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صيل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ع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س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ج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نقط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و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ج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ل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جل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ر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طر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وطبيع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لت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فتق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رتي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م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ج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آ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ت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م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ه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ع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هاف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ر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ً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ث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ر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702" w:right="0" w:hanging="702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رتي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شه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ديج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و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فل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شك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ح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خرص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ش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ي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بغ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ط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ذ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ط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رتي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رصا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ر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ور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ضطر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ي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ب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6"/>
        </w:rPr>
      </w:pPr>
      <w:r>
        <w:rPr>
          <w:rFonts w:cs="Simplified Arabic"/>
          <w:sz w:val="4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ق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تظ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د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ط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ي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خل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وا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قد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و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غ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ذع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ب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غ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غ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جن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وض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لقاء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مي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وس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صا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توكؤ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هش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نم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آ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ر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ق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وس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لقا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ي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سع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ذ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خ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نعيد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يرت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ل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ص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آ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هت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أ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دب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ق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و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خ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رسلو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ظ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د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س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و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ف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ح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2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بم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ن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خ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تل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ف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أ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د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ت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فس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خ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تلو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خ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ار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فص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سا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رس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دء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صدق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كذب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عرا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ي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ظه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ا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ه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هي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ر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ري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يقظة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34"/>
        </w:rPr>
      </w:pPr>
      <w:r>
        <w:rPr>
          <w:rFonts w:cs="Simplified Arabic"/>
          <w:sz w:val="40"/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ب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ه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م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ؤ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وء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عرف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جر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ك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س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عث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أعرف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آن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ي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خرج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اح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ق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ديج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وت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ضوء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ش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ن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ا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فع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م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بؤ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بؤ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ش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ش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ش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ى</w:t>
      </w:r>
      <w:r>
        <w:rPr>
          <w:rFonts w:cs="Simplified Arabic"/>
          <w:b/>
          <w:bCs/>
          <w:sz w:val="40"/>
          <w:szCs w:val="28"/>
          <w:rtl w:val="true"/>
        </w:rPr>
        <w:t xml:space="preserve">) 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بد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رص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رتي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ال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1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ج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فاجأ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ق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وال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تل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تعب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ع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ائك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ق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ش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تب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اج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غ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ا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ز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ح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زع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و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ز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ؤ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ظه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ثا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أ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ثبت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غمو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و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اخ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صطف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ب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لح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2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ث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غ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د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د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اجئ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عب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ه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ؤ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ائك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راء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ل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ع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د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ب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ر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م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ن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يال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ف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لقى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جهد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بل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Cs w:val="28"/>
        </w:rPr>
        <w:t>3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ثال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ش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و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علق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ح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غ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حان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ت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ا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جان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ثب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زخ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ز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ش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و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رز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رار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د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ح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ثن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زو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18" w:right="0" w:hanging="425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حاء</w:t>
      </w:r>
      <w:r>
        <w:rPr>
          <w:rFonts w:cs="Times New Roman"/>
          <w:sz w:val="40"/>
          <w:sz w:val="40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ي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ان</w:t>
      </w:r>
      <w:r>
        <w:rPr>
          <w:rFonts w:cs="Times New Roman"/>
          <w:sz w:val="40"/>
          <w:sz w:val="40"/>
          <w:szCs w:val="28"/>
          <w:vertAlign w:val="superscript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ر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ك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د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18" w:right="0" w:hanging="425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أ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م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لا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ك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ح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ظن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قبض</w:t>
      </w:r>
      <w:r>
        <w:rPr>
          <w:rFonts w:cs="Simplified Arabic"/>
          <w:b/>
          <w:bCs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ز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ا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س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ع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بض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زاو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اه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ر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ه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ثقال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عبده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ه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صد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ج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ؤ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خ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ض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ا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ج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خش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ت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ك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ش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مع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وت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م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رفع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صر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ء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حر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ل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ر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أرض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رعب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رجع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ملون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ق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رع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ر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خش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اجآت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الخ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ش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ا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ذع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تق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ف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خل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عيف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5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عبا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ا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يئ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ائك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ط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ا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اج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اجأ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ز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ه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م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ه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ر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ف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كم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ط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اجأ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ستفرا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ز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و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شو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وحان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عد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ان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م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و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ن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ء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ق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د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ر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خرص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خش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خرصين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ا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ج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ختي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ر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ت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و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با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أش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طمئن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فو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اجآ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ص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ش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سل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رتي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جح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ح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ظن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قبض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اجآ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قاء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ش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…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ر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ر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ريشاً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ب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ثلغوا</w:t>
      </w:r>
      <w:r>
        <w:rPr>
          <w:rFonts w:cs="Times New Roman"/>
          <w:b/>
          <w:b/>
          <w:bCs/>
          <w:sz w:val="40"/>
          <w:sz w:val="40"/>
          <w:szCs w:val="28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دعو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بزه</w:t>
      </w:r>
      <w:r>
        <w:rPr>
          <w:rFonts w:cs="Simplified Arabic"/>
          <w:b/>
          <w:bCs/>
          <w:sz w:val="40"/>
          <w:szCs w:val="28"/>
          <w:rtl w:val="true"/>
        </w:rPr>
        <w:t>.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ستخرج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خرجوك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ع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ث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ف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د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ذ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ب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اس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س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ز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ك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ب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ك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ز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داً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واستد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س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قرائ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صف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إ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ك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د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ق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ائ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Simplified Arabic"/>
          <w:sz w:val="40"/>
          <w:szCs w:val="28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TextBody"/>
        <w:ind w:left="843" w:right="0" w:hanging="843"/>
        <w:jc w:val="both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TextBody"/>
        <w:ind w:left="843" w:right="0" w:hanging="843"/>
        <w:jc w:val="both"/>
        <w:rPr/>
      </w:pPr>
      <w:r>
        <w:rPr>
          <w:b/>
          <w:b/>
          <w:bCs/>
          <w:sz w:val="40"/>
          <w:sz w:val="40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ع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ن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خف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ج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ن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قين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ا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ف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رتي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ق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م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ك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و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ف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ف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اب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ائ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و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م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ق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ا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خر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ذ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ي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دركت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جوز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د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غض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هت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ض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دل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ير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آم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ف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صدقت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ذب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واست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رم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رزق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د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رم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ساء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د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ط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ض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عث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ائ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رأ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ف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ان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د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زق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به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دل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ير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آم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ف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</w:t>
      </w:r>
      <w:r>
        <w:rPr>
          <w:rFonts w:cs="Simplified Arabic"/>
          <w:sz w:val="40"/>
          <w:szCs w:val="28"/>
          <w:rtl w:val="true"/>
        </w:rPr>
        <w:t xml:space="preserve">.. </w:t>
      </w:r>
      <w:r>
        <w:rPr>
          <w:rFonts w:cs="Simplified Arabic"/>
          <w:sz w:val="40"/>
          <w:sz w:val="40"/>
          <w:szCs w:val="28"/>
          <w:rtl w:val="true"/>
        </w:rPr>
        <w:t>إ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ف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دائ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زل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ه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ا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ضا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ز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فض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ر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ب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و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زاء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ست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في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ث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ش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س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شت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شك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ي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Simplified Arabic"/>
          <w:sz w:val="40"/>
          <w:szCs w:val="28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زوج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ف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ق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ز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ث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ج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زملو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لون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دثرو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ثرون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غطو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ف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ج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د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م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فزمل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ع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ز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ض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ديج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لى؟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ف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ج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ب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ب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ع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اجأ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ن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ش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ى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و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ف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ر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إ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ف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ثار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ف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و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مئن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وج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خف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أرا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ز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نطل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ف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رء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شت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ر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نج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ا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هب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ص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ظ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م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وت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ي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ت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د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ن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ع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رك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ب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ي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ف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ف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رتي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ع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اً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؟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أخب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أ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ؤ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ث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آ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زد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ر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نج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ش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ظ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رج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نكار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لا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ي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ر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اصي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عل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ؤ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ي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و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تؤ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قا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ل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لك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يطمئ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قلب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يائ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ائ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ز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م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مأن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ت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ؤ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ما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ده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ي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رج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؟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م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Simplified Arabic"/>
          <w:sz w:val="40"/>
          <w:szCs w:val="28"/>
          <w:rtl w:val="true"/>
        </w:rPr>
        <w:t xml:space="preserve">" 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َلَ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قي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فس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ر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ف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ق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ق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ستفس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يت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ك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ستف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خرج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م</w:t>
      </w:r>
      <w:r>
        <w:rPr>
          <w:rFonts w:cs="Simplified Arabic"/>
          <w:b/>
          <w:bCs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و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خراج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ل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و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ل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بائ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ماع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رجو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ئ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و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رك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ص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زر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ل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ض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ش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ه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ق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ي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ك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ش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هم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ص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ك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د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خديجة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و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د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ك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بشرا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بي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لق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ي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1"/>
      </w:r>
      <w:r>
        <w:rPr>
          <w:rFonts w:cs="Simplified Arabic"/>
          <w:sz w:val="40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 </w:t>
      </w:r>
    </w:p>
    <w:p>
      <w:pPr>
        <w:pStyle w:val="Heading4"/>
        <w:ind w:left="0" w:right="0" w:firstLine="720"/>
        <w:jc w:val="right"/>
        <w:rPr>
          <w:b/>
          <w:b/>
          <w:bCs/>
          <w:i/>
          <w:i/>
          <w:iCs/>
          <w:sz w:val="36"/>
        </w:rPr>
      </w:pPr>
      <w:r>
        <w:rPr>
          <w:b/>
          <w:b/>
          <w:bCs/>
          <w:i/>
          <w:i/>
          <w:i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rtl w:val="true"/>
        </w:rPr>
        <w:t>تبارك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rtl w:val="true"/>
        </w:rPr>
        <w:t>وتعالى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rtl w:val="true"/>
        </w:rPr>
        <w:t>وأعلم</w:t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خدي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ويل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زو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ا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ط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ز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ز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ز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مو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رب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ج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ثلا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ثلاث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ز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7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8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ص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غ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ع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دي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كب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وص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ق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ف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ز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ثو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ال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ث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كل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عيا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م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لاه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72</w:t>
      </w:r>
      <w:r>
        <w:rPr>
          <w:sz w:val="28"/>
          <w:sz w:val="28"/>
          <w:szCs w:val="32"/>
          <w:rtl w:val="true"/>
        </w:rPr>
        <w:t>،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</w:rPr>
        <w:t>1/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ض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دو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ك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نوائ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ئ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دث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وائ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ئ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صا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غير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ؤ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بلا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sz w:val="28"/>
          <w:szCs w:val="32"/>
        </w:rPr>
        <w:t>12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ا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ي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ال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رت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مايت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ذ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ن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و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ي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عار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5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9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صر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1/474</w:t>
      </w:r>
      <w:r>
        <w:rPr>
          <w:sz w:val="28"/>
          <w:sz w:val="28"/>
          <w:szCs w:val="32"/>
        </w:rPr>
        <w:t>،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4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رجا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لخيص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ا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يال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ي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نوس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ن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يالس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ابع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5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قبو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ر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مائ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3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72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1/30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ز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2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ب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ؤ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ال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/3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9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إح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رت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1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13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ك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ماعي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/3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9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شي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مام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ظ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بغ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90</w:t>
      </w:r>
      <w:r>
        <w:rPr>
          <w:sz w:val="28"/>
          <w:sz w:val="28"/>
          <w:szCs w:val="32"/>
          <w:rtl w:val="true"/>
        </w:rPr>
        <w:t>هـ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جت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77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57</w:t>
      </w:r>
      <w:r>
        <w:rPr>
          <w:sz w:val="28"/>
          <w:sz w:val="28"/>
          <w:szCs w:val="32"/>
          <w:rtl w:val="true"/>
        </w:rPr>
        <w:t>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تر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د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9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ا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ع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مام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ص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حي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اس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ض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ئ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هو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ير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13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ف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ح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ر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ه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ط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ل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ل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ق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ر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9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4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2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اش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ي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رمنغ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ستش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6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ظاه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خري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باً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ب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وط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سطل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ف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ا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ا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ز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ا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م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9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سطل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س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ا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ه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ط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بو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ا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قط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و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عي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حي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وخ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ميم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ص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ئ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فظ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ق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س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م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8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5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كاش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17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د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9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دم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ا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ئ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ا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ضعي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د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مسك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ن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د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ظ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غ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ما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ثب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ج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حت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فٍ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ر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و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ر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ي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طا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1/40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8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فجثثت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مثلث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مز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ن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زع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ف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ذعر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عن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لع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ان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>-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ث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ص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ز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13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قر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ب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اط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4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2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9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6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1/4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إح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رت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تق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و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ضع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ب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ط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م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قد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غ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ق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ما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ف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واق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ف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د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س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ترو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ش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غاز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7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ز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5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6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كاش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جروح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19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5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/3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9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8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0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ع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ل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5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ن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قو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ي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اغ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ظ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3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9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ر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م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ر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ص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 </w:t>
      </w:r>
    </w:p>
  </w:footnote>
  <w:footnote w:id="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ائ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س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ق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ث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ص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5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ر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د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كر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هائ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ج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كش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تار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ق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س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خ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ص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رسل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حو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8</w:t>
      </w:r>
    </w:p>
  </w:footnote>
  <w:footnote w:id="5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/3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9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5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6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7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اش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8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ضعف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أ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يئ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اص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وا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(</w:t>
      </w:r>
      <w:r>
        <w:rPr>
          <w:sz w:val="28"/>
          <w:sz w:val="28"/>
          <w:szCs w:val="32"/>
          <w:rtl w:val="true"/>
        </w:rPr>
        <w:t>فح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تابع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(</w:t>
      </w:r>
      <w:r>
        <w:rPr>
          <w:sz w:val="28"/>
          <w:sz w:val="28"/>
          <w:szCs w:val="32"/>
          <w:rtl w:val="true"/>
        </w:rPr>
        <w:t>فح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ط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تعب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خ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فتو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قط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ص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تتاب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ك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و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حت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و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تا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كاث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توات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ل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ل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فت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درة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اقرأ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ثر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بر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ط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ج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ا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بق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ص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ع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عو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ب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قو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م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و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ي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اغ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عيف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ه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2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اق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زو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دي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ض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دي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24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9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اش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578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8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21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5pt;height:16.3pt;mso-wrap-distance-left:0pt;mso-wrap-distance-right:0pt;mso-wrap-distance-top:0pt;mso-wrap-distance-bottom:0pt;margin-top:-0.15pt;mso-position-vertical-relative:text;margin-left:18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217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rFonts w:cs="Simplified Arabic"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b/>
      <w:bCs/>
      <w:sz w:val="32"/>
      <w:szCs w:val="32"/>
    </w:rPr>
  </w:style>
  <w:style w:type="paragraph" w:styleId="Style11">
    <w:name w:val="نص معترض"/>
    <w:basedOn w:val="Normal"/>
    <w:qFormat/>
    <w:pPr>
      <w:ind w:left="843" w:hanging="843"/>
      <w:jc w:val="left"/>
    </w:pPr>
    <w:rPr>
      <w:rFonts w:cs="Simplified Arabic"/>
      <w:sz w:val="28"/>
      <w:szCs w:val="28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17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10:06:00Z</cp:lastPrinted>
  <dcterms:modified xsi:type="dcterms:W3CDTF">2005-09-22T17:54:00Z</dcterms:modified>
  <cp:revision>4</cp:revision>
  <dc:subject>Birthday </dc:subject>
  <dc:title>Are You suprised ?</dc:title>
</cp:coreProperties>
</file>