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راني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2"/>
        </w:rPr>
      </w:pPr>
      <w:r>
        <w:rPr>
          <w:rFonts w:cs="Simplified Arabic"/>
          <w:b/>
          <w:bCs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بث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تطل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ش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ي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تب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ي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تخ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ص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نا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ي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ي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ر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ح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ثي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رج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ط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ل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ي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لم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ه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ير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طور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ه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ر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ت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ولئك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ل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ـ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هـ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ث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ك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تأ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جا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و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هر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سبت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يهودى…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فتراء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ا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نق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اق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ب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يلا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ل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ش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ع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م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ل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طا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ح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ئ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نصب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لدستي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وكل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يع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ه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ض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وعب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س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اب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ك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طور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حير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ثن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بحير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تقبل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حير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م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ذ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ذ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ط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ي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س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طو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م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آم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ر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ي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سر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با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و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سطور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طو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سر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ي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زع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ح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ملة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طو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طو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يس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ف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تا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اح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شدين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اق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هم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د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ر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ه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ذ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حب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ل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ساب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رق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ا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ها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ساد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Style13"/>
        <w:ind w:left="560" w:right="0" w:hanging="560"/>
        <w:jc w:val="both"/>
        <w:rPr>
          <w:sz w:val="40"/>
        </w:rPr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د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ؤر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ث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اني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جـ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قرأ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ر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ه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د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ط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م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ذ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ك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ص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زر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ـ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ئ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د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لص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مي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ج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تا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ب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م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ط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Simplified Arabic"/>
          <w:sz w:val="40"/>
          <w:sz w:val="40"/>
          <w:szCs w:val="28"/>
        </w:rPr>
        <w:t>‍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ز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رو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بث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ه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م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ه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ج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س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طا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ح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ج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اغ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ن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جمى؟‍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ه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ج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ف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ري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او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ه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ح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ن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مي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خار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ه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د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اور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ك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ائ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ر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م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كر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اصح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ا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ي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فواه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اهئ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ت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فك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خذ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با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هبا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با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سي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عب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ه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ح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شرك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كف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ت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ي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ب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صد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ثيراً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ذ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ب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ك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و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باط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ث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ن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لاط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دح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م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ائ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ضح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ش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سل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كو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لص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ف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ئص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ص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ا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ث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سن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س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ه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ي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ء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فر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ش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ا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كبر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ب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ك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و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طل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بغ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خالفو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لف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ال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فاف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اكل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مع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وت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أل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ي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طه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ه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تو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وا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تطه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صنع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كاح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م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ه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ل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و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كن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يا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ش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ات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تور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ز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س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رضائهم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د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ن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هو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صرا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س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2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م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2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هي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ي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هيم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واء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هاجا</w:t>
      </w:r>
      <w:r>
        <w:rPr>
          <w:rFonts w:cs="Simplified Arabic"/>
          <w:sz w:val="40"/>
          <w:sz w:val="40"/>
          <w:szCs w:val="28"/>
          <w:rtl w:val="true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ج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ث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رائ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و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ام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صيام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ض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ام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تقر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ك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ن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و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قب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م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اسع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شور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الف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هو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يام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كب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ج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ار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عا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و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يل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ش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مس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ا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جـ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ب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صل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ذ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ب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ا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ظي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ضيل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ذ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بل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يه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ب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نصا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ح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ج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دا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ع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ج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س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ح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آخر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ني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و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ئق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ريط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ي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شرك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الفه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: "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ام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خو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م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س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ار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ح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ص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و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قي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فر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ي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آخ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خ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علا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هات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ين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حد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إخ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ات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ائ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32"/>
        </w:rPr>
      </w:pPr>
      <w:r>
        <w:rPr>
          <w:rFonts w:cs="Simplified Arabic"/>
          <w:b/>
          <w:bCs/>
          <w:i/>
          <w:iCs/>
          <w:sz w:val="40"/>
          <w:szCs w:val="32"/>
          <w:rtl w:val="true"/>
        </w:rPr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  <w:szCs w:val="32"/>
        </w:rPr>
      </w:pP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وأعلم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ان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6"/>
        </w:rPr>
      </w:pPr>
      <w:r>
        <w:rPr>
          <w:rFonts w:cs="Simplified Arabic"/>
          <w:b/>
          <w:bCs/>
          <w:sz w:val="40"/>
          <w:szCs w:val="16"/>
          <w:rtl w:val="true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تش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ر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وا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ل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د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قصو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غرانيق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ألصق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بش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ع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ص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ذ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ي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ذ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غصا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طلان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ط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ز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شر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ا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ل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ذوب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عز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ع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ج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ت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فرأ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اعت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رتج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ش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ج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خ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صح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د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و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شرك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د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ه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جع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اعت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رج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دخ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ب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رأ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عز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خر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نث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ن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نسخ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ي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كين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ق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ح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ة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ري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شتم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فتراء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ط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ط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ط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ك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نج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ط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د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ي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قاويل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خذ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يم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ط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ت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جز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20"/>
        <w:ind w:left="561" w:right="0" w:hanging="561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ن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بد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د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ن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تم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باؤ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نف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كك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اقض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ا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مع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ص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مس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ث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ل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ر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ثا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ت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ك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فتن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فت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تخذ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ي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بت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ا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نو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فا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ه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ه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خلص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خلص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ين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ب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بي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عب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ا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ب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ض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و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د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ضو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د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ء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ق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ق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ض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لاق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ص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ؤرخ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لق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قي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ه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ف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سبه</w:t>
      </w:r>
      <w:r>
        <w:rPr>
          <w:rFonts w:cs="Simplified Arabic"/>
          <w:sz w:val="40"/>
          <w:szCs w:val="28"/>
          <w:rtl w:val="true"/>
        </w:rPr>
        <w:t xml:space="preserve">". </w:t>
      </w:r>
      <w:r>
        <w:rPr>
          <w:rFonts w:cs="Simplified Arabic"/>
          <w:sz w:val="40"/>
          <w:sz w:val="40"/>
          <w:szCs w:val="28"/>
          <w:rtl w:val="true"/>
        </w:rPr>
        <w:t>وضع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ت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س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ع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قط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س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ز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ث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ص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ي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ط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حد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ط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ق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أت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ز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ناد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ه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إ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اعت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رتج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شتغ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ج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عر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ث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هي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ص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رج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ح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سن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ب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نس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النج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ؤ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ج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عبدو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فض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ج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رح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س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مر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اد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و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ج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ئ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ص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لغ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نك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ه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نذ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جد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س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عتبا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552" w:right="0" w:hanging="155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عت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قا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زل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ه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ظ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ش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1694" w:right="0" w:hanging="1694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اعتب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ج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م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ذع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2"/>
        </w:rPr>
      </w:pPr>
      <w:r>
        <w:rPr>
          <w:rFonts w:cs="Simplified Arabic"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ا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ء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ج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ج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تري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8"/>
        </w:rPr>
      </w:pPr>
      <w:r>
        <w:rPr>
          <w:rFonts w:cs="Simplified Arabic"/>
          <w:sz w:val="40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جو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ب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ج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ش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ظ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ناق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اضع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ج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ف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ثبت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قص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حدث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…الخ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تأوي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ج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ت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ق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نق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ع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ا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اي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س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عتض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اعت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رتج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ا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قط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ري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ق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ن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وث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ظي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ف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ق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به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لغ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ع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بط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الات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ن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ي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قائ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ط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ع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ح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ث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ا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اي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رج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غ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410" w:right="0" w:hanging="1410"/>
        <w:jc w:val="left"/>
        <w:rPr>
          <w:rFonts w:cs="Simplified Arabic"/>
          <w:b/>
          <w:b/>
          <w:bCs/>
          <w:sz w:val="40"/>
          <w:szCs w:val="10"/>
        </w:rPr>
      </w:pPr>
      <w:r>
        <w:rPr>
          <w:rFonts w:cs="Simplified Arabic"/>
          <w:b/>
          <w:bCs/>
          <w:sz w:val="40"/>
          <w:szCs w:val="10"/>
          <w:rtl w:val="true"/>
        </w:rPr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اي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ط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ح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و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ب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ش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او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با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ر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ه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ب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ذ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عتض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ض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م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ج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ق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س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ضع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1410" w:right="0" w:hanging="141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يع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ذ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ي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ش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س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ق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ي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تي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كت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ك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غ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ن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اعو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تض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ع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حاك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ج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ك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ور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اد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أ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ط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از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ذ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ار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ظ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ح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ني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نسخ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تف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ذ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ت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ال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و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ن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هد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يلة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نا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س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ب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اس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د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ص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بذ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يط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وك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ير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ش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غ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ش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ي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ي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ب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لا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شك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لا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ص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ا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كذ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ا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خ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ت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ر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اضع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ر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اضع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تطم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ري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م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رف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قل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اط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سوس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رو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ح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سخ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فظ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حافظ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ع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ي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اب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غ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ز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ق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ر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ن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لواف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ط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اجز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ال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ح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غ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أغوينه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نسخ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خ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واج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ث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ح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آيات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خ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تن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قاس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يم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م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نو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ف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ب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ر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ذ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نا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عـــ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ا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د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طرا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ال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ح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ضغا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فتر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اع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2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ض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ضطر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ف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ما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ضطر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ا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ح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ناقضو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فإ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بيان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التالى</w:t>
      </w:r>
      <w:r>
        <w:rPr>
          <w:b/>
          <w:bCs/>
          <w:i/>
          <w:iCs/>
          <w:sz w:val="40"/>
        </w:rPr>
        <w:t>0</w:t>
      </w:r>
      <w:r>
        <w:rPr>
          <w:b/>
          <w:bCs/>
          <w:i/>
          <w:iCs/>
          <w:sz w:val="40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روكل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ق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رج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ش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تر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ؤ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ه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نتن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ش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ظ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شر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لو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ئ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ستش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حي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اه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ر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ج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ع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طري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كند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1</w:t>
      </w:r>
      <w:r>
        <w:rPr>
          <w:sz w:val="28"/>
          <w:sz w:val="28"/>
          <w:szCs w:val="32"/>
          <w:rtl w:val="true"/>
        </w:rPr>
        <w:t>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إ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تبا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ط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ذه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بيع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يح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س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ذ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ص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هرس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ق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5/5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حيرا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ر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ال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ظ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بعض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ط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ع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ب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تف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ا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ثنت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ق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لغ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هو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كو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فاضة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ابت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اج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>= =</w:t>
      </w:r>
      <w:r>
        <w:rPr>
          <w:sz w:val="28"/>
          <w:szCs w:val="32"/>
        </w:rPr>
        <w:t>8/587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953</w:t>
      </w:r>
      <w:r>
        <w:rPr>
          <w:sz w:val="28"/>
          <w:sz w:val="28"/>
          <w:szCs w:val="32"/>
          <w:rtl w:val="true"/>
        </w:rPr>
        <w:t>،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ب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4</w:t>
      </w:r>
      <w:r>
        <w:rPr>
          <w:sz w:val="28"/>
          <w:sz w:val="28"/>
          <w:szCs w:val="32"/>
          <w:rtl w:val="true"/>
        </w:rPr>
        <w:t>،وأبط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</w:t>
      </w:r>
      <w:r>
        <w:rPr>
          <w:sz w:val="28"/>
          <w:sz w:val="28"/>
          <w:szCs w:val="32"/>
          <w:rtl w:val="true"/>
        </w:rPr>
        <w:t>،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ط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ق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ا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ي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خت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خ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د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ه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غي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ق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ن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ي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ين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ر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ه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6</w:t>
      </w:r>
      <w:r>
        <w:rPr>
          <w:sz w:val="28"/>
          <w:sz w:val="28"/>
          <w:szCs w:val="32"/>
          <w:rtl w:val="true"/>
        </w:rPr>
        <w:t>،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ت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ب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ع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ق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رائ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ض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ال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ع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ئ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ش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ق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غ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صاني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ما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د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7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قت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ر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روكل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ند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حار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ريظ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ج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ق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ظ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ظ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ء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ولا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وا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من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لمو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ج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نقا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ه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ج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ضي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ل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ش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6/4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397</w:t>
      </w:r>
      <w:r>
        <w:rPr>
          <w:sz w:val="28"/>
          <w:sz w:val="28"/>
          <w:szCs w:val="32"/>
          <w:rtl w:val="true"/>
        </w:rPr>
        <w:t>،ومسلم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ش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ش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ج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ع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اس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3/5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ش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قت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ر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ش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قو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ناؤ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مش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ز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قو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 w:before="240" w:after="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در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ث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م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سوخ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ق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>= =</w:t>
      </w:r>
      <w:r>
        <w:rPr>
          <w:sz w:val="28"/>
          <w:szCs w:val="32"/>
        </w:rPr>
        <w:t>10/3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اس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سو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لف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روكل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يك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ذ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ث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دث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ي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ن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عتق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طلب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ذ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إنذ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ذ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ف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يي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جام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ا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بلي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ف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ط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/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9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ص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دو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ض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س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دو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/1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ظ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0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ي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2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</w:rPr>
        <w:t>6/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سطل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ت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عق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ت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ان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ناقش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س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خفا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ق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ه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61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،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وه</w:t>
      </w:r>
      <w:r>
        <w:rPr>
          <w:sz w:val="28"/>
          <w:szCs w:val="32"/>
          <w:rtl w:val="true"/>
        </w:rPr>
        <w:t xml:space="preserve">"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/69 0</w:t>
      </w:r>
      <w:r>
        <w:rPr>
          <w:sz w:val="28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9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سجد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عبد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9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42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سطل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تح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بطال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7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د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/87 – 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ور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أ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ب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ف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و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زا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و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هو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ا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يم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/105 – 129 0</w:t>
      </w:r>
      <w:r>
        <w:rPr>
          <w:sz w:val="28"/>
          <w:szCs w:val="32"/>
          <w:rtl w:val="true"/>
        </w:rPr>
        <w:t xml:space="preserve"> </w:t>
      </w:r>
    </w:p>
  </w:footnote>
  <w:footnote w:id="10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/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ذ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ف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ض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روك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ضع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خ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بص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ر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ض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فك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ن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ج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ض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كن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حتج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2/138 – 1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6/3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3/4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3/128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من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ر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غ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شت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0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1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2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و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579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32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16.3pt;mso-wrap-distance-left:0pt;mso-wrap-distance-right:0pt;mso-wrap-distance-top:0pt;mso-wrap-distance-bottom:0pt;margin-top:-0.15pt;mso-position-vertical-relative:text;margin-left:1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32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 w:val="24"/>
      <w:szCs w:val="32"/>
    </w:rPr>
  </w:style>
  <w:style w:type="paragraph" w:styleId="Style13">
    <w:name w:val="نص معترض"/>
    <w:basedOn w:val="Normal"/>
    <w:qFormat/>
    <w:pPr>
      <w:ind w:left="560" w:hanging="560"/>
      <w:jc w:val="left"/>
    </w:pPr>
    <w:rPr>
      <w:rFonts w:cs="Simplified Arabic"/>
      <w:sz w:val="24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2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20:00Z</cp:lastPrinted>
  <dcterms:modified xsi:type="dcterms:W3CDTF">2005-09-22T17:58:00Z</dcterms:modified>
  <cp:revision>4</cp:revision>
  <dc:subject>Birthday </dc:subject>
  <dc:title>Are You suprised ?</dc:title>
</cp:coreProperties>
</file>