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ع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هيم</w:t>
      </w:r>
      <w:r>
        <w:rPr>
          <w:sz w:val="40"/>
          <w:rtl w:val="true"/>
        </w:rPr>
        <w:t xml:space="preserve">" </w:t>
      </w:r>
    </w:p>
    <w:p>
      <w:pPr>
        <w:pStyle w:val="Subtitle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12"/>
        </w:rPr>
      </w:pPr>
      <w:r>
        <w:rPr>
          <w:rFonts w:cs="Simplified Arabic"/>
          <w:b/>
          <w:bCs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و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طم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ب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ه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د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ب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ور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ز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م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ف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</w:t>
      </w:r>
      <w:r>
        <w:rPr>
          <w:rFonts w:cs="Simplified Arabic"/>
          <w:b/>
          <w:bCs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ي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ه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طمئ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ب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ذ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س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بع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خوا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ع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الد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سئ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ن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ح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ح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م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استف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ر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ن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ل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م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بعث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بل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م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ت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ى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مس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سو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غ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ث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وا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ر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ط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خ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و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يل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جيز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فت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ر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ؤ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ئ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ح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حل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ال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ح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كان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كانيت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ت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شد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الم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لكو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وقن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ش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يق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يع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إبراه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ق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ل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عر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ي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بدون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إفك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ل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يد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ف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ط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الم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ك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ر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وت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ى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ج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طر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عل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ظن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ز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ط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ل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قص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ذه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س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اض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د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lineRule="exact" w:line="44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شك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براهيم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تص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ضح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ج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أعلم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طاع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ح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Simplified Arabic"/>
          <w:b/>
          <w:bCs/>
          <w:sz w:val="4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ُري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ص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ئشة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َشَعَرْتِ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ت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فتي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ه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اء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ان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22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س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آخ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س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جل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ل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طبوب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23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به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ب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عص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ئ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شط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24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شاطة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25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جب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26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طل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ك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و؟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ئ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روان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27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تا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حاب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ئشة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له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ء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قاع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ناء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ك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خل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ءو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اطي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رقته؟</w:t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0"/>
          <w:szCs w:val="28"/>
          <w:rtl w:val="true"/>
        </w:rPr>
        <w:footnoteReference w:id="28"/>
      </w:r>
      <w:r>
        <w:rPr>
          <w:rFonts w:cs="Simplified Arabic"/>
          <w:b/>
          <w:bCs/>
          <w:sz w:val="40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ف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كره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ث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راً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أمر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دفن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تد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تد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ف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ك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وي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رع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تد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ادين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ت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ك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صدا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فصي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ظالم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ب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ج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حور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ردان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ض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امش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ه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حر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يط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ي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اء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…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اب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ريق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ع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ن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تذ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ت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ص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ق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رائي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ي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ا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قا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ظالم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تبعو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ل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رجلاً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سحور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عزول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ت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ها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صد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ح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يق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ظ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ت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و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لغ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ان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خ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وخ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وخ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ذ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وا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م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ث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ب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ائ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ط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ت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ح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ح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ط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صح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قي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ها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ل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قي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مي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ص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خي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أ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ئ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ي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ث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ف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بع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ابع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ئ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ء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ع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8"/>
        </w:rPr>
      </w:pPr>
      <w:r>
        <w:rPr>
          <w:rFonts w:cs="Simplified Arabic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ح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اب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ح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دي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قادات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ك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ت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غ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رك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عتصمت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ضل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ب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ج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مي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ش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هج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كا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د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ل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أثير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لي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ق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ب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ا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لق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بق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عوذ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ف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ه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ثرون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ل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عل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ك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جز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ؤمن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لائك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ت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ط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را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صي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ح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سع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حر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ح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رهب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جاء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سح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س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يي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ستعاذ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فاث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قد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 w:val="40"/>
          <w:szCs w:val="28"/>
          <w:rtl w:val="true"/>
        </w:rPr>
        <w:t>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فاث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ا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ث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د؟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ك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ط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ز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ظه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ر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كخرا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ه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عوذ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ا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ا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د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ا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ت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افع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تا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عت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اك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ل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ق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ز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م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صو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فظ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ولا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ت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وج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ا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تأ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م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ر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ض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وج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ر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ك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وي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ر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دع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تد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ط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ح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بلي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ج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وي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ف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ك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م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قاماً،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ب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ام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د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ي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سل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د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ن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و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ظو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رح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عتقا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يه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ي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ي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المضا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اط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ته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حو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د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ط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ر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س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ثق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ط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ا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قا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ر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م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ا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ي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حم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ب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خل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طر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س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يع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4"/>
        </w:rPr>
      </w:pPr>
      <w:r>
        <w:rPr>
          <w:rFonts w:cs="Simplified Arabic"/>
          <w:sz w:val="40"/>
          <w:szCs w:val="14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غتي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ك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هلك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و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ص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كر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وام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ت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د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وم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ذ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ص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ج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ها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نا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اع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ت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و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ح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تبع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ج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حور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ي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ذ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ين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ه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ض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د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غ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ع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ي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ن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صدق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ا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فه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و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اط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و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بي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ري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ل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تبع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او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د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فس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غو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غوائ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د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و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ا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ص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ذا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و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زل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خرج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ضل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غوائ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س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ق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با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ص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خ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ح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سع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وج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وس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عل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مي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ق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ن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ن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اح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فل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اح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ح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ئ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خي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غي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ائ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ح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ب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اك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حرك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ج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ف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ق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ق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ن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ن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اح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فل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اح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ت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ث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ض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عوت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ض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ي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و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لق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ق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اس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ب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فاث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قد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اس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سد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م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عوذ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ت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ي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ل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ثا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م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غروز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عوذ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ح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ح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أ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بوط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ؤ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ط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ت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نائ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845" w:right="0" w:hanging="845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غ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ث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ز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مؤ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مؤمن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ولد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ل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ق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طيئ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ت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تغ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ف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جا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ظه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شرف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نبلو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صاب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ب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بارك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ء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مث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لأمثل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بت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صلب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شت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اؤ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ت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دين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بر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بل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العبد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ترك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مش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طيئ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exact" w:line="440"/>
        <w:ind w:left="845" w:right="0" w:hanging="845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ا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بت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ر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دعو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ستج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دعاء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lineRule="exact" w:line="440"/>
        <w:ind w:left="845" w:right="0" w:hanging="845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رق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و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فلق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و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ر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ح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ح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ام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م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عوذ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أ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ائ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ثلهما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ستعا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ستعيذ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ثلهما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tabs>
          <w:tab w:val="clear" w:pos="720"/>
          <w:tab w:val="left" w:pos="843" w:leader="none"/>
        </w:tabs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شر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ح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ف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ه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شرت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spacing w:lineRule="exact" w:line="42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ع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س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ط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فع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و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ز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ر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فو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طان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ويج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ص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ه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ن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وا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زائ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جم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غ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ط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ائ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ج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د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رج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يمان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ؤث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س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ا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س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ص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د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ع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مل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ول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حفظ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ف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ك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ن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ع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ح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شاط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س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ح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ب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ن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كر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س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شري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Heading1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أعلم</w:t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ع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َهَجَرَ</w:t>
      </w:r>
      <w:r>
        <w:rPr>
          <w:sz w:val="40"/>
          <w:rtl w:val="true"/>
        </w:rPr>
        <w:t xml:space="preserve">" </w:t>
      </w:r>
    </w:p>
    <w:p>
      <w:pPr>
        <w:pStyle w:val="Heading3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sz w:val="40"/>
          <w:rtl w:val="true"/>
        </w:rPr>
        <w:t xml:space="preserve">"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12"/>
        </w:rPr>
      </w:pPr>
      <w:r>
        <w:rPr>
          <w:rFonts w:cs="Simplified Arabic"/>
          <w:b/>
          <w:bCs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خ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ل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ت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تاب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ضل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عده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ختصم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ر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وم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غطهم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فظ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رف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تجا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تها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خ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ذ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ر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قه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و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خص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كا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ل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سال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وب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ه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جه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ع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طمئ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ح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ر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أ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ر</w:t>
      </w:r>
      <w:r>
        <w:rPr>
          <w:rFonts w:cs="Simplified Arabic"/>
          <w:sz w:val="40"/>
          <w:szCs w:val="28"/>
          <w:rtl w:val="true"/>
        </w:rPr>
        <w:t xml:space="preserve">"  </w:t>
      </w:r>
      <w:r>
        <w:rPr>
          <w:rFonts w:cs="Simplified Arabic"/>
          <w:sz w:val="40"/>
          <w:sz w:val="40"/>
          <w:szCs w:val="28"/>
          <w:rtl w:val="true"/>
        </w:rPr>
        <w:t>وب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Simplified Arabic"/>
          <w:sz w:val="40"/>
          <w:szCs w:val="28"/>
          <w:rtl w:val="true"/>
        </w:rPr>
        <w:t xml:space="preserve">!!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غ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ع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ع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فو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ر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ز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ك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ثر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و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يق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ازع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ز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قو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ب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از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عو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ية</w:t>
      </w:r>
      <w:r>
        <w:rPr>
          <w:rFonts w:cs="Simplified Arabic"/>
          <w:sz w:val="40"/>
          <w:szCs w:val="28"/>
          <w:rtl w:val="true"/>
        </w:rPr>
        <w:t>!!!"</w:t>
      </w:r>
      <w:r>
        <w:rPr>
          <w:rFonts w:cs="Simplified Arabic"/>
          <w:sz w:val="40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َهَجَ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ر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َهَجَ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سب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ض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د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شخاص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ف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أنه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جر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استفهموه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أ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ه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لو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متلئ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!!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إثب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م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فه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فت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َهَجَرَ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فه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كا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حض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واة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ك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ذ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حض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بط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جو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جح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رط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جح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4"/>
        </w:rPr>
      </w:pPr>
      <w:r>
        <w:rPr>
          <w:rFonts w:cs="Simplified Arabic"/>
          <w:sz w:val="40"/>
          <w:szCs w:val="4"/>
          <w:rtl w:val="true"/>
        </w:rPr>
      </w:r>
    </w:p>
    <w:p>
      <w:pPr>
        <w:pStyle w:val="Normal"/>
        <w:ind w:left="418" w:right="0" w:hanging="418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وضبط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هُجْر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بض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نو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ج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ل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ئ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ط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جئت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ختلاف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ج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ك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ط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غوه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خبا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ض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كو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ح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ذي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ي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تظ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ئد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ض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ينط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هو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والذ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(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ض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ض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ضه</w:t>
      </w:r>
      <w:r>
        <w:rPr>
          <w:rFonts w:cs="Simplified Arabic"/>
          <w:sz w:val="40"/>
          <w:szCs w:val="28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ق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يهجر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مو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ذ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فه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ق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جر؟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خب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س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م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ي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و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ر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ع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ي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ش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ق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ج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ي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اقتص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ج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َهَجَ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ع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خصي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هجر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ث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ك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تلف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ث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ض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غو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خب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هج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ثب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 </w:t>
      </w:r>
    </w:p>
    <w:p>
      <w:pPr>
        <w:pStyle w:val="Normal"/>
        <w:ind w:left="702" w:right="0" w:hanging="709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بن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ز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ه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ق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ظ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افق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خف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آ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غ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ب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غط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ل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ال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صم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9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لف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د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د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وي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م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صو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ف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ند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ثلا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خرج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شرك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جزير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ر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جيز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وف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ح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جيز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ك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نسيتها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حت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بليغ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عاق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ليغ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بلغ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صا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خرا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ش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ام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فظ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مو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ركه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ز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ص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خلا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صي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زر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صا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ا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ر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ت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ي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م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متنا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ئ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ز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ب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رج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عيات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0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ال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ف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ن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طب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خت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صل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ريظة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خ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ل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مس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و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و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الح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قرا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تا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>!!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و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مع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جع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ز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حت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جع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ديب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ش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ي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صر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843" w:right="0" w:hanging="85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حسب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دع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اكت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كتف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غ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4"/>
          <w:szCs w:val="32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رطن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كتاب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في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ئ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استنبا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ح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ر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ص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جته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صاب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جران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اجته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خطأ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جر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حك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ج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خف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صو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غ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فض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ز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عتراف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جم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وي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نصي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نبا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س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2"/>
        <w:spacing w:before="0" w:after="0"/>
        <w:ind w:left="0" w:right="0" w:hanging="0"/>
        <w:jc w:val="left"/>
        <w:rPr>
          <w:rFonts w:cs="Simplified Arabic"/>
          <w:b/>
          <w:b/>
          <w:bCs/>
          <w:sz w:val="40"/>
          <w:szCs w:val="8"/>
        </w:rPr>
      </w:pPr>
      <w:r>
        <w:rPr>
          <w:rFonts w:cs="Simplified Arabic"/>
          <w:b/>
          <w:bCs/>
          <w:sz w:val="40"/>
          <w:szCs w:val="8"/>
          <w:rtl w:val="true"/>
        </w:rPr>
      </w:r>
    </w:p>
    <w:p>
      <w:pPr>
        <w:pStyle w:val="Heading2"/>
        <w:spacing w:before="0" w:after="0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وبعــ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ب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رع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حش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ما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ظ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رها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ض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زح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ي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عوا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ادي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وض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ضع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حتج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right"/>
        <w:rPr>
          <w:rFonts w:cs="Simplified Arabic"/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</w:rPr>
      </w:r>
    </w:p>
    <w:p>
      <w:pPr>
        <w:pStyle w:val="Heading1"/>
        <w:ind w:left="0" w:right="0" w:hanging="0"/>
        <w:jc w:val="right"/>
        <w:rPr>
          <w:b/>
          <w:b/>
          <w:bCs/>
          <w:i/>
          <w:i/>
          <w:iCs/>
          <w:sz w:val="40"/>
        </w:rPr>
      </w:pPr>
      <w:r>
        <w:rPr>
          <w:b/>
          <w:b/>
          <w:bCs/>
          <w:i/>
          <w:i/>
          <w:iCs/>
          <w:sz w:val="40"/>
          <w:sz w:val="40"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 w:val="40"/>
          <w:sz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rtl w:val="true"/>
        </w:rPr>
        <w:t>وأعل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40"/>
          <w:szCs w:val="28"/>
        </w:rPr>
      </w:pPr>
      <w:r>
        <w:rPr>
          <w:rFonts w:cs="Simplified Arabic"/>
          <w:b/>
          <w:bCs/>
          <w:i/>
          <w:iCs/>
          <w:sz w:val="40"/>
          <w:szCs w:val="2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نبئ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6/4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تى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8/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مأن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ظا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ضائ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ك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ط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ر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ا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نف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وع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ر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4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كت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2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0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ا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خ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س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ول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فا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فا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فات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س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1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فق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زر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اق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يهود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2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ل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63</w:t>
      </w:r>
      <w:r>
        <w:rPr>
          <w:sz w:val="28"/>
          <w:szCs w:val="32"/>
          <w:rtl w:val="true"/>
        </w:rPr>
        <w:t xml:space="preserve"> "</w:t>
      </w:r>
      <w:r>
        <w:rPr>
          <w:sz w:val="28"/>
          <w:sz w:val="28"/>
          <w:szCs w:val="32"/>
          <w:rtl w:val="true"/>
        </w:rPr>
        <w:t>أت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لكا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ماً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حور،كن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حر،تفاؤ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بر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س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يغ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جو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سر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و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أ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حي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5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ع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ق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أ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ح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تسر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شط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الج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الج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خ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خ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ث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خ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قاح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ذروان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د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ريق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خرج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طل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ر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دف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لا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ف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ستخر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ح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ش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ل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يو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ذ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ع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حم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تعص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ف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ذا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نتصا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ناك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ل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خ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س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28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46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5766</w:t>
      </w:r>
      <w:r>
        <w:rPr>
          <w:sz w:val="28"/>
          <w:sz w:val="28"/>
          <w:szCs w:val="32"/>
          <w:rtl w:val="true"/>
        </w:rPr>
        <w:t>،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ب،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sz w:val="28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دل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والإحسان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sz w:val="28"/>
          <w:szCs w:val="32"/>
        </w:rPr>
        <w:t>10/4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نو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و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1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ق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6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Cs w:val="32"/>
        </w:rPr>
        <w:t>2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ما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ضل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دا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ث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و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ش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خد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تق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ما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يد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يه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ظ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ئ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ج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ض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ية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 w:val="28"/>
          <w:szCs w:val="32"/>
          <w:rtl w:val="true"/>
        </w:rPr>
        <w:t>ل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=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ق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و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س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ك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ا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اس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صل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ما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ض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م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ط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ره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لي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ت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عت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خ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د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كئ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كيك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ع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هر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ح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ه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غ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05</w:t>
      </w:r>
      <w:r>
        <w:rPr>
          <w:sz w:val="28"/>
          <w:sz w:val="28"/>
          <w:szCs w:val="32"/>
          <w:rtl w:val="true"/>
        </w:rPr>
        <w:t>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كان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ر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دع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ط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د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ع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ي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ش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ه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ر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ق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3</w:t>
      </w:r>
      <w:r>
        <w:rPr>
          <w:sz w:val="28"/>
          <w:sz w:val="28"/>
          <w:szCs w:val="32"/>
          <w:rtl w:val="true"/>
        </w:rPr>
        <w:t>،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6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/1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واع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س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ه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ح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دع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ط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خت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ع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ث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قاص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ح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دلس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د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ب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ح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ت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ضب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ة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ابت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ا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ه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3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ز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ف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ابت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استز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ك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أ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ث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خ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ح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ث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ح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اع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س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ت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ستش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هنس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ش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ح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ائد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/3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دخل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فس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لب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كر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ي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ت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sz w:val="28"/>
          <w:szCs w:val="32"/>
          <w:rtl w:val="true"/>
        </w:rPr>
        <w:t>.</w:t>
      </w:r>
      <w:r>
        <w:rPr>
          <w:sz w:val="28"/>
          <w:sz w:val="28"/>
          <w:szCs w:val="32"/>
          <w:rtl w:val="true"/>
        </w:rPr>
        <w:t>يش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فو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ض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عتصم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sz w:val="28"/>
          <w:szCs w:val="32"/>
          <w:rtl w:val="true"/>
        </w:rPr>
        <w:t>= =</w:t>
      </w:r>
      <w:r>
        <w:rPr>
          <w:sz w:val="28"/>
          <w:sz w:val="28"/>
          <w:szCs w:val="32"/>
          <w:rtl w:val="true"/>
        </w:rPr>
        <w:t>الح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4/4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قت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نبا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ت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ت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خذ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ه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نتهوا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ش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ش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غدا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مد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ر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 xml:space="preserve">=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=</w:t>
      </w:r>
      <w:r>
        <w:rPr>
          <w:sz w:val="28"/>
          <w:sz w:val="28"/>
          <w:szCs w:val="32"/>
          <w:rtl w:val="true"/>
        </w:rPr>
        <w:t>أمره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تأث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و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ض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لو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اعى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من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صل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م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ا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ب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ح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ل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ضاع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بر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لو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د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ر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ام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آ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او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35</w:t>
      </w:r>
      <w:r>
        <w:rPr>
          <w:sz w:val="28"/>
          <w:sz w:val="28"/>
          <w:szCs w:val="32"/>
          <w:rtl w:val="true"/>
        </w:rPr>
        <w:t>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كان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ري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ا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د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ع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عي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ه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ر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ش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هو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ص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ط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قا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ٍعر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ل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وذ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ه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ف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و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- </w:t>
      </w:r>
      <w:r>
        <w:rPr>
          <w:sz w:val="28"/>
          <w:szCs w:val="32"/>
        </w:rPr>
        <w:t>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ح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ق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ف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لي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قو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ظ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7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ه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ه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ف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ق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ج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6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ق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دو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ص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كر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7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9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دو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7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69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0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0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اف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0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و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3">
    <w:p>
      <w:pPr>
        <w:pStyle w:val="Footnote"/>
        <w:spacing w:lineRule="exact" w:line="30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سور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ل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ا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4">
    <w:p>
      <w:pPr>
        <w:pStyle w:val="Footnote"/>
        <w:spacing w:lineRule="exact" w:line="30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عاذ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8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5">
    <w:p>
      <w:pPr>
        <w:pStyle w:val="Footnote"/>
        <w:spacing w:lineRule="exact" w:line="30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ض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ض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لا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ش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يض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خام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ك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زا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حت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خرا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وا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ت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خر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تأ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رقت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6">
    <w:p>
      <w:pPr>
        <w:pStyle w:val="Footnote"/>
        <w:spacing w:lineRule="exact" w:line="30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ثبات،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ار،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ى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ب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4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ت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sz w:val="28"/>
          <w:szCs w:val="32"/>
        </w:rPr>
        <w:t>1/364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403</w:t>
      </w:r>
      <w:r>
        <w:rPr>
          <w:sz w:val="28"/>
          <w:sz w:val="28"/>
          <w:szCs w:val="32"/>
          <w:rtl w:val="true"/>
        </w:rPr>
        <w:t>،ومش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1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6</w:t>
      </w:r>
      <w:r>
        <w:rPr>
          <w:sz w:val="28"/>
          <w:szCs w:val="32"/>
          <w:rtl w:val="true"/>
        </w:rPr>
        <w:t xml:space="preserve"> </w:t>
      </w:r>
    </w:p>
  </w:footnote>
  <w:footnote w:id="7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ك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يا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صي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ي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ص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ص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ئ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ف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ز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خر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ه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ض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 </w:t>
      </w:r>
      <w:r>
        <w:rPr>
          <w:sz w:val="28"/>
          <w:sz w:val="28"/>
          <w:szCs w:val="32"/>
          <w:rtl w:val="true"/>
        </w:rPr>
        <w:t>قو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ص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اه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خت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3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8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ق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ح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ك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ضل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ضل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ك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فض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ات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د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ام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ت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ط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هل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ظ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ظ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ا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آل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واج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آ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ظ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قو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رج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اق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تائ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رست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ش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ه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ا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ثن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ثن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</w:rPr>
        <w:t>7/739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كشمي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ثن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ر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جا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فو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يافت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كرام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طي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فوس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رغي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ل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وب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حو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ع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ر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س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ف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ر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ال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صالح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صالحهم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ث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ص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مي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ز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لك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دث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يب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ط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ف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يض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ه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6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ديب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ذ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ا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وف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10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و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تائ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رست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رس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سك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ك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ف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ر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ي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أم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زكر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ج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صا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زرج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لك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ط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شهو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صل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عب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ظ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1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يب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غز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قد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عارض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ن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 </w:t>
      </w:r>
    </w:p>
  </w:footnote>
  <w:footnote w:id="10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ص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ص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ض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ص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7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1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ط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ز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ر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ح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ل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ثن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ل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ل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ن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غ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ستغ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…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ضر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3150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50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24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5pt;height:16.3pt;mso-wrap-distance-left:0pt;mso-wrap-distance-right:0pt;mso-wrap-distance-top:0pt;mso-wrap-distance-bottom:0pt;margin-top:-0.15pt;mso-position-vertical-relative:text;margin-left:1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24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1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03T16:37:00Z</cp:lastPrinted>
  <dcterms:modified xsi:type="dcterms:W3CDTF">2005-09-22T17:54:00Z</dcterms:modified>
  <cp:revision>5</cp:revision>
  <dc:subject>Birthday </dc:subject>
  <dc:title>Are You suprised ?</dc:title>
</cp:coreProperties>
</file>