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يؤ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ى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  <w:sz w:val="40"/>
          <w:szCs w:val="12"/>
        </w:rPr>
      </w:pPr>
      <w:r>
        <w:rPr>
          <w:rFonts w:cs="Al-Kharashi 3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ير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قب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صو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ب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ئ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ستد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ن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ؤل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لقح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ث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لق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ظ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غ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ك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فع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صنع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ؤاخذ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ظ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ث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خذ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ذ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4"/>
        </w:rPr>
      </w:pPr>
      <w:r>
        <w:rPr>
          <w:rFonts w:cs="Simplified Arabic"/>
          <w:b/>
          <w:bCs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خذ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ك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ذ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ا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ر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ذ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ص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او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خ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لا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ما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قتص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ير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ن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ح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ن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ر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لام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ش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ع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صا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مس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ك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لوه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مأن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ل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ش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ر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روب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د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ض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ج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ي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د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ا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س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ائ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ص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زاور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جا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ما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صر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د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وز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يو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ا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ج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دا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م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وا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ا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ز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م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م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سل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لو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وز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لو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لو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داي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كتبو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شه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مث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د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ص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يا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غ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غل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ض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غ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جما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ائ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لقائ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صلح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مح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قائ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ناع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ب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زر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قسي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ج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ص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د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ءاء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ك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ر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يتت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د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يتت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حو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را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م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ك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طحال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</w:t>
      </w:r>
      <w:r>
        <w:rPr>
          <w:rFonts w:cs="Simplified Arabic"/>
          <w:sz w:val="40"/>
          <w:szCs w:val="28"/>
          <w:rtl w:val="true"/>
        </w:rPr>
        <w:t>:"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يب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ائ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مأك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ئ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ض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خ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خ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ض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ي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ي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مين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ي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وع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اء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ت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ا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لاع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كاك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وع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ز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ي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ك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ق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ك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تت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ث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ط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ر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س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ا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ائ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را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ت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ك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لت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ب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أمت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س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ب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د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نكاف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ري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تحقي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ئي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ض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ر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د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رط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را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ع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rtl w:val="true"/>
        </w:rPr>
        <w:t>. 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د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ر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د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و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ب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ك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راج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أخرج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يا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تس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ي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ا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ه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ق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ا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سو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سو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سنة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ولي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اً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ي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ت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ر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ك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خي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نظ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ش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Simplified Arabic"/>
          <w:sz w:val="40"/>
          <w:szCs w:val="28"/>
          <w:rtl w:val="true"/>
        </w:rPr>
        <w:t xml:space="preserve">"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طلاق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ر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غ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ط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خ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ك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ب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ش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ط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ه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معي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ا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ل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خ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هنأ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ج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ن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ط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س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ق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صو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ق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ب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و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أز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ل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حص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ه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ا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بع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تا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ا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ك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و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مر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عت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8"/>
        </w:rPr>
      </w:pPr>
      <w:r>
        <w:rPr>
          <w:rFonts w:cs="Simplified Arabic"/>
          <w:sz w:val="40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م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ام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احظ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اق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حا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ف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نو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ست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س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فظ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باح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ظ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ق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جما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ث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ر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و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س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حا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نظ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دى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60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مته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61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سب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زاره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62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ي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ن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قي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مت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ع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زا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زا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قف،و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و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ب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س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د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اب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ب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د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ز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ت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ف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قائ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الكم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ا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اب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ع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لما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بع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رص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ي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ال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دد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،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د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ث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تن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تز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و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وف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ن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ست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تق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طغ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صي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م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ه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ه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نح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ه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ا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سم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ز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ن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ف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سب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ال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ب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ى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ص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اس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د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ب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ر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ظ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غ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ب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اب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فع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صنعو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ؤاخذ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ظ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ط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ب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ب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سو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دث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خذ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ذ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ال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ذ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ر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خذ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Cs/>
          <w:sz w:val="40"/>
          <w:szCs w:val="28"/>
        </w:rPr>
        <w:t>0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فع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صنعو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فع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صنعو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ض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ئي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د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ال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ب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ر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د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ف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ما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ك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وا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ئ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هم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ظ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ئ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تم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لح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الح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بعا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وي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حرم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م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نياكم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لت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اع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ه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ب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نائع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ناع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ز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عاب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ح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زر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شرو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ور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غي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مل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ؤ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ط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ثو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لحتهم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اج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قا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ؤال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د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طمئ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ي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ر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د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وكت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ئ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م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جم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م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و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ليم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خ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أسب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س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ناف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ختبار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د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يمان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ختب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جا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ه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م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ا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سار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ص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با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ص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هاد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مين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رزق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ب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صر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اتباع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شفاعته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4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ت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ي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ن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6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3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ك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ع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رى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ي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ز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ر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ص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وف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9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ور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كا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حر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ت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ل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لت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8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ه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فتتا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ض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د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ض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ش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ر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ت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ض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و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أ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ن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طن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د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ض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ض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س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ي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يع؟</w:t>
      </w:r>
      <w:r>
        <w:rPr>
          <w:sz w:val="28"/>
          <w:szCs w:val="32"/>
          <w:rtl w:val="true"/>
        </w:rPr>
        <w:t xml:space="preserve">! </w:t>
      </w:r>
      <w:r>
        <w:rPr>
          <w:sz w:val="28"/>
          <w:sz w:val="28"/>
          <w:szCs w:val="32"/>
          <w:rtl w:val="true"/>
        </w:rPr>
        <w:t>أ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يعية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ط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ق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ص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با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؟</w:t>
      </w:r>
      <w:r>
        <w:rPr>
          <w:sz w:val="28"/>
          <w:szCs w:val="32"/>
          <w:rtl w:val="true"/>
        </w:rPr>
        <w:t>!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ق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40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و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د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ض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طع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ح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ارقط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بائ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1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جم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ص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ف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ب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ق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ص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ج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ق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ر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ف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ح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د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3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55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عل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قط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بائ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ذ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ف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بس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باج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ك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ف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إ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نيا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ي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طع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/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د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18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ت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ط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فض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ية</w:t>
      </w:r>
      <w:r>
        <w:rPr>
          <w:sz w:val="28"/>
          <w:szCs w:val="32"/>
          <w:rtl w:val="true"/>
        </w:rPr>
        <w:t>"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ا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أ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ت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ب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ب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ئذ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و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ي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أ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ثاء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طع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ث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ث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د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/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لو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ل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ض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ه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أك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مس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ر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هو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جد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ا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طع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0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</w:rPr>
        <w:t>19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ر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ز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ئ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يه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كئ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رأ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ع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راً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ا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قد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لو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ي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را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شر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ي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أيم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ر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غيرة</w:t>
      </w:r>
      <w:r>
        <w:rPr>
          <w:sz w:val="28"/>
          <w:szCs w:val="32"/>
          <w:rtl w:val="true"/>
        </w:rPr>
        <w:t xml:space="preserve">! </w:t>
      </w:r>
      <w:r>
        <w:rPr>
          <w:sz w:val="28"/>
          <w:sz w:val="28"/>
          <w:szCs w:val="32"/>
          <w:rtl w:val="true"/>
        </w:rPr>
        <w:t>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دا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خذ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ان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ج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مين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ها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م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را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سلم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ب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5</w:t>
      </w:r>
      <w:r>
        <w:rPr>
          <w:sz w:val="28"/>
          <w:szCs w:val="32"/>
          <w:rtl w:val="true"/>
        </w:rPr>
        <w:t>.</w:t>
      </w:r>
      <w:r>
        <w:rPr>
          <w:sz w:val="28"/>
          <w:sz w:val="28"/>
          <w:szCs w:val="32"/>
          <w:rtl w:val="true"/>
        </w:rPr>
        <w:t>و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راس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59</w:t>
      </w:r>
      <w:r>
        <w:rPr>
          <w:sz w:val="28"/>
          <w:sz w:val="28"/>
          <w:szCs w:val="32"/>
          <w:rtl w:val="true"/>
        </w:rPr>
        <w:t>،والموا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ا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37</w:t>
      </w:r>
      <w:r>
        <w:rPr>
          <w:sz w:val="28"/>
          <w:sz w:val="28"/>
          <w:szCs w:val="32"/>
          <w:rtl w:val="true"/>
        </w:rPr>
        <w:t>،والإب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4</w:t>
      </w:r>
      <w:r>
        <w:rPr>
          <w:sz w:val="28"/>
          <w:sz w:val="28"/>
          <w:szCs w:val="32"/>
          <w:rtl w:val="true"/>
        </w:rPr>
        <w:t>،والمعت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ره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جو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1</w:t>
      </w:r>
      <w:r>
        <w:rPr>
          <w:sz w:val="28"/>
          <w:sz w:val="28"/>
          <w:szCs w:val="32"/>
          <w:rtl w:val="true"/>
        </w:rPr>
        <w:t>،و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وا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ق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ا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81</w:t>
      </w:r>
      <w:r>
        <w:rPr>
          <w:sz w:val="28"/>
          <w:sz w:val="28"/>
          <w:szCs w:val="32"/>
          <w:rtl w:val="true"/>
        </w:rPr>
        <w:t>،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4</w:t>
      </w:r>
      <w:r>
        <w:rPr>
          <w:sz w:val="28"/>
          <w:sz w:val="28"/>
          <w:szCs w:val="32"/>
          <w:rtl w:val="true"/>
        </w:rPr>
        <w:t>،و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ره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جو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0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خ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ب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5</w:t>
      </w:r>
      <w:r>
        <w:rPr>
          <w:sz w:val="28"/>
          <w:sz w:val="28"/>
          <w:szCs w:val="32"/>
          <w:rtl w:val="true"/>
        </w:rPr>
        <w:t>،والمست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ض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ف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ف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ق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خ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2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شق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رئ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رخ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ط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مش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سا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5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غ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ع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ن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عط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ع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ئ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ف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مز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ا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تث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أ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شع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ض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ت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ع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ت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اء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د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ه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طح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فل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ح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ه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غر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ش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حص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ك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ط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د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خ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سر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غت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م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د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توض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ب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هو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ج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ذ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لخي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0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آ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ئ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ب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</w:rPr>
        <w:t>"0</w:t>
      </w:r>
      <w:r>
        <w:rPr>
          <w:sz w:val="28"/>
          <w:szCs w:val="32"/>
          <w:rtl w:val="true"/>
        </w:rPr>
        <w:t xml:space="preserve"> 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ا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ائم،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ئم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وع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با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لوا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لم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ضطرا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خ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جو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ك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باح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خف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حق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قت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ظ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ن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يل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جو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د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ج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ا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إقدا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ا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س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ص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اوت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ر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ك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اح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ك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أس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لاب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ز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عب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ظم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ز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ص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ق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د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و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فتت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ية</w:t>
      </w:r>
      <w:r>
        <w:rPr>
          <w:sz w:val="28"/>
          <w:szCs w:val="32"/>
          <w:rtl w:val="true"/>
        </w:rPr>
        <w:t>)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ي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ك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شر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ب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ود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ظ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ب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ل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ح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جر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عل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ك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شربوا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4/1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ط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ف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كذب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يق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دالت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خطأ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و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ك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ك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ار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مرحباً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م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هو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ك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ك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نكح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ا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بي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كث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ش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ذك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اب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دراك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ح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و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7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او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لتم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ة</w:t>
      </w:r>
      <w:r>
        <w:rPr>
          <w:sz w:val="28"/>
          <w:szCs w:val="32"/>
        </w:rPr>
        <w:t>0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إدخ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من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رج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ب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تفد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شريع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لاستز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ش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007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43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6.3pt;mso-wrap-distance-left:0pt;mso-wrap-distance-right:0pt;mso-wrap-distance-top:0pt;mso-wrap-distance-bottom:0pt;margin-top:-0.15pt;mso-position-vertical-relative:text;margin-left:1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43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Kharashi 3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Simplified Arabic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  <w:vertAlign w:val="subscript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2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48:00Z</cp:lastPrinted>
  <dcterms:modified xsi:type="dcterms:W3CDTF">2005-09-22T17:57:00Z</dcterms:modified>
  <cp:revision>4</cp:revision>
  <dc:subject>Birthday </dc:subject>
  <dc:title>Are You suprised ?</dc:title>
</cp:coreProperties>
</file>