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قـدمـة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د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ا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ي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ب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ط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َّم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س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ح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ك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قي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بي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د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ف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تفى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صطف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صطف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خيا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ا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ج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اءَ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ئ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د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ق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و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ر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ث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ُمُ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ق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ث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ُمُ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بو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ا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ي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جز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رض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ن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ق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ُعِّير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ث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ُمُ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ق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‍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ِ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ب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ف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م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و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أ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ث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عر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ت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فو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قر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ط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ب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ب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ئ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رو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جدا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ث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ي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اء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با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َلْ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ُلُق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ظ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واح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فر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ف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ذ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صاحب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ذك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ارق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ارق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ب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ز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زم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بر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د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ي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زا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ر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ع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غ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ف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ج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د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د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ي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ط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ر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ف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لد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ز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فو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لاص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ي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د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اجم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ا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ز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تز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طب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ِ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ارة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ق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هد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طبي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ب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ق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ح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م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ه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خر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ج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ث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م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ي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ا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مع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سر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ا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ول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ing7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نا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وه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ت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دم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مهي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ا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اتمة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من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م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410" w:right="0" w:hanging="141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ه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ضارة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410" w:right="0" w:hanging="141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ب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828" w:right="0" w:hanging="138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828" w:right="0" w:hanging="138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م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 </w:t>
        <w:tab/>
      </w:r>
    </w:p>
    <w:p>
      <w:pPr>
        <w:pStyle w:val="Normal"/>
        <w:ind w:left="3537" w:right="0" w:hanging="137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غفل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537" w:right="0" w:hanging="137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537" w:right="0" w:hanging="137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537" w:right="0" w:hanging="137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537" w:right="0" w:hanging="137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م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ل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  <w:tab/>
      </w:r>
    </w:p>
    <w:p>
      <w:pPr>
        <w:pStyle w:val="Normal"/>
        <w:ind w:left="3678" w:right="0" w:hanging="1518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3678" w:right="0" w:hanging="1518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ل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119" w:right="0" w:hanging="1399"/>
        <w:jc w:val="left"/>
        <w:rPr>
          <w:rFonts w:cs="Simplified Arabic"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خل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يض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ف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119" w:right="0" w:hanging="139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ت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ائ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ترح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ص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ها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حث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ك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طل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ي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م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ئ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ض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ب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ثائق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ز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ر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ضاي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ج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طا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ض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طا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ا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بي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م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س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عز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ر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د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م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كتف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ز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ر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س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اعتم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ر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لنو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ه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و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تم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طل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رَّج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التز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هرس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ه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و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ب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دد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اكتف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ج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ج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دال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ترج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ج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ج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شر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ر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ع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ت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فهار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ث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ع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ل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ر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ج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8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ني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ذ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ف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احث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ث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ريع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ظم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ل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َ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ت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ف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ع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w:br w:type="page"/>
      </w:r>
    </w:p>
    <w:p>
      <w:pPr>
        <w:pStyle w:val="2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إ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ا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يخ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تا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هد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هاد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ظ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ابع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حيح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ر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أ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ض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رئ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بتغي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فضي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ز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اء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2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ت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ا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يخ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ملائ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ش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عد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ه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و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خ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ضح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ي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ز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ىَّ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رم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ح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ي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بس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بي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الحمــ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المـــ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ـ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نــ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لانــ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right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راج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ف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ف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Normal"/>
        <w:ind w:left="5040" w:right="0" w:firstLine="720"/>
        <w:jc w:val="center"/>
        <w:rPr>
          <w:b/>
          <w:b/>
          <w:bCs/>
          <w:sz w:val="40"/>
          <w:szCs w:val="28"/>
        </w:rPr>
      </w:pPr>
      <w:r>
        <w:rPr>
          <w:rFonts w:cs="Times New Roman"/>
          <w:b/>
          <w:bCs/>
          <w:sz w:val="40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ب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055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16.3pt;mso-wrap-distance-left:0pt;mso-wrap-distance-right:0pt;mso-wrap-distance-top:0pt;mso-wrap-distance-bottom:0pt;margin-top:-0.15pt;mso-position-vertical-relative:text;margin-left:1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cs="Simplified Arabic"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Simplified Arabic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rFonts w:cs="Simplified Arabic"/>
      <w:b/>
      <w:bCs/>
      <w:sz w:val="40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cs="Simplified Arabic"/>
      <w:sz w:val="24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1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8:31:00Z</cp:lastPrinted>
  <dcterms:modified xsi:type="dcterms:W3CDTF">2005-09-22T18:02:00Z</dcterms:modified>
  <cp:revision>4</cp:revision>
  <dc:subject>Birthday </dc:subject>
  <dc:title>Are You suprised ?</dc:title>
</cp:coreProperties>
</file>