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طاع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ديث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 w:val="40"/>
          <w:szCs w:val="36"/>
          <w:rtl w:val="true"/>
        </w:rPr>
        <w:t>ن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سل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رام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36"/>
        </w:rPr>
      </w:pPr>
      <w:r>
        <w:rPr>
          <w:rFonts w:cs="Al-Kharashi 3"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س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ط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ع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م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ر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و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وط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طع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طع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ض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ز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كب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بج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ح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لوك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و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ض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ز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ين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ك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ر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ك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الحديث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ر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ضي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يل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ع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ابة</w:t>
      </w:r>
      <w:r>
        <w:rPr>
          <w:rFonts w:cs="Simplified Arabic"/>
          <w:sz w:val="40"/>
          <w:szCs w:val="28"/>
          <w:rtl w:val="true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</w:rPr>
        <w:t>ونع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فك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ح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ش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صو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ف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اح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حادث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فت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ر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ح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شو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</w:t>
      </w:r>
      <w:r>
        <w:rPr>
          <w:rFonts w:cs="Simplified Arabic"/>
          <w:sz w:val="40"/>
          <w:szCs w:val="28"/>
          <w:rtl w:val="true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ظ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بط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ساء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ن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ل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ط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ال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ن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ن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ي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ئ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ب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و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ص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خ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ه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ا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و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ن أجل ذلك عابوه وشتموه، وحاولوا تشويه صورته، ونطحوه بقرون حقدهم، يريدون القضاء على جهوده، وإبادة عمله، ولو استطاعوا لأخرجوا رفاته، فصبوا عليه ويل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لكن هيهات فهم كما قال القائل </w:t>
      </w:r>
      <w:r>
        <w:rPr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252"/>
        <w:gridCol w:w="3652"/>
      </w:tblGrid>
      <w:tr>
        <w:trPr/>
        <w:tc>
          <w:tcPr>
            <w:tcW w:w="2952" w:type="dxa"/>
            <w:tcBorders/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كناطح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صخرة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يوماً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ليوهنها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65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لم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يضره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وأوه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قرنه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وعل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ئذ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ج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قا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د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زي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ر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س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حمها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و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ن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حمهم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ز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ه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از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ز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از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ز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ن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ز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و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ز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ه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آ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7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نف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ا؟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ت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ر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ا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م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ا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ب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نصراف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أ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جال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قوم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طع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ا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طع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مل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ط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ميا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ض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ضاع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يع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لا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ش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يق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واب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اب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ف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ت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مل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غ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ج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ر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ر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ب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ير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أ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ك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سط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ض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و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ه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در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تغ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أ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ح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كب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و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ي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ك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ق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ت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ر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هو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ه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ش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م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ضوا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ض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ح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ش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حاءات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ب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ك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ك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ج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ذ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غ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ض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ن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خل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br w:type="page"/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MCS Diwany2 S_U normal."/>
          <w:sz w:val="34"/>
          <w:sz w:val="34"/>
          <w:szCs w:val="48"/>
          <w:rtl w:val="true"/>
        </w:rPr>
        <w:t>الفصل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MCS Diwany2 S_U normal."/>
          <w:sz w:val="34"/>
          <w:sz w:val="34"/>
          <w:szCs w:val="48"/>
          <w:rtl w:val="true"/>
        </w:rPr>
        <w:t>الرابع</w:t>
      </w:r>
      <w:r>
        <w:rPr>
          <w:rFonts w:cs="Times New Roman"/>
          <w:sz w:val="34"/>
          <w:sz w:val="34"/>
          <w:szCs w:val="48"/>
          <w:rtl w:val="true"/>
        </w:rPr>
        <w:t xml:space="preserve"> </w:t>
      </w:r>
      <w:r>
        <w:rPr>
          <w:rFonts w:cs="MCS Diwany2 S_U normal."/>
          <w:sz w:val="34"/>
          <w:szCs w:val="48"/>
          <w:rtl w:val="true"/>
        </w:rPr>
        <w:br/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الطاعنين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>"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طوافه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نسائه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واحدة</w:t>
      </w:r>
      <w:r>
        <w:rPr>
          <w:b w:val="false"/>
          <w:bCs w:val="false"/>
          <w:sz w:val="40"/>
          <w:szCs w:val="36"/>
          <w:rtl w:val="true"/>
        </w:rPr>
        <w:t>"</w:t>
      </w:r>
      <w:r>
        <w:rPr>
          <w:rFonts w:cs="Al-Kharashi 3"/>
          <w:b w:val="false"/>
          <w:bCs w:val="false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b w:val="false"/>
          <w:b w:val="false"/>
          <w:bCs w:val="false"/>
          <w:sz w:val="40"/>
          <w:sz w:val="40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b/>
          <w:b/>
          <w:bCs/>
          <w:sz w:val="40"/>
          <w:szCs w:val="36"/>
        </w:rPr>
      </w:pPr>
      <w:r>
        <w:rPr>
          <w:rFonts w:cs="Al-Kharashi 3"/>
          <w:b/>
          <w:bCs/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ق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ط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بع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ط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ماع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ض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ر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سخ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جا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ث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ا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طش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وو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اع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وو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زعو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م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ت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د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كاح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ط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ط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شج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ت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حو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ق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ل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ل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طائ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د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أ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س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س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غتس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وعاشروه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كرهتموه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فعس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تكرهو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ويجع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معروف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4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اشر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szCs w:val="28"/>
          <w:rtl w:val="true"/>
        </w:rPr>
        <w:t>الاطل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ي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18"/>
        </w:rPr>
      </w:pPr>
      <w:r>
        <w:rPr>
          <w:rFonts w:cs="Simplified Arabic"/>
          <w:b/>
          <w:bCs/>
          <w:sz w:val="40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ها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خ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يمان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س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قاً؛وألطف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ه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و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ـ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ـ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عاشروه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ح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ا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ات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ذائ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ف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ذ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ع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د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ا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ا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اع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ض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ربع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ا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طش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عط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ط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ما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دث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فو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دث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ض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مرء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ي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حفظ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لغ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غ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ية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فت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دخ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ع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ك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مي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خف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ل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رس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ضلن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ض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رف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ض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درجات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زوا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ذري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سلي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ت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مرأ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50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طوف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ح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لا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ر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ا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ل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ص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سان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ث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ل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لام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رس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ا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ك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ص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و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خر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ه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ه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ف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عث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قا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ود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لث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ف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ثلث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طائ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جسد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ي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زوج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زو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هت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6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ر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6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ر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هتد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ر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د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جس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ه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س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عط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szCs w:val="28"/>
          <w:rtl w:val="true"/>
        </w:rPr>
        <w:t>وت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فتق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ظن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سس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ك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بحا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مد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ق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ج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>
          <w:rFonts w:cs="Simplified Arabic"/>
          <w:sz w:val="40"/>
        </w:rPr>
      </w:pPr>
      <w:r>
        <w:rPr>
          <w:rFonts w:cs="Simplified Arabic"/>
          <w:sz w:val="40"/>
          <w:sz w:val="40"/>
          <w:szCs w:val="28"/>
          <w:rtl w:val="true"/>
        </w:rPr>
        <w:t>وت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ث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ف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غتس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لا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عت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ر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د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ف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ه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ث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ع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ب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م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ضط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ط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ق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ل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ات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ذ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ت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ضط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ذ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ع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ف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قا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؟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اشر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ي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ه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د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ط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ما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عطيت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ال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جهو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هو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ماع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ي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ت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خ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كور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TextBody"/>
        <w:spacing w:before="0" w:after="0"/>
        <w:ind w:left="0" w:right="0" w:firstLine="72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با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ي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"/>
        <w:spacing w:before="0" w:after="0"/>
        <w:ind w:left="0" w:right="0" w:firstLine="72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رزق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دده</w:t>
      </w:r>
    </w:p>
    <w:p>
      <w:pPr>
        <w:pStyle w:val="TextBody"/>
        <w:spacing w:before="0" w:after="0"/>
        <w:ind w:left="0" w:right="0" w:firstLine="720"/>
        <w:jc w:val="center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ته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ح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ح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ا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ميص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ه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مي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هل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غ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خط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ر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اغ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ف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أ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زوج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غز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0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ستعم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ئذ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ب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ح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ا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م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غميصاء،والغم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مص،نق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د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ر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شهادة،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ما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ظم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ئذ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ل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ئذ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ز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ز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11/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7/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رانية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8/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ا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يا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رمية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ه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ض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ل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ت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س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دائ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خل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جن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دائ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ت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و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ج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يح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أ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نسائ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تغل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س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م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م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اوو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رسا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ث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ق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2/2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رو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م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اج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لد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حبيب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ت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ب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ران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ر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ا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زو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ا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ط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ه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،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ر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زو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5/6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6/1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س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صدوق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ق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ي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ث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دث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وغ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ع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ت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ب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س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س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تعار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ث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ئ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ك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لمبالغ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ع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ا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ع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غ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ذ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ث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وه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اب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6/5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ط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ء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تزو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غ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ص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فر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ء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ج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ج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ثي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ائ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ز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ط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فوس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ض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ذ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قي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ئ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د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تد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ض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ظ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د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غ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ت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/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ض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صدوق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ر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هت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ب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شاط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ر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ع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7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للم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41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67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7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7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pt;height:16.3pt;mso-wrap-distance-left:0pt;mso-wrap-distance-right:0pt;mso-wrap-distance-top:0pt;mso-wrap-distance-bottom:0pt;margin-top:-0.15pt;mso-position-vertical-relative:text;margin-left:1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7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3:03:00Z</cp:lastPrinted>
  <dcterms:modified xsi:type="dcterms:W3CDTF">2005-09-22T18:00:00Z</dcterms:modified>
  <cp:revision>4</cp:revision>
  <dc:subject>Birthday </dc:subject>
  <dc:title>Are You suprised ?</dc:title>
</cp:coreProperties>
</file>