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Simplified Arabic"/>
          <w:sz w:val="40"/>
          <w:szCs w:val="28"/>
          <w:lang w:bidi="ar-EG"/>
        </w:rPr>
      </w:pPr>
      <w:r>
        <w:rPr>
          <w:rFonts w:cs="Times New Roman"/>
          <w:sz w:val="40"/>
          <w:szCs w:val="28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  <w:sz w:val="40"/>
          <w:szCs w:val="28"/>
          <w:lang w:bidi="ar-EG"/>
        </w:rPr>
      </w:pPr>
      <w:r>
        <w:rPr>
          <w:rFonts w:cs="Simplified Arabic"/>
          <w:sz w:val="40"/>
          <w:szCs w:val="28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Heading2"/>
        <w:spacing w:lineRule="auto" w:line="360"/>
        <w:ind w:left="0" w:right="0" w:hanging="0"/>
        <w:jc w:val="center"/>
        <w:rPr>
          <w:rFonts w:cs="Monotype Koufi"/>
        </w:rPr>
      </w:pPr>
      <w:r>
        <w:rPr>
          <w:rFonts w:cs="Monotype Koufi"/>
          <w:szCs w:val="48"/>
          <w:rtl w:val="true"/>
        </w:rPr>
        <w:t>المبحث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Monotype Koufi"/>
          <w:szCs w:val="48"/>
          <w:rtl w:val="true"/>
        </w:rPr>
        <w:t>الثانى</w:t>
      </w:r>
      <w:r>
        <w:rPr>
          <w:rFonts w:cs="Times New Roman"/>
          <w:szCs w:val="48"/>
          <w:rtl w:val="true"/>
        </w:rPr>
        <w:t xml:space="preserve"> </w:t>
      </w:r>
    </w:p>
    <w:p>
      <w:pPr>
        <w:pStyle w:val="Heading3"/>
        <w:spacing w:lineRule="auto" w:line="360"/>
        <w:ind w:left="0" w:right="0" w:hanging="0"/>
        <w:jc w:val="center"/>
        <w:rPr>
          <w:sz w:val="40"/>
        </w:rPr>
      </w:pPr>
      <w:r>
        <w:rPr>
          <w:sz w:val="40"/>
          <w:sz w:val="40"/>
          <w:rtl w:val="true"/>
        </w:rPr>
        <w:t>أه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و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Heading3"/>
        <w:spacing w:lineRule="auto" w:line="360"/>
        <w:ind w:left="0" w:right="0" w:hanging="0"/>
        <w:jc w:val="center"/>
        <w:rPr>
          <w:sz w:val="40"/>
        </w:rPr>
      </w:pPr>
      <w:r>
        <w:rPr>
          <w:sz w:val="40"/>
          <w:sz w:val="40"/>
          <w:rtl w:val="true"/>
        </w:rPr>
        <w:t>قرآ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نة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ضارةً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ينقس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يـ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ـ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ـ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ـ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ــ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ــ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اني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ي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ــ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ــ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ــ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ـويــ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الث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ثب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مسل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اريخ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ضـارةً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همي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سير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عطر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كري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را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ي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د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ي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س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جل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دا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واق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نا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واد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رأ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شا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ع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ئ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ه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جاء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ك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ج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سئل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40"/>
        </w:rPr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و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ق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س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ص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أد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آ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و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ر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باب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ر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ر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شك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عا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اب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و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ثي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ث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ش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ر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ب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ض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ع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ف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ر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صف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مرو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عائ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ج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بي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عتم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جناح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طو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هما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3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ف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ر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سأ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رأ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صف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مرو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عائ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ج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بي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عتم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جناح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طو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هما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و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ن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طو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صف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روة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بئس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تى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لت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ن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طو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ما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لك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ز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صا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لم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هلون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ن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اغي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بدو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ُشَلَّل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َهلَّ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ح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طو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صف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روة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لم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أ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إ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تح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طو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ف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رو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صف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مرو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عائ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ج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بي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عتم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جناح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طو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هما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و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هما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و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هما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ر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ل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هم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جناح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طو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هما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ن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و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م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نت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ريض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عت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ناح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ع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باح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م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يض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ع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ف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رو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تف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ر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مل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جناح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طو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هما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نا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ريض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رو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جناح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تطوف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هما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و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ف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رو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ف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ذ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صا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ي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دبر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ا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ظع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ش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ت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ح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م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ط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حر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قد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ق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سك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ا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لد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ؤمن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ئ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جلدنى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م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ي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من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عمل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صالحا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جناح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ي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طعم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تق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آمن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عمل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صالحا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تق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آمن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تق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أحسنو</w:t>
      </w:r>
      <w:r>
        <w:rPr>
          <w:rFonts w:cs="Simplified Arabic"/>
          <w:sz w:val="40"/>
          <w:sz w:val="40"/>
          <w:szCs w:val="28"/>
          <w:rtl w:val="true"/>
        </w:rPr>
        <w:t>ا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من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م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الح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تق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آمن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تق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حسنو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هد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ح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خند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شاهد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ز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ذ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ماض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اق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ي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من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خم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ميس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أنص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أزلا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ج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م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شيط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اجتنبو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صدقت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"/>
        </w:rPr>
      </w:pPr>
      <w:r>
        <w:rPr>
          <w:rFonts w:cs="Simplified Arabic"/>
          <w:sz w:val="40"/>
          <w:szCs w:val="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يلاح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قو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ز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ق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ف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شك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ب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و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ر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ز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م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ح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ر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م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م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م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صحاب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ت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رب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مر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نز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ي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من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علم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صالحا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جناح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ي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طعم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تق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آمن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عمل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صالحا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تق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آمن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تق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أحسنوا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ف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ن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حريم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شك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رض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8"/>
        </w:rPr>
      </w:pPr>
      <w:r>
        <w:rPr>
          <w:rFonts w:cs="Simplified Arabic"/>
          <w:sz w:val="40"/>
          <w:szCs w:val="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ه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الغ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سب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ز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ر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ا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>
          <w:sz w:val="40"/>
          <w:szCs w:val="28"/>
        </w:rPr>
      </w:pPr>
      <w:r>
        <w:rPr>
          <w:rFonts w:cs="Simplified Arabic"/>
          <w:sz w:val="40"/>
          <w:sz w:val="40"/>
          <w:szCs w:val="28"/>
          <w:rtl w:val="true"/>
        </w:rPr>
        <w:t>و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ع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تفهم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جس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قض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تد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له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أ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ق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فا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تخذ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ان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غو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صو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ا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أو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كليفى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نلق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ول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قيلاً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زل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جب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رأيت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خاشع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تصدع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خشي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تل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مث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ضرب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لنا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عل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تفكرو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18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ه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ص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ش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نز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ط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ص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ش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تكل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طل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ص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ف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ط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ستعد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هل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جع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ت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تفا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تفا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ط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ضمن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ب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اني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ته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ش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و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نز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6"/>
        </w:rPr>
      </w:pPr>
      <w:r>
        <w:rPr>
          <w:rFonts w:cs="Simplified Arabic"/>
          <w:sz w:val="40"/>
          <w:szCs w:val="6"/>
          <w:rtl w:val="true"/>
        </w:rPr>
      </w:r>
    </w:p>
    <w:p>
      <w:pPr>
        <w:pStyle w:val="Normal"/>
        <w:numPr>
          <w:ilvl w:val="0"/>
          <w:numId w:val="4"/>
        </w:numPr>
        <w:ind w:left="390" w:right="0" w:hanging="390"/>
        <w:jc w:val="left"/>
        <w:rPr/>
      </w:pPr>
      <w:r>
        <w:rPr>
          <w:rFonts w:cs="Times New Roman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ال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نز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دة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8"/>
        </w:rPr>
      </w:pPr>
      <w:r>
        <w:rPr>
          <w:rFonts w:cs="Simplified Arabic"/>
          <w:sz w:val="40"/>
          <w:szCs w:val="8"/>
          <w:rtl w:val="true"/>
        </w:rPr>
      </w:r>
    </w:p>
    <w:p>
      <w:pPr>
        <w:pStyle w:val="Normal"/>
        <w:numPr>
          <w:ilvl w:val="0"/>
          <w:numId w:val="4"/>
        </w:numPr>
        <w:ind w:left="390" w:right="0" w:hanging="390"/>
        <w:jc w:val="left"/>
        <w:rPr/>
      </w:pPr>
      <w:r>
        <w:rPr>
          <w:rFonts w:cs="Times New Roman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ام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ُرِبَ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َتَرَبَّدَ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َجْهُهُ…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numPr>
          <w:ilvl w:val="0"/>
          <w:numId w:val="4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ودد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تع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س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نعم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رف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و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نظر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طيط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حس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كغط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كر…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numPr>
          <w:ilvl w:val="0"/>
          <w:numId w:val="4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ول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ي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ي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د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ر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فص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لع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ي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تفص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رقاً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numPr>
          <w:ilvl w:val="0"/>
          <w:numId w:val="4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احل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ض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جرانها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numPr>
          <w:ilvl w:val="0"/>
          <w:numId w:val="4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ا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ك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ذ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ُرَحاء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ديد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ر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رق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دي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ُمان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ك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فر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نكس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ش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داً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numPr>
          <w:ilvl w:val="0"/>
          <w:numId w:val="4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ط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ه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دوى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ح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كث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س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ست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بل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ف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زد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نقصنا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أكرم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هنا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أعط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حرمنا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آثر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ؤث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ينا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أرض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أرض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ا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numPr>
          <w:ilvl w:val="0"/>
          <w:numId w:val="4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ر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ش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ما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ُأ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أتي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حيان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أتي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صلصلة</w:t>
      </w:r>
      <w:r>
        <w:rPr>
          <w:rFonts w:cs="Simplified Arabic"/>
          <w:b/>
          <w:bCs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40"/>
          <w:szCs w:val="28"/>
          <w:rtl w:val="true"/>
        </w:rPr>
        <w:footnoteReference w:id="34"/>
      </w:r>
      <w:r>
        <w:rPr>
          <w:rFonts w:cs="Simplified Arabic"/>
          <w:b/>
          <w:bCs/>
          <w:sz w:val="40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جرس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شد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يفص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عي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ال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أحيان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تمث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ل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جل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يكلم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أع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قول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لص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وح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هم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ر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: "</w:t>
      </w:r>
      <w:r>
        <w:rPr>
          <w:rFonts w:cs="Simplified Arabic"/>
          <w:sz w:val="40"/>
          <w:sz w:val="40"/>
          <w:szCs w:val="28"/>
          <w:rtl w:val="true"/>
        </w:rPr>
        <w:t>فد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ح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ا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لص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ر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م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نس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ضر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يس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د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ح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صلص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نس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شبه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ح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نس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مع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شبه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صلص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ر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نس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قامه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8"/>
        </w:rPr>
      </w:pPr>
      <w:r>
        <w:rPr>
          <w:rFonts w:cs="Simplified Arabic"/>
          <w:sz w:val="40"/>
          <w:szCs w:val="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</w:rPr>
        <w:t>9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و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ما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سأ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وحى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س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لا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ك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َّ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ن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بض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ا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لز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ل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عد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ص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ج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ش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ان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ثن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نز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لام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جس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يف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ع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ا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ع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تك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ستط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تفقهها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عجاز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جر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يئ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ع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اح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يش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احب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و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جمعين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لت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تنا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ف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نلق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ول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قيلا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تف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فا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ي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ف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غو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صو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ا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أو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كليف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ف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مأث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؟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لو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قو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قيلاً</w:t>
      </w:r>
      <w:r>
        <w:rPr>
          <w:rFonts w:cs="Simplified Arabic"/>
          <w:sz w:val="40"/>
          <w:szCs w:val="28"/>
          <w:rtl w:val="true"/>
        </w:rPr>
        <w:t xml:space="preserve">" :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ظ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كال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اق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ق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كلف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أم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تحم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حمي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أمة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شاف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ق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ثق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يز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ختي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رى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ق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ثق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افر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نافق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إعجاز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وعيد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ط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قو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قي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يل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ل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فترا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قي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ث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م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من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ي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ث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هي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د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ف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جاه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ث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بد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ظ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ثقي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ق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ظم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ا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و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فسي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ف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عت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أث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ير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ق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فا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ي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خ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سير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 w:val="40"/>
          <w:szCs w:val="28"/>
          <w:rtl w:val="true"/>
        </w:rPr>
        <w:t>وتبد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ستعا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ي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خص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مها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اح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ا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ر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عي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276" w:right="0" w:hanging="276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أ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فمث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خص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Cs w:val="28"/>
        </w:rPr>
        <w:t>‌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ي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من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مت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صلا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اغسل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وه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أيدي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راف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مسح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رؤس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أرجل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كعب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لظ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وأرجلكم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غس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جل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اء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ص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طف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فاغس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وه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يديكم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اء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ف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طف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مسح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رؤسك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لم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س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جل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سلهما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8"/>
        </w:rPr>
      </w:pPr>
      <w:r>
        <w:rPr>
          <w:rFonts w:cs="Simplified Arabic"/>
          <w:sz w:val="40"/>
          <w:szCs w:val="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ف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وا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واف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اسخ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خ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ف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ك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سناد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اف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دع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س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دو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مس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ف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ائد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ج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طأ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س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في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ق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ت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نع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ضأ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س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في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براهيم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: </w:t>
      </w:r>
      <w:r>
        <w:rPr>
          <w:rFonts w:cs="Simplified Arabic"/>
          <w:sz w:val="40"/>
          <w:sz w:val="40"/>
          <w:szCs w:val="28"/>
          <w:rtl w:val="true"/>
        </w:rPr>
        <w:t>ف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جب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ائدة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ف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ائد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ج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ئ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لم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ائدة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ائ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ز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يس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م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جر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سح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ز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و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س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جر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غ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عب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ص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وم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6"/>
        </w:rPr>
      </w:pPr>
      <w:r>
        <w:rPr>
          <w:rFonts w:cs="Simplified Arabic"/>
          <w:sz w:val="40"/>
          <w:szCs w:val="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ووى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: "</w:t>
      </w:r>
      <w:r>
        <w:rPr>
          <w:rFonts w:cs="Simplified Arabic"/>
          <w:sz w:val="40"/>
          <w:sz w:val="40"/>
          <w:szCs w:val="28"/>
          <w:rtl w:val="true"/>
        </w:rPr>
        <w:t>ف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قد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ائ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حت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ف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سوخ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ائد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سلا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أخ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ائ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اح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ف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ص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م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ائ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اء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ج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وأرجلكم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عطف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مسو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أ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ح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ف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ت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ب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ي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ج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اء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ر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و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ف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حض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حا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غي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جم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ت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جما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ت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إنك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خوا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خص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خلا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ير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: "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تواتر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شروع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ف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ملاً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لف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اف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تن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ج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ضلا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ا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ؤمن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َّ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توات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ائد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الف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ف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ستعا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خص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س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جل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وأرجلكم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مس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ف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ع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س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ائ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خ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ي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ب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ومث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ي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ط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سار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سارق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اقطع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يديه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جزاء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سب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كال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زيز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كي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ل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ط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وض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د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ط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صاب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كف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سغ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اع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رف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عضد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ل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يد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ط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ق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حدة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سار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ط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ف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ف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2"/>
        </w:rPr>
      </w:pPr>
      <w:r>
        <w:rPr>
          <w:rFonts w:cs="Simplified Arabic"/>
          <w:sz w:val="40"/>
          <w:szCs w:val="28"/>
          <w:rtl w:val="true"/>
        </w:rPr>
        <w:tab/>
      </w:r>
    </w:p>
    <w:p>
      <w:pPr>
        <w:pStyle w:val="Normal"/>
        <w:ind w:left="0" w:right="0" w:firstLine="720"/>
        <w:jc w:val="left"/>
        <w:rPr>
          <w:sz w:val="40"/>
          <w:szCs w:val="28"/>
        </w:rPr>
      </w:pPr>
      <w:r>
        <w:rPr>
          <w:rFonts w:cs="Simplified Arabic"/>
          <w:sz w:val="40"/>
          <w:sz w:val="40"/>
          <w:szCs w:val="28"/>
          <w:rtl w:val="true"/>
        </w:rPr>
        <w:t>فل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طع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طع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قا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ه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يح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ل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د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أك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وقو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ا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د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ق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لاء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2"/>
        </w:rPr>
      </w:pPr>
      <w:r>
        <w:rPr>
          <w:rFonts w:cs="Simplified Arabic"/>
          <w:sz w:val="40"/>
          <w:szCs w:val="12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عتم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سي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ل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ركي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طغ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هت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شك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أم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انب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ح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ضمون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ا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الب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فسي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ب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ئ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اه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نا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د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ل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تخصص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28"/>
        </w:rPr>
      </w:pP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ِنْ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غو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حو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لاغ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ا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ع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وقو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بغ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غ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اغ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هد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مل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قرآ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ر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ح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ع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فجر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اب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عارف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د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ن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سر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و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قو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سا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ضا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نب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ضا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لسف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أهو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خص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ي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ص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ق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لوب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ـ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0"/>
        </w:rPr>
      </w:pPr>
      <w:r>
        <w:rPr>
          <w:rFonts w:cs="Simplified Arabic"/>
          <w:sz w:val="40"/>
          <w:szCs w:val="1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اني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همي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سير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عطر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شريف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ط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تع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ه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درا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ر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ا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نوا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جو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رشا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سوخ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حر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نز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سوخ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فتأ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ت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أل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28"/>
        </w:rPr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ثا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ر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وضو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ست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ا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وضأو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س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ار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ري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ز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ابت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ه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الظ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توضأوا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ضو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ج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ابعين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سو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حم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ستحب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ج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خر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وضأ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ح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ضم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4"/>
        </w:rPr>
      </w:pPr>
      <w:r>
        <w:rPr>
          <w:rFonts w:cs="Simplified Arabic"/>
          <w:sz w:val="40"/>
          <w:szCs w:val="14"/>
          <w:rtl w:val="true"/>
        </w:rPr>
      </w:r>
    </w:p>
    <w:p>
      <w:pPr>
        <w:pStyle w:val="Normal"/>
        <w:numPr>
          <w:ilvl w:val="0"/>
          <w:numId w:val="5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يمو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و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وضأ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4"/>
        </w:rPr>
      </w:pPr>
      <w:r>
        <w:rPr>
          <w:rFonts w:cs="Simplified Arabic"/>
          <w:sz w:val="40"/>
          <w:szCs w:val="14"/>
          <w:rtl w:val="true"/>
        </w:rPr>
      </w:r>
    </w:p>
    <w:p>
      <w:pPr>
        <w:pStyle w:val="Normal"/>
        <w:numPr>
          <w:ilvl w:val="0"/>
          <w:numId w:val="5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ضو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ر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خ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يح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أ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ضو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ع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يل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ح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دن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اد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فَّ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واع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قدامن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ص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توضأ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ل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ل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حم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وضأ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ه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اب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ط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قوف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فرق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جم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دي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طا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ث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ف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ل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ا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ي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نز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و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جمع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وضئ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ر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sz w:val="40"/>
          <w:szCs w:val="28"/>
        </w:rPr>
        <w:t>4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ور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را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د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لح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ع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عا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ك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ق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وضأ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لح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ع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س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راقية؟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يت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فعل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ق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لح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ع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صل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وضآ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ا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وضأو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س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ار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ستحبا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جو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هب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ايات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مه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ضو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سوخ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ل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ا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فو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وقوف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اد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ستحب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ا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سو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مهور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28"/>
        </w:rPr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مثا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ه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ر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ه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شر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ائم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ئ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قت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قل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الأكل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ذا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ش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بث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ح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ع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د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ر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زي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ف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س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يستقئ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الظ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ي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س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ر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ف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يستقئ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شد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بالغ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حري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ل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ه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تح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ف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سق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مز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ش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ئماً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ر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حب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ش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ئماً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اس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ئ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يتمو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ت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ل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ش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ئ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قطع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ب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نا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ر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ب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ا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ص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س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ا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ند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لق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ش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ئ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طع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تغ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ك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ض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ّ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</w:rPr>
        <w:t>"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91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ا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رأ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ئ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عداً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spacing w:lineRule="exact" w:line="400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ف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ا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ط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ئ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ستحبا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ح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كم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تح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ز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ز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اه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عض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 xml:space="preserve">وللحافظ ابن حجر </w:t>
      </w:r>
      <w:r>
        <w:rPr>
          <w:rtl w:val="true"/>
        </w:rPr>
        <w:t xml:space="preserve">: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401"/>
        <w:gridCol w:w="2952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بسنـة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صفـوة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أهـل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الحـجاز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</w:p>
        </w:tc>
        <w:tc>
          <w:tcPr>
            <w:tcW w:w="140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Cs w:val="28"/>
                <w:rtl w:val="true"/>
              </w:rPr>
              <w:t>***</w:t>
            </w:r>
          </w:p>
        </w:tc>
        <w:tc>
          <w:tcPr>
            <w:tcW w:w="2952" w:type="dxa"/>
            <w:tcBorders/>
          </w:tcPr>
          <w:p>
            <w:pPr>
              <w:pStyle w:val="Heading4"/>
              <w:ind w:left="0" w:right="0" w:hanging="0"/>
              <w:jc w:val="both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rtl w:val="true"/>
              </w:rPr>
              <w:t>إذا</w:t>
            </w:r>
            <w:r>
              <w:rPr>
                <w:rFonts w:cs="Times New Roman"/>
                <w:b w:val="false"/>
                <w:b w:val="false"/>
                <w:bCs w:val="false"/>
                <w:sz w:val="40"/>
                <w:sz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rtl w:val="true"/>
              </w:rPr>
              <w:t>رمت</w:t>
            </w:r>
            <w:r>
              <w:rPr>
                <w:rFonts w:cs="Times New Roman"/>
                <w:b w:val="false"/>
                <w:b w:val="false"/>
                <w:bCs w:val="false"/>
                <w:sz w:val="40"/>
                <w:sz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rtl w:val="true"/>
              </w:rPr>
              <w:t>تشرب</w:t>
            </w:r>
            <w:r>
              <w:rPr>
                <w:rFonts w:cs="Times New Roman"/>
                <w:b w:val="false"/>
                <w:b w:val="false"/>
                <w:bCs w:val="false"/>
                <w:sz w:val="40"/>
                <w:sz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rtl w:val="true"/>
              </w:rPr>
              <w:t>فاقعـد</w:t>
            </w:r>
            <w:r>
              <w:rPr>
                <w:rFonts w:cs="Times New Roman"/>
                <w:b w:val="false"/>
                <w:b w:val="false"/>
                <w:bCs w:val="false"/>
                <w:sz w:val="40"/>
                <w:sz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rtl w:val="true"/>
              </w:rPr>
              <w:t>تفـز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ولكنــه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لبـيـان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الجــواز</w:t>
            </w:r>
            <w:r>
              <w:rPr>
                <w:rFonts w:cs="Simplified Arabic"/>
                <w:sz w:val="40"/>
                <w:szCs w:val="2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40"/>
                <w:szCs w:val="28"/>
                <w:rtl w:val="true"/>
              </w:rPr>
              <w:footnoteReference w:id="95"/>
            </w:r>
            <w:r>
              <w:rPr>
                <w:rFonts w:cs="Simplified Arabic"/>
                <w:sz w:val="40"/>
                <w:szCs w:val="28"/>
                <w:vertAlign w:val="superscript"/>
                <w:rtl w:val="true"/>
              </w:rPr>
              <w:t>)</w:t>
            </w:r>
            <w:r>
              <w:rPr>
                <w:rFonts w:cs="Simplified Arabic"/>
                <w:sz w:val="40"/>
                <w:szCs w:val="28"/>
              </w:rPr>
              <w:t>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Cs w:val="28"/>
                <w:rtl w:val="true"/>
              </w:rPr>
              <w:t>***</w:t>
            </w:r>
          </w:p>
        </w:tc>
        <w:tc>
          <w:tcPr>
            <w:tcW w:w="295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وقد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صححـوا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شربـه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قائماً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اه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عا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ناق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اديث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ن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ئم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ستحبا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ح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ك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ب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تح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اهة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ئ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ل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28"/>
        </w:rPr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جـ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همي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ير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عطر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ثبا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لمسلمي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اريخ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حضارة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ص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رف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فت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هض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ل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ضارت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و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هي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ع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قدم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رك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أ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لمين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ش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ط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شم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يا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ترف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كلته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رص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ر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يرة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ي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راءة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ها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ست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ب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غائ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و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ستنج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يم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ستنج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لاث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جا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ستنج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ج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ظم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ل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ي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ت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تب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ؤل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م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عترا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شمو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يا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ا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ج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(</w:t>
      </w:r>
      <w:r>
        <w:rPr>
          <w:rFonts w:cs="Simplified Arabic"/>
          <w:sz w:val="40"/>
          <w:sz w:val="40"/>
          <w:szCs w:val="28"/>
          <w:rtl w:val="true"/>
        </w:rPr>
        <w:t>ليوبولدفايس</w:t>
      </w:r>
      <w:r>
        <w:rPr>
          <w:rFonts w:cs="Simplified Arabic"/>
          <w:sz w:val="40"/>
          <w:szCs w:val="28"/>
          <w:rtl w:val="true"/>
        </w:rPr>
        <w:t xml:space="preserve">)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اري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ل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ضار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ل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فتاح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هض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م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ش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ن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ما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فتاح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نح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ضر؟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ير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دم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نح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هي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ز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ي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أفيدهش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قو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ن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ق؟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آ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اريخ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ضارةً</w:t>
      </w:r>
      <w:r>
        <w:rPr>
          <w:rFonts w:cs="Simplified Arabic"/>
          <w:sz w:val="40"/>
          <w:szCs w:val="28"/>
          <w:rtl w:val="true"/>
        </w:rPr>
        <w:t xml:space="preserve">!!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ل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د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ش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صالح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دنيو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ر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م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جاح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عل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ن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لا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رض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ن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عاد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ي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ز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رج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ناس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ن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ي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ها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رض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شقي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ن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آخر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أل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د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ز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نون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دت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ة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ر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نون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اري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عمالها؟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ن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نعم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جد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ظي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ك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تخذ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نو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اسي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بي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صدق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د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خلاف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ي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رض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مت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طا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شار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غارب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ظ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اري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ال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اري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ما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جيد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طر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نفيذ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يف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ا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فو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ص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ي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ثا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اري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مسك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و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انو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اري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صحا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ابع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إحس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اري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ب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صحا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قرآ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ن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جح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دار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ياس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دن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أخلاقية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جمو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ظر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تا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إثب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تجر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طبيق</w:t>
      </w:r>
      <w:r>
        <w:rPr>
          <w:rFonts w:cs="Simplified Arabic"/>
          <w:sz w:val="40"/>
          <w:szCs w:val="28"/>
          <w:rtl w:val="true"/>
        </w:rPr>
        <w:t>!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اته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؟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لم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ض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ذ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اري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ض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ذا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م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ؤلا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قو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كاد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فقه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ديثاً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0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right"/>
        <w:rPr>
          <w:rFonts w:cs="Simplified Arabic"/>
          <w:b/>
          <w:b/>
          <w:bCs/>
          <w:i/>
          <w:i/>
          <w:iCs/>
          <w:sz w:val="40"/>
          <w:szCs w:val="28"/>
        </w:rPr>
      </w:pPr>
      <w:r>
        <w:rPr>
          <w:rFonts w:cs="Simplified Arabic"/>
          <w:b/>
          <w:bCs/>
          <w:i/>
          <w:iCs/>
          <w:sz w:val="40"/>
          <w:szCs w:val="28"/>
          <w:rtl w:val="true"/>
        </w:rPr>
      </w:r>
    </w:p>
    <w:p>
      <w:pPr>
        <w:pStyle w:val="Heading5"/>
        <w:ind w:left="0" w:right="0" w:hanging="0"/>
        <w:jc w:val="righ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/>
        <w:t>0</w:t>
      </w:r>
      <w:r>
        <w:rPr>
          <w:rtl w:val="true"/>
        </w:rPr>
        <w:t xml:space="preserve"> 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2240" w:h="15840"/>
      <w:pgMar w:left="1800" w:right="1800" w:gutter="0" w:header="720" w:top="1440" w:footer="0" w:bottom="1440"/>
      <w:pgNumType w:start="2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صحا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ار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5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3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س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23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94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ستيع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89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53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إص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30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69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5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قر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رفع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صوات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تلب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ج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23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</w:footnote>
  <w:footnote w:id="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س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ن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ذ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خزا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ك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دين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مص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31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</w:footnote>
  <w:footnote w:id="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بض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ي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ي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شد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ول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تحه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وض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ك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دين</w:t>
      </w:r>
      <w:r>
        <w:rPr>
          <w:sz w:val="28"/>
          <w:szCs w:val="32"/>
        </w:rPr>
        <w:t>7</w:t>
      </w:r>
      <w:r>
        <w:rPr>
          <w:sz w:val="28"/>
          <w:sz w:val="28"/>
          <w:szCs w:val="32"/>
          <w:rtl w:val="true"/>
        </w:rPr>
        <w:t>ة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مص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فس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28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</w:footnote>
  <w:footnote w:id="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ر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سن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ي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اد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رضيته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ؤي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: "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ت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مرئ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ت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طو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ف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روة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ج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فع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عمر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فع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ح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71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79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ج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ع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ف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ر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ص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2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27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</w:footnote>
  <w:footnote w:id="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ج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و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ف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رو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ُعِلَ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عائ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58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64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ا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فس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مناه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رف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ش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رق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1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قدام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ظع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ش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ثم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ظعو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خ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فص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طا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لا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شه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شاه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6</w:t>
      </w:r>
      <w:r>
        <w:rPr>
          <w:sz w:val="28"/>
          <w:sz w:val="28"/>
          <w:szCs w:val="32"/>
          <w:rtl w:val="true"/>
        </w:rPr>
        <w:t>ه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س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37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28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ستيع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127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10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إص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22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08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ائد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ائد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د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41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13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نا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واف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هب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زا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صنف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/24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707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صحا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شاه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ص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5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7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ريا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ط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ار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س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6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8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ائد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رم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ف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و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ائ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23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05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س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ا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يالس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ن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9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1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اه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ا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رم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ا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فس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05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س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تف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فسر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ه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5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ناه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رف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1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</w:footnote>
  <w:footnote w:id="1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زمل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شر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د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لا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ستم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قراء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40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4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2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صحا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ار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9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0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ريا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ط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0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س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15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79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ستيع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80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37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ضائل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ر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ر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ح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أت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9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33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صحا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شاه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ص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6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ستيع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158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81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س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48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64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إص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66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2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و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خر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ف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ائ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دي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ج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اغاً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33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ج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فع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عم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71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78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ج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با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حر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ح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33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8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د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ضائل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ر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ر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ح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أت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9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33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ب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لص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ق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أرض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5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ن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11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جا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ج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يث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25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صحا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شاه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ص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جر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س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19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ريا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ط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8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س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34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82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بض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ء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اء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غيرها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رق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ا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42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1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بض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ؤلؤ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غا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خر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تخذ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ض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ث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ؤلؤ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9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بر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إسنادي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ج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ده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يث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25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صو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ي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عال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صو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ح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نحوه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3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رم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ف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و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ؤمن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30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17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سائ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ب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ت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ف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يد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ع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45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43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ن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صحح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لا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ا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2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صحا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ار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6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3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س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64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7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ستيع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0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4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و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رك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طل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و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نين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4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د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ضائل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ر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ر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ح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أت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9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33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سقلان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ضل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ص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سقل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فلسطي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ك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قاهر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ا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مان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واح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وان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صنفا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فيس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ف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"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و</w:t>
      </w:r>
      <w:r>
        <w:rPr>
          <w:sz w:val="28"/>
          <w:szCs w:val="32"/>
          <w:rtl w:val="true"/>
        </w:rPr>
        <w:t>"</w:t>
      </w:r>
      <w:r>
        <w:rPr>
          <w:sz w:val="28"/>
          <w:sz w:val="28"/>
          <w:szCs w:val="32"/>
          <w:rtl w:val="true"/>
        </w:rPr>
        <w:t>الإص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ر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ابة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وغ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52</w:t>
      </w:r>
      <w:r>
        <w:rPr>
          <w:sz w:val="28"/>
          <w:sz w:val="28"/>
          <w:szCs w:val="32"/>
          <w:rtl w:val="true"/>
        </w:rPr>
        <w:t>ه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ضو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ا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سخا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3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طب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فا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سيوط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55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9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شذر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م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27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ال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شوك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8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صحا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ار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5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2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ستيع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25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63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س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34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09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إص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35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86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ن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2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ز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ي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بر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إسن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س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يث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25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زمل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Cs w:val="32"/>
        </w:rPr>
        <w:t>4/17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4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جا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ي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أو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9/8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رو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9/10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جا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حك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9/3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4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تف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ظ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27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4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ٍ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ائد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ف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ظ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ث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5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ذ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اه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اس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نسو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49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5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4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صحا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شاه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ص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sz w:val="28"/>
          <w:szCs w:val="32"/>
        </w:rPr>
        <w:t>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س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8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78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ستيع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108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85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إص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50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70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تف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ظ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5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لخي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ب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ج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41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1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صحا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شاه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ص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5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7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ٍأس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52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3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ستيع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3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2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جر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س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8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2">
    <w:p>
      <w:pPr>
        <w:pStyle w:val="Footnote"/>
        <w:spacing w:lineRule="exact" w:line="32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براه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و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خع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ق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ثب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ئ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عفه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ق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هذ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5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8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ث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عج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5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شاه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صـ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9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ــ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</w:p>
    <w:p>
      <w:pPr>
        <w:pStyle w:val="Footnote"/>
        <w:spacing w:lineRule="exact" w:line="320"/>
        <w:ind w:left="420" w:right="0" w:hanging="420"/>
        <w:jc w:val="left"/>
        <w:rPr>
          <w:sz w:val="28"/>
          <w:szCs w:val="32"/>
        </w:rPr>
      </w:pPr>
      <w:r>
        <w:rPr>
          <w:rFonts w:cs="Times New Roman"/>
          <w:sz w:val="28"/>
          <w:szCs w:val="32"/>
          <w:rtl w:val="true"/>
        </w:rPr>
        <w:t xml:space="preserve">     </w:t>
      </w:r>
      <w:r>
        <w:rPr>
          <w:sz w:val="28"/>
          <w:szCs w:val="32"/>
        </w:rPr>
        <w:t>129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3">
    <w:p>
      <w:pPr>
        <w:pStyle w:val="Footnote"/>
        <w:spacing w:lineRule="exact" w:line="32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هار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ف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6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6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7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لا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ل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فا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58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8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4">
    <w:p>
      <w:pPr>
        <w:pStyle w:val="Footnote"/>
        <w:spacing w:lineRule="exact" w:line="32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ا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هار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ف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5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ترم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هار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ف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5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رم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و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فس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في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أ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ب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ز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ضو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ائد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ك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سوخاً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ذ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ر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آ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مس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ز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ائد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صح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ع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جب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ر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د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صح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أو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ذك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59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8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5">
    <w:p>
      <w:pPr>
        <w:pStyle w:val="Footnote"/>
        <w:spacing w:lineRule="exact" w:line="32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ع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: "</w:t>
      </w:r>
      <w:r>
        <w:rPr>
          <w:sz w:val="28"/>
          <w:sz w:val="28"/>
          <w:szCs w:val="32"/>
          <w:rtl w:val="true"/>
        </w:rPr>
        <w:t>إ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حاج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ز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بوك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غ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ذهب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ماء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ج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سكب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اء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غس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ه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خر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د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بت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ستط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ي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ب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أخرجه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ح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ب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غس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دي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رأس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فين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طأ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هار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ف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5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غاز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Cs w:val="32"/>
        </w:rPr>
        <w:t>73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42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هار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ف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6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7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6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0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رق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طأ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9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6">
    <w:p>
      <w:pPr>
        <w:pStyle w:val="Footnote"/>
        <w:spacing w:lineRule="exact" w:line="32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كري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حي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وارن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افع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مام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افظ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تفناً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اح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صاني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اف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فق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غير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"</w:t>
      </w:r>
      <w:r>
        <w:rPr>
          <w:sz w:val="28"/>
          <w:sz w:val="28"/>
          <w:szCs w:val="32"/>
          <w:rtl w:val="true"/>
        </w:rPr>
        <w:t>ك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و</w:t>
      </w:r>
      <w:r>
        <w:rPr>
          <w:sz w:val="28"/>
          <w:szCs w:val="32"/>
          <w:rtl w:val="true"/>
        </w:rPr>
        <w:t>"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هذب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و</w:t>
      </w:r>
      <w:r>
        <w:rPr>
          <w:sz w:val="28"/>
          <w:szCs w:val="32"/>
          <w:rtl w:val="true"/>
        </w:rPr>
        <w:t>"</w:t>
      </w:r>
      <w:r>
        <w:rPr>
          <w:sz w:val="28"/>
          <w:sz w:val="28"/>
          <w:szCs w:val="32"/>
          <w:rtl w:val="true"/>
        </w:rPr>
        <w:t>المبهمات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وغ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76</w:t>
      </w:r>
      <w:r>
        <w:rPr>
          <w:sz w:val="28"/>
          <w:sz w:val="28"/>
          <w:szCs w:val="32"/>
          <w:rtl w:val="true"/>
        </w:rPr>
        <w:t>ه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ذك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فا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147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6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شذر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34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طب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افع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ث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90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7">
    <w:p>
      <w:pPr>
        <w:pStyle w:val="Footnote"/>
        <w:spacing w:lineRule="exact" w:line="32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منه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7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7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مص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ا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فسها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إسماع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ثي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داء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مشق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افع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لم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افظ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قيهاً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فسر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قاداً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ؤرخ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بيراً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صنفا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ف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ظي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د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هاي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74</w:t>
      </w:r>
      <w:r>
        <w:rPr>
          <w:sz w:val="28"/>
          <w:sz w:val="28"/>
          <w:szCs w:val="32"/>
          <w:rtl w:val="true"/>
        </w:rPr>
        <w:t>هـ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در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ام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ج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7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4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طب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فسر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او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1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شذر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23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ال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شوك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5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ستذك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3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190</w:t>
      </w:r>
      <w:r>
        <w:rPr>
          <w:sz w:val="28"/>
          <w:szCs w:val="32"/>
          <w:rtl w:val="true"/>
        </w:rPr>
        <w:t xml:space="preserve"> "</w:t>
      </w:r>
      <w:r>
        <w:rPr>
          <w:sz w:val="28"/>
          <w:sz w:val="28"/>
          <w:szCs w:val="32"/>
          <w:rtl w:val="true"/>
        </w:rPr>
        <w:t>ر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ف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ح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ربع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اب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نق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نذ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وو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س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ص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حدث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بع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صح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مس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في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ق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نذ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با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لي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ف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ختلاف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نكار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ثباته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أه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منه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7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7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روض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د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ر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ه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قنوج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4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لخي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ب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41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6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0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رق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طأ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9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فص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ك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ف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ن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وط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7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سب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8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ش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ا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5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ش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انئ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تي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ئش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سأل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في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قال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علي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ال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سل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إ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ساف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سألنا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جع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لاث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ي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ياليه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مسافر؛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و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ي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مقيم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أه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هار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وقي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ف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7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7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ال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: "</w:t>
      </w:r>
      <w:r>
        <w:rPr>
          <w:sz w:val="28"/>
          <w:sz w:val="28"/>
          <w:szCs w:val="32"/>
          <w:rtl w:val="true"/>
        </w:rPr>
        <w:t>ل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رأ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سف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علا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أي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مس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ظه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فيه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ا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هار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ي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4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6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سنا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ج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لخي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ب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41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يه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ر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آث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هار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ي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ف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5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4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تف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ظ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5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تصر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سير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ائد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6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يه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ب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رق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ر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سر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ل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قط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يم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فص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27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7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6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مؤت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ال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اب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549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56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ح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ح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"</w:t>
      </w:r>
      <w:r>
        <w:rPr>
          <w:sz w:val="28"/>
          <w:sz w:val="28"/>
          <w:szCs w:val="32"/>
          <w:rtl w:val="true"/>
        </w:rPr>
        <w:t>أهم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ف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sz w:val="28"/>
          <w:szCs w:val="32"/>
          <w:rtl w:val="true"/>
        </w:rPr>
        <w:t>"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6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ضوء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ضو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7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5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ا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فس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رق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5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5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من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لح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ن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لك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وس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شعر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ائش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ز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ابت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رير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زيز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لاب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س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صر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زهرى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يض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س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ضو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8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5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ضوء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توضأ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ح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سوي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7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0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ا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فس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5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ه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سي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ذ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ك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11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92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ل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س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26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30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ستيع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191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09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ار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4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36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ريا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ط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1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1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7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يض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س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ضو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5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ضوء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ضم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وي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توضأ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7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1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صحا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ذك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فا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4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شاه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ص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س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49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4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ستيع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1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9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إص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4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2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ا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هار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ضو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4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9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ترم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هار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ضو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ير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1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لش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ا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حم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ال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ر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ائل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نك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س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ب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راجع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ئ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رم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ا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فس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يض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نسائ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غ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هار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ضو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ير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0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8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يه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بر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ضو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5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زي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ب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الإحس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ترت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بان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Cs w:val="32"/>
        </w:rPr>
        <w:t>3/41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3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طبر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وس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5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66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طعم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ند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/49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45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صحا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شاه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ص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ريا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ط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5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5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س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10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76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</w:footnote>
  <w:footnote w:id="7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بر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بي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ون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لد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يث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5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كره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قل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سك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ات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تعد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/23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0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اه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اس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نسو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9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از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عتب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اس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نسو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ث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6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يه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ب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هار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ضو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5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ريق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يض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ون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لده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أهـ</w:t>
      </w:r>
      <w:r>
        <w:rPr>
          <w:sz w:val="28"/>
          <w:szCs w:val="32"/>
        </w:rPr>
        <w:t>0</w:t>
      </w:r>
    </w:p>
  </w:footnote>
  <w:footnote w:id="7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طأ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هار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ضو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5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رق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1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2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ج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هار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خص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ضو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ير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6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8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طبر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امي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إسن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س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7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7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0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8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ب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را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ستفد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ل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رك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دي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تل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sz w:val="28"/>
          <w:sz w:val="28"/>
          <w:szCs w:val="32"/>
          <w:rtl w:val="true"/>
        </w:rPr>
        <w:t>؟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رق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طأ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7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8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طأ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هار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ضو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5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8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رق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طأ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7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نه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8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5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سب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0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ش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ا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5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8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مصا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وط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0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غ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دام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8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عتب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حاز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5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8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شرب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راه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ر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ئم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21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02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8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ا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فس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رق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02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02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يض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رج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آ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شر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ئم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: "</w:t>
      </w:r>
      <w:r>
        <w:rPr>
          <w:sz w:val="28"/>
          <w:sz w:val="28"/>
          <w:szCs w:val="32"/>
          <w:rtl w:val="true"/>
        </w:rPr>
        <w:t>قئ</w:t>
      </w:r>
      <w:r>
        <w:rPr>
          <w:sz w:val="28"/>
          <w:szCs w:val="32"/>
          <w:rtl w:val="true"/>
        </w:rPr>
        <w:t xml:space="preserve">!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لم؟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تح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شر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ر؟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لا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يطان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ار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شرب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ر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ئم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6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12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ن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30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8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زا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ج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يث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7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8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شرب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ر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مز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ئم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21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02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شرب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ر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ئم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/8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61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ج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مز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57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63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87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رَح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ب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اء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همل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وحد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تسع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ح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ج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تحري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اح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ر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ح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مكو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منز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ح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ج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قامو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ي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7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Cs w:val="32"/>
        </w:rPr>
        <w:t>8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61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88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شرب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ر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ئم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/8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61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ز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ب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89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قطع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ف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ب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عل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وجه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ده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ص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وضع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صا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بتذ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مس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ث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حفظ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تب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ستشفاء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قل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عل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وجه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ا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منه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21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02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90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ن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11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43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ترم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م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مد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2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0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ار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ختصر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شرب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ر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ئم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6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12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ز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يث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طبر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ر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ضعف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بق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جا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ج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يح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7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91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ج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شرب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ر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ئم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32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42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ترم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شرب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خص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ر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ئم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27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89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س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ريب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92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رم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شرب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خص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ر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ئم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26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88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حس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م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مد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2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9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اه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اس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نسو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2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8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93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ثر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إ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بت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راه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مل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رش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تأد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حريم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Cs w:val="32"/>
        </w:rPr>
        <w:t>8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61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94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ن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وط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19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رق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طأ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34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78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9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رق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طأ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34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78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9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لم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ارس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ا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ار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1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3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شاه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ص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5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sz w:val="28"/>
          <w:szCs w:val="32"/>
        </w:rPr>
        <w:t>274</w:t>
      </w:r>
      <w:r>
        <w:rPr>
          <w:sz w:val="28"/>
          <w:sz w:val="28"/>
          <w:szCs w:val="32"/>
          <w:rtl w:val="true"/>
        </w:rPr>
        <w:t>،وأس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بة</w:t>
      </w:r>
      <w:r>
        <w:rPr>
          <w:sz w:val="28"/>
          <w:szCs w:val="32"/>
        </w:rPr>
        <w:t>2/51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15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إص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6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36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9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هار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ستط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5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6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9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مكانتها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عوام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قائها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تدوينها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لفضي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ستاذ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كتور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ه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ا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6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9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إس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فتر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ر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رو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8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تصر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سير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0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ء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حقي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بي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ج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ي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علا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ليم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د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ر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إس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فتر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ر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س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9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78168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6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4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t>42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55pt;height:16.3pt;mso-wrap-distance-left:0pt;mso-wrap-distance-right:0pt;mso-wrap-distance-top:0pt;mso-wrap-distance-bottom:0pt;margin-top:-0.15pt;mso-position-vertical-relative:text;margin-left:1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4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t>42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sz w:val="4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l-Kharashi 3"/>
      <w:sz w:val="52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Simplified Arabic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cs="Simplified Arabic"/>
      <w:b/>
      <w:bCs/>
      <w:i/>
      <w:iCs/>
      <w:sz w:val="40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Simplified Arabic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نص أساسي 2"/>
    <w:basedOn w:val="Normal"/>
    <w:qFormat/>
    <w:pPr>
      <w:jc w:val="left"/>
    </w:pPr>
    <w:rPr>
      <w:rFonts w:cs="Simplified Arabic"/>
      <w:sz w:val="4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0:59:00Z</dcterms:created>
  <dc:creator>LSK</dc:creator>
  <dc:description>Shankar's Birthday falls on 25th July.  Don't Forget to wish him</dc:description>
  <cp:keywords>Birthday</cp:keywords>
  <dc:language>en-US</dc:language>
  <cp:lastModifiedBy>***</cp:lastModifiedBy>
  <cp:lastPrinted>2002-06-25T13:40:00Z</cp:lastPrinted>
  <dcterms:modified xsi:type="dcterms:W3CDTF">2005-09-22T18:04:00Z</dcterms:modified>
  <cp:revision>5</cp:revision>
  <dc:subject>Birthday </dc:subject>
  <dc:title>Are You suprised ?</dc:title>
</cp:coreProperties>
</file>