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  <w:b/>
          <w:b/>
          <w:bCs/>
          <w:sz w:val="40"/>
          <w:szCs w:val="6"/>
        </w:rPr>
      </w:pPr>
      <w:r>
        <w:rPr>
          <w:rFonts w:cs="Simplified Arabic"/>
          <w:b/>
          <w:bCs/>
          <w:sz w:val="40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قرآنيون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د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ز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ذو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س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هاج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رك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2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ت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ؤ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عز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وق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سبح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ص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ر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عز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وق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سبح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ص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ث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تعزر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قر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سبحو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يل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رض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ضو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وهم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ف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ام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ص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ص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ن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يب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لاح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خ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ع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ف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ة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هاج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رك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قرآن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خ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ا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ا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اج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اه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موا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و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ص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ي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هاج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ي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هاجر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هاج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ياً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4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كتو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إنج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أم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نه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بائ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غ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ز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ص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فلح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لم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14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ت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ر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عي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آ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ض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وي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ضع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بائ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غ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فلح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Times New Roman"/>
          <w:sz w:val="40"/>
          <w:sz w:val="40"/>
          <w:szCs w:val="32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جز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إفر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ب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لو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اتبعو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ا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ا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ط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17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إف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اتبعو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تن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ف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ط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ك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ي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فه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ش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تق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و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تهاد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غ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غ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نول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ض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ط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ق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قب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دب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76" w:right="0" w:hanging="276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م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ا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ظ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نكف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ؤم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مت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ت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ص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عل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زو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س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ب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ع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و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يي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25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ق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سو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ش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ص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ب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رف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بت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ا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م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ر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ز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صر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برحو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مو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هر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برحو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مو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هر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ينون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ح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هور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مو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صرو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مو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نم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شركون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م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ز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ل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غن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ز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ش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صيت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ش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ذ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ط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كتم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ئ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صو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يخز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اسق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ريق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ح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ط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بوي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ط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كتم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ئ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صو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تنط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ص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ايع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اي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ضو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اهى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ع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ايع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جر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شخ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يعتهم</w:t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Simplified Arabic"/>
          <w:sz w:val="40"/>
          <w:szCs w:val="28"/>
          <w:rtl w:val="true"/>
        </w:rPr>
        <w:t>" "</w:t>
      </w:r>
      <w:r>
        <w:rPr>
          <w:rFonts w:cs="Simplified Arabic"/>
          <w:sz w:val="40"/>
          <w:sz w:val="40"/>
          <w:szCs w:val="28"/>
          <w:rtl w:val="true"/>
        </w:rPr>
        <w:t>لتحكم</w:t>
      </w:r>
      <w:r>
        <w:rPr>
          <w:rFonts w:cs="Simplified Arabic"/>
          <w:sz w:val="40"/>
          <w:szCs w:val="28"/>
          <w:rtl w:val="true"/>
        </w:rPr>
        <w:t>" "</w:t>
      </w:r>
      <w:r>
        <w:rPr>
          <w:rFonts w:cs="Simplified Arabic"/>
          <w:sz w:val="40"/>
          <w:sz w:val="40"/>
          <w:szCs w:val="28"/>
          <w:rtl w:val="true"/>
        </w:rPr>
        <w:t>أرا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560" w:right="0" w:hanging="567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ذك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ظ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ل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مج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ي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نط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أو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ا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ع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ا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ك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ا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ع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شت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أ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ست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41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لم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42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ف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نبي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زل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ت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نقي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قي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كم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ج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ض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سل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لي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ك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جر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ي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ق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قياد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كي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ك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م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لحاد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رد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حس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و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269" w:right="0" w:hanging="1269"/>
        <w:jc w:val="left"/>
        <w:rPr>
          <w:rFonts w:cs="Simplified Arabic"/>
          <w:b/>
          <w:b/>
          <w:bCs/>
          <w:sz w:val="40"/>
          <w:szCs w:val="12"/>
        </w:rPr>
      </w:pPr>
      <w:r>
        <w:rPr>
          <w:rFonts w:cs="Simplified Arabic"/>
          <w:b/>
          <w:bCs/>
          <w:sz w:val="40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ن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269" w:right="0" w:hanging="1269"/>
        <w:jc w:val="left"/>
        <w:rPr>
          <w:rFonts w:cs="Simplified Arabic"/>
          <w:b/>
          <w:b/>
          <w:bCs/>
          <w:sz w:val="40"/>
          <w:szCs w:val="8"/>
        </w:rPr>
      </w:pPr>
      <w:r>
        <w:rPr>
          <w:rFonts w:cs="Simplified Arabic"/>
          <w:b/>
          <w:bCs/>
          <w:sz w:val="40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طيعو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حذر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قي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ح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50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269" w:right="0" w:hanging="1269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تك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أطيعو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طيعو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ط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يذ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ذ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ب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خل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ق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ا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يع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ل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ع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يعوه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ح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كب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ه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ه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رد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سو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ل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ا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في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ش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اك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غ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ص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ود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اغ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فقو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فيظ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ض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يط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تق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طا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حقق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ي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ص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ص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ي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ا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خ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خذ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ه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نته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طال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حذ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ل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احذروا</w:t>
      </w:r>
      <w:r>
        <w:rPr>
          <w:rFonts w:cs="Simplified Arabic"/>
          <w:sz w:val="40"/>
          <w:szCs w:val="28"/>
          <w:rtl w:val="true"/>
        </w:rPr>
        <w:t>" "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ليت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خال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ل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هد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س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يحذ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ا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صي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صي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ر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يف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ع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ن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يد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يحذ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ا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صي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صي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67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ح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ت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و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خ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ا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ال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ه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68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ئ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شه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ئ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هيدا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ئ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ص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تم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69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شا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سيحب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مال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70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ا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ب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لكاف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ه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71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ا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ذل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72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34"/>
        </w:rPr>
      </w:pPr>
      <w:r>
        <w:rPr>
          <w:rFonts w:cs="Simplified Arabic"/>
          <w:sz w:val="40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ت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ب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يخ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36"/>
        </w:rPr>
      </w:pPr>
      <w:r>
        <w:rPr>
          <w:rFonts w:cs="Simplified Arabic"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ح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و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و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طال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ه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ع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حا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ط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ي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متث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نا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ز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لح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از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ثر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لي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ش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ث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أ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يز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ضي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ت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و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و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أ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س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لي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ح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ر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ض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سأ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ي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رش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ال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غ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ف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ت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ث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بع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تك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يك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ل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حلو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حرمو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م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ه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با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خ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ي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ط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اه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تغ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حب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لي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رو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ر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قب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اه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بلغ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تك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يك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ي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لا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حللنا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ا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نا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و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عان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ي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ك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د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حاس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ق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س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لم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كم؟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س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لم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ه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؟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ا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طيعو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اع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طي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ئمت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ئمت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عو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عود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ي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ي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ان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ئ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ظ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حب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اض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ظ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د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ع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د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دب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ول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قه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ظ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ال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ش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ث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يش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ي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ذ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ي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نجاء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طاع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م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دلجوا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28"/>
          <w:rtl w:val="true"/>
        </w:rPr>
        <w:footnoteReference w:id="79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نطلق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ه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نجوا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ذب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صبح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كا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بح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يش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هلك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جتاحه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ت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ئ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ذ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ئ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ق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28"/>
          <w:rtl w:val="true"/>
        </w:rPr>
        <w:footnoteReference w:id="80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vertAlign w:val="superscript"/>
        </w:rPr>
        <w:softHyphen/>
      </w:r>
      <w:r>
        <w:rPr>
          <w:rFonts w:cs="Simplified Arabic"/>
          <w:b/>
          <w:bCs/>
          <w:sz w:val="40"/>
          <w:szCs w:val="28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تدخل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ش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شراد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28"/>
          <w:rtl w:val="true"/>
        </w:rPr>
        <w:footnoteReference w:id="81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عير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ة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طا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28"/>
          <w:rtl w:val="true"/>
        </w:rPr>
        <w:footnoteReference w:id="82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vertAlign w:val="superscript"/>
        </w:rPr>
        <w:softHyphen/>
      </w:r>
      <w:r>
        <w:rPr>
          <w:rFonts w:cs="Simplified Arabic"/>
          <w:b/>
          <w:bCs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b/>
          <w:b/>
          <w:bCs/>
          <w:sz w:val="40"/>
          <w:szCs w:val="6"/>
        </w:rPr>
      </w:pPr>
      <w:r>
        <w:rPr>
          <w:rFonts w:cs="Simplified Arabic"/>
          <w:b/>
          <w:bCs/>
          <w:sz w:val="40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روا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ك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خ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ذا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ق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ن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ر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ضاء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ول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راش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جز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غلب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تقح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ثل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خ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جز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تغلبو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حم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صراط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ستقيم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اتبعو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تبعو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سب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تفر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سبي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ذل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صا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عل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تق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sz w:val="40"/>
          <w:szCs w:val="28"/>
        </w:rPr>
        <w:footnoteReference w:id="84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ث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ب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واري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صح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خذ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سن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قتد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خ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و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فعل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فع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ؤمرون،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ه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ؤم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ه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سا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ؤم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هد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ل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ؤم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ب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رد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ي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أخذ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ن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أتم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دث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تب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ر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س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بط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جا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سن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فعل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فع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مرو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Cs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عظ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ع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ع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د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ص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تقو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طا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بشي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ش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سي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ختلاف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ثيراً؛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ل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سن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شد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سك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ض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نواجذ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يا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حدث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و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دث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لال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بتد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نح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ظ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و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كت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ب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ؤا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ختلاف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بيائ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هي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تنبو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ت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طعت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هي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تنبو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ت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طعت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نهيت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مرت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بائ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غ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خذ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ه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نته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نت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ع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كذ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زائ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تسلط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جبر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ذ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ذ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ستح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حر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ستح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تر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ار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سنت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عو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ط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غ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هيب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ح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ذ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و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طال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قلا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و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right"/>
        <w:rPr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فإ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بي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شبهت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والر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عليها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ش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Simplified Arabic"/>
          <w:b/>
          <w:b/>
          <w:bCs/>
          <w:sz w:val="40"/>
          <w:szCs w:val="16"/>
        </w:rPr>
      </w:pPr>
      <w:r>
        <w:rPr>
          <w:rFonts w:cs="Simplified Arabic"/>
          <w:b/>
          <w:bCs/>
          <w:sz w:val="40"/>
          <w:szCs w:val="1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بلغ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ف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رد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خذ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ه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نته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يد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ق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ا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ه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وه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ائ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أليه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أليه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ر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شه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ط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مجي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خ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1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2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جما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أ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أ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ر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ت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ه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ا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ل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Simplified Arabic"/>
          <w:sz w:val="40"/>
          <w:szCs w:val="28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ظ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ق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</w:t>
      </w:r>
      <w:r>
        <w:rPr>
          <w:rFonts w:cs="Simplified Arabic"/>
          <w:sz w:val="40"/>
          <w:szCs w:val="28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ج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فص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ر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ي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كتو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إنج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أم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نه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بائ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غ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ض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ح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طيعو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ط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ان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ل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؟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ايع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باي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ب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تبعو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نو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10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ل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ي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با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دا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و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ش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1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ا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داً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ص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بتل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ب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تبعو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ا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ب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ابع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ا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و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ان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2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خذ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3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صا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و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ا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ز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ف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ب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واه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ذب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ر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ص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16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دل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ض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فكو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0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رو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1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لما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2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تد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كاف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عير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3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عظ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ق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ز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صرو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</w:t>
      </w:r>
      <w:r>
        <w:rPr>
          <w:rFonts w:cs="Simplified Arabic"/>
          <w:b/>
          <w:bCs/>
          <w:sz w:val="4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32"/>
          <w:rtl w:val="true"/>
        </w:rPr>
        <w:footnoteReference w:id="124"/>
      </w:r>
      <w:r>
        <w:rPr>
          <w:rFonts w:cs="Simplified Arabic"/>
          <w:b/>
          <w:bCs/>
          <w:sz w:val="40"/>
          <w:szCs w:val="32"/>
          <w:vertAlign w:val="superscript"/>
          <w:rtl w:val="true"/>
        </w:rPr>
        <w:t>)</w:t>
        <w:softHyphen/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2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ؤ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عز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وقرو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تعزرو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عظ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لو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6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ج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وق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د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7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8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نص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ل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ئذ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د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ذائ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د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ظ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ق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د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نب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ذ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قير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خاً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ظ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ل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د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ف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2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د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فا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ب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ق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ار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س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جا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ظ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خ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د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ت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ض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ب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ث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ل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4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ل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قت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5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ي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ل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ق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م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ال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و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ا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ء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ي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ص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ه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هدي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يث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يت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ؤم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تنصر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أقرر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خذ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قرر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شه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اهد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36"/>
      </w:r>
      <w:r>
        <w:rPr>
          <w:rFonts w:cs="Simplified Arabic"/>
          <w:sz w:val="40"/>
          <w:szCs w:val="28"/>
          <w:vertAlign w:val="superscript"/>
        </w:rPr>
        <w:t>)</w:t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ث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ؤم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نصر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ؤم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نصر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br/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ر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ر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كل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وا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ع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تبعتم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ركتمو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ضلل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بي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در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بو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تبعن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vertAlign w:val="superscript"/>
        </w:rPr>
        <w:softHyphen/>
      </w:r>
      <w:r>
        <w:rPr>
          <w:rFonts w:cs="Simplified Arabic"/>
          <w:sz w:val="40"/>
          <w:szCs w:val="28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را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م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رح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9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خ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قد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ج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مت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0"/>
      </w:r>
      <w:r>
        <w:rPr>
          <w:rFonts w:cs="Simplified Arabic"/>
          <w:sz w:val="40"/>
          <w:szCs w:val="28"/>
          <w:vertAlign w:val="superscript"/>
          <w:rtl w:val="true"/>
        </w:rPr>
        <w:t>)</w:t>
        <w:softHyphen/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في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يث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right"/>
        <w:rPr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28"/>
          <w:rtl w:val="true"/>
        </w:rPr>
        <w:t>وأعلم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0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تح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وب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لما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ك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3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مصد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ا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5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ات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ليز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اصر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ئ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ز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شتراك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ليز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ابق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–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ؤلفا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إ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ي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ديث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ج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بوية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ج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ي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ط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ار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9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ئد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إع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قيي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80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الإ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اف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أس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يدلوج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وسط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ص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ا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ب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8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4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دو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جت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حر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55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حقيق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قائ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سكو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نياز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348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غيره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زع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م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ال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ص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لاغ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ط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يراج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32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2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4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ران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0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7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نفال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3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ت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5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5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را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ر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3"/>
        </w:rPr>
        <w:t></w:t>
      </w:r>
      <w:r>
        <w:rPr>
          <w:sz w:val="28"/>
          <w:sz w:val="28"/>
          <w:szCs w:val="33"/>
          <w:rtl w:val="true"/>
        </w:rPr>
        <w:t>ث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ء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كم</w:t>
      </w:r>
      <w:r>
        <w:rPr>
          <w:rFonts w:ascii="AGA Arabesque" w:hAnsi="AGA Arabesque" w:eastAsia="AGA Arabesque" w:cs="AGA Arabesque"/>
          <w:sz w:val="28"/>
          <w:sz w:val="28"/>
          <w:szCs w:val="33"/>
        </w:rPr>
        <w:t></w:t>
      </w:r>
      <w:r>
        <w:rPr>
          <w:sz w:val="28"/>
          <w:szCs w:val="33"/>
        </w:rPr>
        <w:t>0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وللاستزاد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كر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يرو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با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صا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ذو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ميي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7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ال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؛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ث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ش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ه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دها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لي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هـ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ت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جم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4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قر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4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قر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4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قرة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حج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كت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ال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33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صرف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حزاب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ري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6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ري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سيأت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زي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و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ثال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41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حزاب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دل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م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16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17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5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ران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و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غازى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ز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7/40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04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از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جز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و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ن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28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8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ا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ما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شر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تص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ت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ء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ه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وض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از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ض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يهود</w:t>
      </w:r>
      <w:r>
        <w:rPr>
          <w:sz w:val="28"/>
          <w:szCs w:val="33"/>
          <w:rtl w:val="true"/>
        </w:rPr>
        <w:t>.</w:t>
      </w:r>
      <w:r>
        <w:rPr>
          <w:sz w:val="28"/>
          <w:sz w:val="28"/>
          <w:szCs w:val="33"/>
          <w:rtl w:val="true"/>
        </w:rPr>
        <w:t>معج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لدان</w:t>
      </w:r>
      <w:r>
        <w:rPr>
          <w:sz w:val="28"/>
          <w:szCs w:val="33"/>
        </w:rPr>
        <w:t>1/51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غازى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ض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7/38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03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و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هاد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واز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ط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شج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ف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حريق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/29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74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تح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قص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ي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ر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ب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صالح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ه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ر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…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/39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731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732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sz w:val="28"/>
          <w:szCs w:val="33"/>
          <w:rtl w:val="true"/>
        </w:rPr>
        <w:t>= =</w:t>
      </w:r>
      <w:r>
        <w:rPr>
          <w:sz w:val="28"/>
          <w:sz w:val="28"/>
          <w:szCs w:val="33"/>
          <w:rtl w:val="true"/>
        </w:rPr>
        <w:t>النوو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هاد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ل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ديب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/377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78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ه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ن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تح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دل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ب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غم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32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3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0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مد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3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قر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1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يام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حل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3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5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عراف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رس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7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39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4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رق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ه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دن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/50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ع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5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مختص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واع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رس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52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9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ئد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ر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مواف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/3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ر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/6</w:t>
      </w:r>
      <w:r>
        <w:rPr>
          <w:sz w:val="28"/>
          <w:szCs w:val="33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ع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4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و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ع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</w:rPr>
        <w:t>108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110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</w:rPr>
        <w:t>126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131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ال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</w:rPr>
        <w:t>144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و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</w:rPr>
        <w:t>16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ع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س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</w:rPr>
        <w:t>179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يس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ر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0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خ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Cs w:val="33"/>
        </w:rPr>
        <w:t>6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ق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ميم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هر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وا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18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الرسال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شاف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80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قر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64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26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عل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قعين</w:t>
      </w:r>
      <w:r>
        <w:rPr>
          <w:sz w:val="28"/>
          <w:szCs w:val="33"/>
        </w:rPr>
        <w:t>1/49</w:t>
      </w:r>
      <w:r>
        <w:rPr>
          <w:sz w:val="28"/>
          <w:sz w:val="28"/>
          <w:szCs w:val="33"/>
          <w:rtl w:val="true"/>
        </w:rPr>
        <w:t>،وينظر</w:t>
      </w:r>
      <w:r>
        <w:rPr>
          <w:sz w:val="28"/>
          <w:szCs w:val="33"/>
          <w:rtl w:val="true"/>
        </w:rPr>
        <w:t>:</w:t>
      </w:r>
      <w:r>
        <w:rPr>
          <w:sz w:val="28"/>
          <w:sz w:val="28"/>
          <w:szCs w:val="33"/>
          <w:rtl w:val="true"/>
        </w:rPr>
        <w:t>تف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زا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16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1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ف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ر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/15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قار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آي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7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5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و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ر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تيس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طي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ب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ش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ذ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كت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رو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اه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45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مح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اع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كت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30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رق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ه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/50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7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حشر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وق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ذ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ج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اع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يه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عود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فسير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آتا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خذو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/49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886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ستد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مر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صين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دلائ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بو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بيهق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25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6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فتا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ج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حتجاج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سيوط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21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ستشه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يضاً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اف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ج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اعته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مناق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م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افع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فخ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از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304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فقي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تفق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خط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44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6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9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ائد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ر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مك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حر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ه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دي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حج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س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ئ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صب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رف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س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"</w:t>
      </w:r>
      <w:r>
        <w:rPr>
          <w:sz w:val="28"/>
          <w:sz w:val="28"/>
          <w:szCs w:val="33"/>
          <w:rtl w:val="true"/>
        </w:rPr>
        <w:t>آبا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sz w:val="28"/>
          <w:szCs w:val="33"/>
          <w:rtl w:val="true"/>
        </w:rPr>
        <w:t xml:space="preserve">" </w:t>
      </w:r>
      <w:r>
        <w:rPr>
          <w:sz w:val="28"/>
          <w:sz w:val="28"/>
          <w:szCs w:val="33"/>
          <w:rtl w:val="true"/>
        </w:rPr>
        <w:t>وب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ج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بير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حكا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رآ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ر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/1400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40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ت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0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3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مد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ادل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جادلة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إ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ئ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انظر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الشف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2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1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رق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واه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/504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536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9/59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159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دخ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7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98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دف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شبه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8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1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لاه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كت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د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ب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قادر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حب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طاع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كت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لي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ل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خاط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07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41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حق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كت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مي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61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17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نظ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حقو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لدكتو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تمي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7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سبق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خري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1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ن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9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طبر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كب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2/32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3238</w:t>
      </w:r>
      <w:r>
        <w:rPr>
          <w:sz w:val="28"/>
          <w:sz w:val="28"/>
          <w:szCs w:val="33"/>
          <w:rtl w:val="true"/>
        </w:rPr>
        <w:t>ورج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ثقات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هيث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ج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وائ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6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/222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ب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ن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9/34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450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الإح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بان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Cs w:val="33"/>
        </w:rPr>
        <w:t>3/27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10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حكام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عا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أطيع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طيع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و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م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ك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3/119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7131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و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مارة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جو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طاع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مر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غي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عص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تحريمه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ص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/46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83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صام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قت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ن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</w:rPr>
        <w:t xml:space="preserve"> </w:t>
      </w:r>
      <w:r>
        <w:rPr>
          <w:sz w:val="28"/>
          <w:szCs w:val="33"/>
        </w:rPr>
        <w:t>13/26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728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سارو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ليل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النه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12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عتصام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قتد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سن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سو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</w:rPr>
        <w:t xml:space="preserve"> </w:t>
      </w:r>
      <w:r>
        <w:rPr>
          <w:sz w:val="28"/>
          <w:szCs w:val="33"/>
        </w:rPr>
        <w:t>13/26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728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م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و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ضائل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/5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28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يق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شر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عير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يشرد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روداً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شراداً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إذ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نف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ذه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رض</w:t>
      </w:r>
      <w:r>
        <w:rPr>
          <w:sz w:val="28"/>
          <w:szCs w:val="33"/>
          <w:rtl w:val="true"/>
        </w:rPr>
        <w:t xml:space="preserve">. </w:t>
      </w:r>
      <w:r>
        <w:rPr>
          <w:sz w:val="28"/>
          <w:sz w:val="28"/>
          <w:szCs w:val="33"/>
          <w:rtl w:val="true"/>
        </w:rPr>
        <w:t>النها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/41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الإح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بان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Cs w:val="33"/>
        </w:rPr>
        <w:t>1/111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طبران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وسط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24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0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رجا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ج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ق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هيث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جم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زوائ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0/7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8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و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فضائل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شفق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ل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مت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/5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284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بخار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ت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ار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قاق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انته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عاص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1/32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48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ديث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ب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هرير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ض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ل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ه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8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5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نعام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8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بشر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ووى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يمان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ي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و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ه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ع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نكر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إيم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297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8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</w:t>
      </w:r>
    </w:p>
  </w:footnote>
  <w:footnote w:id="8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الآي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4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نساء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87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3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 w:val="28"/>
          <w:szCs w:val="33"/>
          <w:rtl w:val="true"/>
        </w:rPr>
        <w:t>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أبو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داو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ن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لزو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/200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607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ترمذ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ن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كت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علم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ج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أخذ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جتن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بد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/43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267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قال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 xml:space="preserve">: </w:t>
      </w:r>
      <w:r>
        <w:rPr>
          <w:sz w:val="28"/>
          <w:sz w:val="28"/>
          <w:szCs w:val="33"/>
          <w:rtl w:val="true"/>
        </w:rPr>
        <w:t>حس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خرج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اج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نن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قدمة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با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تباع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خلفاء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راشد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مهديي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1/15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2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3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أحمد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مسند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4/126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ب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ه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  <w:rtl w:val="true"/>
        </w:rPr>
        <w:t>(</w:t>
      </w:r>
      <w:r>
        <w:rPr>
          <w:sz w:val="28"/>
          <w:sz w:val="28"/>
          <w:szCs w:val="33"/>
          <w:rtl w:val="true"/>
        </w:rPr>
        <w:t>الإحسا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ترتيب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حيح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بن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حبان</w:t>
      </w:r>
      <w:r>
        <w:rPr>
          <w:sz w:val="28"/>
          <w:szCs w:val="33"/>
          <w:rtl w:val="true"/>
        </w:rPr>
        <w:t xml:space="preserve">) </w:t>
      </w:r>
      <w:r>
        <w:rPr>
          <w:sz w:val="28"/>
          <w:szCs w:val="33"/>
        </w:rPr>
        <w:t>1/178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5</w:t>
      </w:r>
      <w:r>
        <w:rPr>
          <w:sz w:val="28"/>
          <w:sz w:val="28"/>
          <w:szCs w:val="33"/>
          <w:rtl w:val="true"/>
        </w:rPr>
        <w:t>،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والمروز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فى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السنة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ص</w:t>
      </w:r>
      <w:r>
        <w:rPr>
          <w:sz w:val="28"/>
          <w:szCs w:val="33"/>
        </w:rPr>
        <w:t>26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 w:val="28"/>
          <w:szCs w:val="33"/>
          <w:rtl w:val="true"/>
        </w:rPr>
        <w:t>رق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69</w:t>
      </w:r>
      <w:r>
        <w:rPr>
          <w:sz w:val="28"/>
          <w:szCs w:val="33"/>
          <w:rtl w:val="true"/>
        </w:rPr>
        <w:t xml:space="preserve"> – </w:t>
      </w:r>
      <w:r>
        <w:rPr>
          <w:sz w:val="28"/>
          <w:szCs w:val="33"/>
        </w:rPr>
        <w:t>72</w:t>
      </w:r>
      <w:r>
        <w:rPr>
          <w:sz w:val="28"/>
          <w:szCs w:val="33"/>
          <w:rtl w:val="true"/>
        </w:rPr>
        <w:t xml:space="preserve"> </w:t>
      </w:r>
      <w:r>
        <w:rPr>
          <w:sz w:val="28"/>
          <w:szCs w:val="33"/>
        </w:rPr>
        <w:t>0</w:t>
      </w:r>
      <w:r>
        <w:rPr>
          <w:sz w:val="28"/>
          <w:szCs w:val="33"/>
          <w:rtl w:val="true"/>
        </w:rPr>
        <w:t xml:space="preserve">  </w:t>
      </w:r>
    </w:p>
  </w:footnote>
  <w:footnote w:id="88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ف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1/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9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ص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قت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3/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ق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ك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ؤ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ر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0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1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ال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ه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ث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ث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7/5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نظ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فت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حتج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3</w:t>
      </w:r>
      <w:r>
        <w:rPr>
          <w:sz w:val="28"/>
          <w:szCs w:val="32"/>
          <w:rtl w:val="true"/>
        </w:rPr>
        <w:t xml:space="preserve"> –</w:t>
      </w:r>
      <w:r>
        <w:rPr>
          <w:sz w:val="28"/>
          <w:szCs w:val="32"/>
        </w:rPr>
        <w:t>2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ش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ن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غ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ل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ر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س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9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قال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وس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سا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ي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ك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اتبع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هتدون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ن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ح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ط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ز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رك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بب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تمس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رك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ت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ظ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(</w:t>
      </w:r>
      <w:r>
        <w:rPr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م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ص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ودعا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ت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بد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مع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ب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ث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ن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فأ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ت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ك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و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ل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م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س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م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ف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ات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جهر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ج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ب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ما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عرو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غض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ئ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تح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و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ق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غف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ظي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ادو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ث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لو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ر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ف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-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م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س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ذه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ئذن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ئذنو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ئ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م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س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ئذنو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ذ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غ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ف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ي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جع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سلل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اذاً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م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خ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ذ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ظ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ي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دخ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عم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نتشر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ئن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ست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و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1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ضعي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ه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بولة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ختلا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هش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ع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بو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ا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رو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را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عر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010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t>38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5pt;height:16.3pt;mso-wrap-distance-left:0pt;mso-wrap-distance-right:0pt;mso-wrap-distance-top:0pt;mso-wrap-distance-bottom:0pt;margin-top:-0.15pt;mso-position-vertical-relative:text;margin-left:17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t>38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2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3:33:00Z</cp:lastPrinted>
  <dcterms:modified xsi:type="dcterms:W3CDTF">2005-09-22T17:59:00Z</dcterms:modified>
  <cp:revision>4</cp:revision>
  <dc:subject>Birthday </dc:subject>
  <dc:title>Are You suprised ?</dc:title>
</cp:coreProperties>
</file>