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Diwany2 S_U normal."/>
          <w:b/>
          <w:b/>
          <w:bCs/>
          <w:sz w:val="40"/>
          <w:szCs w:val="44"/>
        </w:rPr>
      </w:pPr>
      <w:r>
        <w:rPr>
          <w:rFonts w:cs="MCS Diwany2 S_U normal."/>
          <w:b/>
          <w:b/>
          <w:bCs/>
          <w:sz w:val="40"/>
          <w:sz w:val="40"/>
          <w:szCs w:val="44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MCS Diwany2 S_U normal."/>
          <w:b/>
          <w:b/>
          <w:bCs/>
          <w:sz w:val="40"/>
          <w:sz w:val="40"/>
          <w:szCs w:val="44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شب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طاعن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 w:val="40"/>
          <w:szCs w:val="36"/>
          <w:rtl w:val="true"/>
        </w:rPr>
        <w:t>ال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أ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مؤ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سبب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l-Kharashi 3"/>
          <w:sz w:val="40"/>
          <w:sz w:val="40"/>
          <w:szCs w:val="36"/>
          <w:rtl w:val="true"/>
        </w:rPr>
        <w:t>فا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قر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إلي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ي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قيامة</w:t>
      </w:r>
      <w:r>
        <w:rPr>
          <w:rFonts w:cs="Simplified Arabic"/>
          <w:sz w:val="40"/>
          <w:szCs w:val="36"/>
          <w:rtl w:val="true"/>
        </w:rPr>
        <w:t>"</w:t>
      </w:r>
      <w:r>
        <w:rPr>
          <w:rFonts w:cs="Al-Kharashi 3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36"/>
        </w:rPr>
      </w:pP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</w:p>
    <w:p>
      <w:pPr>
        <w:pStyle w:val="Normal"/>
        <w:ind w:left="0" w:right="0" w:hanging="0"/>
        <w:jc w:val="center"/>
        <w:rPr>
          <w:rFonts w:cs="Al-Kharashi 3"/>
          <w:sz w:val="40"/>
          <w:szCs w:val="18"/>
        </w:rPr>
      </w:pPr>
      <w:r>
        <w:rPr>
          <w:rFonts w:cs="Al-Kharashi 3"/>
          <w:sz w:val="40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ب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ن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لد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ع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ح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حش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فحش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اب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لطان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ه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راع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ب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ي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ك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و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ز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أن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ا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ا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ذ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س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ب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ي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ي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سو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تا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ا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ع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ان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ث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ح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؟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spacing w:lineRule="exact" w:line="460"/>
        <w:ind w:left="561" w:right="0" w:hanging="561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ان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ي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ايت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م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ث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ب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ل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ي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نب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جاه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كفا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غلظ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ي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مأوا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جهن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بئس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مصي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اغل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غل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م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و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ذ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ال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ذ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ت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ذ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لم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ت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ال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ظا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ذ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اف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ص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ف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غلو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ع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ي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مع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م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ص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افل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آخر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خامس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ذ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يـ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خاصهـ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ـ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ـ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ـار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اصلــ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اشمـ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ـديـ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ــ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ـ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دثـ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ـ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ـ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ــ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ــ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ــ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را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تش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يو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خاص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ي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رائ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ك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واج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ص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ف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اش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ار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يه…ال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خاص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مذ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ا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ع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ان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ث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ح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سو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تا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رض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ع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ان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شخاص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س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ف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ت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ه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وس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ئ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سو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تا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م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فسوق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م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كف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رتد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37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ح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ذل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خاص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ي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ه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ل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ظ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س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ن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غر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ص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عد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ع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غل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ونها؛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هب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ر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غل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وا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ون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أخ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ي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شم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اغ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ئل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حش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اب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و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ء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ك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ي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ع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ه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جع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هور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زكا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ر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ر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ا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ع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ه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ديث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ف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اف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و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صي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لد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ق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ظا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ائ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ك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ه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س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لك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س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ق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ل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ق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طون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ق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طون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ظا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ائ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ز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غضب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عن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ا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ت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بتهم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ط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ى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ن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ب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ع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جر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فظ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ف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فص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غف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ف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أ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فص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يك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أ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جع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غفر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ض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ض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ض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ز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ص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و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لق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ي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b/>
          <w:bCs/>
          <w:sz w:val="40"/>
          <w:rtl w:val="true"/>
        </w:rPr>
        <w:t xml:space="preserve"> "</w:t>
      </w:r>
      <w:r>
        <w:rPr>
          <w:b/>
          <w:b/>
          <w:bCs/>
          <w:sz w:val="40"/>
          <w:sz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شر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أر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شر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غض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غض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شر</w:t>
      </w:r>
      <w:r>
        <w:rPr>
          <w:b/>
          <w:bCs/>
          <w:sz w:val="40"/>
          <w:rtl w:val="true"/>
        </w:rPr>
        <w:t>"</w:t>
      </w:r>
      <w:r>
        <w:rPr>
          <w:b/>
          <w:bCs/>
          <w:sz w:val="40"/>
        </w:rPr>
        <w:t>0</w:t>
      </w:r>
      <w:r>
        <w:rPr>
          <w:b/>
          <w:bCs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ق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ف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ف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ق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لع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ل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غ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ل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ستج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ت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ق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ش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غ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جلدت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تج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ج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حش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ا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ضف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ن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ذ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له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ب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اه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ق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sz w:val="40"/>
          <w:sz w:val="40"/>
          <w:szCs w:val="28"/>
          <w:rtl w:val="true"/>
        </w:rPr>
        <w:t>فت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ن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ترب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يدا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ق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ص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ط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آنؤا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كلت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اخر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ص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سنت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كلت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ت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ث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د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ئ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ق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لق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عقر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ا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حلق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ق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ؤ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ك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ت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فا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ش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عو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ت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فجئ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أ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ر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ج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حدث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س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عي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ا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بعو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جب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بعو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رب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ب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ع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جر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غف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حم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جل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يذ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ضروب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اب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ج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ط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ني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وار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ط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سو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ذ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د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وية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7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ذ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ؤا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سن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ذ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كلت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يذ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تب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8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ت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يه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بر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ك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ج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ت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عج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و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ار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دع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يمت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زع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ضح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ليم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لم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ط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شترط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شر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غض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غض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ش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ع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ه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جع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هور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زكا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ر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ر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ا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9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طن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ه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ب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ك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غ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ي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ح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خ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ر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ص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ح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اك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ب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غ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ب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لد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ر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ر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ا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عا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حدي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كر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م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ــ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د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شابه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ئغ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جاه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ثب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سلا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أعلم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 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ج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و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جع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ح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ائ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ب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/4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د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عا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نو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ا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زل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ب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ب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ال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س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س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ج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ح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ائ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ب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sz w:val="28"/>
          <w:szCs w:val="32"/>
        </w:rPr>
        <w:t>3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ف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اساً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7/4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8/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نز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ئ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سل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رق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س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س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السا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ار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قط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ديهما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2/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صا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ص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و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اش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وشم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وش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ي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ص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ث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ت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ك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غض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ئ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ت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ث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ين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دث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ض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ود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ضا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ن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رب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اقي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ئع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بتاع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اصر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تصر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امل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م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خ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تش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ض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ا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ش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ك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ت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ك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غلي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ش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ع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ص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ك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ي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وب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ائز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ي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05</w:t>
      </w:r>
      <w:r>
        <w:rPr>
          <w:sz w:val="28"/>
          <w:sz w:val="28"/>
          <w:szCs w:val="32"/>
          <w:rtl w:val="true"/>
        </w:rPr>
        <w:t>،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ل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ل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اقة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ر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ج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مو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غض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فرقو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يو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حاي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ث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كب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Cs w:val="32"/>
        </w:rPr>
        <w:t>47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/1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رف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رحال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بمهملت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ف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ج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جع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ق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6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خ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ع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إرس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خ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4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4/3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وا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ف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ا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داً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6/4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ي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ط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ح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و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كي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ن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تتج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نو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ضاجع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6/4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د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ض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اض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د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يال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م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ع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ن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3150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50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16.3pt;mso-wrap-distance-left:0pt;mso-wrap-distance-right:0pt;mso-wrap-distance-top:0pt;mso-wrap-distance-bottom:0pt;margin-top:-0.15pt;mso-position-vertical-relative:text;margin-left:1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50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rFonts w:cs="Simplified Arabic"/>
      <w:sz w:val="4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32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1:30:00Z</cp:lastPrinted>
  <dcterms:modified xsi:type="dcterms:W3CDTF">2005-09-22T18:00:00Z</dcterms:modified>
  <cp:revision>4</cp:revision>
  <dc:subject>Birthday </dc:subject>
  <dc:title>Are You suprised ?</dc:title>
</cp:coreProperties>
</file>