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ind w:left="0" w:right="0" w:hanging="0"/>
        <w:jc w:val="center"/>
        <w:rPr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-574675</wp:posOffset>
                </wp:positionV>
                <wp:extent cx="1095375" cy="523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523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41.25pt;mso-wrap-distance-left:9.05pt;mso-wrap-distance-right:9.05pt;mso-wrap-distance-top:0pt;mso-wrap-distance-bottom:0pt;margin-top:-45.2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spacing w:lineRule="auto" w:line="360"/>
        <w:ind w:left="0" w:right="0" w:hanging="0"/>
        <w:jc w:val="center"/>
        <w:rPr>
          <w:sz w:val="40"/>
          <w:szCs w:val="26"/>
        </w:rPr>
      </w:pPr>
      <w:r>
        <w:rPr>
          <w:sz w:val="40"/>
          <w:szCs w:val="26"/>
          <w:rtl w:val="true"/>
        </w:rPr>
      </w:r>
    </w:p>
    <w:p>
      <w:pPr>
        <w:pStyle w:val="Heading3"/>
        <w:spacing w:lineRule="auto" w:line="360"/>
        <w:ind w:left="0" w:right="0" w:hanging="0"/>
        <w:jc w:val="center"/>
        <w:rPr>
          <w:sz w:val="40"/>
        </w:rPr>
      </w:pPr>
      <w:r>
        <w:rPr>
          <w:sz w:val="40"/>
          <w:sz w:val="40"/>
          <w:rtl w:val="true"/>
        </w:rPr>
        <w:t>الف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انى</w:t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28"/>
        </w:rPr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يشتم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بحثي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</w:p>
    <w:p>
      <w:pPr>
        <w:pStyle w:val="Normal"/>
        <w:ind w:left="1552" w:right="0" w:hanging="1552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به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تشرق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ل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شت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مه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ر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طا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 w:val="40"/>
          <w:szCs w:val="28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به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ف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</w:t>
      </w:r>
      <w:r>
        <w:rPr>
          <w:rFonts w:cs="Simplified Arabic"/>
          <w:sz w:val="40"/>
          <w:szCs w:val="28"/>
        </w:rPr>
        <w:t>0</w:t>
      </w:r>
    </w:p>
    <w:p>
      <w:pPr>
        <w:pStyle w:val="Heading5"/>
        <w:ind w:left="0" w:right="0" w:hanging="0"/>
        <w:jc w:val="both"/>
        <w:rPr/>
      </w:pPr>
      <w:r>
        <w:rPr>
          <w:b/>
          <w:bCs/>
          <w:sz w:val="40"/>
          <w:rtl w:val="true"/>
        </w:rPr>
        <w:tab/>
      </w:r>
      <w:r>
        <w:rPr>
          <w:b/>
          <w:b/>
          <w:bCs/>
          <w:sz w:val="40"/>
          <w:sz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ثان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: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به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ح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را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س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ق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ا</w:t>
      </w:r>
      <w:r>
        <w:rPr>
          <w:sz w:val="40"/>
        </w:rPr>
        <w:t>0</w:t>
      </w:r>
      <w:r>
        <w:rPr>
          <w:sz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 w:val="40"/>
          <w:szCs w:val="28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به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قتب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هود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نصرا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 w:val="40"/>
          <w:szCs w:val="28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رابع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ران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Style8"/>
        <w:ind w:left="1552" w:right="0" w:hanging="1552"/>
        <w:jc w:val="both"/>
        <w:rPr/>
      </w:pPr>
      <w:r>
        <w:rPr>
          <w:b/>
          <w:b/>
          <w:bCs/>
          <w:sz w:val="40"/>
          <w:sz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ثان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شبه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د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طه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ح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له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شت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مه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ر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طا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</w:p>
    <w:p>
      <w:pPr>
        <w:pStyle w:val="Normal"/>
        <w:ind w:left="2261" w:right="0" w:hanging="1541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به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ه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ص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ا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 w:val="40"/>
          <w:szCs w:val="28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ثا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به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و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2261" w:right="0" w:hanging="1541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به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 w:val="40"/>
          <w:szCs w:val="28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رابع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به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أ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ش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br w:type="page"/>
      </w:r>
    </w:p>
    <w:p>
      <w:pPr>
        <w:pStyle w:val="Heading2"/>
        <w:ind w:left="0" w:right="0" w:hanging="0"/>
        <w:jc w:val="center"/>
        <w:rPr>
          <w:rFonts w:cs="Monotype Koufi"/>
        </w:rPr>
      </w:pPr>
      <w:r>
        <w:rPr>
          <w:rFonts w:cs="Monotype Koufi"/>
          <w:sz w:val="44"/>
          <w:sz w:val="44"/>
          <w:szCs w:val="36"/>
          <w:rtl w:val="true"/>
        </w:rPr>
        <w:t>المبحث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Monotype Koufi"/>
          <w:sz w:val="44"/>
          <w:sz w:val="44"/>
          <w:szCs w:val="36"/>
          <w:rtl w:val="true"/>
        </w:rPr>
        <w:t>الأو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Al-Kharashi 3"/>
        </w:rPr>
      </w:pPr>
      <w:r>
        <w:rPr>
          <w:rFonts w:cs="Al-Kharashi 3"/>
          <w:sz w:val="40"/>
          <w:sz w:val="40"/>
          <w:szCs w:val="36"/>
          <w:rtl w:val="true"/>
        </w:rPr>
        <w:t>شبه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أعد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الإسل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المستشرق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Al-Kharashi 3"/>
        </w:rPr>
      </w:pPr>
      <w:r>
        <w:rPr>
          <w:rFonts w:cs="Al-Kharashi 3"/>
          <w:sz w:val="40"/>
          <w:sz w:val="40"/>
          <w:szCs w:val="36"/>
          <w:rtl w:val="true"/>
        </w:rPr>
        <w:t>ح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الوح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الإله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والر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علي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40"/>
          <w:szCs w:val="14"/>
        </w:rPr>
      </w:pPr>
      <w:r>
        <w:rPr>
          <w:rFonts w:cs="Simplified Arabic"/>
          <w:b/>
          <w:bCs/>
          <w:sz w:val="40"/>
          <w:szCs w:val="1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مهيــ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و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ظم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ط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نبو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ط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تشرق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قو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ع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خو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ط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تهدف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لم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د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و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ن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ؤ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نهي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س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ب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ن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ثف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ملات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زاد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جمات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م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ق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دفع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غض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ف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در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غرض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قو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ئ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جاف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ر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ح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ز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ريد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طفئ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و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أفواه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يأب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ت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ور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ر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كافرو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2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ل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ص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بو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اع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نطلق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كوك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طاع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وان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ل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ك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تشرق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هود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التشكي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ق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قن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صد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غي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ب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بق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ر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رب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وت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رب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ت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ب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بق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قوع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المستشرق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ذ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صا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هد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ن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اول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ل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زعم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ت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شر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و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فسر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يفيا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سي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ؤ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ز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ائ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ض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بين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اط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ريق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كات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ائ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وي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رع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ف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مع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ح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اط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ط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ي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خسر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ثار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د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يق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و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ت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ائ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اهل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تحدث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ثارت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جدد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صد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ز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ذل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بل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ول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شابه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لوبهم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تواص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و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طاغو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رغ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به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تشرق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له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د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د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حديث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جل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زا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ي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س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بها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عن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ظا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د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both"/>
        <w:rPr>
          <w:sz w:val="40"/>
        </w:rPr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ف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طا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الية</w:t>
      </w:r>
      <w:r>
        <w:rPr>
          <w:sz w:val="40"/>
        </w:rPr>
        <w:t>0</w:t>
      </w:r>
      <w:r>
        <w:rPr>
          <w:sz w:val="40"/>
          <w:rtl w:val="true"/>
        </w:rPr>
        <w:t xml:space="preserve"> </w:t>
      </w:r>
      <w:r>
        <w:br w:type="page"/>
      </w:r>
    </w:p>
    <w:p>
      <w:pPr>
        <w:pStyle w:val="Heading1"/>
        <w:ind w:left="0" w:right="0" w:hanging="0"/>
        <w:jc w:val="center"/>
        <w:rPr>
          <w:b/>
          <w:b/>
          <w:bCs/>
          <w:sz w:val="40"/>
          <w:szCs w:val="32"/>
        </w:rPr>
      </w:pPr>
      <w:r>
        <w:rPr>
          <w:b/>
          <w:b/>
          <w:bCs/>
          <w:sz w:val="40"/>
          <w:sz w:val="40"/>
          <w:szCs w:val="32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</w:p>
    <w:p>
      <w:pPr>
        <w:pStyle w:val="Heading7"/>
        <w:ind w:left="0" w:right="0" w:hanging="0"/>
        <w:jc w:val="center"/>
        <w:rPr>
          <w:sz w:val="40"/>
        </w:rPr>
      </w:pPr>
      <w:r>
        <w:rPr>
          <w:sz w:val="40"/>
          <w:sz w:val="40"/>
          <w:rtl w:val="true"/>
        </w:rPr>
        <w:t>شبه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ح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فس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ا</w:t>
      </w:r>
      <w:r>
        <w:rPr>
          <w:rFonts w:cs="Times New Roman"/>
          <w:sz w:val="40"/>
          <w:sz w:val="40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40"/>
          <w:szCs w:val="32"/>
        </w:rPr>
      </w:pPr>
      <w:r>
        <w:rPr>
          <w:rFonts w:cs="Simplified Arabic"/>
          <w:b/>
          <w:bCs/>
          <w:sz w:val="40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ز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تشرق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ا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خ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اف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خي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اس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ق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ت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د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اط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حس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بيح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خ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ق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أ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به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ال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ت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ح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رع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ت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ر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ف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اف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خي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اس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ع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ت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اءً؟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تشر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روكلمان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صو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ف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زع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بي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اص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أ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لت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اع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ائف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حذ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تف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وحدا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أخ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سب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حنث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نسك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سترس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أملا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ا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وح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طو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راء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ي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اطن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ث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س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رغ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ض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ؤا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د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لال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د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ج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خ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شع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خ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واسط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بيائه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ك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ضج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ك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دع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ال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اء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ط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عل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و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ت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صي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ت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كوك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ض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إح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بر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ار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راء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ئف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ج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م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بري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مث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ختا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د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آم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و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رسال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قدس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حر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خ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كوك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كرر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ل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اد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ل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كاثرت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ك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ل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نق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ل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م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4"/>
        </w:rPr>
      </w:pPr>
      <w:r>
        <w:rPr>
          <w:rFonts w:cs="Simplified Arabic"/>
          <w:sz w:val="40"/>
          <w:szCs w:val="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بالتأ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زاع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ع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ط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غ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28"/>
        </w:rPr>
      </w:pPr>
      <w:r>
        <w:rPr>
          <w:rFonts w:cs="Simplified Arabic"/>
          <w:b/>
          <w:bCs/>
          <w:sz w:val="40"/>
          <w:szCs w:val="28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يجا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زاع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ول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و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لح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س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ف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اع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سم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و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ر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م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دي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جدي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اه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د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ت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ل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صي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اهل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ج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ي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س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حس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ي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اع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اد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جع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د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طغ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ثي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واس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س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خص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لمه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ا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سم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لي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وج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نا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ن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ضغا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حلام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د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ه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ا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ضاهئ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ه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يش؟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وهك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ح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و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د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سوخ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سوخ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يم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702" w:right="0" w:hanging="702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ثاني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ف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ور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ب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لوم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فك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دخ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اط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ظ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ؤ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خ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صاح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ائ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رجي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إ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تساء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ت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ب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ل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قائ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شريعا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باد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عاملا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حدو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جنايا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اقتصا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ياس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أخل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آدا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حو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حر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كوز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دخ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؟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0"/>
        </w:rPr>
      </w:pPr>
      <w:r>
        <w:rPr>
          <w:rFonts w:cs="Simplified Arabic"/>
          <w:sz w:val="40"/>
          <w:szCs w:val="1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نك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اه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غ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قائد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يعت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اق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ائ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ا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نئذ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ائ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لوثن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جوس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أ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ثليث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صل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ك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عث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خ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تشريع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رف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ائ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ب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ماو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ماوي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اشت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ل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غ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صط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و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آ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س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أنف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آفا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خط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ش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ظ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أوي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عا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خي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س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خ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خط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ثالث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ل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(</w:t>
      </w:r>
      <w:r>
        <w:rPr>
          <w:rFonts w:cs="Simplified Arabic"/>
          <w:sz w:val="40"/>
          <w:sz w:val="40"/>
          <w:szCs w:val="28"/>
          <w:rtl w:val="true"/>
        </w:rPr>
        <w:t>قرآ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نة</w:t>
      </w:r>
      <w:r>
        <w:rPr>
          <w:rFonts w:cs="Simplified Arabic"/>
          <w:sz w:val="40"/>
          <w:szCs w:val="28"/>
          <w:rtl w:val="true"/>
        </w:rPr>
        <w:t xml:space="preserve">)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تنبط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فك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رك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جد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شعور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ن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ب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ا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قل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حت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ج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ذك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استنباط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م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دراس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ل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عل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اصر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وانب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ن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ب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ص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ب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ه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ع؟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"/>
        </w:rPr>
      </w:pPr>
      <w:r>
        <w:rPr>
          <w:rFonts w:cs="Simplified Arabic"/>
          <w:sz w:val="40"/>
          <w:szCs w:val="2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أيقول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اري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ض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إعم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ك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د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راسة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رج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كاب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ظم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قول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ال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ن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ن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ش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قائ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ه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ك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راست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ب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اسخ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قائقها؟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0"/>
        </w:rPr>
      </w:pPr>
      <w:r>
        <w:rPr>
          <w:rFonts w:cs="Simplified Arabic"/>
          <w:sz w:val="40"/>
          <w:szCs w:val="1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إ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ع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ا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ترف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ا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ل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لئ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ؤلاء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ل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باء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غي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وحي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ي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ن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علم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وم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اصب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عاقب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لمتقي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ح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ن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تل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ب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خط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يمين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ذ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ارتا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بطلو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14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سيد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ج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ي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ش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ي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بع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ظ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ار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عا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ا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ن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طل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ش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ضح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كلم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ب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ب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ف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ب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جب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أ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اهل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ست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ميره؟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702" w:right="0" w:hanging="702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ابع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ر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اب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خل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م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بر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ح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إن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تنزي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عالمين</w:t>
      </w:r>
      <w:r>
        <w:rPr>
          <w:rFonts w:cs="Simplified Arabic"/>
          <w:b/>
          <w:bCs/>
          <w:sz w:val="4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ز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روح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مين</w:t>
      </w:r>
      <w:r>
        <w:rPr>
          <w:rFonts w:cs="Simplified Arabic"/>
          <w:b/>
          <w:bCs/>
          <w:sz w:val="4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لب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تك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نذرين</w:t>
      </w:r>
      <w:r>
        <w:rPr>
          <w:rFonts w:cs="Simplified Arabic"/>
          <w:b/>
          <w:bCs/>
          <w:sz w:val="4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لس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رب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بي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15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حا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ف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يا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ف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ق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ريم</w:t>
      </w:r>
      <w:r>
        <w:rPr>
          <w:rFonts w:cs="Simplified Arabic"/>
          <w:b/>
          <w:bCs/>
          <w:sz w:val="4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ذ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و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ذ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عرش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كين</w:t>
      </w:r>
      <w:r>
        <w:rPr>
          <w:rFonts w:cs="Simplified Arabic"/>
          <w:b/>
          <w:bCs/>
          <w:sz w:val="4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طا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مين</w:t>
      </w:r>
      <w:r>
        <w:rPr>
          <w:rFonts w:cs="Simplified Arabic"/>
          <w:b/>
          <w:bCs/>
          <w:sz w:val="4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صاحب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مجنون</w:t>
      </w:r>
      <w:r>
        <w:rPr>
          <w:rFonts w:cs="Simplified Arabic"/>
          <w:b/>
          <w:bCs/>
          <w:sz w:val="4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ق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آ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الأف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بين</w:t>
      </w:r>
      <w:r>
        <w:rPr>
          <w:rFonts w:cs="Simplified Arabic"/>
          <w:b/>
          <w:bCs/>
          <w:sz w:val="4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غي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ضنين</w:t>
      </w:r>
      <w:r>
        <w:rPr>
          <w:rFonts w:cs="Simplified Arabic"/>
          <w:b/>
          <w:bCs/>
          <w:sz w:val="4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ق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شيط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جيم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16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702" w:right="0" w:hanging="702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خامس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تش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جو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ط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صو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خب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ي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ج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نت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حد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ه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نصا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عث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حدث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دوي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ون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ل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وق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ياً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0"/>
        </w:rPr>
      </w:pPr>
      <w:r>
        <w:rPr>
          <w:rFonts w:cs="Simplified Arabic"/>
          <w:sz w:val="40"/>
          <w:szCs w:val="1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ن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رج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لق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ي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حم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بك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ظ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ز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ز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ح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العبا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ع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ضل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ختلاؤ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عب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قو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قوي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ستعد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هب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عز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شارك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شرك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دا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دات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ك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ص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ستعد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نبو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ج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عت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ؤي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أمو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حق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جائ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ه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6"/>
        </w:rPr>
      </w:pPr>
      <w:r>
        <w:rPr>
          <w:rFonts w:cs="Simplified Arabic"/>
          <w:sz w:val="40"/>
          <w:szCs w:val="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اع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ختل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حنث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شتد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و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ائد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خلاق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ه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ن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ر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داي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خر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ا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0"/>
        </w:rPr>
      </w:pPr>
      <w:r>
        <w:rPr>
          <w:rFonts w:cs="Simplified Arabic"/>
          <w:sz w:val="40"/>
          <w:szCs w:val="10"/>
          <w:rtl w:val="true"/>
        </w:rPr>
      </w:r>
    </w:p>
    <w:p>
      <w:pPr>
        <w:pStyle w:val="Normal"/>
        <w:ind w:left="843" w:right="0" w:hanging="843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ادس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زام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جائ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ر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حضا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جتلا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الت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ف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د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4"/>
        </w:rPr>
      </w:pPr>
      <w:r>
        <w:rPr>
          <w:rFonts w:cs="Simplified Arabic"/>
          <w:sz w:val="40"/>
          <w:szCs w:val="1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ض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د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تر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را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سد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ط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حم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ه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تاب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فاس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م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طي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قاط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ر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د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ر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ث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سم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م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ا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ه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د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ح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حا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ض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نتا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و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مث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وف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بد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ق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خشي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فسى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زملو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زملونى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ذه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روع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إذ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ذ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جاء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حرا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جالس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رس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ما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أرض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جئث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عباً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"/>
        </w:rPr>
      </w:pPr>
      <w:r>
        <w:rPr>
          <w:rFonts w:cs="Simplified Arabic"/>
          <w:sz w:val="40"/>
          <w:szCs w:val="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عرا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شدائ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تر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تر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يز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ره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تقطع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ز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6"/>
        </w:rPr>
      </w:pPr>
      <w:r>
        <w:rPr>
          <w:rFonts w:cs="Simplified Arabic"/>
          <w:sz w:val="40"/>
          <w:szCs w:val="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ال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حض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ت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نقطا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ت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ز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حز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ق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ضجع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بر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ضحى</w:t>
      </w:r>
      <w:r>
        <w:rPr>
          <w:rFonts w:cs="Simplified Arabic"/>
          <w:b/>
          <w:bCs/>
          <w:sz w:val="4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لي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سجى</w:t>
      </w:r>
      <w:r>
        <w:rPr>
          <w:rFonts w:cs="Simplified Arabic"/>
          <w:b/>
          <w:bCs/>
          <w:sz w:val="4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دع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ب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لى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23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ط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بر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ز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زل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جبريل</w:t>
      </w:r>
      <w:r>
        <w:rPr>
          <w:rFonts w:cs="Simplified Arabic"/>
          <w:b/>
          <w:bCs/>
          <w:sz w:val="40"/>
          <w:szCs w:val="28"/>
          <w:rtl w:val="true"/>
        </w:rPr>
        <w:t xml:space="preserve">!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منع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زورن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كث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زرنا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نز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تنز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أم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ب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يدي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خلف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ب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سيا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ض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ت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ف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ح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لي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702" w:right="0" w:hanging="702"/>
        <w:jc w:val="left"/>
        <w:rPr>
          <w:rFonts w:cs="Simplified Arabic"/>
          <w:b/>
          <w:b/>
          <w:bCs/>
          <w:sz w:val="40"/>
          <w:szCs w:val="28"/>
        </w:rPr>
      </w:pPr>
      <w:r>
        <w:rPr>
          <w:rFonts w:cs="Simplified Arabic"/>
          <w:b/>
          <w:bCs/>
          <w:sz w:val="40"/>
          <w:szCs w:val="28"/>
          <w:rtl w:val="true"/>
        </w:rPr>
      </w:r>
    </w:p>
    <w:p>
      <w:pPr>
        <w:pStyle w:val="Normal"/>
        <w:ind w:left="702" w:right="0" w:hanging="702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ابع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النب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سبي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سع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س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خض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ج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كر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خلاق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ن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ق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نيو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عتبار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اد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ب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فتوح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م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ظ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شراق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صطف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ت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ده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ع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جع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سالت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ح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ختص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رحمت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شاء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ذ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فض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عظيم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ك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شرك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قال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ز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ج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قريت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ظيم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جاب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ز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قسم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حم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ب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ح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سم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ين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عيشت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حيا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دني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رفع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عض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و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درجا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يتخذ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عض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عض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سخري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رحم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ب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خي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جمعو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30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2"/>
        </w:rPr>
      </w:pPr>
      <w:r>
        <w:rPr>
          <w:rFonts w:cs="Simplified Arabic"/>
          <w:sz w:val="40"/>
          <w:szCs w:val="1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ع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صطف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ذلك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را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ج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؟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روكل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اي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ثب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غ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يان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ؤ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ثب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ز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ر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يين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روكل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ل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ل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لأ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له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ر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ط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وح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س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ف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لحا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هك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عم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فس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ختل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بعث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سل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ر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بط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ريد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طفئ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و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أفواه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يأب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ت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ور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ر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كافرو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ـ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Heading1"/>
        <w:ind w:left="0" w:right="0" w:hanging="0"/>
        <w:jc w:val="right"/>
        <w:rPr>
          <w:rFonts w:cs="Simplified Arabic"/>
          <w:b/>
          <w:b/>
          <w:bCs/>
          <w:i/>
          <w:i/>
          <w:iCs/>
          <w:sz w:val="40"/>
          <w:szCs w:val="28"/>
        </w:rPr>
      </w:pPr>
      <w:r>
        <w:rPr>
          <w:rFonts w:cs="Simplified Arabic"/>
          <w:b/>
          <w:bCs/>
          <w:i/>
          <w:iCs/>
          <w:sz w:val="40"/>
          <w:szCs w:val="28"/>
          <w:rtl w:val="true"/>
        </w:rPr>
      </w:r>
    </w:p>
    <w:p>
      <w:pPr>
        <w:pStyle w:val="Heading1"/>
        <w:ind w:left="0" w:right="0" w:hanging="0"/>
        <w:jc w:val="center"/>
        <w:rPr>
          <w:sz w:val="40"/>
        </w:rPr>
      </w:pPr>
      <w:r>
        <w:rPr>
          <w:b/>
          <w:b/>
          <w:bCs/>
          <w:i/>
          <w:i/>
          <w:iCs/>
          <w:sz w:val="40"/>
          <w:sz w:val="40"/>
          <w:rtl w:val="true"/>
        </w:rPr>
        <w:t>والله</w:t>
      </w:r>
      <w:r>
        <w:rPr>
          <w:rFonts w:cs="Times New Roman"/>
          <w:b/>
          <w:b/>
          <w:bCs/>
          <w:i/>
          <w:i/>
          <w:iCs/>
          <w:sz w:val="40"/>
          <w:sz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rtl w:val="true"/>
        </w:rPr>
        <w:t>تبارك</w:t>
      </w:r>
      <w:r>
        <w:rPr>
          <w:rFonts w:cs="Times New Roman"/>
          <w:b/>
          <w:b/>
          <w:bCs/>
          <w:i/>
          <w:i/>
          <w:iCs/>
          <w:sz w:val="40"/>
          <w:sz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rtl w:val="true"/>
        </w:rPr>
        <w:t>وتعالى</w:t>
      </w:r>
      <w:r>
        <w:rPr>
          <w:rFonts w:cs="Times New Roman"/>
          <w:b/>
          <w:b/>
          <w:bCs/>
          <w:i/>
          <w:i/>
          <w:iCs/>
          <w:sz w:val="40"/>
          <w:sz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rtl w:val="true"/>
        </w:rPr>
        <w:t>أعلى</w:t>
      </w:r>
      <w:r>
        <w:rPr>
          <w:rFonts w:cs="Times New Roman"/>
          <w:b/>
          <w:b/>
          <w:bCs/>
          <w:i/>
          <w:i/>
          <w:iCs/>
          <w:sz w:val="40"/>
          <w:sz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rtl w:val="true"/>
        </w:rPr>
        <w:t>وأعلم</w:t>
      </w:r>
      <w:r>
        <w:br w:type="page"/>
      </w:r>
    </w:p>
    <w:p>
      <w:pPr>
        <w:pStyle w:val="Heading1"/>
        <w:ind w:left="0" w:right="0" w:hanging="0"/>
        <w:jc w:val="center"/>
        <w:rPr>
          <w:b/>
          <w:b/>
          <w:bCs/>
          <w:sz w:val="40"/>
          <w:szCs w:val="32"/>
        </w:rPr>
      </w:pPr>
      <w:r>
        <w:rPr>
          <w:b/>
          <w:b/>
          <w:bCs/>
          <w:sz w:val="40"/>
          <w:sz w:val="40"/>
          <w:szCs w:val="32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ثانى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شبه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وح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بار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مراض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فسي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عقلي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ر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40"/>
          <w:szCs w:val="2"/>
        </w:rPr>
      </w:pPr>
      <w:r>
        <w:rPr>
          <w:rFonts w:cs="Simplified Arabic"/>
          <w:b/>
          <w:bCs/>
          <w:sz w:val="40"/>
          <w:szCs w:val="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ز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تشرق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صاب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را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قل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فس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ثر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أثي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غ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ت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دع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8"/>
        </w:rPr>
      </w:pPr>
      <w:r>
        <w:rPr>
          <w:rFonts w:cs="Simplified Arabic"/>
          <w:sz w:val="40"/>
          <w:szCs w:val="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ول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سيهر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: "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ص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ا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ضطر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شاغ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تص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وسا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فكا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تر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ا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ط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أملا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ثن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ل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دراك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شعو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تأمل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جرد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م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ل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ض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ر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س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قل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أخلاق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قو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قر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أبعدين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ي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راض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وعيتها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د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تشرق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ا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شخيصاته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ز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برنجر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وست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يل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ير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صاب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حال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ر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غ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و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ظ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ل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ث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ب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ويل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ث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طي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غطي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ئ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تصب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رق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ث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سم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عتر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شنجا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خر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غو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ف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تبا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ز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بعض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عتب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ستيري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هيج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بي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ظ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ث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زا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ص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ل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فس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ث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واص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ش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امض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فر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ق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نها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ث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سم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شح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و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خار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ا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ي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هوس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ئ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ون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ق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ح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هو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ؤس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انات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التأ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فتراء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عنها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ط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دن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28"/>
        </w:rPr>
      </w:pPr>
      <w:r>
        <w:rPr>
          <w:rFonts w:cs="Simplified Arabic"/>
          <w:b/>
          <w:bCs/>
          <w:sz w:val="40"/>
          <w:szCs w:val="28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يجا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افتراءا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د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جو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</w:p>
    <w:p>
      <w:pPr>
        <w:pStyle w:val="Normal"/>
        <w:ind w:left="702" w:right="0" w:hanging="702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وله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تشرق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زعم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لببغاو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د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به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خوا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ب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رس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ع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ب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مجان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ح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ذل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ت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بل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ال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ساح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جنون</w:t>
      </w:r>
      <w:r>
        <w:rPr>
          <w:rFonts w:cs="Simplified Arabic"/>
          <w:b/>
          <w:bCs/>
          <w:sz w:val="4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تواص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و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طاغو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ر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م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يش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برأ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و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ح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ذك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نعم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ب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كاه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جنو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أ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د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تشرق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به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ف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ه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طوت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و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ساد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مس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ش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زم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و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دندن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شويه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إسل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شكيك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دن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702" w:right="0" w:hanging="702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ثانيه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جم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ائ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ب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ائ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را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نف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ا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شتهر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تع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نباه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فط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عده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ل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ج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ل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شد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طن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صوب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حكم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لاً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شرك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رف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ايش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خبر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ثبت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نو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خت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عظ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واحد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قوم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ثن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فراد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تفكر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صاحب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جن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ذي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د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ذا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شديد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45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صاحب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جنة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نون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مستأن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رف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جا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ج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دقه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عب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(</w:t>
      </w:r>
      <w:r>
        <w:rPr>
          <w:rFonts w:cs="Simplified Arabic"/>
          <w:sz w:val="40"/>
          <w:sz w:val="40"/>
          <w:szCs w:val="28"/>
          <w:rtl w:val="true"/>
        </w:rPr>
        <w:t>صاحبهم</w:t>
      </w:r>
      <w:r>
        <w:rPr>
          <w:rFonts w:cs="Simplified Arabic"/>
          <w:sz w:val="40"/>
          <w:szCs w:val="28"/>
          <w:rtl w:val="true"/>
        </w:rPr>
        <w:t xml:space="preserve">) </w:t>
      </w:r>
      <w:r>
        <w:rPr>
          <w:rFonts w:cs="Simplified Arabic"/>
          <w:sz w:val="40"/>
          <w:sz w:val="40"/>
          <w:szCs w:val="28"/>
          <w:rtl w:val="true"/>
        </w:rPr>
        <w:t>للإي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رو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شه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ش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ظهر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روف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ق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زا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ل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د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فعل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اري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حاديث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ن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آدا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خلاق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شريع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ظار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نظر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فكر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ب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وان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ستخرج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ستطيع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و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عاواك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ف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اطيلك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كن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مت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ص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س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قو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ف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نفا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ه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لحاد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بالجمل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ائ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د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ط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صيل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702" w:right="0" w:hanging="702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ثالثه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ق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ضح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لق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را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ر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ع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ؤل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تشرق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نصف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ص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ف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يفيا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ع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را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ر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الموسو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رب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يسرة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ي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بح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س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وت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ائ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عق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ي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ارخ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رض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اق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تملك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ع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شنج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تص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ضلا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وق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نف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ؤقتاً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عق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و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و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ستغر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ح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ي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ه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مي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خل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ظ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را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ز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ظ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ا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قل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ثن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أ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أتي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حيان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أتي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صلصل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جرس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شد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يفص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عي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ال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2"/>
        </w:rPr>
      </w:pPr>
      <w:r>
        <w:rPr>
          <w:rFonts w:cs="Simplified Arabic"/>
          <w:sz w:val="40"/>
          <w:szCs w:val="1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بر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أ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حادث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ض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اه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بر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شه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أ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يمان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والإ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إحسان…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.  </w:t>
      </w:r>
      <w:r>
        <w:rPr>
          <w:rFonts w:cs="Simplified Arabic"/>
          <w:sz w:val="40"/>
          <w:sz w:val="40"/>
          <w:szCs w:val="28"/>
          <w:rtl w:val="true"/>
        </w:rPr>
        <w:t>و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ت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بر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ا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ح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لبى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ل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ش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ي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ا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صب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قل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ئ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طر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صا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ل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شه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اريخ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دي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بو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ليم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ظ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ب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س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ل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س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ي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بسط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خلق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جا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قدام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س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د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ار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كان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شه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شجاع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صرع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ث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يد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ف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جع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فز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ل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شت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ز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ن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نقش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حا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ب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ذب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طلب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ق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يه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اس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هل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ى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ز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ص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رك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بالجمل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خل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ض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ث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صيل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ل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ص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ساء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ف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رو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د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لاق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ثبا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لم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لا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س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ائه؟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ف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ض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طب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نتد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كو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مو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ربيت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سم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وام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هد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ان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خلا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ا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هض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رق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راو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فو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خر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اع؟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أض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ج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حاو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جز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ر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ع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زم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صاح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قل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ي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تهو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ل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قي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س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ي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ال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ائق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ج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جا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ج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دهش؟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ن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و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م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ن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قم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تشر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ك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يرهوف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: "</w:t>
      </w:r>
      <w:r>
        <w:rPr>
          <w:rFonts w:cs="Simplified Arabic"/>
          <w:sz w:val="40"/>
          <w:sz w:val="40"/>
          <w:szCs w:val="28"/>
          <w:rtl w:val="true"/>
        </w:rPr>
        <w:t>أ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ج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صاب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ر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اري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ا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خ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شر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إدا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اق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ول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843" w:right="0" w:hanging="843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ابعه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صاب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ر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حا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رك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غ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ب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قلو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ؤ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ص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ؤل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ربص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وائ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و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ظفر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ش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ذ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يرو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أ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ائل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ز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ج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قريت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ظيم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قص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ب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ث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ظر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ياً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6"/>
        </w:rPr>
      </w:pPr>
      <w:r>
        <w:rPr>
          <w:rFonts w:cs="Simplified Arabic"/>
          <w:sz w:val="40"/>
          <w:szCs w:val="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صر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ؤل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قدو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وج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ؤ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ان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ط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ص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مائر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ق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ان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فس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ادق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طر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ره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ك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ث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ل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غي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نض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ر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شا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يغ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ح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كهان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شع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جنو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لم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ق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ي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لفاظ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عت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ض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ر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إق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ناد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يش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يد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ي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لفا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بق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هن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حق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ن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تساء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اري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را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نفرة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يأت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ذ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ال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ؤل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أفون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تشرق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عم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ز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اء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صور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ح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تر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ز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ح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ل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تعد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أت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م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ي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صور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شرقين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أتساء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يض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من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مس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ش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ن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تبع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متد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صور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غب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غرورو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يز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باط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صد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كذ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ص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رض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كم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نقص؟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843" w:right="0" w:hanging="843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خامسه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ؤل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اعن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تم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د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ال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د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ده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ال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ب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س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ف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حان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ط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و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قر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أد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رب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و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رب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هم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د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جدي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يحاء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بوءات؟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ي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ي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؟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صد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ا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وحي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ي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وحي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وح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نبي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عد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62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ال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جل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إ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خرف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خ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د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ديان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0"/>
        </w:rPr>
      </w:pPr>
      <w:r>
        <w:rPr>
          <w:rFonts w:cs="Simplified Arabic"/>
          <w:sz w:val="40"/>
          <w:szCs w:val="1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ل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ي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خو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ب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را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نف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ي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ؤ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ة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أهـ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Heading2"/>
        <w:ind w:left="0" w:right="0" w:hanging="0"/>
        <w:jc w:val="right"/>
        <w:rPr>
          <w:rFonts w:cs="Simplified Arabic"/>
          <w:b/>
          <w:b/>
          <w:bCs/>
          <w:i/>
          <w:i/>
          <w:iCs/>
          <w:sz w:val="40"/>
          <w:szCs w:val="32"/>
        </w:rPr>
      </w:pPr>
      <w:r>
        <w:rPr>
          <w:rFonts w:cs="Simplified Arabic"/>
          <w:b/>
          <w:bCs/>
          <w:i/>
          <w:iCs/>
          <w:sz w:val="40"/>
          <w:szCs w:val="32"/>
          <w:rtl w:val="true"/>
        </w:rPr>
      </w:r>
    </w:p>
    <w:p>
      <w:pPr>
        <w:pStyle w:val="Heading2"/>
        <w:ind w:left="0" w:right="0" w:hanging="0"/>
        <w:jc w:val="right"/>
        <w:rPr>
          <w:b/>
          <w:b/>
          <w:bCs/>
          <w:i/>
          <w:i/>
          <w:iCs/>
          <w:sz w:val="40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260</wp:posOffset>
                </wp:positionH>
                <wp:positionV relativeFrom="paragraph">
                  <wp:posOffset>617220</wp:posOffset>
                </wp:positionV>
                <wp:extent cx="19145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pt,48.6pt" to="154.5pt,4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i/>
          <w:i/>
          <w:iCs/>
          <w:sz w:val="40"/>
          <w:sz w:val="40"/>
          <w:szCs w:val="32"/>
          <w:rtl w:val="true"/>
        </w:rPr>
        <w:t>والله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32"/>
          <w:rtl w:val="true"/>
        </w:rPr>
        <w:t>تعالى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32"/>
          <w:rtl w:val="true"/>
        </w:rPr>
        <w:t>أعلى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32"/>
          <w:rtl w:val="true"/>
        </w:rPr>
        <w:t>وأعلم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32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050</wp:posOffset>
                </wp:positionH>
                <wp:positionV relativeFrom="paragraph">
                  <wp:posOffset>426720</wp:posOffset>
                </wp:positionV>
                <wp:extent cx="5553075" cy="2952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07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25pt;height:23.25pt;mso-wrap-distance-left:9.05pt;mso-wrap-distance-right:9.05pt;mso-wrap-distance-top:0pt;mso-wrap-distance-bottom:0pt;margin-top:33.6pt;mso-position-vertical-relative:text;margin-left: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note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notePr>
        <w:numFmt w:val="decimal"/>
        <w:numRestart w:val="eachPage"/>
      </w:footnotePr>
      <w:type w:val="nextPage"/>
      <w:pgSz w:w="12240" w:h="15840"/>
      <w:pgMar w:left="1800" w:right="1800" w:gutter="0" w:header="720" w:top="1440" w:footer="0" w:bottom="1440"/>
      <w:pgNumType w:start="2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وبة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جز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قرة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4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اريات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كار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روكلما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تشر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لمان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ع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غ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ربي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الم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تار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د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رب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عض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ربى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م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956</w:t>
      </w:r>
      <w:r>
        <w:rPr>
          <w:sz w:val="28"/>
          <w:sz w:val="28"/>
          <w:szCs w:val="32"/>
          <w:rtl w:val="true"/>
        </w:rPr>
        <w:t>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آثا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ار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د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رب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ار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عو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سلامي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غيرها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إع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زرك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21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1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ستشرق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لم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اجمه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لا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نج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53</w:t>
      </w:r>
      <w:r>
        <w:rPr>
          <w:sz w:val="28"/>
          <w:szCs w:val="32"/>
          <w:rtl w:val="true"/>
        </w:rPr>
        <w:t xml:space="preserve"> - </w:t>
      </w:r>
      <w:r>
        <w:rPr>
          <w:sz w:val="28"/>
          <w:szCs w:val="32"/>
        </w:rPr>
        <w:t>16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م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ل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بي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و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ثقف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اع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اه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ه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ائف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ع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ك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طل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ت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ديم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ق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ؤ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</w:t>
      </w:r>
      <w:r>
        <w:rPr>
          <w:sz w:val="28"/>
          <w:sz w:val="28"/>
          <w:szCs w:val="32"/>
          <w:rtl w:val="true"/>
        </w:rPr>
        <w:t>هـ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لا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بد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05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21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إص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29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13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أع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7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تحن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ن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ث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فع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عل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خر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ث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حرج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Cs w:val="32"/>
          <w:rtl w:val="true"/>
        </w:rPr>
        <w:t>:</w:t>
      </w:r>
      <w:r>
        <w:rPr>
          <w:sz w:val="28"/>
          <w:sz w:val="28"/>
          <w:szCs w:val="32"/>
          <w:rtl w:val="true"/>
        </w:rPr>
        <w:t>الفائ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ر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زمخش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7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ث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43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8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تنس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عب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س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ا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عباد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ك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تقر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عالى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ر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4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خت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ا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65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9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حر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جب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ب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ك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لاث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ميال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ينظر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عج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لد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حم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3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راص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طلا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س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ك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قا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ص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غداد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8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0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تار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عو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سلام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3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آر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شرق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فسي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براه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8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ناه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شرق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راس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رب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سلام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جما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ل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2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استشرا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3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1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نبأ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ظ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را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8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امش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تصرف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2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مدخ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دراس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ه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9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3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ود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4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نكبوت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5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92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19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عراء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6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9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2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كوير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7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صص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8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وح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حمد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ش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2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2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نب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حس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ضي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ت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2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إس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ستشرق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نخ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ل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0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فس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ظ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ث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27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9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وح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حمد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3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3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تصرف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20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راج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6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2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1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س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خري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9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2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س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خري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0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3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ضحى</w:t>
      </w:r>
      <w:r>
        <w:rPr>
          <w:sz w:val="28"/>
          <w:szCs w:val="32"/>
        </w:rPr>
        <w:t>0</w:t>
      </w:r>
    </w:p>
  </w:footnote>
  <w:footnote w:id="24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آث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ر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كرم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جاه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اس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ا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ي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طب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6/1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كر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ث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فسي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24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</w:p>
  </w:footnote>
  <w:footnote w:id="25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ي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وحي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و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عا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32"/>
        </w:rPr>
        <w:t></w:t>
      </w:r>
      <w:r>
        <w:rPr>
          <w:sz w:val="28"/>
          <w:sz w:val="28"/>
          <w:szCs w:val="32"/>
          <w:rtl w:val="true"/>
        </w:rPr>
        <w:t>ول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بق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متن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عبادن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رسلين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</w:t>
      </w:r>
      <w:r>
        <w:rPr>
          <w:rFonts w:cs="Times New Roman"/>
          <w:sz w:val="28"/>
          <w:sz w:val="28"/>
          <w:szCs w:val="32"/>
        </w:rPr>
        <w:t xml:space="preserve"> </w:t>
      </w:r>
      <w:r>
        <w:rPr>
          <w:sz w:val="28"/>
          <w:szCs w:val="32"/>
        </w:rPr>
        <w:t>13/44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45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د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لق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ك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لائك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35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21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فسي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</w:t>
      </w:r>
      <w:r>
        <w:rPr>
          <w:sz w:val="28"/>
          <w:sz w:val="28"/>
          <w:szCs w:val="32"/>
          <w:rtl w:val="true"/>
        </w:rPr>
        <w:t>و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تنز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أم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بك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</w:t>
      </w:r>
      <w:r>
        <w:rPr>
          <w:rFonts w:cs="Times New Roman"/>
          <w:sz w:val="28"/>
          <w:sz w:val="28"/>
          <w:szCs w:val="32"/>
        </w:rPr>
        <w:t xml:space="preserve"> </w:t>
      </w:r>
      <w:r>
        <w:rPr>
          <w:sz w:val="28"/>
          <w:szCs w:val="32"/>
        </w:rPr>
        <w:t>8/28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73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ا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ما</w:t>
      </w:r>
      <w:r>
        <w:rPr>
          <w:sz w:val="28"/>
          <w:szCs w:val="32"/>
        </w:rPr>
        <w:t>0</w:t>
      </w:r>
    </w:p>
  </w:footnote>
  <w:footnote w:id="26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راج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7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7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جز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2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عام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28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قرة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29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خرف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30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خرف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31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نب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حس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ضي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ت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6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7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2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ناه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شرق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راس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رب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سلام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جما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ل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3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وبة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4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مستشر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هود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ح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ور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لسط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ص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از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زه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صاني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لغ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لماني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إنجليزي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فرنسي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ض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ربي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باع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عر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دائ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إسلا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بخطو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ا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ر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ائ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عار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سلامي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حديث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ار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ذا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فس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سلام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عقي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شري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سلا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غ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921</w:t>
      </w:r>
      <w:r>
        <w:rPr>
          <w:sz w:val="28"/>
          <w:sz w:val="28"/>
          <w:szCs w:val="32"/>
          <w:rtl w:val="true"/>
        </w:rPr>
        <w:t>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أع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زرك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8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استشرا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باع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3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آر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شرق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فسي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براه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6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6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5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عقي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شري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س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1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6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رستوف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برنج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تشر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مسو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ج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ثير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غات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م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أد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رق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893</w:t>
      </w:r>
      <w:r>
        <w:rPr>
          <w:sz w:val="28"/>
          <w:sz w:val="28"/>
          <w:szCs w:val="32"/>
          <w:rtl w:val="true"/>
        </w:rPr>
        <w:t>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آثا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حيا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ش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ت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رب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ث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إص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ميي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اب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إتق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و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أع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ستشرق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نج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قيق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63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3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37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مستشر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لمان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دخ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اريخ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قد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889</w:t>
      </w:r>
      <w:r>
        <w:rPr>
          <w:sz w:val="28"/>
          <w:sz w:val="28"/>
          <w:szCs w:val="32"/>
          <w:rtl w:val="true"/>
        </w:rPr>
        <w:t>م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آر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شرق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فسي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2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38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آر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شرق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فسي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9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39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إس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ستشرق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نخ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ل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0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0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مقد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ونتجم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قد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ب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صور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ربي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قزو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41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هو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بالتحريك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ر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نو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رادف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خت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ا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70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قامو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حي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5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2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حضا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ر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جوستا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ب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2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2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وح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نظ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ستشراق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نق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0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2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3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ت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اريات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4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ور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5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بأ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46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محاس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أو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قاس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4</w:t>
      </w:r>
      <w:r>
        <w:rPr>
          <w:sz w:val="28"/>
          <w:szCs w:val="32"/>
          <w:rtl w:val="true"/>
        </w:rPr>
        <w:t xml:space="preserve">/ </w:t>
      </w:r>
      <w:r>
        <w:rPr>
          <w:sz w:val="28"/>
          <w:szCs w:val="32"/>
        </w:rPr>
        <w:t>49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7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راج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7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7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0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10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8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موسو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رب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يس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يوس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يا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ركي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ر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ا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رع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9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س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خري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0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س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خري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5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1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س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كرهوتخري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5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2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ركا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ز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اش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ش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طلب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تح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ش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اس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أ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صارع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ب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سلام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صرع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ت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لاثاً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لاف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ا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2</w:t>
      </w:r>
      <w:r>
        <w:rPr>
          <w:sz w:val="28"/>
          <w:sz w:val="28"/>
          <w:szCs w:val="32"/>
          <w:rtl w:val="true"/>
        </w:rPr>
        <w:t>هـ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استيع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50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0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س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9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70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جر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س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8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53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ا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باس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مائ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5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07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ترم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باس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مائ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لان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21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78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س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ريب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حا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در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51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90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سك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حذف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ه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لخيص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ع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ل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39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9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يهق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ل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25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4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غاز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عا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32"/>
        </w:rPr>
        <w:t></w:t>
      </w:r>
      <w:r>
        <w:rPr>
          <w:sz w:val="32"/>
          <w:sz w:val="32"/>
          <w:szCs w:val="36"/>
          <w:rtl w:val="true"/>
        </w:rPr>
        <w:t>وي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ن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عجبت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ثرتكم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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62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31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ها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ز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ن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35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77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ر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از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5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37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سحا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ش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7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74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يهق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ل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12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ز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–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سحا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سما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ل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بق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ج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ج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يث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وائ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18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اب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6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راج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69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7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7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مناه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رف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و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زرق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8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تصرف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ر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ط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3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ضو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ه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7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8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مستشر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لمان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ب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طب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ي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الميي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لي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ؤرخ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رب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ع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كتشافا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كتاب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فرنس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إنجليز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ألماني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جع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قيق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فياً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ك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ص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نتخ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ائب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رئي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عه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صر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جمع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ب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صرية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تو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قاه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945</w:t>
      </w:r>
      <w:r>
        <w:rPr>
          <w:sz w:val="28"/>
          <w:sz w:val="28"/>
          <w:szCs w:val="32"/>
          <w:rtl w:val="true"/>
        </w:rPr>
        <w:t>م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مستشرق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اجم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41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14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أع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زرك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25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5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9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إس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ص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ر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غر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وطا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6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60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خرف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61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راج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ن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ض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ر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7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2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6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ساء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3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ضو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ه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7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7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4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راج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ر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ص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بي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دن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8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1057910" cy="20701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79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24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4"/>
                              <w:szCs w:val="28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4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t>296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4"/>
                              <w:szCs w:val="28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3pt;height:16.3pt;mso-wrap-distance-left:0pt;mso-wrap-distance-right:0pt;mso-wrap-distance-top:0pt;mso-wrap-distance-bottom:0pt;margin-top:-0.15pt;mso-position-vertical-relative:text;margin-left:17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24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24"/>
                        <w:szCs w:val="28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 w:val="24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t>296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 w:val="24"/>
                        <w:szCs w:val="28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cs="Simplified Arabic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MCS Diwany2 S_U normal."/>
      <w:b/>
      <w:bCs/>
      <w:sz w:val="54"/>
      <w:szCs w:val="5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cs="Al-Kharashi 3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Simplified Arabic"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Simplified Arabic"/>
      <w:b/>
      <w:bCs/>
      <w:sz w:val="24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Simplified Arabic"/>
      <w:b/>
      <w:bCs/>
      <w:sz w:val="28"/>
      <w:szCs w:val="32"/>
    </w:rPr>
  </w:style>
  <w:style w:type="character" w:styleId="Style7">
    <w:name w:val="خط الفقرة الافتراضي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"/>
      <w:sz w:val="24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نص معترض"/>
    <w:basedOn w:val="Normal"/>
    <w:qFormat/>
    <w:pPr>
      <w:ind w:left="1552" w:hanging="1552"/>
      <w:jc w:val="left"/>
    </w:pPr>
    <w:rPr>
      <w:rFonts w:cs="Simplified Arabic"/>
      <w:sz w:val="24"/>
      <w:szCs w:val="28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0T15:26:00Z</dcterms:created>
  <dc:creator>LSK</dc:creator>
  <dc:description>Shankar's Birthday falls on 25th July.  Don't Forget to wish him</dc:description>
  <cp:keywords>Birthday</cp:keywords>
  <dc:language>en-US</dc:language>
  <cp:lastModifiedBy>***</cp:lastModifiedBy>
  <cp:lastPrinted>2002-06-25T10:18:00Z</cp:lastPrinted>
  <dcterms:modified xsi:type="dcterms:W3CDTF">2005-09-22T17:59:00Z</dcterms:modified>
  <cp:revision>4</cp:revision>
  <dc:subject>Birthday </dc:subject>
  <dc:title>Are You suprised ?</dc:title>
</cp:coreProperties>
</file>